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nten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      Instructions   . . . . . . . . . . . . . . .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          Arithmetic Instructions    . . . . . . . . .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1.        ADD    . . . . . . . . . . . . . . . . . . .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2.        AddLong    . . . . . . . . . . . . . . . . .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3.        ADC    . . . . . . . . . . . . . . . . . . .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4.        INC    . . . . . . . . . . . . . . . . . . .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5.        SUB    . . . . . . . . . . . . . . . . . . .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6.        SBB    . . . . . . . . . . . . . . . . . . .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7.        SubLong    . . . . . . . . . . . . . . . . .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8.        DEC    . . . . . . . . . . . . . . . . . . .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9.        NEG    . . . . . . . . . . . . . . . . . . .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10.       IMUL   . . . . . . . . . . . . . . . . . . .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11.       MUL    . . . . . . . . . . . . . . . . . . .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12.       IDIV   . . . . . . . . . . . . . . . . . . . 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13.       DIV    . . . . . . . . . . . . . . . . . . . 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.          BCD Adjust Instructions    . . . . . . . . .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.1.        AAA    . . . . . . . . . . . . . . . . . . .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.2.        AAS    . . . . . . . . . . . . . . . . . . .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.3.        AAS    . . . . . . . . . . . . . . . . . . .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.4.        AAM    . . . . . . . . . . . . . . . . . . .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.5.        IntToAsc   . . . . . . . . . . . . . . . . .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.6.        AAD    . . . . . . . . . . . . . . . . . . .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.7.        DAA    . . . . . . . . . . . . . . . . . . .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.8.        DAS    . . . . . . . . . . . . . . . . . . .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.          Bit Shifting Instructions    . . . . . . . .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.1.        RCL/RCR/ROL/ROR    . . . . . . . . . . . . .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.2.        SAL/SAR/SHL/SHR    . . . . . . . . . . . . .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.          Compare Instructions   . . . . . . . . . . . 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.1.        CMP    . . . . . . . . . . . . . . . . . . . 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.2.        SetLineMode    . . . . . . . . . . . . . . . 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.3.        CMPS/CMPSB/CMPSW   . . . . . . . . . . . . . 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.4.        StrCompare   . . . . . . . . . . . . . . . .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.5.        TEST   . . . . . . . . . . . . . . . . . . .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.          Control-Flow Instructions    . . . . . . . . 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.1.        JMP    . . . . . . . . . . . . . . . . . . .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.2.        JUMP.ASM   . . . . . . . . . . . . . . . . . 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.3.        JCXZ/JECXZ   . . . . . . . . . . . . . . . . 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.4.        Jcondition   . . . . . . . . . . . . . . . . 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.5.        JCOND.ASM    . . . . . . . . . . . . . . . . 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.6.        LOOP   . . . . . . . . . . . . . . . . . . . 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.7.        WriteTTY   . . . . . . . . . . . . . . . . . 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.8.        LOOPcondition    . . . . . . . . . . . . . . 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.9.        CALL   . . . . . . . . . . . . . . . . . . . 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.10.       HELLOM.ASM   . . . . . . . . . . . . . . . . 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.11.       RET/RETN/RETF    . . . . . . . . . . . . . .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.12.       INT    . . . . . . . . . . . . . . . . . . .  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.13.       IRET   . . . . . . . . . . . . . . . . . . .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.14.       NewBreak   . . . . . . . . . . . . . . . . .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.15.       ENTER    . . . . . . . . . . . . . . . . . . 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.16.       LEAVE    . . . . . . . . . . . . . . . . . . 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.          Data Transfer Instructions   . . . . . . . .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.1.        MOV    . . . . . . . . . . . . . . . . . . .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.2.        MOVS/MOVSB/MOVSW   . . . . . . . . . . . . . 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.3.        WinOpen    . . . . . . . . . . . . . . . . . 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.4.        XCHG   . . . . . . . . . . . . . . . . . . .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.5.        IntToAsc   . . . . . . . . . . . . . . . . .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.6.        LODS/LODSB/LODSW   . . . . . . . . . . . . . 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.7.        WinClose   . . . . . . . . . . . . . . . . . 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.8.        STOS/STOSB/STOSW   . . . . . . . . . . . . .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2 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SM 5.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.9.        LEA    . . . . . . . . . . . . . . . . . . .  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.10.       VeriAnsi   . . . . . . . . . . . . . . . . .  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.11.       LDS/LES    . . . . . . . . . . . . . . . . . 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.12.       LoadPtr    . . . . . . . . . . . . . . . . . 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.13.       XLAT/XLATB   . . . . . . . . . . . . . . . .  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.14.       BinToHex   . . . . . . . . . . . . . . . . .  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.          Flag-Setting Instructions    . . . . . . . .  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.1.        CLC    . . . . . . . . . . . . . . . . . . .  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.2.        CopyFile   . . . . . . . . . . . . . . . . .  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.3.        CLD    . . . . . . . . . . . . . . . . . . .  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.4.        StrFindChar    . . . . . . . . . . . . . . .  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.5.        CLI    . . . . . . . . . . . . . . . . . . .  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.6.        DisableCGA   . . . . . . . . . . . . . . . .  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.7.        CMC    . . . . . . . . . . . . . . . . . . .  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.8.        STC    . . . . . . . . . . . . . . . . . . .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.9.        STD    . . . . . . . . . . . . . . . . . . .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.10.       STI    . . . . . . . . . . . . . . . . . . .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.11.       POPF   . . . . . . . . . . . . . . . . . . . 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.12.       PUSHF    . . . . . . . . . . . . . . . . . . 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.13.       FindFirst    . . . . . . . . . . . . . . . . 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.14.       LAHF   . . . . . . . . . . . . . . . . . . .  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.15.       SAHF   . . . . . . . . . . . . . . . . . . .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.16.       Quadratic    . . . . . . . . . . . . . . . .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.          Logic Instructions   . . . . . . . . . . . .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.1.        AND    . . . . . . . . . . . . . . . . . . .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.2.        Colors   . . . . . . . . . . . . . . . . . .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.3.        OR   . . . . . . . . . . . . . . . . . . . .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.4.        XOR    . . . . . . . . . . . . . . . . . . .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.5.        NOT    . . . . . . . . . . . . . . . . . . .  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9.          Port I/O Instructions    . . . . . . . . . . 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9.1.        IN   . . . . . . . . . . . . . . . . . . . . 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9.2.        Sound    . . . . . . . . . . . . . . . . . . 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9.3.        INS/INSB/INSW    . . . . . . . . . . . . . .  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9.4.        OUT    . . . . . . . . . . . . . . . . . . . 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9.5.        OUTS/OUTSB/OUTSW   . . . . . . . . . . . . . 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.         Processor-Control Instructions   . . . . . . 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.1.       NOP    . . . . . . . . . . . . . . . . . . . 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.2.       ESC    . . . . . . . . . . . . . . . . . . . 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.3.       WAIT   . . . . . . . . . . . . . . . . . . .  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.4.       LOCK   . . . . . . . . . . . . . . . . . . .  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.5.       HLT    . . . . . . . . . . . . . . . . . . . 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1.         Stack-Oriented Instructions    . . . . . . . 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1.1.       PUSH   . . . . . . . . . . . . . . . . . . . 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1.2.       GetMem   . . . . . . . . . . . . . . . . . . 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1.3.       PUSHA    . . . . . . . . . . . . . . . . . .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1.4.       POP    . . . . . . . . . . . . . . . . . . .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1.5.       POPA   . . . . . . . . . . . . . . . . . . . 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1.6.       PopAll   . . . . . . . . . . . . . . . . . . 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2.         String Operations    . . . . . . . . . . . . 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2.1.       MOVS/MOVSB/MOVSW   . . . . . . . . . . . . . 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2.2.       LODS/LODSB/LODSW   . . . . . . . . . . . . .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2.3.       STOS/STOSB/STOSW   . . . . . . . . . . . . .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2.4.       SCAS/SCASB/SCASW   . . . . . . . . . . . . .  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2.5.       CMPS/CMPSB/CMPSW   . . . . . . . . . . . . .  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2.6.       REP    . . . . . . . . . . . . . . . . . . . 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2.7.       REPcondition   . . . . . . . . . . . . . . .  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3.         Type-Conversion Instructions   . . . . . . .  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3.1.       CBW    . . . . . . . . . . . . . . . . . . .  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3.2.       GetCurDisk   . . . . . . . . . . . . . . . .  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3.3.       CWD    . . . . . . . . . . . . . . . . . . .  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      Directive Summary    . . . . . . . . . . . .  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          Conditional-Assembly Directives    . . . . .  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3 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SM 5.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1.        IF block syntax    . . . . . . . . . . . . .  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2.        LoadPtr    . . . . . . . . . . . . . . . . .  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3.        IF   . . . . . . . . . . . . . . . . . . . .  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4.        IF1, IF2   . . . . . . . . . . . . . . . . .  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5.        IFB    . . . . . . . . . . . . . . . . . . .  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6.        IFDEF    . . . . . . . . . . . . . . . . . .  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7.        IFDIF    . . . . . . . . . . . . . . . . . .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          Conditional-Error Directives   . . . . . . .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.        .ERR   . . . . . . . . . . . . . . . . . . .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2.        .ERR1/.ERR2    . . . . . . . . . . . . . . .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3.        .ERRE/.ERRNZ   . . . . . . . . . . . . . . .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4.        .ERRB/.ERRNB   . . . . . . . . . . . . . . . 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5.        .ERRDEF/.ERRNDEF   . . . . . . . . . . . . . 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6.        .ERRDIF/.ERRIDN    . . . . . . . . . . . . . 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          Code-Label Directives    . . . . . . . . . .  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1.        PROC   . . . . . . . . . . . . . . . . . . .  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2.        PUTSTR.ASM   . . . . . . . . . . . . . . . .  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3.        ENDP   . . . . . . . . . . . . . . . . . . .  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4.        LABEL    . . . . . . . . . . . . . . . . . . 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5.        ALIGN    . . . . . . . . . . . . . . . . . . 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6.        EVEN   . . . . . . . . . . . . . . . . . . . 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7.        ORG    . . . . . . . . . . . . . . . . . . . 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          Data-Allocation Directives   . . . . . . . . 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1.        DB   . . . . . . . . . . . . . . . . . . . . 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2.        data.asm   . . . . . . . . . . . . . . . . .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        DW   . . . . . . . . . . . . . . . . . . . .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4.        DD   . . . . . . . . . . . . . . . . . . . .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5.        DQ   . . . . . . . . . . . . . . . . . . . .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6.        DT   . . . . . . . . . . . . . . . . . . . .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.          Listing-File Directives    . . . . . . . . .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.1.        .LIST    . . . . . . . . . . . . . . . . . .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.2.        .XLIST   . . . . . . . . . . . . . . . . . .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.3.        .LFCOND    . . . . . . . . . . . . . . . . .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.4.        .SFCOND    . . . . . . . . . . . . . . . . .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.5.        .TFCOND    . . . . . . . . . . . . . . . . .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.6.        .LALL    . . . . . . . . . . . . . . . . . .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.7.        .SALL    . . . . . . . . . . . . . . . . . .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.8.        .XALL    . . . . . . . . . . . . . . . . . .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.9.        TITLE    . . . . . . . . . . . . . . . . . .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.10.       SUBTTL   . . . . . . . . . . . . . . . . . .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.11.       PAGE   . . . . . . . . . . . . . . . . . . .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.          Macro    . . . . . . . . . . . . . . . . . . 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.1.        MACRO    . . . . . . . . . . . . . . . . . . 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.2.        ENDM   . . . . . . . . . . . . . . . . . . . 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.3.        EXITM    . . . . . . . . . . . . . . . . . . 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.4.        LOCAL (in macros)    . . . . . . . . . . . . 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.5.        PURGE    . . . . . . . . . . . . . . . . . . 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.6.        REPT   . . . . . . . . . . . . . . . . . . . 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.7.        IRP    . . . . . . . . . . . . . . . . . . . 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.8.        IRPC   . . . . . . . . . . . . . . . . . . . 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.          Miscellaneous Directives   . . . . . . . . . 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.1.        COMMENT    . . . . . . . . . . . . . . . . . 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.2.        END    . . . . . . . . . . . . . . . . . . . 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.3.        INCLUDE    . . . . . . . . . . . . . . . . . 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.4.        INCLUDELIB   . . . . . . . . . . . . . . . . 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.5.        %OUT Directive   . . . . . . . . . . . . . . 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.6.        .RADIX   . . . . . . . . . . . . . . . . . .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.          Multimodule Directives   . . . . . . . . . .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.1.        PUBLIC   . . . . . . . . . . . . . . . . . . 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.2.        EXTRN    . . . . . . . . . . . . . . . . . . 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.3.        COMM   . . . . . . . . . . . . . . . . . . . 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.4.        INCLUDELIB   . . . . . . . . . . . . . . . .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4 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SM 5.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9.          Processor Directives   . . . . . . . . . . .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9.1.        .186   . . . . . . . . . . . . . . . . . . . 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9.2.        .286   . . . . . . . . . . . . . . . . . . . 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9.3.        .287   . . . . . . . . . . . . . . . . . . . 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9.4.        .8086    . . . . . . . . . . . . . . . . . . 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9.5.        .8087    . . . . . . . . . . . . . . . . . .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.         Segment Directives   . . . . . . . . . . . .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.1.       SEGMENT    . . . . . . . . . . . . . . . . .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.2.       HELLOF.ASM   . . . . . . . . . . . . . . . . 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.3.       ENDS   . . . . . . . . . . . . . . . . . . . 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.4.       GROUP    . . . . . . . . . . . . . . . . . . 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.5.       ASSUME   . . . . . . . . . . . . . . . . . . 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.6.       HELLOC.ASM   . . . . . . . . . . . . . . . . 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.7.       DOSSEG   . . . . . . . . . . . . . . . . . . 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.8.       HELLO.ASM    . . . . . . . . . . . . . . . . 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.9.       .ALPHA   . . . . . . . . . . . . . . . . . .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.10.      .SEQ   . . . . . . . . . . . . . . . . . . .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1.         Simplified Segment Directives    . . . . . .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1.1.       .MODEL   . . . . . . . . . . . . . . . . . .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1.2.       .STARTUP   . . . . . . . . . . . . . . . . . 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1.3.       EXIT   . . . . . . . . . . . . . . . . . . . 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1.4.       .CODE    . . . . . . . . . . . . . . . . . . 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1.5.       .STACK   . . . . . . . . . . . . . . . . . . 1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1.6.       .DATA    . . . . . . . . . . . . . . . . . . 1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1.7.       .DATA?   . . . . . . . . . . . . . . . . . .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1.8.       .CONST   . . . . . . . . . . . . . . . . . .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1.9.       .FARDATA   . . . . . . . . . . . . . . . . .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1.10.      .FARDATA?    . . . . . . . . . . . . . . . . 1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2.         Record and Structure Directives    . . . . . 1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2.1.       RECORD   . . . . . . . . . . . . . . . . . . 1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2.2.       STRUC    . . . . . . . . . . . . . . . . . . 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2.3.       ENDS   . . . . . . . . . . . . . . . . . . . 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      Operator Summary   . . . . . . . . . . . . .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          Arithmetic Operator Summary    . . . . . . .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1.        + (Plus, Binary)   . . . . . . . . . . . . .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2.        + (Plus, Unary)    . . . . . . . . . . . . .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3.        - (Minus, Binary)    . . . . . . . . . . . .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4.        - (Minus, Unary)   . . . . . . . . . . . . .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5.        * (Multiplication)   . . . . . . . . . . . . 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6.        / (Division)   . . . . . . . . . . . . . . . 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7.        MOD    . . . . . . . . . . . . . . . . . . . 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8.        . (Structure-Field Reference)    . . . . . .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9.        [] (Index Operator)    . . . . . . . . . . .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          Macro Operator Summary   . . . . . . . . . .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.        &lt;&gt; (Literal Text Operator)   . . . . . . . .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2.        ! (Literal Character Operator)   . . . . . .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.        ;; (Macro Comment Delimeter)   . . . . . . .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4.        % (Expression Operator)    . . . . . . . . .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5.        &amp; (Substitute Operator)    . . . . . . . . .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          Logic/Shift Operator Summary   . . . . . . .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1.        AND    . . . . . . . . . . . . . . . . . . . 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2.        OR   . . . . . . . . . . . . . . . . . . . . 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3.        XOR    . . . . . . . . . . . . . . . . . . .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4.        NOT    . . . . . . . . . . . . . . . . . . . 1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5.        SAL/SAR/SHL/SHR    . . . . . . . . . . . . . 1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          Record Operator Summary    . . . . . . . . . 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1.        MASK   . . . . . . . . . . . . . . . . . . . 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2.        WIDTH    . . . . . . . . . . . . . . . . . . 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.          Type Operator Summary    . . . . . . . . . . 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.1.        HIGH   . . . . . . . . . . . . . . . . . . . 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.2.        LOW    . . . . . . . . . . . . . . . . . . . 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.3.        PTR    . . . . . . . . . . . . . . . . . . . 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SM 5.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.4.        SHORT    . . . . . . . . . . . . . . . . . . 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.5.        SIZE   . . . . . . . . . . . . . . . . . . . 1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.6.        THIS   . . . . . . . . . . . . . . . . . . . 1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.7.        TYPE   . . . . . . . . . . . . . . . . . . . 1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.8.        .TYPE    . . . . . . . . . . . . . . . . . . 1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.          Address Operator Summary   . . . . . . . . . 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.1.        SEG    . . . . . . . . . . . . . . . . . . . 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.2.        OFFSET   . . . . . . . . . . . . . . . . . . 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          Relational Operator Summary    . . . . . . . 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1.        EQ   . . . . . . . . . . . . . . . . . . . . 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2.        NE   . . . . . . . . . . . . . . . . . . . . 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3.        GT   . . . . . . . . . . . . . . . . . . . .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4.        GE   . . . . . . . . . . . . . . . . . . . .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5.        LT   . . . . . . . . . . . . . . . . . . . .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6.        LE   . . . . . . . . . . . . . . . . . . . . 1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.          Miscellaneous Operator Summary   . . . . . . 1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.1.        ; (Comment Delimeter)    . . . . . . . . . . 1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.2.        DUP    . . . . . . . . . . . . . . . . . . . 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.3.        ? (Uninitialized Value)    . . . . . . . . . 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.4.        \ (Line Continutation)   . . . . . . . . . . 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      Predefined Equates   . . . . . . . . . . . . 1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          @code    . . . . . . . . . . . . . . . . . . 1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          Vector   . . . . . . . . . . . . . . . . . . 1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          @CurSeg    . . . . . . . . . . . . . . . . . 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.          @FileName    . . . . . . . . . . . . . . . . 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.          @WordSize    . . . . . . . . . . . . . . . . 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6.          @CodeSize    . . . . . . . . . . . . . . . . 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7.          @data    . . . . . . . . . . . . . . . . . . 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8.          @Model   . . . . . . . . . . . . . . . . . . 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9.          @Cpu   . . . . . . . . . . . . . . . . . . . 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0.         @DataSize    . . . . . . . . . . . . . . . . 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1.         @Version   . . . . . . . . . . . . . . . . . 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       Specifying Radixes   . . . . . . . . . . . . 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        Useful Tables    . . . . . . . . . . . . . . 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.          Regular Expressions    . . . . . . . . . . . 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          Data Types   . . . . . . . . . . . . . . . . 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          Register Summary   . . . . . . . . . . . . . 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.          Flags Summary    . . . . . . . . . . . . . . 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.          Register Setup   . . . . . . . . . . . . . .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.          Keyboard Scan Codes    . . . . . . . . . . .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7.          Program Segment Prefix   . . . . . . . . . . 1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8.          Color Display Attributes   . . . . . . . . . 1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         Interrupt 21H Summary (DOS)    . . . . . . . 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          Interrupt 21H, Character-Oriented Functions  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1.        Int 21H Function 01H   . . . . . . . . . . . 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2.        Int 21H Function 02H   . . . . . . . . . . . 1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3.        PUTSTR.ASM   . . . . . . . . . . . . . . . . 1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4.        Int 21H Function 03H   . . . . . . . . . . . 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5.        Int 21H Function 04H   . . . . . . . . . . . 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6.        Int 21H Function 05H   . . . . . . . . . . . 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7.        Int 21H Function 06H   . . . . . . . . . . . 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8.        Int 21H Function 07H   . . . . . . . . . . .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9.        Int 21H Function 08H   . . . . . . . . . . .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10.       Int 21H Function 09H   . . . . . . . . . . .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11.       Int 21H Function 0AH   . . . . . . . . . . .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12.       Int 21H Function 0BH   . . . . . . . . . . . 1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13.       Int 21H Function 0CH   . . . . . . . . . . . 1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2.          Interrupt 21H, Directory-Control Functions   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2.1.        Int 21H Function 39H   . . . . . . . . . . . 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2.2.        Int 21H Function 3AH   . . . . . . . . . . . 1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2.3.        Int 21H Function 3BH   . . . . . . . . . . . 1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2.4.        Int 21H Function 47H   . . . . . . . . . . . 1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SM 5.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.          Interrupt 21H, Disk-Management Functions   . 1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.1.        Int 21H Function 0DH   . . . . . . . . . . . 1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.2.        Int 21H Function 0EH   . . . . . . . . . . . 1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.3.        Int 21H Function 19H   . . . . . . . . . . . 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.4.        Int 21H Function 1BH   . . . . . . . . . . . 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.5.        Int 21H Function 1CH   . . . . . . . . . . . 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.6.        Int 21H Function 2EH   . . . . . . . . . . . 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.7.        Int 21H Function 36H   . . . . . . . . . . . 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.8.        Int 21H Function 54H   . . . . . . . . . . . 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.          Interrupt 21H, File Operations   . . . . . . 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.1.        Int 21H Function 3CH   . . . . . . . . . . . 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.2.        CreateFile   . . . . . . . . . . . . . . . . 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.3.        Int 21H Function 3DH   . . . . . . . . . . . 1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.4.        Int 21H Function 3EH   . . . . . . . . . . . 1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.5.        Int 21H Function 41H   . . . . . . . . . . . 1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.6.        Int 21H Function 43H   . . . . . . . . . . . 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.7.        Int 21H Function 45H   . . . . . . . . . . . 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.8.        Int 21H Function 45H   . . . . . . . . . . . 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.9.        Int 21H Function 46H   . . . . . . . . . . . 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.10.       Int 21H Function 4EH   . . . . . . . . . . . 1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.11.       Int 21H Function 4FH   . . . . . . . . . . . 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.12.       FindNext   . . . . . . . . . . . . . . . . . 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.13.       Int 21H Function 56H   . . . . . . . . . . . 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.14.       Int 21H Function 57H   . . . . . . . . . . . 1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.15.       Int 21H Function 5AH   . . . . . . . . . . . 1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.16.       Int 21H Function 5BH   . . . . . . . . . . .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.17.       CreateNewFile    . . . . . . . . . . . . . .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.18.       Int 21H Function 67H   . . . . . . . . . . . 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.          Interrupt 21H, File Operations, FCB    . . . 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.1.        Int 21H Function 0FH   . . . . . . . . . . . 1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.2.        Int 21H Function 10H   . . . . . . . . . . . 1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.3.        Int 21H Function 11H   . . . . . . . . . . . 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.4.        Int 21H Function 12H   . . . . . . . . . . . 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.5.        Int 21H Function 13H   . . . . . . . . . . . 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.6.        Int 21H Function 16H   . . . . . . . . . . . 1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.7.        Int 21H Function 17H   . . . . . . . . . . . 1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.8.        Int 21H Function 23H   . . . . . . . . . . . 1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.9.        Int 21H Function 29H   . . . . . . . . . . . 1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6.          Interrupt 21H, Memory-Allocation Functions   1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6.1.        Int 21H Function 48H   . . . . . . . . . . . 1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6.2.        Int 21H Function 49H   . . . . . . . . . . . 1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6.3.        Int 21H Function 4AH   . . . . . . . . . . . 1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6.4.        Int 21H Function 58H   . . . . . . . . . . . 1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          Interrupt 21H, Miscellaneous Syste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unctions    . . . . . . . . . . . . . . . . 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1.        Int 21H Function 25H   . . . . . . . . . . . 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2.        Exec   . . . . . . . . . . . . . . . . . . . 1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3.        Int 21H Function 30H   . . . . . . . . . . . 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4.        Int 21H Function 33H   . . . . . . . . . . . 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5.        Int 21H Function 35H   . . . . . . . . . . . 1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6.        Int 21H Function 38H   . . . . . . . . . . . 1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7.        Int 21H Function 44H   . . . . . . . . . . .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8.        Int 21H Function 59H   . . . . . . . . . . .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9.        Interrupt 21H, Function 5E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Machine/Printer)    . . . . . . . . . . . . 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9.1.      Int 21H Function 5EH Subfunction 00H   . . . 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9.2.      Int 21H Function 5EH Subfunction 02H   . . . 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9.3.      Int 21H Function 5EH Subfunction 03H   . . . 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10.       Interrupt 21H, Function 5FH (Devic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direction)   . . . . . . . . . . . . . . . 2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10.1.     Int 21H Function 5FH Subfunction 02H   . . . 2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10.2.     Int 21H Function 5FH Subfunction 03H   . . . 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SM 5.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10.3.     Int 21H Function 5FH Subfunction 04H   . . . 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11.       Int 21H Function 63H   . . . . . . . . . . . 2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12.       Int 21H Function 65H   . . . . . . . . . . . 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13.       Int 21H Function 66H   . . . . . . . . . . . 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8.          Interrupt 21H, Process-Control Functions   . 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8.1.        Int 21H Function 00H   . . . . . . . . . . . 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8.2.        Int 21H Function 26H   . . . . . . . . . . . 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8.3.        Int 21H Function 31H   . . . . . . . . . . . 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8.4.        Int 21H Function 4BH   . . . . . . . . . . . 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8.5.        Int 21H Function 4CH   . . . . . . . . . . . 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8.6.        Int 21H Function 4DH   . . . . . . . . . . . 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8.7.        Int 21H Function 62H   . . . . . . . . . . . 2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9.          Interrupt 21H, Record Functions    . . . . . 2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9.1.        Int 21H Function 1AH   . . . . . . . . . . . 2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9.2.        SetDTA   . . . . . . . . . . . . . . . . . . 2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9.3.        Int 21H Function 2FH   . . . . . . . . . . . 2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9.4.        Int 21H Function 3FH   . . . . . . . . . . . 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9.5.        ReadFile   . . . . . . . . . . . . . . . . . 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9.6.        Int 21H Function 40H   . . . . . . . . . . . 2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9.7.        Int 21H Function 42H   . . . . . . . . . . . 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9.8.        Int 21H Function 5CH   . . . . . . . . . . . 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9.9.        Int 21H Function 5CH   . . . . . . . . . . . 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9.10.       Int 21H Function 68H   . . . . . . . . . . . 2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0.         Interrupt 21H, Record Functions, FCB   . . . 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0.1.       Int 21H Function 14H   . . . . . . . . . . . 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0.2.       Int 21H Function 15H   . . . . . . . . . . . 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0.3.       Int 21H Function 21H   . . . . . . . . . . . 2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0.4.       Int 21H Function 22H   . . . . . . . . . . . 2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0.5.       Int 21H Function 24H   . . . . . . . . . . .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0.6.       Int 21H Function 24H   . . . . . . . . . . . 2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0.7.       Int 21H Function 27H   . . . . . . . . . . . 2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0.8.       Int 21H Function 28H   . . . . . . . . . . . 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1.         Interrupt 21H, Time and Date Functions   . . 2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1.1.       Int 21H Function 2AH   . . . . . . . . . . . 2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1.2.       Int 21H Function 2BH   . . . . . . . . . . . 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1.3.       Int 21H Function 2CH   . . . . . . . . . . . 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1.4.       Int 21H Function 2DH   . . . . . . . . . . . 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         Miscellaneous DOS Interrupts   . . . . . . . 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          Interrupt 20H    . . . . . . . . . . . . . . 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          Interrupt 25H    . . . . . . . . . . . . . . 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          Interrupt 26H    . . . . . . . . . . . . . . 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          Interrupt 27H    . . . . . . . . . . . . . . 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          Interrupt 2FH    . . . . . . . . . . . . . . 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         BIOS Interrupts    . . . . . . . . . . . . . 2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.          Interrupt 10H (All Monitors)   . . . . . . . 2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.1.        Int 10H Function 00H   . . . . . . . . . . . 2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.2.        GetVidConfig   . . . . . . . . . . . . . . . 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.3.        Int 10H Function 01H   . . . . . . . . . . . 2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.4.        SetCurSize   . . . . . . . . . . . . . . . . 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.5.        Int 10H Function 02H   . . . . . . . . . . . 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.6.        SetCurPos    . . . . . . . . . . . . . . . . 2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.7.        Int 10H Function 03H   . . . . . . . . . . . 2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.8.        Int 10H Function 04H   . . . . . . . . . . . 2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.9.        Int 10H Function 05H   . . . . . . . . . . . 2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.10.       Int 10H Function 06H   . . . . . . . . . . . 2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.11.       Int 10H Function 07H   . . . . . . . . . . . 2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.12.       Int 10H Function 08H   . . . . . . . . . . . 2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.13.       ReadCharAttr   . . . . . . . . . . . . . . . 2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.14.       Int 10H Function 09H   . . . . . . . . . . . 2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.15.       Int 10H Function 0AH   . . . . . . . . . . . 2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.16.       Int 10H Function 0EH   . . . . . . . . . . . 2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.17.       Int 10H Function 0FH   . . . . . . . . . . . 2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SM 5.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.18.       Int 10H Function 13H   . . . . . . . . . . . 2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2.          Interrupt 10H (Graphics Monitors)    . . . . 2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2.1.        Int 10H Function 0BH   . . . . . . . . . . . 2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2.2.        Int 10H Function 0CH   . . . . . . . . . . .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2.3.        Int 10H Function 0DH   . . . . . . . . . . .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2.4.        Int 10H Function 1AH   . . . . . . . . . . . 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2.5.        Int 10H Function 1BH   . . . . . . . . . . . 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2.6.        Int 10H Function 1CH   . . . . . . . . . . .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3.          Interrupt 10H, Function 10H (Colors)   . . .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3.1.        Int 10H Function 10H Subfunction 00H   . . .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3.2.        Int 10H Function 10H Subfunction 01H   . . . 2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3.3.        Int 10H Function 10H Subfunction 02H   . . . 2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3.4.        Int 10H Function 10H Subfunction 03H   . . . 2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3.5.        Int 10H Function 10H Subfunction 07H   . . . 2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3.6.        Int 10H Function 10H Subfunction 08H   . . . 2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3.7.        Int 10H Function 10H Subfunction 09H   . . . 2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3.8.        Int 10H Function 10H Subfunction 10H   . . . 2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3.9.        Int 10H Function 10H Subfunction 10H   . . . 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3.10.       Int 10H Function 10H Subfunction 12H   . . . 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3.11.       Int 10H Function 10H Subfunction 13H   . . . 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3.12.       Int 10H Function 10H Subfunction 15H   . . . 2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3.13.       Int 10H Function 10H Subfunction 17H   . . . 2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3.14.       Int 10H Function 10H Subfunction 1AH   . . . 2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3.15.       Int 10H Function 10H Subfunction 1BH   . . . 2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4.          Interrupt 10H, Function 11H (Fonts)    . . . 2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4.1.        Int 10H Function 11H Subfunction 00H/10H   . 2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4.2.        SetLineMode    . . . . . . . . . . . . . . . 2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4.3.        Int 10H Function 11H Subfunction 01H/11H   . 2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4.4.        Int 10H Function 11H Subfunction 02H/12H   . 2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4.5.        Int 10H Function 11H Subfunction 03H   . . . 2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4.6.        Int 10H Function 11H Subfunction 04H   . . . 2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4.7.        Int 10H Function 11H Subfunction 14H   . . . 2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4.8.        Int 10H Function 11H Subfunction 20H   . . . 2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4.9.        Int 10H Function 11H Subfunction 21H   . . . 2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4.10.       Int 10H Function 11H Subfunction 22H   . . . 2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4.11.       Int 10H Function 11H Subfunction 23H   . . . 2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4.12.       Int 10H Function 11H Subfunction 24H   . . . 2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4.13.       Int 10H Function 11H Subfunction 30H   . . . 2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5.          Interrupt 10H, Function 12H (Video Config.)  2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5.1.        Int 10H Function 12H Subfunction 10H   . . . 2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5.2.        Int 10H Function 12H Subfunction 20H   . . . 2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5.3.        Int 10H Function 12H Subfunction 30H   . . . 2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5.4.        Int 10H Function 12H Subfunction 31H   . . . 2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5.5.        Int 10H Function 12H Subfunction 32H   . . . 2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5.6.        Int 10H Function 12H Subfunction 33H   . . . 2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5.7.        Int 10H Function 12H Subfunction 34H   . . . 2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5.8.        Int 10H Function 12H Subfunction 35H   . . . 2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5.9.        Int 10H Function 12H Subfunction 36H   . . . 2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          Function 13H (Disk I/O)    . . . . . . . . . 2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1.        Int 13H Function 00H   . . . . . . . . . . . 2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2.        Int 13H Function 01H   . . . . . . . . . . . 2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3.        Int 13H Function 02H   . . . . . . . . . . . 2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4.        Int 13H Function 03H   . . . . . . . . . . . 2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5.        Int 13H Function 04H   . . . . . . . . . . . 2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6.        Int 13H Function 05H   . . . . . . . . . . . 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7.        Int 13H Function 06H   . . . . . . . . . . . 2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8.        Int 13H Function 07H   . . . . . . . . . . . 2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9.        Int 13H Function 08H   . . . . . . . . . . . 2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10.       Int 13H Function 09H   . . . . . . . . . . . 2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11.       Int 13H Function 0AH   . . . . . . . . . . . 2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12.       Int 13H Function 0BH   . . . . . . . . . . . 2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13.       Int 13H Function 0CH   . . . . . . . . . . . 2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SM 5.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14.       Int 13H Function 0DH   . . . . . . . . . . . 2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15.       Int 13H Function 0EH   . . . . . . . . . . . 2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16.       Int 13H Function 0FH   . . . . . . . . . . . 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17.       Int 13H Function 10H   . . . . . . . . . . . 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18.       Int 13H Function 11H   . . . . . . . . . . . 2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19.       Int 13H Function 12H   . . . . . . . . . . . 2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20.       Int 13H Function 13H   . . . . . . . . . . . 2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21.       Int 13H Function 14H   . . . . . . . . . . . 2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22.       Int 13H Function 15H   . . . . . . . . . . . 2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23.       Int 13H Function 16H   . . . . . . . . . . . 2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24.       Int 13H Function 17H   . . . . . . . . . . . 2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25.       Int 13H Function 18H   . . . . . . . . . . . 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26.       Int 13H Function 19H   . . . . . . . . . . . 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27.       Int 13H Function 1AH   . . . . . . . . . . . 2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7.          Interrupt 14H (COM Port)   . . . . . . . . . 2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7.1.        Int 14H Function 00H   . . . . . . . . . . . 2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7.2.        Int 14H Function 01H   . . . . . . . . . . . 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7.3.        Int 14H Function 02H   . . . . . . . . . . . 2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7.4.        Int 14H Function 03H   . . . . . . . . . . . 2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7.5.        Int 14H Function 04H   . . . . . . . . . . . 2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7.6.        Int 14H Function 05H   . . . . . . . . . . . 2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          Interrupt 15H (I/O Subsystem)    . . . . . . 2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1.        Int 15H Function 00H   . . . . . . . . . . . 2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2.        Int 15H Function 01H   . . . . . . . . . . . 2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3.        Int 15H Function 02H   . . . . . . . . . . . 2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4.        Int 15H Function 03H   . . . . . . . . . . . 2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5.        Int 15H Function 0FH   . . . . . . . . . . . 2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6.        Int 15H Function 21H Subfunction 00H   . . . 2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7.        Int 15H Function 21H Subfunction 01H   . . .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8.        Int 15H Function 4FH   . . . . . . . . . . .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9.        Int 15H Function 80H   . . . . . . . . . . . 3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10.       Int 15H Function 81H   . . . . . . . . . . . 3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11.       Int 15H Function 82H   . . . . . . . . . . . 3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12.       Int 15H Function 83H   . . . . . . . . . . . 3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13.       Int 15H Function 84H   . . . . . . . . . . . 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14.       Int 15H Function 85H   . . . . . . . . . . . 3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15.       Int 15H Function 86H   . . . . . . . . . . . 3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16.       Int 15H Function 87H   . . . . . . . . . . . 3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17.       Int 15H Function 88H   . . . . . . . . . . . 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18.       Int 15H Function 89H   . . . . . . . . . . . 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19.       Int 15H Function 90H   . . . . . . . . . . . 3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20.       Int 15H Function 91H   . . . . . . . . . . . 3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21.       Int 15H Function C0H   . . . . . . . . . . . 3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22.       Int 15H Function C1H   . . . . . . . . . . . 3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23.       Int 15H Function C3H   . . . . . . . . . . . 3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24.       Int 15H Function C4H   . . . . . . . . . . . 3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25.       Interrupt 15H (Mouse Pointer)    . . . . . . 3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25.1.     Int 15H Function C2H Subfunction 00H   . . . 3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25.2.     Int 15H Function C2H Subfunction 01H   . . . 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25.3.     Int 15H Function C2H Subfunction 02H   . . . 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25.4.     Int 15H Function C2H Subfunction 03H   . . . 3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25.5.     Int 15H Function C2H Subfunction 04H   . . . 3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25.6.     Int 15H Function C2H Subfunction 05H   . . . 3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25.7.     Int 15H Function C2H Subfunction 06H   . . . 3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25.8.     Int 15H Function C2H Subfunction 07H   . . . 3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9.          Interrupt 16H (Keyboard)   . . . . . . . . . 3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9.1.        Int 16H Function 00H   . . . . . . . . . . . 3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9.2.        GetKeyClock    . . . . . . . . . . . . . . . 3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9.3.        Int 16H Function 01H   . . . . . . . . . . . 3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9.4.        Int 16H Function 02H   . . . . . . . . . . . 3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9.5.        Int 16H Function 03H   . . . . . . . . . . . 3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9.6.        Int 16H Function 04H   . . . . . . . . . . . 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SM 5.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9.7.        Int 16H Function 05H   . . . . . . . . . . . 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9.8.        Int 16H Function 10H   . . . . . . . . . . . 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9.9.        Int 16H Function 11H   . . . . . . . . . . . 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9.10.       Int 16H Function 12H   . . . . . . . . . . . 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0.         Interrupt 17H (Parallel Printer Port)    . . 3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0.1.       Int 17H Function 00H   . . . . . . . . . . . 3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0.2.       Int 17H Function 01H   . . . . . . . . . . . 3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0.3.       Int 17H Function 02H   . . . . . . . . . . . 3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0.4.       VeriPrint    . . . . . . . . . . . . . . . . 3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1.         Interrupt 1AH (Clock)    . . . . . . . . . . 3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1.1.       Int 1AH Function 00H   . . . . . . . . . . . 3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1.2.       Pause    . . . . . . . . . . . . . . . . . . 3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1.3.       Int 1AH Function 01H   . . . . . . . . . . . 3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1.4.       Int 1AH Function 02H   . . . . . . . . . . . 3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1.5.       Int 1AH Function 03H   . . . . . . . . . . . 3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1.6.       Int 1AH Function 04H   . . . . . . . . . . . 3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1.7.       Int 1AH Function 05H   . . . . . . . . . . . 3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1.8.       Int 1AH Function 06H   . . . . . . . . . . . 3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1.9.       Int 1AH Function 07H   . . . . . . . . . . . 3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1.10.      Int 1AH Function 0AH   . . . . . . . . . . . 3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1.11.      Int 1AH Function 0BH   . . . . . . . . . . . 3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1.12.      Int 1AH Function 80H   . . . . . . . . . . . 3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2.         Int 11H    . . . . . . . . . . . . . . . . . 3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3.         VeriCop    . . . . . . . . . . . . . . . . . 3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4.         Int 12H    . . . . . . . . . . . . . . . . . 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5.         GetMem   . . . . . . . . . . . . . . . . . . 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6.         Int 18H    . . . . . . . . . . . . . . . . . 3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7.         Int 19H    . . . . . . . . . . . . . . . . . 3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 d e x    . . . . . . . . . . . . . . . . . . . . . . . 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tructions by Topic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. Instruction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ithmetic calculations: add, subtract, etc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D Convers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just result of Binary Coded Decimal ope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hifting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ift or rotate bits left or righ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are or test, for upcoming conditional jum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low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mp or execute procedur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f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ad or store values in register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ear or set processor flag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gical operations: AND, OR, etc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Input/Outpu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 or write data to hardware por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Control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ol basic operation of the process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peration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sh or pop values from stac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peration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form block operation (move, store, load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onvers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t data to new size while preserving sig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. Arithmetic Instruction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C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 with Carry (add values in multiple register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rement (add 1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trac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B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tract with Borrow (subtract values  i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isters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rement (subtract 1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wo's Complement Negat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UL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gned Multipl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signed Multipl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IV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gned Divisio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signed Divis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ithmetic Instructio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.1. ADD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                               Flags:  O D I T S Z A P 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ADD dest,src                       *       * * * *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the source and destination operands and puts the s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operan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dw     mod,reg,r/m       disp (0 or 2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---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 reg,reg      | add   ax,bx               | 88/86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286  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386  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---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 mem,reg      | add   total,cx            | 88/86 16+E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(W88=24+EA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add   array[bx+di],dx     | 286   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386   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---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 reg,mem      | add   cx,incr             | 88/86 9+E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(W88=13+EA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add   dx,[bp+6]           | 286   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386   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---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00sw     mod,000,r/m       disp (0 or 2)     data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---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 reg,immed    | add   bx,6                | 88/86 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286  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386  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---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 mem,immed    | add   amount,27           | 88/86 17+E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(W88=23+EA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add   pointers[bx][si],6  | 286   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386   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---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10w     data (1 or 2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---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 accum,immed  | add   ax,10               | 88/86 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286  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386  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---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.2. AddLong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AddLong - Adds two double-word (long) integer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Instructions - add     adc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long1 - First intege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long2 - Second intege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Sum as long integ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Long PROC \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1:DWORD, long2:DWOR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WORD PTR long1[0] ; AX = low word, long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ithmetic Instructio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 WORD PTR long1[2] ; DX = high word, long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ax, WORD PTR long2[0] ; Add low word, long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c     dx, WORD PTR long2[2] ; Add high word, long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              ; Result returned as DX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Long END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.3. ADC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with Carry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ADC dest,src                        *      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the source operand, the destination  operan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 the  carry  flag.  The  result  is  assign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perand. This instruction is used to add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ortions of numbers that must be added i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100dw    mod,reg,r/m    disp(0 or 2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C  reg,reg      | adc   dx,cx               | 88/86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286  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386  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C  mem,reg      | adc   WORD PTR m32[2],dx  | 88/86 16+E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(W88=24+EA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286   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386   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C  reg,mem      | adc   dx,WORD PTR m32[2]  | 88/86 9+E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(W88=13+EA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286   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386   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000sw    mod,010,r/m    disp (0 or 2)     data (1 or 2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C  reg,immed    | adc   dx,12              | 88/86 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| 286  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| 386  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C  mem,immed    | adc   WORD PTR m32[2],16 | 88/86 17+E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| (W88=23+EA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| 286   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| 386   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1010w    data (1 or 2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C  accum,immed  |  adc   ax,5              | 88/86 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| 286  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| 386  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ithmetic Instructio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.4. INC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   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INC dest                        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*       * * *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1 to the destination operand. Because  the  oper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 unsigned integer, the INC  instruc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carry flag. If a signed  carry  requires 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DD instructio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111w     mod,000,r/m      disp (0 or 2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  reg8        | inc   cl                | 88/86 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(W88=23+EA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286  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  mem         | inc   vpage             | 88/86 15+E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286   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000 reg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  reg16       | inc   bx                | 88/86 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286  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.5. SUB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    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SUB dest,src                        *      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s the source operand from  the  destination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res the result in the destination operan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1010dw    mod,reg,r/m      disp (0 or 2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  reg,reg      | sub    ax,bx              | 88/86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sub    bh,dh              | 286  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386  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  mem,reg      | sub    tally,bx           | 88/86 16+E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(W88=24+EA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sub    array[di],bl       | 286   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386   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  reg,mem      | sub    cx,discard         | 88/86 9+E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(W88=13+EA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sub    al,[bx]            | 286   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386   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ithmetic Instructio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000sw    mod,101,r/m      disp (0 or 2)     data (1 or 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  reg,immed    | sub    dx,45              | 88/86 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sub    bl,7               | 286  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386  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  mem,immed    | sub    total,4000         | 88/86 17+E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(W88=25+EA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sub    BYTE PTR [bx+di],2 | 286   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386   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10110w    data (1 or 2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  accum,immed  | sub    ax,32000           | 88/86 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286  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| 386  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.6. SBB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 with Borrow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SBB dest,src                        *      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s the source from the  destination,  then 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carry flag from the  result.  This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destination. SBB is used to subtract the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ortions of  numbers  that  must  be  proc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register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110dw     mod,reg,r/m      disp (0 or 2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BB  reg,reg       | sbb    dx,cx              | 88/86 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                | 286  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                | 386  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BB  mem,reg       | sbb    WORD PTR m32[2],dx | 88/86 16+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                | (W88=24+E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                | 286  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                | 386   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BB  reg,mem       | sbb    dx,WORD PTR m32[2] | 88/86 9+E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                | (W88=13+E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                | 286  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                | 386  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000sw     mod,011,r/m      disp (0 or 2)     data (1 or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BB  reg,immed     | sbb    dx,45              | 88/86 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                | 286   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                | 386  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BB  mem,immed     | sbb    WORD PTR m32[2],40 | 88/86 17+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                | (W88=25+E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                | 286  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                | 386  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ithmetic Instructio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1110w     data (1 or 2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BB  accum,immed   | sb     ax,320             | 88/86 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                | 286   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                | 386  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.7. SubLong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SubLong - Subtracts a double-word (long) integer from ano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Instructions -  sub     sbb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long1 - First intege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long2 - Second intege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Difference as long integ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Long PROC \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1:DWORD, long2:DWOR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     ax, WORD PTR long1[0]   ; AX = low word, long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     dx, WORD PTR long1[2]   ; DX = high word, long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     ax, WORD PTR long2[0]   ; Subtract low word, lon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b     dx, WORD PTR long2[2]   ; Subtract high word, lo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                             ; Result returned as DX: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Long END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.8. DEC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ment   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DEC dest                        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*       * * *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s  1  from  the  destination  operand.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 treated as an unsigned integer, the DEC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carry flag. If  a  signed  borrow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, use the SUB instruc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111w    mod,001,r/m      disp (0 or 2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  reg8    | dec   cl            | 88/86 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286   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386   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  mem     | dec   counter       | 88/86 15+EA (W88=23+E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286   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386   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ithmetic Instructio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001,reg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  reg16   | dec   ax            | 88/86 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286   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386   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.9. NEG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's Complement Negation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*      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NEG des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the operand with its  two's  complement.  NEG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ubtracting the operand from 0. If the  operand  is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flag is cleared. Otherwise the carry flag is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contains the maximum possible negative value  (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-bit operands or -32768 for 16-bit  operands),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hange, but the overflow and carry flags are se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011w    mod, 011,r/m      disp (0 or 2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G  reg     | neg   ax            | 88/86 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286   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386   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G  mem     | neg   balance       | 88/86 16+EA (W88=24+E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286   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386   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.10. IMU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d Multiply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IMUL src                        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*       ? ? ? ?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es an implied destination  operand  by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perand. Both operands are treated as signed numb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16-bit operand is given, the implied destination is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duct goes into the DX:AX register pair. If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operand is given, the implied destination is AL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goes into AX. On the 80386, if the operand is EAX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goes into the EDX:EAX  register  pair.  The  car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flags are set if the product is sign extended into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-bit operands, into AH for 8-bit operands,  or  into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32-bit operand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ditional syntaxes are  available  on  the  80186-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In the two-operand form, a  16-bit  register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actors  and  serves  as  the  destina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; a source constant specifies the other  factor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operand form, the first  operand  is  a  16-bit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sult  will  be  stored,  the  second  is  a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memory operand containing one of the  facto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ithmetic Instructio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a constant representing  the  other  facto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riations, the overflow and carry flags are  se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s  too  large  to  fit  into  the  16-bit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Since the low 16 bits of the product ar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gned and unsigned multiplication, these syntaxe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either signed or unsigned number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011w     mod,101,r/m      disp (0 or 2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UL  reg    | imul  dx       | 88/86 b=80-98,w=128-15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| 286   b=13,w=2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| 386   b=9-14,w=9-22,d=9-38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UL  mem    | imul  factor   | 88/86 (b=86-104,w=134-160)+E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| 286   b=16,w=2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| 386   b=12-17,w=12-25,d=12-41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 80386  has  an  early-out  multiplication 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ultiplying an 8-bit or 16-bit value in EAX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 as multiplying the value in AL or AX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Word  memory  operands  on  the  8088  take  (138-164)+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s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1010s1     mod,reg,r/m      disp (0 or 2)     data (1 or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UL  reg16,immed       | imul  cx,25    | 88/86 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             | 286   2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             | 38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 b=9-14,w=9-22,d=9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UL  reg16,reg16,immed | imul  dx,ax,18 | 88/86 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             | 286   2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             | 38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 b=9-14,w=9-22,d=9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UL  reg16,mem16,immed |imul  bx,[si],60| 88/86 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             | 286   2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             | 38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             |    b=12-17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             |    w=12-25,d=12-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.11. MU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Multiply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MUL src                         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*       ? ? ? ?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es an implied destination  operand  by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perand. Both operands are treated as unsigned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 16-bit operand is given, the implied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and the product goes into the  DX:AX  register  pair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8-bit operand is given, the implied  destination  is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duct goes into AX. The carry and overflow fla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DX is not 0 for 16-bit operands or if AH is not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bit operand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ithmetic Instructio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011w    mod, 100,r/m      disp (0 or 2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  reg        | mul   bx        | 88/86 b=70-77,w=118-1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mul   dl        | 286   b=13,w=2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| 386   b=9-14,w=9-22,d=9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  mem        | mul   factor  | 88/86 (b=76-83,w=124-139)+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mul   WORD PTR [bx]    | 286   b=16,w=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| 386   b=12-17,w=12-25,d=1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ord memory operands on the 8088 take (128-143)+EA cl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.12. IDIV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d Divide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IDIV src                        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?       ? ? ? ?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s an implied destination operand by a specifi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Both operands are treated as signed  numbers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divisor) is 16 bits wide, then the implied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vidend) is the DX:AX register pair. The quotient  go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and the remainder into DX. If the source is 8 bits w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destination is AX. The quotient goes into  AL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into AH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011w     mod,111,r/m      disp (0 or 2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IV  reg    | idiv  bx        | 88/86 b=101-112,w=165-18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div   dl        | 286   b=17,w=2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| 386   b=19,w=27,d=4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V  mem    | idiv  itemp     | 88/86 (b=107-118,w=171-190)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| 286   b=20,w=2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| 386   b=22,w=30,d=4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ord memory operands on the 8088 take (175-194)+EA clock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.13. DIV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Divide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DIV src                             ?       ? ? ? ?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s an implied destination operand by a specifi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Both operands are treated as unsigned numbers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divisor) is 16 bits wide, then the implied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vidend) is the DX:AX register pair. The quotient  go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and the remainder into DX. If the source is 8 bits w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destination operand is AX. The quotient  goes  into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mainder into AH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ithmetic Instructio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011w    mod,110,r/m      disp (0 or 2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+-----------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V  reg  | div   cx            | 88/86 b=80-90,w=144-16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div   dl            | 286   b=14,w=2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| 386   b=14,w=22,w=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+-----------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  mem  | div   [bx]          | 88/86 (b=86-96,w=150-168)+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div   fsize         | 286   b=17,w=2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| 386   b=17,w=25,d=4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+-----------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ord memory operands on the 8088 take (158-176)+EA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2. BCD Adjust Instruction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instructions assume unpacked BCD values--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word.  The  DECIMAL   instructions   assume   packed  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--one value per byt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A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CII Adjust After Addi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CII Adjust After Subtrac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CII Adjust After Multipl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CII Adjust Before Divis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A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imal Adjust After Divis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imal Adjust After Subtract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2.1. AA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Adjust After Addition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AAA                                 ?       ? ? * ?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s the result of an addition to a decimal digit  (0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addition instruction should place its 8-bit s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If the sum is greater than 9h, AH is  increment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nd auxiliary carry flags are set. Otherwise,  the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xiliary carry flags are clear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11011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AA      | aaa                    | 88/86  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             | 286    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             | 386    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CD Adjust Instructio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2.2. A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Adjust After Subtraction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AAS                                 ?       ? ? * ?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s the result of  a  subtraction  to  a  decimal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9). The previous subtraction instruction  should  plac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result in AL. If the result is greater than 9h,  then 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remented and the carry and auxiliary carry flag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carry and auxiliary carry flags are clear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2.3. A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11111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AS          | aas                | 88/86 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| 286   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| 386   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2.4. AAM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Adjust After Multiply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AAM                                 ?       * * ? *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n 8-bit binary number less than 100 decimal in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npacked BCD number in AX.  The  most  significant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 AH and the least significant in AL. This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to adjust the product after a MUL  instruc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unpacked BCD digits in AH and AL. It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quotient after a  DIV  instruction  that  di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 less than 100 decimal in AX by  an  unpacked 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10100     0000101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AM          | aam                | 88/86 8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| 286   1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| 386   1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2.5. IntToAsc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CD Adjust Instructio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IntToAsc - Converts integer to ASCII string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This procedure is useful only for assembly language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and is not intended to be C-callabl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Instructions - cwd     aam     xch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Entry:   AX = integer (9999 max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DX:AX = 4-digit ASCII numb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ToAsc PROC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wd                     ; Zero DX regis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100         ; Divide AX by 100, yiel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     cx              ;   AX=quotient, DX=remai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m                     ; Make digits unpacked BC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    ax, '00'        ; Convert to ASCI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chg    ax, dx          ; Do same thing for D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m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    ax, '00'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                     ; Return DX:AX = ASCII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ToAsc ENDP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2.6. AAD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Adjust Before Division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AAD                                 ?       * * ? *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unpacked BCD digits in AH (most significant 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 (least significant digit) to a binary number in A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often used to prepare an unpacked BCD numb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for division by an unpacked BCD digit in an 8-bit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10101     0000101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AD      | aad                    | 88/86  6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             | 286    1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             | 386    1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2.7. DA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Adjust After Addition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DAA                                 ?      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s the result of an addition to  a  packed  BC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than 100  decimal).  The  previous  addition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its 8-bit binary sum  in  AL.  DAA  convert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um to packed BCD  format  with  the  least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 in the lower four bits and the  most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n the upper four bits. If the sum is  greater  than  99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justment, then the carry and auxiliary carry fla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CD Adjust Instructio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.  Otherwise,  the  carry  and  auxiliary  carry  fla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10011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A          | daa                 | 88/86 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286   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386   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2.8. D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Adjust after Subtraction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DAS                                 ?      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s the result of a subtraction to a packed  BC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than 100 decimal). The previous  subtraction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its 8-bit binary result in AL. DAS  convert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um to packed BCD  format  with  the  least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 in the lower four bits and the  most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n the upper four bits. If the sum is  greater  than  99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justment, then the carry and auxiliary carry fla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Otherwise, carry and auxiliary carry flags are clear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10111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         | das                 | 88/86 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286   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386   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3. Bit Shifting Instruction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TATE instructions cycle bit values through a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ne repeatedly. The SHIFT instructions do not recycle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out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L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tate Through Carry Lef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R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tate Through Carry Righ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tate Lef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tate Righ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ift Arithmetic Left (identical to SHL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ift Arithmetic Right (preserves sign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L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ift Lef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t Shifting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ift Right (does not preserve sign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3.1. RCL/RCR/ROL/RO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     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*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RCL dest,1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L dest,CL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L dest,number (80186/286/386 Only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s the bits in the destination operand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specified in the source operand. RCL and ROL  rot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left; RCR and ROR rotate right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 and ROR rotate the number of bits in  the  oper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tation, the leftmost or rightmost bit is copi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flag as well as rotated. RCL and RCR rotate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flag. The carry flag becomes an extension of the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 9-bit rotation is  done  for  8-bit  operands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bit rotation for 16-bit operand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8088 and 8086, the source operand can be either C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n the 80186-80386, the source operand can be CL or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On the 80186-80386, rotate counts larger than 3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off, but on the 8088 and 8086, larger rotate cou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despite the inefficiency involved. The overflow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modified by single-bit variations of  the  instr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-bit variations it is undefine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1000w    mod,TTT*,r/m     disp (0 or 2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TT represents one of the following bit codes: 000 for 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 for ROR, 010 for RCL, or 011 for RC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L reg,1   | ror   ax,1              | 88/86 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R reg,1   | rol   dl,1              | 286   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| 386   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CL reg,1   | rcl   dx,1              | 88/86 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CR reg,1   | rcr   bl,1              | 286   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| 386   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 mem,1   | ror   bits,1            | 88/86 15+EA (W88=23+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R mem,1   | rol   WORD PTR [bx],1   | 286   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| 386   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L mem,1   | rcl   WORD PTR [si],1   | 88/86 15+EA (W88=23+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CR mem,1   | rcr   WORD PTR m32[0],1 | 286   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| 386   1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t Shifting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1001w    mod,TTT*,r/m      disp (0 or 2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TT represents one of the following bit codes: 000 for 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 for ROR, 010 for RCL, or 011 for RC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L  reg,CL | ror   ax,cl             | 88/86 8+4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R  reg,CL | rol   dx,cl             | 286   5+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| 386   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CL  reg,CL | rcl   dx,cl             | 88/86 8+4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CR  reg,CL | rcr   bl,cl             | 286   5+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| 386   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L  mem,CL | ror   color,cl          | 88/86 20+EA+4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| (W88=28+EA+4n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R  mem,CL | rol   WORD PTR [bp+6],cl| 286   8+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| 386   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CL  mem,CL | rcr  WORD PTR [bx+di],cl| 88/86 20+EA+4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| (W88=28+EA+4n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CR  mem,CL | rcl  masker             | 286   8+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| 386   1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0000w    mod,TTT*,r/m       disp (0 or 2)     data (1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TT represents one of the following bit codes: 000 for 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 for ROR, 010 for RCL, or 011 for RC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L  reg,immed8  | rol   ax,13             | 88/86 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R  reg,immed8  | ror   bl,3              | 286   5+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CL  reg,immed8  | rcl   bx,5              | 88/86 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CR  reg,immed8  | rcr   si,9              | 286   5+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L  mem,immed8  | rol   BYTE PTR [bx],10  | 88/86 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R  mem,immed8  | ror   bits,6            | 286   8+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CL  mem,immed8  | rcl   WORD PTR [bp+8],5 | 88/86 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CR  mem,immed8  | rcr   masker,3          | 286   8+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1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3.2. SAL/SAR/SHL/SH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      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SHL dest,1                          *       * * ?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L dest,CL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L dest,number (80186/286/386 Only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s the bits in the destination  operand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specified by the source operand. SAL and  SHL  shif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left; SAR and SHR shift righ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HL, SAL, and SHR, the bit shifted off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 copied into the  carry  flag  and  the  leftmo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bit opened by the shift is set to 0.  With  SA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t Shifting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hifted off the end of the operand is copied into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nd the leftmost bit  opened  by  the  shift  retain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 (thus preserving the sign of the  operand).  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L are synonyms; they have the same effec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8088 and 8086, the source operand can be either C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n the 80186-80386 processors, the source operand can be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8-bit constant.  On  the  80186-80386  processors,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larger than 31 are masked off, but on the 8088 and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hift counts  are  performed  despite  the  in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The overflow flag  is  only  modified  by  single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the instruction; for multiple-bit  variation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defined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4. Compare Instruction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are instructions are similar to arithmetic an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except that the  result  is  not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operand.  Like  arithmetic   instructions,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et processor flags and can set up a  tes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conditional jump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are (same as SUB but result is ignored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are Strin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 Compare (same as AND but result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4.1. CMP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wo Operands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CMP dest,src                    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*      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two operands as a test for a subsequent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r set instruction.  CMP  does  this  by  subtr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perand from the destination  operand  and 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ccording to the result. CMP  is  the  same  as  the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, except that the result is not stor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are Instructio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1110dw    mod,reg,r/m       disp (0 or 2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P  reg,reg| cmp   di,bx         | 88/86 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cmp   dl,cl         | 286   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| 386   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P  mem,reg| cmp   maximum,dx    | 88/86 9+EA (W88=13+EA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cmp   array[si],bl  | 286   7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| 386   5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P  reg,mem| cmp   dx,minimum    | 88/86 9+EA (W88=13+EA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cmp   bh,array[si]  | 286   6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| 386   6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000sw    mod,111,r/m       disp (0 or 2)     data (1 or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P  reg,immed  | cmp  ax,24          | 88/86 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| 286   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| 386   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 mem,immed  | cmp  WORD PTR [di],4| 88/86 10+EA (W88=14+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cmp  tester,4000    | 286   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| 386   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11110w    data (1 or 2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P  accum,immed| cmp   ax,1000           | 88/86 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286   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386  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4.2. SetLineMod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etLineMode - Sets line mode for EGA or VGA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BIOS Interrupt - 10h, Function 11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(Character Generator Interfac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10h, Function 12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(Video Subsystem Configura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Instruction - cmp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Uses:    vconfig - Video configuration structure, declar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the DEMO.INC include file. The structure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be initialized by calling the GetVidConfig proc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line - Requested line mode (25, 43, or 50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Short integer with error cod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0 if successful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1 if erro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LineMode PROC \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:WOR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vconfig.adapter, EGA    ; EGA or VGA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ge     @F              ; Yes?  Continu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e_exit          ; No?  Exit with err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are Instructio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:     mov     ax, line        ; Check for valid parame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al, 25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line25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al, 4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line4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al, 5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line5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e_exi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; If not 25, 43, or 50, exit w/ err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5: mov     al, 11h         ; Set for EGA 25-line 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vconfig.adapter, EGA    ; EGA?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lmode           ; Yes?  Continu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1202h       ; No?  Function 12h for VG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l, 30h         ; AL = 2 for 400 scan lin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   ; Reset to 400 scan lin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0003        ; Reset mode (Function 0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   ;   to mode 3 (80-col text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14h         ; Request 8x16 char matri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lmo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43: mov     al, 12h         ; Set for EGA 43-line 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vconfig.adapter, EGA    ; EGA?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lmode           ; Yes?  Continu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1201h       ; No?  Function 12h for VG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l, 30h         ; AL = 1 for 350 scan lin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   ; Reset to 350 scan lin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0003        ; Reset mode (Function 0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   ;   to mode 3 (80-col text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12h         ; Request 8x8 character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lmo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50: cmp     vconfig.adapter, VGA    ; VGA?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e     e_exit          ; No?  Exit with err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1202h       ; Yes?  Function 12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l, 30h         ; AL = 2 for 400 scan lin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   ; Reset to 400 scan lin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0003        ; Reset mode (Function 0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   ;   to mode 3 (80-col text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12h         ; Request 8x8 character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mode:  sub     bl, bl          ; Use table 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11h         ; Request Function 11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   ; Set new line m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12h         ; Select alternate pri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l, 20h         ;    screen for EGA and VG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vconfig.adapter, VGA    ; VGA?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exit            ; Yes?  Then exi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line, 12h       ; If EGA 43-line mode, s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port            ;   cursor through port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  avoid cursor emulation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7           ; Else use BIOS to set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ax              ; Pass bottom scan l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6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ax              ; Pass top scan li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SetCurSize      ; Set normal curs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sp, 4           ; Clean stac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exit      ; Exi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are Instructio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:   mov     dx, 03D4h       ; Video controller add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060Ah       ; Set AH = 06h (cursor star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    AL = 0Ah (register #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   dx, ax          ; Update por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000Bh       ; Set AH = 00h (cursor end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    AL = 0Bh (register #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   dx, ax          ; Update por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exit      ; Normal exi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exit: mov     ax, 1           ; Set error co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@F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sub     ax, ax          ; Clear error co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:     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LineMode END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4.3. CMPS/CMPSB/CMPSW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String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*      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CMPS dest,src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MPSB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MPSW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two strings. DS:SI must point to the sourc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:DI  must  point  to  the  destination  string  (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are  given).  For  each  comparison,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subtracted from the source element and th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eflect the  result  (although  the  resul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). DI and SI are adjusted according to the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and  the  status  of  the  direction  flag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if the direction flag has been cleared  with  CL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d if the direction flag has been set with ST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MPS form of the instruction is used,  operand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to indicate the size of the  data  el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A segment override can be given for the source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destination). If CMPSB (bytes) or CMPSW (words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instruction determines the size of the data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cessed. Operands are not allowed with CMPSB or  CMP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S  and  its  variations  are  usually  used  with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. REPNE (or REPNZ) is used  to  find  the  firs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trings. REPE (or REPZ) is used to find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match. Before the comparison, CX should contain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to compare. After a  REPNE  CMPS,  the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will be cleared if no match was found. After a REPE  C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flag will be set if no nonmatch was  foun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and DI will point to the element after the  first  matc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match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0011w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+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S  [segreg:]src,[ES:]dest |cmps  source,es:dest| 88/86 22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PSB                        |repne cmpsw         | 286  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PSW                        |repe  cmpsb         | 386  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+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are Instructio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4.4. StrCompar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trCompare - Compares two strings for equalit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ee StrWrite, StrFindChar, WinOpen, and WinClo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rocedures for other examples of string instruction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Instructions - cmpsb   cmpsw   repe   test   jcx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str1 - Pointer to first str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str2 - Pointer to second stri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len  - Length in bytes for comparison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Strings need not be of equal length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however if len is an even number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comparison is made on a word-by-wo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basis and thus is more efficien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Null pointer if strings match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else pointer to string #1 where match fa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Compare PROC \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ds di si, \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1:PTR BYTE, str2:PTR BYTE, len:WOR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Ptr es, di, str1    ; ES:DI points to string #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Ptr ds, si, str2    ; DS:SI points to string #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len         ; Length of search in by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   al, 0           ; Set ZR flag in case CX =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cxz    nullp           ; Assume success if length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   cl, 1           ; Even number?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z      wrdcmp          ; Yes?  Compare word-by-w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e    cmpsb           ; No?  Compare byte-by-by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nullp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dcmp: shr     cx, 1           ; Decrease count by hal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e    cmpsw           ; Compare word-by-wo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di, 2           ; Back up 2 charact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si, 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sb                   ; Match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e     nullp           ; No?  Then failu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sb                   ; Compare last charact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p:  mov     ax, 0           ; Set null pointer with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 0           ;   disturbing flag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exit            ; If strings match, ex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     di              ; Else point to failu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di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 e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Compare END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4.5. TEST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Compare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TEST dest,src                       0       * * ? *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are Instructio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specified bits of an operand and sets the flags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onditional jump or  set  instruction.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contains the value to be tested. The other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sk indicating the bits to be tested. TEST works by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bitwise AND on the source and  destination 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 are  modified  according  to  the  result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perand is not changed.  This  instructio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AND instruction, except  that  the  resul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0011w    mod,reg,r/m      disp (0 or 2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  reg,reg | test   dx,bx          | 88/86 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test   bl,ch          | 286   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| 386   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 mem,reg*| test   dx,flags       | 88/86 9+EA (W88=13+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  reg,mem | test   bl,bitarray[bx]| 286   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| 386   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assembler transposes TEST mem,reg so that it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EST reg,mem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011w    mod,000,r/m      disp (0 or 2)     data (1 or 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  reg,immed   | test   cx,30h            | 88/86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test   cl,1011b          | 286  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| 386  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  mem,immed   | test   masker,1          | 88/86 11+E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test   BYTE PTR [bx],03h | 286   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| 386  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0100s    data (1 or 2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  accum,immed | test   ax,90h            | 88/86 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| 286  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| 386  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. Control-Flow Instruction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P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mp Unconditionall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XZ/JECXZ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mp If CX is Zer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ond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mp conditionall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op (decrement CX, then jump if CX is not 0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E/LOOPZ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If (loop while condition is met and CX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 Procedur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 from Procedur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rol-Flow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N/RETF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 from Procedure (near or far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rupt (call interrupt procedure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rupt Retur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 Stack Frame (80186/286/386 Only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gh Level Procedure Exit (80186/286/386 Only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.1. JMP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Unconditionally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JMP label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program execution to the address specifi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perand. By default, jumps are near (between -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767 bytes from the instruction following the  jump)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 override to make them short  (between  -128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bytes) or far (in a different code segment). With ne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jumps, the operand specifies a new IP address.  With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s, the operand specifies new IP and CS address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01011       disp (1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MP  label       | jmp   SHORT exit        | 88/86 1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286   7+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7+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01001    disp (2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MP  label       | jmp   close             | 88/86 1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jmp   NEAR PTR distant  | 286   7+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7+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01010    disp (4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MP  label      | jmp   FAR PTR close     | 88/86 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jmp   distant           | 286   11+m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386   12+m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mings for jumps through  call  or  task  gat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since they are normally used only in operating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1111    mod,100,r/m      disp(0 or 2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MP  reg16       | jmp   ax                | 88/86 1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286   7+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7+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MP  mem16       | jmp   WORD [bx]         | 88/86 18+E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jmp   table[di]         | 286   11+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jmp   DWORD [si]        | 386   10+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rol-Flow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1111    mod,101,r/m      disp(4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MP  mem32       | jmp   fpointer[si]      | 88/86 24+E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286   15+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12+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.2. JUMP.ASM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 JUMP.ASM (unconditional jump) - The following code illu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how to transfer execution to another statement with the J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instruction. The code is arranged as a program so tha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can trace through it with a debugge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See JCOND.ASM for examples of conditional ju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jm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MODEL small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STACK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COD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STARTU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Jump to a destination (LBL2) within 128 bytes. Use SHORT 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1           ; Make AX = 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lbl2      ; Skip shor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l1:   mov     ax, 2           ; Never execu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l2:                           ; SHORT destin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Jump to a "near" destination (between 128 and 32,767 bytes 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x, 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abel3          ; Jump near over the next se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.                       ; Represents more th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.                       ;   128 byt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.                       ;   of cod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x, 5           ; Never execu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3:                         ; Near destin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 dispatch table (jump table in this case)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e the MISCDEMO.ASM example program for a similar cal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spatch tables are arrays of addresse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 input value (such as a keystroke) is used to calcul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index of the destination addres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DAT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  DW      dst4            ; Offset for dst4 (index 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W      dst5            ; Offset for dst5 (index 2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W      dst6            ; Offset for dst6 (index 4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DB      13, 10, 'Type a number between 4 and 6 . . .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    DB      13, 10, 13, 10, 'You chose '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     DB      ?, 13, 10, '$'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COD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9       ; Request string displa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 OFFSET promp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; Display Str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   mov     ah, 7       ; Request console input without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; Get Console Inpu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rol-Flow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al, '4'     ; Make sure it's between 4 and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b      con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al, '6'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      con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al, '4'     ; Convert to binary numb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l     al, 1       ; Convert byte index to wor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ah, ah      ; Clear AX high by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x, ax      ; Copy to BX for inde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table[bx]   ; Jump to table addres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; with correct labe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t4:   mov     num, '4'    ; Copy 4 to stri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exi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t5:   mov     num, '5'    ; Copy 5 to stri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exi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t6:   mov     num, '6'    ; Copy 6 to stri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mov     ah, 9   ; Request $-terminated string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 OFFSET disp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; Display Strin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EXIT   num     ; Terminate progra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with num as return co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.3. JCXZ/JECXZ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if CX is Zero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JCXZ label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program execution to the specified label if C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If the count register is not 0, execution continu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struction. The label given as the operand must be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-128 and 127 bytes from the instruction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)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00011       disp (1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CXZ  label      | jcxz  notfound          | 88/86 18,noj=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286   8+m,noj=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9+m,noj=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.4. Jcondi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Conditionally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execution to the  specified  label  if  the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rue. The condition  is  tested  by  chec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shown  in  the  table  on  the  following  pag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rol-Flow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no jump is taken and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 at  the  next   instruction.   On   the   8088-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the label  given  as  the  operand  must  be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-128 and 127 bytes from the instruction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)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11cond       disp (1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+----------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jg    bigger            | 88/86 16,noj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condition  label   | jo    SHORT too_big     | 286   7+m,noj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jpe   p_even            | 386   7+m,noj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+----------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1111     1000cond       disp (2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+----------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je    next              | 88/86 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condition  label   | jnae  lesser            | 286   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js    negative          | 386   7+m,noj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+----------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UMP CONDITION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code      Mnemonic  Flags Checked   Descrip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0010   JB/JNAE   CF=1      Jump if below/not above or e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0011   JAE/JNB   CF=0      Jump if above or equal/not b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0110   JBE/JNA   CF=1 o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F=1      Jump if below or equal/not ab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0111   JA/JNBE   CF=0 an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F=0      Jump if above/not below or e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0100   JE/JZ     ZF=1      Jump if equal (zero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0101   JNE/JNZ   ZF=0      Jump if not equal (not zero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100   JL/JNGE   SF&lt;&gt;OF    Jump if less/not greater or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101   JGE/JNL   SF=OF     Jump if greater or equal/no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1110   JLE/JNG   ZF=1 o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&lt;&gt;OF    Jump if less or equal/no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1111   JG/JNLE   ZF=0 o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=OF     Jump if greater/not less or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1000   JS        SF=1      Jump if sig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1001   JNS       SF=0      Jump if not sig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0010   JC        CF=1      Jump if carr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0011   JNC       CF=0      Jump if not car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0000   JO        OF=1      Jump if overflo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0001   JNO       OF=0      Jump if not overflo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1010   JP/JPE    PF=1      Jump if parity/parity ev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1011   JNP/JPO   PF=0      Jump if no parity/parity od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size bits are 0111 for short jump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.5. JCOND.ASM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 JCOND.ASM (conditional jump) shows how to transf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conditionally with jump instructions. The code is arrang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as a program so that you can trace through it and chan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gisters to test alternate results. Many (but n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all) of the conditional jump instructions are illust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rol-Flow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ee JUMP.ASM for an example of the related JMP instr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and StrCompare for an example of JCXZ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jb/jnae  jae/jnb  jbe/jna  ja/jnbe  (unsigned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jl/jnge  jge/jnl  jle/jng  jg/jnle  (signe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je/jz    js       jns             (equality and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jc       jnc      jo       jno   (carry and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jp/jpe   jnp/jpo                          (parit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MODEL small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STACK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COD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STARTU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1   ; Initialize arbitrary regis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for compariso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x, 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ax, bx  ; Compare unsigned relative valu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b      below   ; Jump if unsigned AX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 is below unsigned B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equal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:  add     cx, 2   ; If not below and not equal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 must be abov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:  add     cx, 2   ; Jump to here if equa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:  add     cx, 2   ; Jump here if below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ax, bx  ; Compare signed relative valu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l      less    ; Jump if signed AX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g      more    ;  is less than signed B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cx, 2   ; If not less or more, must be equ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:   add     cx, 2   ; Jump here if les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:   add     cx, 2   ; Jump here if mo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ax, 2   ; Set flags for sign te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s      sign    ; Jump if sign flag is s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ign: add     cx, 1   ; Sign not set, so positive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:   add     cx, -1  ; Sign set for negativ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bx, 3   ; Set flags for carry test (make BX =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c      carry   ; Jump if carry flag is 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arry:add     cx, 1   ; Subtraction causes car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:  add     cx, -1  ; Subtraction doesn't cause car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254 ; Prepare for multipl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     bl      ; Set flags with multiply of AL x B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      over    ; Jump if overflow flag is s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:     add     cx, 2   ; No overflow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:   add     cx, 2   ; Jump not taken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 so this line is execut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ax, bx  ; Set flags for parity 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p      peven   ; Jump if parity flag is 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 (parity even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d:   add     cx, 2   ; Odd number of set bits 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 low byte of resul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ven:  add     cx, 2   ; Even number of set bits 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 low byte of resul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.EXIT           ; Terminate progra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rol-Flow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.6. LOO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       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LOOP label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s repeatedly to a specified label.  LOOP  decrements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changing any flags)  and  if  the  result  is  not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xecution to the address specified by the oper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is 0 after being decremented,  execution  continu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struction.  The  operand  must  specify  a  short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-128 and 127 bytes from the instruction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instruction)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00010       disp (1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P  label      | loop  wend              | 88/86 17,noj=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286   8+m,noj=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11+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.7. WriteTTY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WriteTTY - Displays ASCIIZ string at cursor position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in either text or graphics mod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BIOS Interrupt - 10h, Function 0E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(Write Character in TTY mode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Instruction - loop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Uses:    vconfig - Video configuration structure, decla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in the DEMO.INC include fil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The structure must first be initializ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by calling the GetVidConfig procedur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str - Pointer to ASCIIZ str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icolor - Color index (for graphics mode only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Non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TTY PROC \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ds si, \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:PTR BYTE, icolor:WOR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x, icolor          ; BL = color inde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h, vconfig.dpage   ; BH = current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Ptr ds, si, st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-1          ; Set loop counter to maxim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14          ; Function 1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1:  lodsb                   ; Get character from st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    al, al          ; NULL string terminator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z      exit            ; Yes?  Exi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   ; No?  Display, advanc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rol-Flow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   loop1           ; Loop to get next charac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TTY ENDP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.8. LOOPcondi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If     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LOOPE label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OPNE label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s repeatedly to a specified label if  condition  is 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CX is not 0.  The  instruction  decrements  CX 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y flags) and tests to see if the zero flag  wa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evious instruction (such as CMP). With LOOPE  and  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are synonyms), execution is transferred to the  labe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flag is set and CX is not 0. With  LOOPNE  and  LOOPNZ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are synonyms), execution is transferred to the  labe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flag is cleared and CX is not 0.  Execution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instruction if the condition  is  not  met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loop, CX should be set to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tions desired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00001       disp (1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E label     | loopz again             | 88/86     18,noj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Z label     |                         | 286       8+m,noj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386       11+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100000       disp (1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NE label    | loopnzfor_next          | 88/86     19,noj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PNZ label    |                         |   286     8,noj=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  386     11+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.9. CAL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rocedure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CALL label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a procedure. The instruction does this by pus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next instruction onto the stack and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specified by the operand. For NEAR calls, S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by 2, the offset (IP) is pushed, and the  new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IP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R calls, SP is decreased by 2,  the  segment  (CS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, and the new segment is  loaded  into  CS.  Then  S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by 2 again, the offset (IP) is pushed,  and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loaded into IP. A subsequent RET instruction can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o that execution continues  with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call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rol-Flow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01000       disp (2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label     | call  upcase            | 88/86     19 (88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286       7+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386       7+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11010       disp (4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 label | call  FAR PTR job   | 88/86     28 (88=36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call  distant       | 286       13+m,pm=26+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| 386       17+m,pm=34+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1111       mod,010,r/m      disp(0 or 2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 reg   | call  ax            | 88/86     16 (88=20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| 286       7+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| 386       7+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mem16 | call  pointer       | 88/86     21+EA (88=29+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call  [bx]          | 286       11+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| 386       10+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1111       mod,011,r/m      disp(4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+---------------------+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mem32 | call  far_table[di] | 88/86     37+EA (88=53+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call  DWORD PTR [bx]| 286       16+m,pm=29+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| 386       22+m,pm=38+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+---------------------+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.10. HELLOM.ASM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rol-Flow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HELLOM.ASM illustrates multiple-modules and memory mod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independent techniques. To create the program, paste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module and PUTSTR.ASM (get help on PUTSTR.ASM to open 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into separate program files. In the environment, you m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also create a program list for the program and define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in the Defines field of the Assembler Flags dialog box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For example, use "model=large". Alternately, you could as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outside the environment with the following command lin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qcl /Dmodel=large hellom.asm putstr.as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Instruction - cal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Directives - EXTR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Equates - @DataSize     @CodeSiz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Operators - %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odel is symbol passed from command line or environmen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e that the % operator is required to receiv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xternal constant symbol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.MODEL  model, c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SEG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STACK  100h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DAT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    DB "Hello, world.",13,10,0  ; Null-terminated st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COD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STARTUP         ; Initialize data and stack seg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ell assembler that PutStr is elsewhere (in another modu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N   PutStr:PROC     ; PROC evalutes to NEAR or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  code depending on mod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@DataSize       ; If data is far (compact, l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              ;   or huge), push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OFFSET msg  ; Always push the offs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ax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PutStr          ; Call external procedu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EXIT                   ; Exit progra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.11. RET/RETN/RETF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from Procedure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RET [number]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from a  procedure  by  transferring  control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opped from the top of the stack.  A  constant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indicating  the  number  of  additional  by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The constant is normally used to adjust the sta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ushed before the procedure was called.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near or far) is the size of the procedure in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 is defined with the PROC directiv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N can be used to specify a near return; RETF ca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 return. A near return works by popping a word into I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rol-Flow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return works by popping a word into IP and then  pop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to CS. After the return, the number of  bytes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nd (if any) is added to SP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0001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              | ret                     | 88/86 16 (88=2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N             | retn                    | 286   11+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10+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00010    data (2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  immed16     | ret   2                 | 88/86 20 (88=2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N  immed16    | retn  8                 | 286   11+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10+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0101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              | ret                     | 88/86 26 (88=3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F             | retf                    | 286   15+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18+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01010    data (2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  immed16     | ret   8                 | 88/86 25 (88=3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F  immed16    | retf  32                | 286   15+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18+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.12. INT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 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0 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INT number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software interrupt. An 8-bit constant operand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) specifies the interrupt procedure  to  be 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s  made  by  indexing  the  interrupt  numbe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escriptor Table (IDT) starting at segment 0,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 IDT contains 4-byte pointers  to  interrupt 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terrupt is called, the flags CS  and  IP  are 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 (in that order) and the trap and interrup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. STI can be used to restore interrupts.  To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interrupt, use the IRET instructi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rol-Flow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01101       data (1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 immed8      | int   25h               | 88/86 51 (88=7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286   23+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3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0110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 3           | int   3                 | 88/86 52 (88=7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286   23+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3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.13. IRE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Return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IRET                            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control  from  an  interrupt   procedure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code. The IRET instruction pops  IP,  C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(in that order) and resumes executi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0111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+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ET             | iret             | 88/86 32 (88=44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| 286   17+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| 386   2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+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.14. NewBreak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NewBreak - A primitive handler for Interrupt 1Bh that can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control when the Ctrl-Break keyboard sequence is pres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For an example of how to use such a handler and inst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address into the interrupt vector table,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ee the MiscDemo program and the Exec example procedu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BIOS Interrupt - 1Bh (Ctrl-Break Handler Addres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Instruction - ire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Break PROC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                 ; Reenable interrup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ax          ; Preserve AX regis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20h     ; Send end-of-interrupt sign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   20h, al     ;   to interrupt controll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    ax          ; Recover AX regist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ret                ; Return from handl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;   without taking ac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Break ENDP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rol-Flow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.15. ENTER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tack Frame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86/286/386 Only                       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ENTER bytes,nesting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 a  stack  frame  for  a  procedure  that 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assed on the stack. The BP register is  push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is set as the stack frame through which parameter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accessed.  The  first  operand  of  the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pecifies the number of bytes to reserve fo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second operand specifies the nesting  leve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. The nesting level should be 0 for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allow  access  to  local  variables  of  higher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 (such  as  C,  BASIC,   and   FORTRAN).   Se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instruction LEAVE for a method of exiting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01000       data (2)     data (1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+-------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 immed16,0       | enter 4,0            | 88/86 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                | 286   1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                | 386   1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+-------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 immed16,1       | enter 0,1            | 88/86 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                | 286   1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                | 386   1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+-------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 immed16,immed8  | enter 6,4            | 88/86 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 286   12+4(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 386   15+4(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+-------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.16. LEAV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Level Procedure Exit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86/286/386 Only                       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LEAV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s the stack frame of a  procedure.  LEAVE 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of a previous ENTER instruction by restoring S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to the values they had before the procedure stack fram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0100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VE            | leave                   | 88/86 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286   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 Transfer Instruc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6. Data Transfer Instruction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e Dat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e String Dat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HG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change (switch values between two operand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ad String Dat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re String Dat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Effective Address (calculate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rand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ad Far Pointer to Extra Segment (ES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ad Far Pointer to Data Segment (DS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AT/XLATB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(translate a value by using  a  t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ory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6.1. MOV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Dat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MOV dest,src                    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s the value in the source  opera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operand. If the destination oper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, then interrupts are  disabled  until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 is executed (except on  early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8088 and 8086)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010dw       mod, reg, r/m     disp (0 or 2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  reg,reg| mov   dh,bh             | 88/86 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mov   dx,cx             | 286   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mov   bp,sp             | 386   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mem,reg| mov   array[di],bx      | 88/86 9+EA (W88=13+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mov   count,cx          | 286   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| 386   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reg,mem| mov   bx,pointer        | 88/86 8+EA (W88=12+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mov   dx,matrix[bx+di]  | 286   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| 386   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0011w       mod, 000,r/m      disp (0 or 2)     data (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mem,immed  | mov   [bx],15        | 88/86 10+EA (W88=14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mov   color,7        | 286   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| 386   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 Transfer Instruc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1w reg      data (1 or 2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+-------------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  reg,immed       | mov   cx,256            | 88/86 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mov   dx,OFFSET string  | 286  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| 386  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+-------------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000dw       disp (0 or 2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  mem,accum   | mov   total,ax      | 88/86 10 (W88=14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mov   [di],al       | 286   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| 386   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  accum,mem   | mov   al,string[bx] | 88/86 10 (W88=14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mov   ax,fsize      | 286   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| 386   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011d0       mod,sreg, r/m     disp (0 or 2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  segreg,reg16| mov   ds,ax         | 88/86 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| 286   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| 386   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segreg,mem16| mov   es,psp        | 88/86 8+EA (88=12+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| 286   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| 386   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  reg16,segreg| mov   ax,ds         | 88/86 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| 286   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| 386   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mem16,segreg| mov   stack_save,ss | 88/86 9+EA (88=13+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| 286   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| 386   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6.2. MOVS/MOVSB/MOVSW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String Data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MOVS dest,src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SB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SW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a  string  from  one  area  of  mem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. The source string must be  pointed  to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:SI and the destination address must  be 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y ES:DI (even if operands are given).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moved, DI and SI are adjusted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of the operands  and  the  statu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 flag. They are increased if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has been cleared with CLD, or decrea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ion flag has been set with ST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MOVS form of  the  instruction  is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nds must be provided to indicate th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ata  elements  to  be  processed.  A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can be given for the source  operand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or the destination). If MOVSB (bytes) or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ords) is used,  the  instruction  determ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 Transfer Instruc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the data elements to be processed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not allowed in MOVSB or MOVSW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S and its variations are  usually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  prefix.  Before  a  move  using  a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, CX should contain the number of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0010w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+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S [ES:]dest,[segreg:]src | rep   movsb          | 88/86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|  (W88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SB                       | movs  dest,es:source | 286  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SW                       |                      | 386  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+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6.3. WinOpe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WinOpen - Saves portion of screen to allocated memory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then opens a window with specified fill attribut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ee also the WinClose procedur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DOS Function - 48h (Allocate Memory Block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BIOS Interrupt - 10h,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Function 6 (Initialize or Scroll Up Window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Instructions - movsw     stosw     re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Uses:    vconfig - Video configuration structure, decla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in the DEMO.INC include fil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The structure must first be initializ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by calling the GetVidConfig procedur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row1 - Row at top of window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col1 - Column at left edge of windo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row2 - Row at bottom of window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col2 - Column at right edge of windo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attr - Fill attribute for window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Short integer with segment address of alloca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buffer, or 0 if unable to allocate memo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Open PROC \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ds di si, \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w1:WORD, col1:WORD, row2:WORD, col2:WORD, attr: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VidOffset row1, col1 ; Get offset in video seg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i, ax          ; SI = video offset fo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x, row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bx, row1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     bx              ; BX = number of window row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col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cx, col1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     cx              ; CX = number of colum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cx          ; Compute number of vide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     bl              ;   cells in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ax, 3           ; Plus 3 additional entr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     ax, 1           ; Shift right 3 times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     ax, 1           ;   multiply by 2 bytes/cel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     ax, 1           ;   divide by 16 bytes/par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 Transfer Instruc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     ax              ; Add a paragrap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bx              ; Save number of row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x, ax          ; BX = number of paragraph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48h         ; Request DOS Function 48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    ; Allocate Memory Bloc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    bx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c     @F              ; If successful, continu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ax, ax          ; Else return null poin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exi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:     mov     es, ax          ; Point ES:DI to alloca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di, di          ;   buff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si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sw                   ; Copy video offset to buf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bx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sw                   ; Number of rows to buff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cx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sw                       ; Number of cols to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160             ; Number of video cells/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s, vconfig.sgmnt   ; DS = video seg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1:  push    si                  ; Save pt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cx                  ;   and number of colum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vconfig.adapter, CGA    ; CGA adapter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e     @F                  ; No?  Skip video dis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GA adapters, WinOpen avoids  screen  "s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isabling the video prior  block  memory 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reenabling it.  Although  this  techniqu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n brief  flickering,  it  demonstr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st way to access a  block  in  the  CGA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without causing display snow. See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Write procedure  for  another  solu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 of CGA snow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DisableCGA      ; Yes?  Disable vide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:     rep     movsw           ; Copy one row to buff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vconfig.adapter, CG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e     @F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EnableCGA       ; Reenable CGA vide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:     pop     cx              ; Recover number of colum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    si              ;   and start of li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si, ax          ; Point to start of next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     bx              ; Decrement row coun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z     loop1           ; Loop while rows rema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creen contents (including display attributes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re now copied to buffer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ext open window, overwriting the screen portion just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0600h           ; Scroll servi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h, BYTE PTR attr   ; Fill attribu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col1        ; CX = row/col for upper le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h, BYTE PTR row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 col2        ; DX = row/col for low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h, BYTE PTR row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   ; Blank window area on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es          ; Return address of al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ret                     ;   segmen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Open END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 Transfer Instruc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6.4. XCH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   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XCHG dest,src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s  the  values   of   the   sourc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tination operand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0011w    mod,reg,r/m      disp (0 or 2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CHG  reg,reg   | xchg   cx,dx        | 88/86 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xchg   l,dh         | 286   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xchg   al,ah        | 386   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HG  reg,mem   | xchg   [bx],ax      | 88/86 17+EA (W88=25+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CHG  mem,reg   | xchg   bx,pointer   | 286   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| 386   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10 reg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+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CHG  accum,reg16   | xchg  ax,cx      |  88/86 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CHG  reg16,accum   | xchg  cx,ax      |  286   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|  386   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+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6.5. IntToAsc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IntToAsc - Converts integer to ASCII string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This procedure is useful only for assembly language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and is not intended to be C-callabl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Instructions - cwd     aam     xch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Entry:   AX = integer (9999 max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DX:AX = 4-digit ASCII numb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ToAsc PROC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wd                     ; Zero DX regis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100         ; Divide AX by 100, yiel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     cx              ;   AX=quotient, DX=remai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m                     ; Make digits unpacked BC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    ax, '00'        ; Convert to ASCI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chg    ax, dx          ; Do same thing for D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m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    ax, '00'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                     ; Return DX:AX = ASCII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ToAsc ENDP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 Transfer Instruc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6.6. LODS/LODSB/LODSW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String Operand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LODS src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DSB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DSW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a string from memory into the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 The string to be loaded is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pointed to by DS:SI (even if an oper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). For  each  source  element  loaded,  SI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according to the size of the oper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us of the direction flag. SI  is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irection flag has been cleared with CL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d if the direction flag has been  se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ODS form of the instruction is use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nd must be provided to indicate  th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ata  elements  to  be  processed.  A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can be given. If LODSB  (bytes)  or  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ords) is used,  the  instruction  determ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the  data  elements  to  be  proc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he element will be loaded  to  AL  or 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rands are not allowed with LODSB or LODSW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DS and its variations are  not  normal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repeat prefixes, since there is no  reas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eatedly load memory values to a regist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0110w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+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DS  [segreg:]src   | lods  es:source   | 88/86 12 (W88=16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DSB                | lodsw             | 286   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DSW                |                   | 386   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+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6.7. WinClos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 WinClose - "Closes" a window previously opened by the Wi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rocedure. See also the WinOpen procedur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DOS Function - 49h (Release Memory Block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Instructions - lodsw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Operators - : (segment override)     SE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Uses:    vconfig - Video configuration structure, declar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the DEMO.INC include file. The structure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be initialized by calling the GetVidConfig proc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addr - Segment address of buffer that hold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contents saved in WinOpen procedu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Non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lose PROC \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ds di si, \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:WOR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 Transfer Instruc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s, addr            ; DS:SI points to buff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si, si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dsw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 ax              ; DI = video offset of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dsw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ax              ; BX = number of window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dsw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ax              ; CX = number of colum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SEG vconfig.sgmn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es, ax              ; Point ES to dat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es:vconfig.sgmn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    es                  ; ES = video seg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160             ; Number of video cells/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1:  push    di                  ; Save pt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cx                  ;   and number of colum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vconfig.adapter, CGA    ; CGA adapter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e     @F                  ; No?  Skip video dis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sable CGA video prior to memory move to avoid screen s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(See the WinOpen and StrWrite procedures for furth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scussions on CGA snow.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DisableCGA          ; Yes?  Disable vide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:     rep     movsw               ; Copy one row to buff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vconfig.adapter, CG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e     @F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EnableCGA           ; Reenable CGA vide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:     pop     cx                  ; Recover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    di                  ;   and start of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di, ax              ; Point to start of next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     bx                  ; Decrement row coun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z     loop1               ; Loop while rows rema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49h             ; Request DOS Function 49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es, add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        ; Release Memory Blo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lose ENDP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6.8. STOS/STOSB/STOSW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String Data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STOS des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SB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SW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s the value in the accumulato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to be filled is the destination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ointed to by  ES:DI  (even  if  an  oper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). For  each  source  element  loaded,  DI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according to the size of the oper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us of the direction flag. DI  is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irection flag has been cleared with CL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d if the direction flag has been  se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 Transfer Instruc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STOS form of the instruction is use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nd must be provided to indicate  th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 elements  to  be  processed.  No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is allowed.  If  STOSB  (bytes)  or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ords) is used,  the  instruction  determ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the  data  elements  to  be  proc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he element will  be  from  AL  or  AX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rand is allowed with STOSB or STOSW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S and its variations are often us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prefix.  Before  the  repeated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, CX should contain the number of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tor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0101w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S  [ES:]dest  | stos  es:dstring       | 88/86 11 (W88=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SB            | rep    stosw           | 286   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SW            | rep    stosb           | 386   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6.9. LE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Effective Address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LEA reg,mem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the effective address (offse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memory operand and stores  the  resul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estination register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01101    mod, reg, r/m      disp (2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reg,mem     | lea   bx,npointer       | 88/86 2+E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286   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6.10. VeriAnsi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VeriAnsi - Checks for ANSI driver by writing ANSI sequ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to report cursor position. If report compares with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ed from GetCurPos procedure,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then ANSI driver is operating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DOS Functions - 06h (Direct Console I/O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0Ch (Flush Input Buffer the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Non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Short integer, 1 for yes or 0 for 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DAT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repor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 DB      ESCAPE, '[6n$'  ; ANSI Report Cursor sequ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COD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 Transfer Instruc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Ansi PROC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ch          ; Get original row # in 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bw                     ; AX = row # from GetCurP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     ax              ; Add 1 to i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IntToAsc        ; Make ASCII digi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ax, bx          ; ANSI and BIOS reports matc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e     e_exit          ; No?  Then ANSI not loa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0C06h       ; Flush remaining ANSI key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l, 0FFh        ;   from buff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1           ; Set 1 for tru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exit      ;   and exi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exit: sub     ax, ax          ; Set 0 return code if 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ret                     ;   ANSI driver insta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Ansi ENDP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6.11. LDS/L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Far Pointer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LDS reg,mem                     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and stores the far  pointer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memory operand.  The  pointer's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stored in  the  segment  register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the instruction name. The 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stored  in  the  register  specified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operand. The LDS and  LES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available on all processor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00101     mod, reg, r/m      disp (2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DS  reg,mem | lds   si,fpointer   | 88/86 16+EA (88=24+EA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286   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386   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00100     mod, reg, r/m      disp (2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S  reg,mem | les   di,fpointer   | 88/86 16+EA (88=24+EA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286   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386   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6.12. LoadPt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LoadPtr - Macro to load far address into segment:regis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ir, or near address into registe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sgmnt - Segment to be loaded with segment add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reg - Register to be loaded with offset addr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 Transfer Instruc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ptr - Pointer to addres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Instructions - lds   l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Directives - MACRO   IF      IFIDNI   ELSE    EL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ENDIF   .ERR    %OUT     EXITM   EN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Operators - &lt; &gt;       ;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Ptr MACRO sgmnt, reg, ptr   ;; Macro defini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@DataSize                ;; If far pointer,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IDNI &lt;sgmnt&gt;, &lt;ds&gt;    ;;   if 1st argument is D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s reg, ptr        ;;   load DS:reg with far ad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TM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IDNI &lt;sgmnt&gt;, &lt;es&gt;    ;;   or if 1st argument is 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 reg, ptr        ;;   load ES:reg with far ad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TM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ERR                    ;; Generate error if not 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OUT 1st macro argument must be DS or 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                       ;; If near pointer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IDNI &lt;sgmnt&gt;, &lt;es&gt;    ;;   and if segment is E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sh ds             ;;   ensure ES points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p  es             ;;   same segment as 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reg, ptr        ;; Then load reg with nea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IF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M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6.13. XLAT/XLATB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  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XLAT [table]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s a value from  one  coding 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by looking up the value to be trans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able stored in memory. Before th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, BX should point to a table in mem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should contain  the  unsigned  pos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to be translated from the  table.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, AL will contain the table  valu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ed position. No operand is requ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can be given in  order  to  specify  a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. DS is assumed unless a  segment 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iven. XLATB is  recognized  as  a  synony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LAT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1011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+----------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LAT  [[segreg]:mem]    | xlat                 | 88/86 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LATB  [[segreg]:mem]   | xlatb  es:table      | 286   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                   | 386   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+----------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 Transfer Instruc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6.14. BinToHex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BinToHex - Converts binary word to 6-byte hexadecim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number in ASCIIZ string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tring is right-justified and includes "h" radix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Instruction - xla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num - Number to convert to hex str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str - Pointer to 6-byte str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Non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DAT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   DB      '0123456789ABCDEF'      ; String of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COD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ToHex PROC \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di, \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:WORD, str:PTR BYT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Ptr es, di, str     ; Point ES:DI to 6-byt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x, OFFSET hex  ; Point DS:BX to hex numb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num         ; Number in A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2           ; Loop twice for two byt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1:  xchg    ah, al          ; Switch by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ax              ; Save numb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     al, 1           ; Shift high nibble to lo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     al, 1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     al, 1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     al, 1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at                ; Get equivalent ASCII number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sb               ; Copy to 6-byte string,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    ax          ; Recover numb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ax          ; Save it agai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   al, 00001111b   ; Mask out high nibb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at                ; Get equivalent ASCII number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sb               ; Copy to 6-byte string,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    ax          ; Recover numb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   loop1       ; Do next byt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'h'     ; Put null, 'h' radix in A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sw               ; Copy to last two bytes in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ToHex ENDP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7. Flag-Setting Instruction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C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ear Carry Flag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ear Direction Fla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Interrupt Flag (disable maskable  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lag-Setting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C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lement Carry Flag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C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Carry Fla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Direction Flag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Interrupt Flag (recognize interrupts again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Flags (pop value at top  of  stack  into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ister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F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Flags (push value  of  entire  flag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to stack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H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ad Flags into AH Regist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re AH into Flags (does not include all flag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7.1. CLC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Carry Flag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CLC                                   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ears the carry flag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100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C             | clc                     | 88/86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286  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386  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7.2. CopyFi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CopyFile - Copies a file from a specified directory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another. Allows two different copy methods. See the 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CloseFile, ReadFile, and WriteFile procedures for specif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examples on opening, closing, reading from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and writing to file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DOS Functions - 3Ch (Create File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5Bh (Create New File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Instruction - clc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imode  - 0 = Create new target file 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overwrite existing fi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1 = Abort and return error code if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file already exists (only for D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versions 3.0 and higher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fspec1 - Pointer to ASCIIZ source file spec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fspec2 - Pointer to ASCIIZ target file spec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Short integer with error cod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0 if successful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lag-Setting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1 if erro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DAT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 DB      BUFFER_SIZE DUP(?)  ; Buffer for diskett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COD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N GetVer:PROC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File PROC \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ds si di, \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ode:WORD, fspec1:PTR BYTE, fspec2:PTR BY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eof_flag:BYT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pen source file for read onl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Ptr ds, dx, fspec1  ; Point DS:DX to source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3D00h   ; AH = function #, AL =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; Open File (for read only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c      e_exi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i, ax          ; SI = file handle for sour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pen target file according to copy mod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Ptr ds, dx, fspec2  ; Point DS:DX to target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imode, 1        ; Determine DOS func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check           ; Imode = 1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3Ch         ; No?  Request Create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set       ;   (destroy existing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:  call    GetVer          ; Yes?  First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ax, 300         ; 3.0 or higher?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b      close           ; No?  Abort with error 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5Bh         ; Request Create New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:    sub     cx, cx          ; Normal attribute for tar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    ; DOS function for targ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c      close           ; If open error, ab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i, ax          ; DI = file handle for tar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oth files successfully opened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w read from source and copy to targe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@dat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              ; DS:DX = buffer. Read/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 OFFSET buffer   ;   to and from her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of_flag, 0         ; Initialize end-of-fil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1:  mov     bx, si              ; Handle for source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BUFFER_SIZE ; CX = number of bytes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3Fh         ; Request DOS rea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    ; Read from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c      close           ; If error, ex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ax, cx          ; All bytes read successfull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@F              ; Yes?  Continu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     eof_flag        ; No?  Raise fla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:     mov     bx, di          ; Handle for target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ax          ; Write number of bytes re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40h         ; Request DOS wri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; Write from buffer to targ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c      close           ; If error, ex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eof_flag, 0     ; Finished?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loop1           ; No?  Loop to read nex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c                     ; Yes?  Clear CY to indic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lag-Setting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  succes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:  pushf                   ; Preserve flags while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x, di          ; Handle for target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3Eh         ; Request DOS Function 3E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    ; Close Fi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ax, ax          ; Clear error co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f                    ; Recover flag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c     exit            ; If successful, ex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exit: mov     ax, 1           ; Else set error co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File ENDP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7.3. CL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Direction Flag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CLD                                   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s the direction flag. All subsequ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will process up (from low addr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 addresses),  by  increasing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ex register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110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D             | cld                      | 88/86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 | 286  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 | 386  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7.4. StrFindCha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trFindChar - Finds first occurence of character in giv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ASCIIZ string, searching either from beginning or end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tring. See StrWrite, WinOpen, WinClose, and StrComp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rocedures for other examples of string instruction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Instructions - repne     scasb    cld     st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ichar - Character to search fo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str - Pointer to ASCIIZ string in which to sear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direct - Direction flag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0 = search from start to e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1 = search from end to star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Null pointer if character not found, else po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to string where character first encounter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FindChar PROC \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ds di si, \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har:BYTE, str:PTR BYTE, direct:WO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lag-Setting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Ptr es, di, str     ; ES:DI points to str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Ptr ds, si, str     ;   as does DS:SI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-1          ; Set scan counter to maxim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x, cx          ; BX = max string tai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d                     ; Assume head-to-tail sear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direct, 0       ; Assumption correct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loop1           ; Yes?  Continu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x, di          ; No?  Set BX to byte bef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     bx              ;   string head and sc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al, al          ;   string for null ter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cx              ;   to find string tai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ne   scasb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    cx              ; Recover scan coun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     di              ; Backup pointer to la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     di              ;   character in string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i, di          ;   begin search from the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d                     ; Set direction fla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1:  lodsb                   ; Get first char from st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si, bx          ; At head limit?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xmatch          ; Yes?  Then no mat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    al, al          ; At tail limit?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xmatch          ; Yes?  Then no mat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al, ichar       ; Character match?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match           ; Yes?  Then exi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   loop1           ; No?  Resume searc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atch: sub     ax, ax          ; Set null pointer if n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dx, dx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exi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:  mov     ax, si          ; If match, point to fir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     ax              ;   occurenc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direct, 0       ; Head-to-tail search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exit            ; Yes?  Then exi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     ax              ; No?  Then adjust poin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     ax              ;   forwar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 ds          ; Pointer seg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FindChar END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7.5. CLI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Interrupt Flag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CLI                             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s the interrupt flag.  When  th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 is  cleared,  maskable  interrupts  ar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d until the flag is set again with the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ructio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101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             | cli                     | 88/86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286   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386   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lag-Setting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7.6. DisableCGA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DisableCGA - Disables CGA video by reprogramm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the control register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Instructions - cli     sti     loopz     loopn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Uses:    vconfig - Video configuration structure, decla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in the DEMO.INC include file. The structure m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first be initialized by calling the GetVidConfi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procedur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Non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Non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CGA PROC \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ax cx dx                   ; Preserve regis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-1          ; Set maximum loop cou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 03DAh       ; Address of status regis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1:  in      al, dx          ; Get video statu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   al, 8           ; Vertical retrace active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nz  wait1           ; Yes?  Wait for end/time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                     ; Disallow interrupt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-1          ; Reset loop c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2:  in      al, dx          ; Get video statu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   al, 8           ; Start of vertical retrac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z   wait2           ; No?  Wait for start/time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dx, 2           ; DX = address of control re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1           ; Value to disable CGA vide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   dx, al          ; Disable vide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                     ; Reenable interrup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CGA END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7.7. CMC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ment Carry Flag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CMC                             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ments (toggles) the carry flag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010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C            | cmc                      | 88/86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| 286  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| 386  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lag-Setting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7.8. STC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arry Flag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STC                             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s the carry flag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100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C             | stc                     | 88/86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286  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386  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7.9. ST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irection Flag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STD                                   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direction flag. All  subsequen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will process down (from hig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low addresses)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110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D             | std                     | 88/86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286  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386  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7.10. STI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terrupt Flag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STI                                    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interrupt flag. When the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,  maskable  interrupts  are  recogniz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  were  disabled  by   a   previous  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,  pending  interrupts   will   no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 immediately; they will be  execut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nstruction following STI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101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             | sti                     | 88/86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286  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386   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lag-Setting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7.11. POPF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Flags   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POP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s the value on the top of the stack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register. POPF always pops  into  the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lags register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1110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F             | popf                    | 88/86 8 (88=1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286   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7.12. PUSHF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Flags  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PUSHF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es the flags register onto the stack.  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ways pushes the 16-bit flags registe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1110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SHF            | pushf                   | 88/86 10 (88=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286   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7.13. FindFirs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FindFirst - Finds first entry in given directo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matching specification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DOS Function - 4Eh (Find First File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Keywords - US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Instructions - ret     pushf    pop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attr - Attribute cod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(see header comments for CreateFile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fspec - Pointer to ASCIIZ file specific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finfo - Pointer to 43-byte buffer to recei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data from matched entr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Short integer with error cod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0 if successful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1 if no match foun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DAT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lag-Setting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_dta DD      WORD PTR ?     ; Storage for old DTA add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COD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First PROC \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ds, \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:WORD, fspec:PTR BYTE, finfo:PTR BY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ds                      ; Pass far poin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OFFSET @data:old_dta;   to old_d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ax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GetDTA          ; Get current DTA addre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sp, 4           ; Adjust stac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attr        ; Load CX with file attrib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Ptr ds, dx, finfo   ; DS:DX points to 43-byte bu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ds              ; Make this new D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dx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SetDTA          ; Set 43-byte buffer as D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sp, 4           ; Adjust stac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Ptr ds, dx, fspec   ; Point DS:DX to file spe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4Eh         ; AH = function numb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    ; Find First Fi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f                           ; Preserve flag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WORD PTR @data:old_dta[2] ; Pass fa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WORD PTR @data:old_dta[0] ;   SetDTA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SetDTA          ; Restore DTA address to ori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ax, ax          ; Set error co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sp, 4           ; Adjust stac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f                    ; Recover flag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c     exit            ; Exit if successful mat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     ax              ; Else set error code to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First END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7.14. LAHF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Flags into AH Register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LAHF                            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s bits 0 to 7 of the flags  regis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. This  includes  the  carry,  parity,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, zero, and sign  flags,  but  not  the  t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rupt, direction, or overflow flag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1111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HF             | lahf                    | 88/86 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286  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lag-Setting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7.15. SAHF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AH into Flags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SAHF                                       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s AH into bits  0  to  7  of  the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  This   includes   the   carry,  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xiliary carry, zero, and sign flags, but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p, interrupt, direction, or overflow flag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1111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HF            | sahf                    | 88/86 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286  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386   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7.16. Quadratic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Quadratic - Solves for the roots o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a quadratic equation of form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A*x*x + B*x + C = 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using floating-point instructions. This procedure requi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either a math coprocessor or emulation code. If execu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within the QuickAssembler environment, emulation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automatically provided if a coprocessor is not install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If executing from the QCL command line, the /FPi swit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be specified if a coprocessor is not install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to create the MATHDEMO.EXE example program with floating-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emulation, enter the following line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QCL /Cx mathdemo.c /FPi math.asm common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Instructions - sahf    fld1    fld    fadd    fmu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fxch    fsubr   fchs   fsubp   fst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fst     fdivr   fwait  fts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a - Constant for 2nd-order ter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b - Constant for 1st-order ter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c - Equation constan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r1 - Pointer to 1st roo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r2 - Pointer to 2nd roo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Short integer with return cod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0 if both roots foun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1 if single root (placed in r1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2 if indeterminat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tic PROC \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ds di si, \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DWORD, b:DWORD, c:DWORD, r1:PTR DWORD, r2:PTR D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status:WORD       ; Intermediate statu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Ptr es, di, r1      ; ES:DI points to 1st ro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Ptr ds, si, r2      ; DS:SI points to 2nd ro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bx, bx          ; Clear error co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lag-Setting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d1                    ; Load top of stack with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dd    st, st          ; Double it to make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d     st              ; Copy to next regis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mul    a               ; ST register = 2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st                    ; Test current ST val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tsw   status          ; Copy status to local wo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wait                   ; Ensure coprocessor is d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status      ; Copy status into A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hf                    ; Load flag regist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z     @F          ; If C3 set, a = 0, in which c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;   solution is x = -c / 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d     b               ; Load b parame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st                    ; Test current ST val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tsw   status          ; Copy status to local wo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wait                   ; Ensure coprocessor is d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status      ; Copy status into A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hf                    ; Load flag regist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exit2       ; If C3 set, b = 0, so don'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d     st              ; Copy b to next regis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d     c               ; Load C parame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chs                    ; Reverse sig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ch                    ; Exchange ST and ST(1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div                        ; Divide c by 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t     DWORD PTR es:[di]   ; Copy resul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exit1         ; Return with code =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:     fmul    st(1), st       ; ST(1) register = 4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ch                    ; Exchange ST and ST(1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mul    c               ; ST register = 4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st                    ; Test current ST val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tsw   status          ; Copy status to local wo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wait                   ; Ensure coprocessor is d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status      ; Copy status into A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hf                    ; Load flag regist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p      exit2           ; If C2 set, 4*a*c is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d     b               ; Else load b parame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mul    st, st          ; Square it; ST register = b*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ubr                   ; ST register = b*b - 4*a*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st                    ; Test current ST val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tsw   status          ; Copy status to local wo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wait                   ; Ensure coprocessor is d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status      ; Copy status into A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hf                    ; Load flag regist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c      exit2           ; If C0 set, b*b &lt; 4a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@F              ; If C3 set, b*b = 4ac, in w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bx              ;   case only 1 root so set f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:     fsqrt                   ; Get square roo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d     b               ; Load b parame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chs                    ; Reverse sig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ch                    ; Exchange ST and ST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d     st              ; Copy square root to next 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dd    st, st(2)       ; ST = -b + sqrt(b*b - 4*a*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ch                    ; Exchange ST and ST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ubp   st(2), st       ; ST = -b - sqrt(b*b - 4*a*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    st, st(2)           ; Divide 1st dividend by 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tp    WORD PTR es:[di]    ; Copy result, pop sta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                       ; Divide 2nd dividend by 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tp    WORD PTR ds:[si]    ; Copy result, pop sta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exit          ; Return with 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lag-Setting Instru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2:  inc     bx          ; Error code = 2 for indetermi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1:  inc     bx          ; Error code = 1 for single ro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mov     ax, bx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tic END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8. Logic Instruction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c operations all perform bitwise operation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in the source operand and the corresponding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operand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sive O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R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clusive O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's Complement Negat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8.1. AND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AND 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AND dest,src                        0       * * ? *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a bitwise logical AND on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and stores the result in the destination oper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position in the operands, if both bits are  se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it of the  result  is  set.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bit of the result is cleare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1000dw     mod,reg,r/m       disp (0 or 2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reg,reg  | and   dx,bx            | 88/86 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| 286   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| 386   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mem,reg  | and   bitmask,bx       | 88/86 16+EA (W88=24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and   [bp+2],dx        | 286   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| 386   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reg,mem  | and   bx,masker        | 88/86 9+EA (W88=13+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and   dx,marray[bx+di] | 286   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| 386   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ogic Instructi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00sw     mod,100,r/m       disp (0 or 2)     data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+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reg,immed| and   dx,0F7h       | 88/86 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| 286   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| 386   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+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mem,immed| and   masker,1001b  | 88/86 17+EA (W88=23+E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| 286   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| 386   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+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10010w     data (1 or 2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----------------+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accum,immed  | and   ax,0B6h           | 88/86     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| 286       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| 386      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----------------+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8.2. Color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Colors - Alters screen colors within 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pecified area by using bit or move operation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on display attribute bytes in video memory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Instructions - not   rol   ror   and   xor  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Params:  logic - Code number, 0 = NOT 2 = ROR 4 = XOR 6 =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1 = ROL 3 = AND 5 =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attr - Attribute mask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row1 - Row at top of window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col1 - Column at left edge of windo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row2 - Row at bottom of window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col2 - Column at right edge of windo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Non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 PROC \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ds si, \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:WORD, attr:WORD, row1:WORD, col1:WORD, row2:WORD, col2: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VidOffset row1, col1     ; Get offset in video seg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     ax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i, ax              ; SI = offset for 1st at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x, row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bx, row1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bx                  ; BX = number of window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col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cx, col1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     cx                  ; CX = number of colum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s, vconfig.sgmnt   ; DS = video seg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attr            ; AL = mask for and, x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1:  push    si                  ; Save pt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cx                  ;   and number of colum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vconfig.adapter, CGA    ; CGA adapter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e     @F                  ; No?  Skip video dis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sable CGA video prior to memory access to avoid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now. (See the WinOpen and StrWrite procedures for fur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scussions on CGA snow.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ogic Instructi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DisableCGA          ; Yes?  Disable vide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:     cmp     logic, 1            ; Rotate left?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l      c_not               ; If less, do N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c_rol               ; If equal, do RO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logic, 3            ; And?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l      c_ror               ; If less, do R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c_and               ; If equal, do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logic, 5            ; Or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l      c_xor               ; If less, do X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c_or                ; If equal, do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; Otherwise, do MOV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mov:  mov     BYTE PTR [si], al   ; MOV attr parame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si, 2               ;   into attribute by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   c_mov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c_don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or:   or      BYTE PTR [si], al   ; OR with attr parame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si, 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   c_o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c_don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xor:  xor     BYTE PTR [si], al   ; XOR with attr parame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si, 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   c_xo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c_don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and:  and     BYTE PTR [si], al   ; AND with attr parame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si, 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   c_an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c_don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ror:  ror     BYTE PTR [si], 1    ; Rotate right 1 b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si, 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   c_ro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c_don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rol:  rol     BYTE PTR [si], 1    ; Rotate left 1 b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si, 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   c_rol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c_don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not:  not     BYTE PTR [si]       ; Flip bi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si, 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   c_no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done: cmp     vconfig.adapter, CG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e     @F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EnableCGA   ; Reenable CGA vide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:     pop     cx          ; Recover number of colum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    si          ; Recover offset for start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si, 160     ; Point to start of next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     bx          ; Decrement row coun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z     loop1       ; Loop while rows rema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                 ; Exit when all lines comple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 END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8.3. O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 OR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0       * * ? *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OR dest,src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ogic Instructi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a bitwise logical OR on the source and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and stores the result to the destination oper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position in the operands, if either or both  bi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corresponding bit of the result it set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bit of the result is cleare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10dw    mod, reg, r/m      disp (0 or 2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 reg,reg  | or    ax,dx         | 88/86 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286   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386   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 mem,reg  | or    [bp+6],cx     | 88/86 16+EA (W88=24+E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or    bits,dx       | 286   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386   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 reg,mem  | or    bx,masker     | 88/86 9+EA (W88=13+EA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or    dx,color[di]  | 286   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386   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00sw    mod,001, r/m       disp (0 or 2)     data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 reg,immed| or    dx,110110b    | 88/86 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286   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386   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 mem,immed| or    flag_rec,8    | 88/86 (b=17,w=25)+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286   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386   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110w    data (1 or 2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 accum,immed  | or    ax,40h            | 88/86 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286   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8.4. XO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OR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XOR dest,src                        0       * * ? *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 a  bitwise  exclusive  OR  on   the   sourc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perands and stores the result to the 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it position in the operands, if both bits are s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bits are cleared, the corresponding bit of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. Otherwise, the corresponding bit of the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ogic Instructi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1100dw    mod,reg,r/m      disp (0 or 2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OR  reg,reg| xor    cx,bx        | 88/86 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xor    ah,al        | 286   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| 386   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OR  mem,reg| xor    [bp+10],cx   | 88/86 16+EA (W88=24+EA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xor    masked,bx    | 286   7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| 386   6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OR  reg,mem| xor    cx,flags     | 88/86 9+EA (W88=13+EA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xor  bl,bitarray[di]| 286   7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| 386   7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000sw    mod,110,r/m      disp (0 or 2)     data (1 or 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OR  reg,immed  | xor    bx,10h           | 88/86 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xor    bl,1             | 286   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386  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OR  mem,immed  | xor    Boolean,1        | 88/86 17+E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(W88=25+EA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xor    switches[bx],101b| 286   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386   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11010w    data (1 or 2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+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OR  accum,immed    | xor    ax,01010101b | 88/86 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| 286   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| 386  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+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8.5. NOT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's Complement Negation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NOT des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each bit of the operand by  clearing  set  bi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cleared bit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011w    mod, 010,r/m      disp (0 or 2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 reg     | not   ax            | 88/86 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286   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386   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 mem     | not   masker        | 88/86 16+EA (W88=24+E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286   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386   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rt I/O Instructio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9. Port I/O Instruction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put from Por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put from Port to String (80186/286/386 Only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put to Por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put String to Port (80186/286/386 Only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9.1. IN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rom Port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IN accumulator,port             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a byte or word from  a  port  to  the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e port address is specified by the source 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X or an 8-bit constant.  Constants  can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ort numbers less than 255; use  DX  for  higher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0010w       data (1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ccum,immed  | in    ax,60h            | 88/86 10 (W88=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286   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1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0110w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 accum,DX     | in    ax,dx             | 88/86 8 (W88=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in    al,dx             | 286   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1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9.2. Soun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rt I/O Instructio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 Sound - Sounds speaker with specified frequency an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Instructions - in     ou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freq - Desired frequency of sound in Hertz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duration - Desired duration in clocks, whe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18 clocks = approx 1 seco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Non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  PROC \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:WORD, duration:WOR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0B6h            ; Initialize channel 2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   43h, al             ;   timer chi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 12h             ; Divide 1,193,182 Hert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34DEh           ;   (clock frequency)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     freq                ;   desired frequenc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Result is timer clock c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42h, al             ; Low byte of count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a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42h, al             ; High byte of count to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    al, 61h             ; Read value from port 61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    al, 3               ; Set first two bi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   61h, al             ; Turn speaker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durat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Pause               ; Pause for specifie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sp, 2               ; Clean stack on retur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    al, 61h             ; Get port valu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or     al, 3               ; Kill bits 0-1 to tur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   61h, al             ;   speaker of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  END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9.3. INS/INSB/INSW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rom Port to String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86/286/386 Only                       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INS dest,src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B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W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s a string from a port. The string is conside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d must be pointed to by ES:DI (even if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). The input port is specified in DX. For each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DI is adjusted according to the size of  the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tus of the direction flag. DI is  increas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lag has been cleared with CLD or  decreas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flag has been set with ST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S form of the instruction is  used,  a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must be provided to  indicate  the  size  of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o be processed and DX must be specified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containing the port number. A segment overrid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If  INSB  (bytes)  or  INSW  (words)  is  used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etermines the size of  the  data  el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. No operands are allowed with INSB or INSW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and its variations are usually used with the REP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rt I/O Instructio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peated instruction is executed, CX should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elements to be receiv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10110w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  [ES:]dest,DX  | rep   insb              | 88/86 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B               | ins   es:instr,dx       | 286  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W               | rep   insw              | 386   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9.4. OUT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Port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OUT port,accumulato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a byte or word to  a  port  from  the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e port address  is  specified  by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, which can be DX or an 8-bit constan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0011w       data (1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-+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immed8,accum | out   60h,al             | 88/86 10 (88=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 | 286   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 | 386   1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-+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0111w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-+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 DX,accum    | out   dx,ax              | 88/86 8 (88=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out   dx,al              | 286   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 | 386   1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-+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9.5. OUTS/OUTSB/OUTSW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String to Port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86/286/386 Only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OUTS DX,src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SB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SW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string to a  port.  The  string  is  conside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must be pointed to by DS:SI (even if an  oper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. The output port is specified in DX.  For  each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SI is adjusted according to the size of the  oper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 direction  flag.  SI  is  increas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lag has been cleared with CLD or  decreas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flag has been set with ST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UTS form of the instruction is used, an oper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to indicate the size of data elements to be s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verride can  be  given.  If  OUTSB  (bytes)  or  OUTS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s) is used, the instruction determines  the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s to be sent. No operand is allowed with  OUTS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rt I/O Instructio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W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 and its  variations  are  usually  used  with  the 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Before the instruction is executed, CX  should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elements to sen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10111w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+---------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S  DX, [segreg:]src   | rep  outs  dx,buffer| 88/86 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SB                    | outsb               | 286   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SW                    | rep  outw           | 386   1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+---------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0. Processor-Control Instruction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oup of instructions (except for NOP) generally 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teractions in multiprocessor situation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Operat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cape (sends an instruction to the coprocesso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it (stops and waits for coprocessor signal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 the Bus (locks out other processor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T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lt (stops execution until interrupt received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0.1. NO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peration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NO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no operation. NOP can be used for timing delay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1000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P              | nop                     | 88/86 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286   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0.2. ESC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     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ESC                             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instruction, and optionally a memory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or-Control Instruc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for use by a coprocessor (such as the 8087, 80287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7). The  first  operand  must  be  a  6-bit  consta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bits of the coprocessor instruction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can be either a register or memory operand t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processor instruction.  The  CPU  puts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data bus where it can  be  acces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   The   assembler   automatically   inserts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in coprocessor instruction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11TTT      mod,LLL,r/m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T specifies the top three bits of the coprocessor opc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LL specifies the lower three bit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C  immed,reg | esc   5,al                | 88/86    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| 286       9-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| 38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C  immed,mem | esc   29,[bx]             | 88/86     8+E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| (W88=12+EA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| 286       9-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| 38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0.3. WAI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       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WAIT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s CPU execution until a signal  is  received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has finished a simultaneous opera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event a  coprocessor  instruction  from  modif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that is being modified at the same  tim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struction. WAIT is  the  same  as  the 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AIT instruction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1101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            | wait                    | 88/86 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286   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386   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0.4. LOCK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the Bus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LOCK instruction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s out other processors  during  execution  of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This instruction is a prefix. It usually 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that modifies a  memory  location  that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might attempt to modify at the same time.  See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details on multiprocessor environment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or-Control Instruc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000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+----------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K  instruction   | lock  xchg ax,sem       | 88/86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| 286   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| 386   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+----------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0.5. HLT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t        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HLT                             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CPU execution until an interrupt restarts exec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 following HL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010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LT             | hlt                      | 88/86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 | 286  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 | 386   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1. Stack-Oriented Instruction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s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F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sh Flag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A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sh All (80186/286/386 Only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p Flag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A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p All (80186/286/386 Only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1.1. PUSH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       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PUSH src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es the source operand onto the stack. This means that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reased by 2 and the source value is copied to SS:S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can be a memory  location,  a  general  purpose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or a segment register. On the 80186-80386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can also be a constant. On the 8088 and 8086,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copies the value of SP after the push.  On  the  80186-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, PUSH SP copies the value of SP before the push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ck-Oriented Instruc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010,reg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SH reg16     | push  dx                | 88/86 11 (88=15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| 286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| 386   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1111    mod,110,r/m      disp (2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mem16    | push  [di]              | 88/86 16+EA (88=24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push  fcount            | 286   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| 386   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,sreg,11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SH  segreg     | push  es                | 88/86 10 (88=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push  ss                | 286   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push  cs                | 386  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1111    10,sreg,00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SH  segreg     | push  fs                | 88/86 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push  gs                | 286   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1010s0    data (1 or 2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SH  immed      | push  'a'               | 88/86 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push  15000             | 286   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1.2. GetMem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GetMem - Gets total size of memory and determines the l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amount of unallocated memory available. GetMem invokes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Function 48h (Allocate Memory) to request an impossibly l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memory block. DOS denies the request, but returns instead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size of the largest block available. This is the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GetMem returns to the calling program. See the WinOp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procedure for an example of calling Function 48h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unused memory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Shows:   BIOS Interrupt - 12h (Get Conventional Memory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Non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Long integer,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high word = total memory in kilobytes (KB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low word  = largest block of available memory (K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em  PROC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2h         ; Get total memory in 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ax          ; Save size of memo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48h     ; Request memory al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x, 0FFFFh  ; Ensure request is denied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;   impossibly large bloc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         ; Get largest available block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ck-Oriented Instruc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bx      ; Copy to AX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l, 6       ; Convert paragraphs to kilobyt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     ax, cl      ;   dividing by 6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    dx          ; Recover total in D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                 ; Return long integer DX:A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em  END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1.3. PUSHA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All    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86/286/386 Only                       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PUSH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es the general-purpose registers  onto  the  s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pushed in the following order: AX,  CX,  DX, 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BP, SI, DI. The value pushed for SP is the valu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PUSHA always pushes 16-bit register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1.4. PO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        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POP des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the top of the stack into the destination oper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value at SS:SP  is  copied  to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and SP is increased by 2. The destination  oper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emory location, a general purpose 16-bit regist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register except CS. Use RET to pop C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011 reg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  reg16     | pop   cx                | 88/86 8 (88=12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| 286   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| 386   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01111     mod, 000,r/m      disp (2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mem16     | pop   param            | 88/86 17+EA (88=25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| 286   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| 386   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,sreg,111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  segreg      | pop   es                | 88/86 8 (88=1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pop   ds                | 286   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pop   ss                | 386   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ck-Oriented Instruc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1.5. POP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All     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86/286/386 Only                       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POP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 the  top  16  bytes  on  the  stack  into  the 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registers. The  registers  are  popp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 DI, SI, BP, SP, BX, DX, CX, AX. The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 register is actually discarded rather than copied to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A always pops into 16-bit register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10000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A             | popa                    | 88/86 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286   1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2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1.6. PopAll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PopAll - Macro to restore registers pushed by the PushAll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the PushAll macro, PopAll uses the most efficient method 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assembly time (not at run time)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Instruction - popa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Non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All MACR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@Cpu AND 2                       ;; If assembling on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a                            ;;    use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                               ;;    instru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ax                          ;; Otherwise pop th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cx                          ;;    individual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dx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bx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s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b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si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di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IF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M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2. String Operation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the string instructions, DS:SI points to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 and ES:DI points to the destination operan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e String Dat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ck-Oriented Instruc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ad String Operan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re String Dat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 String (compares to accumulator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are String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put to String from Port (80186/286/386 only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put String to Port (80186/286/386 only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eat String (instruction prefix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/REPZ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eat While Equ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NE/REPNZ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eat While Not Equal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2.1. MOVS/MOVSB/MOVSW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String Data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MOVS dest,src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SB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SW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a string from one  area  of  memory  to  an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tring must be pointed to by DS:SI and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ust be pointed to  by  ES:DI  (even  if  oper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.  For  each  element  moved,  DI  and  SI  are 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ize of the operands and  the  statu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lag. They are increased if the  direction  flag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ed with CLD, or decreased if the direction  flag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t with STD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VS form of the instruction is used,  operand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to indicate the size of the  data  el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A segment override  can  be  given  for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(but not for the  destination).  If  MOVSB  (byte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SW (words) is used, the instruction determines th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lements to be processed. Operands are not allow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SB or MOVSW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S and its  variations  are  usually  used  with  the 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Before a move using a repeat prefix, CX should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elements to mov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0010w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S [ES:]dest,[segreg:]src   | rep   movsb          | 88/86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 | (W88=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SB                         | movs  dest,es:source | 286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SW                         |                      | 386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ck-Oriented Instruc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2.2. LODS/LODSB/LODSW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String Operand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LODS src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DSB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DSW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a string from memory into  the  accumulator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loaded is the source and must b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SI (even if an operand is given). For  each  source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I is adjusted according to the size  of  the 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tus of the direction flag. SI is  increas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lag has been cleared with CLD or  decreas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flag has been set with ST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ODS form of the instruction is used, an oper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to indicate the size of the  data  el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A segment override can be given. If LODSB (byt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SW (words) is used, the instruction determines th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lements to be processed and whether the eleme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to AL or AX. Operands are not allowed with  LODS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DSW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DS and its variations are not normally  used  with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, since there is no reason to  repeatedly  loa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to a registe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0110w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+--------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DS  [segreg:]src       | lods  es:source      | 88/86 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                   | (W88=26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DSB                    | lodsw                | 286   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DSW                    |                      | 386   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+--------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2.3. STOS/STOSB/STOSW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String Data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STOS des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SB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SW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s the value in the accumulator to a string.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lled is the destination and must be pointed to by E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an operand is given). For each source element 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is adjusted according to the size of the  operand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direction flag. DI is increased if the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cleared with CLD or decreased  if  the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has been set with ST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TOS form of the instruction is used, an oper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to indicate the size of the  data  el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No segment override is allowed. If STOSB (byte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W (words) is used, the instruction determines th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lements to be processed and whether the eleme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om AL or AX. No operand is allowed with STOSB or STOS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S and its variations are often used with the REP 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peated instruction is executed, CX should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ck-Oriented Instruc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elements to stor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0101w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S  [ES:]dest  | stos  es:dstring       | 88/86 11 (W88=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SB            | rep    stosw           | 286   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SW            | rep    stosb           | 386   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2.4. SCAS/SCASB/SCASW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String Flags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*      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SCAS des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SB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SW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a string to find a value specified in the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e  string  to  be  scanned   is   considere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d must be pointed to by ES:DI (even if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). For each element,  the  destination  el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the accumulator value and the flag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result (although the result is not  stored).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justed according to the  size  of  the  operand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direction flag. DI is increased if the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cleared with CLD or decreased  if  the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has been set with ST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CAS form of the instruction is used, an oper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to indicate the size of the  data  el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No segment override is allowed. If SCASB (byte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SW (words) is used, the instruction determines th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lements to  be  processed  and  whether  the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or is in AL, AX. No operand is allowed with  SCAS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SW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S  and  its  variations  are  usually  used  with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. REPNE (or REPNZ) is used to find the first  mat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mulator value. REPE (or REPZ) is used to fi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match. Before the comparison, CX should contain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to compare. After the comparison, C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no match or nonmatch was found. Otherwise SI and  D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the element after the first match or nonmatch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0111w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----------------+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S  [ES:]dest   | repne  scasw            | 88/86 15 (W88=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SB             | repe   scasb            | 286   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SW             | scas   es:destin        | 386   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----------------+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2.5. CMPS/CMPSB/CMPSW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ck-Oriented Instruc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String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*      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CMPS dest,src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MPSB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MPSW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two strings. DS:SI must point to the sourc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:DI  must  point  to  the  destination  string  (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are  given).  For  each  comparison,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subtracted from the source element and th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eflect the  result  (although  the  resul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). DI and SI are adjusted according to the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and  the  status  of  the  direction  flag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if the direction flag has been cleared  with  CL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d if the direction flag has been set with ST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MPS form of the instruction is used,  operand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to indicate the size of the  data  el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A segment override can be given for the source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destination). If CMPSB (bytes) or CMPSW (words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instruction determines the size of the data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cessed. Operands are not allowed with CMPSB or  CMP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S  and  its  variations  are  usually  used  with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. REPNE (or REPNZ) is used  to  find  the  firs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trings. REPE (or REPZ) is used to find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match. Before the comparison, CX should contain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to compare. After a  REPNE  CMPS,  the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will be cleared if no match was found. After a REPE  C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flag will be set if no nonmatch was  foun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and DI will point to the element after the  first  matc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match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0011w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+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PS  [segreg:]src,[ES:]dest |cmps  source,es:dest| 88/86 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|(W88=3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PSB                        |repne cmpsw         | 286  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PSW                        |repe  cmpsb         | 386  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+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2.6. RE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String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REP instruct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e string instruction the number of time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X. For each  string  element,  the  string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nd CX is decremented. When CX reaches  0,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with the next instruction. REP is normally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S and STOS. (REP LODS is legal, but has the same  effe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S.) REP is additionally  used  with  INS  and  OU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86-80386 processors. On all  processors  except  the 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a repeat prefix with a  segment  override  ma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f an interrupt occurs during a string operat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ck-Oriented Instruc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0010    1010010w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  MOVS dest,src | rep   movs source,destin| 88/86 9+17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              |  (W88=9+25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  MOVSB         | rep   movsw             | 286   5+4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  MOVSW         |                         | 386   7+4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0010    1010101w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  STOS dest     | rep   stosb             | 88/86 9+10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              |(W88=9+14n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  STOSB         | rep   stos destin       | 286   4+3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  STOSW         |                         | 386   5+5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0010    0110110w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  INS dest,DX   | rep   insb              | 88/86 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  INSB          | rep   ins destin,dx     | 286   5+4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  INSW          |                         | 386   13+6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0010    0110111w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+----------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  OUTS DX,src    | rep   outs dx,source    | 88/86 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  OUTSB          | rep   outsw             | 286   5+4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  OUTSW          |                         | 386   12+5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+----------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2.7. REPcondi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String Conditionally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REPE instruction                              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NE instruct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 string instruction as long as  condition  is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ximum count has not been reached. REPE and REPZ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synonyms) repeat while the zero flag  is  set.  REP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NZ (the names are synonyms) repeat while the  zero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. The conditional repeat prefixes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CAS  and  CMPS,  since  these  are   the   only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modify the zero flag.  Before  execu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CX should be set to the maximum  allowabl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. For each string element, the str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, CX is decremented, and the zero flag  is 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processors except the 80386, combining a  repeat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gment override may cause errors if an interrup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string operation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0011     1010011w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+-----------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E  CMPS dest,src   | repz   cmpsb            | 88/86 9+22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                | (W88=9+30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E  CMPSB           | repe   cmps destin,src  | 286   5+9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E  CMPSW           |                         | 386   5+9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+-----------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ck-Oriented Instruc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0011     1010111w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+-----------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E  SCAS dest       | repe   scas destin      | 88/86 9+15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                | (W88=9+19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E  SCASB           | repz   scasw            | 286   5+8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E  SCASW           |                         | 386   5+8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+-----------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0010     1010011w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+-----------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NE  CMPS dest,src  | repne   cmpsw           | 88/86 9+22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                | (W88=9+30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NE  CMPSB          | repnz   cmps destin,src | 286   5+9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NE  CMPSW          |                         | 386   5+9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+-----------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0010     1010111w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+-----------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NE  SCAS dest      | repne    scas destin    | 88/86 9+15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                | (W88=9+19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NE  SCASB          | repnz    scasb          | 286   5+8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NE  SCASW          |                         | 386   5+8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+-----------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3. Type-Conversion Instruction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structions offer a fast way to convert from 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another, while  preserving  the  sign.  Use  on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nteger values. These instructions always use a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mulator (AL or AX)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W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vert Byte to Wor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vert Word to Doub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3.1. CBW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Byte to Word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CBW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 signed byte in AL to  a  signed  word  in  AX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ing the sign bit of AL into all bits of AH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1100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+-------------------------+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BW             | cbw                     | 88/86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286  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386   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+-------------------------+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ype-Conversion Instruc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3.2. GetCurDisk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GetCurDisk - Gets designation of current disk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DOS Function - 19h (Get Current Disk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Instruction - cbw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Non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Short integer with drive design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0 = A, 1 = B, 2 = C, etc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urDisk PROC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19h                 ; DOS Function 19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            ; Get Current Dis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w                             ; AX = drive design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urDisk END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3.3. CW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Word to Double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CWD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the signed word in AX to a signed word in the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air by extending the sign bit of AX into all b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1100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+-------------------------+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WD             | cwd                     | 88/86 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286  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| 386  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+-------------------------+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. Directive Summar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Assembly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emble blocks of code on certain condi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Error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 assemble-time error on certain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Label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ine code addresses and alignmen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lloc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ine global data items of various siz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Contro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ol what is included in listing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ine macros, equates, and repeat block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ent, output, radix, and include directiv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modul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lare items public for other modul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able instruction set of another process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ive full segment definitio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d Segmen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ine segments using Microsoft conven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nd Recor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ine structure or record data typ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. Conditional-Assembly Directiv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embles block if expression is nonzer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1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embles block on pass 1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embles block on pass 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E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embles block if expression is fals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B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embles block if expression is blan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NB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embles block if expression is not blan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DEF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embles block if expression is defin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NDE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embles block if expression is not defin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DIF[I]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embles block if arguments are differ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IDN[I]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embles block if arguments are identic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rks beginning of alternate conditional blo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I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rks alternate block with a new condi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minates conditional block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.1. IF block syntax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:  IFconditio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statement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ELSEIFconditio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lseifstatements]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ELS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lsestatements]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DIF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condition may be any directive beginning with the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." There is a corresponding ELSEIF  directive  for  each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fstatements, elseifstatements, and  elsestat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 series of one  or  more  assembly-code  stat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nditions determine which block  is  assembled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. The ELSE and ELSEIF blocks are optional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, IFE, IF1, IFB, IFDEF, IFDIF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.2. LoadPtr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LoadPtr - Macro to load far address into segment:regis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pair, or near address into registe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sgmnt - Segment to be loaded with segment add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reg - Register to be loaded with offset addr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ptr - Pointer to addres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Instructions - lds     l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Directives - MACRO  IF     IFIDNI  ELSE   ELSE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ENDIF  .ERR   %OUT    EXITM  END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Operators - &lt; &gt;       ;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Ptr MACRO sgmnt, reg, ptr  ;; Macro defini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@DataSize               ;; If far pointer,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IDNI &lt;sgmnt&gt;, &lt;ds&gt;   ;;   if 1st argument is D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s reg, ptr       ;;   load DS:reg with far ad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TM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RR                   ;; Generate error if not DS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OUT 1st macro argument must be DS or 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                               ;; If near pointer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IDNI &lt;sgmnt&gt;, &lt;es&gt;            ;;   and if seg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ds                     ;;   ensure ES point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 es                     ;;   same segment as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reg, ptr           ;; Then load reg with near ad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IF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M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.3. I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expression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E express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auses assembly of a block of statements  (see  IF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) if expression is true (nonzero). IFE causes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of statements if expression is false (zero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SEIF and ELSEIFE correspond to IF and IFE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1, IFB, IFDEF, IFDIF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.4. IF1, IF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1 causes assembly of a block of statements (see  IF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) during pass 1.  IF2  causes  assembly  of  a  blo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during pass 2. These directives  confli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ss Assembly option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IF1 and ELSEIF2 correspond to IF1 and IF2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, IFE, IFB, IFDEF, IFDI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.5. IFB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B &lt;argument&gt;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NB &lt;argument&gt;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B causes assembly of a block of statements (see  IF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) if argument is blank. IFNB causes assembly of  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atements if argument is not blank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a parameter name is  replaced  by  an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f you call the macro  without  giving  a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FB  and  IFNB  therefore  let  you  defin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when an argument is missing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LSEIFB  and  ELSEIFNB  correspond  to  IFB  and  IFN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ame, number,  or  expression;  typic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of a parameter of a macro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, IFE, IF1, IFDEF, IFDI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.6. IFDEF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DEF nam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NDEF nam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DEF causes assembly of a block of statements (see I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) if name is a previously defined symbol.  IFNDEF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a block of statements if name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symbols on the command line (or i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dialog box). Use of  this  feature  with  the  IFDE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directives  lets  you  control  which  statement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 from the command lin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SEIFDEF and ELSEIFNDEF correspond to IFDEF and IFNDEF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valid name. If it is a forward referen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ined on Pass 1, but defined on  Pass 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y cause conflicts with one-pass assembl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, IFE, IF1, IFB, IFDEF, IFDIF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.7. IFDIF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DIF[I] &lt;argument1&gt;, &lt;argument2&gt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IDN[I] &lt;argument1&gt;, &lt;argument2&gt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ssembly of a  block  of  statements  (see  IF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), depending on whether two arguments  are  differ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 IFDIF assembles the block if argument1 and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. IFIDN assembles the block if they are the 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IFI   and   IFIDNI   do   the   same   actions,   but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insensitiv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IFDIF[I] and ELSEIFIDN[I]  correspond  to  IFDIF[I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IDN[I]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valid name,  number,  or  expression.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closed in angle bracket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, IFE, IF1, IFB, IFDEF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 Conditional-Error Directiv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irectives generate error messages at run tim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d for error checking within macro  calls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nerates error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RR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expression evaluates to nonzer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RR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pass 1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RR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pass 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RR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expression is fals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RRB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expression is blank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RRNB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expression is not blank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RRDEF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expression is define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RRNDE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expression is not define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RRDIF[I]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arguments are differen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RRIDN[I]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arguments are identical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1. .ERR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ERR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severe error message when assembled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occurs in a conditional-assembly  block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dicate some error condition  discovered  at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ough this directive does not  add  functionality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can  be  useful  for  verifying  that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 correctly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ERR1, .ERRB, .ERRDEF, .ERRDIF, .ERRE, .ERRNZ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2. .ERR1/.ERR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ERR1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ERR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RR1 generates a severe error message when assemb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1. .ERR2 generates a severe error message  when 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pass  2.  Generally,  these  directives  occur  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-assembly block and are used to indicate som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discovered at assembly tim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.ERR directive, .ERR1 and .ERR2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Pass Assembly option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ERR, .ERRB, .ERRDEF, .ERRDIF, .ERRE, .ERRNZ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3. .ERRE/.ERRNZ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ERRE express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ERRNZ express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value of  expression  and  generates  a  sever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sulting value. .ERRE generates an  err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false (zero). .ERRNZ generat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pression evaluates to true (nonzero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ression that evaluates to true or  fals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a  numeric  constant.  The  expression 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 forward referenc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ERR, .ERR1, .ERRB, .ERRDEF, .ERRDI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4. .ERRB/.ERRNB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ERRB &lt;argument&gt;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ERRNB &lt;argument&gt;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RRB generates a severe error if argument is blank.  .ERRN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if argument is not  blank.  Normally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used within macro definitions; a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n empty string if you call the macro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corresponding argument. These directives let  you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generate an error if the wrong number of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in the macro call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ame, number, or expression, though norm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of a macro parameter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ERR, .ERR1, .ERRDEF, .ERRDIF, .ERRE, .ERRNZ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5. .ERRDEF/.ERRNDEF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ERRDEF nam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ERRNDEF nam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RRDEF generates a  severe  error  message  if  nam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 symbol. .ERRNDEF generates  a  sever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f name has not been defin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common uses of the .ERRNDEF directive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 symbol has been defined before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situation may arise if the source code depend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Assembler Flags dialog box to define a 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ERR, .ERR1, .ERRB, .ERRDIF, .ERRE, .ERRNZ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6. .ERRDIF/.ERRIDN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ERRDIF[I] &lt;argument1&gt;, &lt;argument2&gt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ERRIDN[I] &lt;argument1&gt;, &lt;argument2&gt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RRDIF generates a severe error if argument1 and 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ifferent.  .ERRIDN  generates  an  error  if   they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 These directives are commonly used inside macro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bad values passed as parameters. .ERRDIFI and .ERRID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same actions, but are case-insensitiv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1 and argument2 can each be a symbolic name,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press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ERR, .ERR1, .ERRB, .ERRDEF, .ERRE, .ERRNZ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3. Code-Label Directive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lares start of procedur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lares end of procedur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s a  label  of  specified  type  at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location counter at next multiple of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ive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s location counter at next even addres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location counter to a specific offse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3.1. PROC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label PROC [NEAR|FAR] [langtype] [USES reglist], [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tement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 [constant]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bel ENDP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 procedure  with  name  label.  To  use  lang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list, or arguments, you must first use .MODEL and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typ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typ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, BASIC,  PASCAL,  or  FORTRAN.  Overrides  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ngtyp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lis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al list of registers  that  the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rves   with   PUSH   instructions   (and 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  upon   exit).   Separate 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isters with space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of  arguments.   The   assembler  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to arguments into the  actual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the  stack  location.  Each  argument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 followed  by  a  colon  (:)  and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parate multiple arguments with comma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nstruction. Size is NEAR or FAR,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the distance attribute of the procedur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BEL, PUBLIC, EXTRN, ENDP, RE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3.2. PUTSTR.ASM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UTSTR.ASM illustrates multiple-modules and memory mod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independent techniques. To create the program, paste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module and HELLOM.ASM (get help on HELLOM.ASM to open 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into separate program files. In the environment, you m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also create a program list for the program and define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in the Defines field of the Assembler Flags dialog box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For example, use "model=large". Alternately, you could as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outside the environment with the following command lin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qcl /Dmodel=large hellom.asm putstr.as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Directives - PUBLIC    PROC     ENDP   PT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DOS function - 02h (Character Output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odel is symbol passed from command line or environmen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e that the % operato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s required to receive external constant symbol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.MODEL  model, c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simplified segment directives, procedures such as Pu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re automatically PUBLIC. Data is not automatically publ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d must be declared with PUBLIC in order to be access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rom other modules. With full segment directive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following line would be required to mak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utStr known to other module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PUBLIC PutSt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CODE                 ; Address of string (near or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  PROC    str:PTR BYTE  ;   depending on model)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  the stac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02h       ; Character output fun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@DataSize     ; If data is far (compact,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     di, str       ;   or huge), address is ES:D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  mov     dl, es:[di] ; Load each character through ES:[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                  ; If data is near (tiny, smal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 str       ;   or medium), address is DI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  mov     dl, [di]      ; Load each character through [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dl, dl        ; Check to see if character is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z      exit          ; If zero, don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  ; DOS displays charac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     di            ; Point to next charac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next    ; Loop back to load charac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tr  END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3.3. END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bel ENDP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the ending address of a  procedure  previously 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OC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, RE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3.4. LABE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LABEL typ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new variable or label of a given size (type)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ocation by assigning  the  current  location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 given type to name.  Can  be  used  to  def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ntry point into a procedur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mbol assigned to the label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, WORD, DWORD, QWORD, TBYTE, NEAR,  FAR,  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a previously defined structur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, THI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3.5. ALIG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IGN numbe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s next variable or instruction  on  an  offse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multiple of number. The assembler pads  each 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ith a NOP (in code segment) or 0  (in  data  segment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a power of 2 (i.e., 2,4,8...)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or greater than the size of the alig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current segmen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E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3.6. EVE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E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s next  variable  or  instruction  on  an  even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padding a byte with a NOP (in code segment) or  0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) if necessary. The current  segment  must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-aligned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IG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3.7. ORG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G express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assembly at a specific offset  address;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OM-format programs, which must  begin  assembl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H. The assembler implements this directive by adjus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counter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ression that evaluates to a constant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, ALIGN, EVE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4. Data-Allocation Directiv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ines objects of type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t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d (2 bytes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ubleword (4 bytes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Q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adword (8 bytes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n-Byt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4.1. DB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name] DB initializer [,initializer]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s and optionally initializes one or  more  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data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mbol name assigned to  the  variable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s assigned, the data is  allocated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ddress of the variable  has  no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r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stant expression or question mark 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nitialized data). Separate  multiple  valu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s, or use the DUP operato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W, DD, DQ, DT, DUP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4.2. data.asm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DATA.ASM illustrates how to declare variables wi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data-definition directive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Directives - DB    DW    DD    DQ    DT   LAB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Operator - DUP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MODEL small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STACK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DAT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teger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var    DB      16             ; Byte initialized as 1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var    DW      4 * 3          ; Word initialized as 1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r    DD      4294967295     ; Double word as 4,294,967,2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r    DQ      ?              ; Quad word (8-byte) uniniti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     1, 2, 3, 4, 5  ; Five initialized byt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    DT      2345           ; 10-byte integer as 2,34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      DD      6.3153         ; 8-byte real nu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Strings and characte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     DB      'a', 'b', 'c'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; Three characters (same as 'abc'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  DB      'Hello', 13, 10, '$'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; String for DOS Function 9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    DB      13, 10, "Another hello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; String for DOS Function 40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     EQU     $ - msg         ; Length in bytes of ms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    DB      "\C\CPROGS", 0  ; String data for 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ir   DW      BYTE PTR dir    ; Near pointer to char (C s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ir   DD      BYTE PTR dir    ; Far pointer to char (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rrays and buffer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uf    DW      25 DUP (?)      ; 25 uninitialized double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uf    DB      12 DUP ('month'); 60-byte array, each 5-by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group initialized to '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buf  DD      WORD PTR dbuf   ; C array is pointer to array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_d   DW      5 DUP (5 DUP (0)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; Allocate 25 words initialized to 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    LABEL   WOR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; Access next array as 50 wor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    LABEL   DWOR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; Access same array as 25 doublewor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    DB      100 DUP (0, 16, 33, 48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; Access array as 100 bytes, eac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;   group initialize to bit mas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COD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STARTU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4.3. DW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name] DW initializer [,initializer]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s and optionally initializes one or  more  wor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data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mbol name assigned to  the  variable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s assigned, the data is  allocated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ddress of the variable  has  no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r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stant expression or question mark 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nitialized data). Separate  multiple  valu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s, or use the DUP operato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, DD, DQ, DT, DUP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4.4. DD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name] DD initializer [,initializer]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s and optionally initializes one or more double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 bytes) of global data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mbol name assigned to  the  variable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s assigned, the data is  allocated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ddress of the variable  has  no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r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stant expression or question mark 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nitialized data). Separate  multiple  valu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s, or use the DUP operato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, DW, DQ, DT, DUP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4.5. DQ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name] DQ initializer [,initializer]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s and optionally initializes one or more quad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 bytes) of global data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mbol name assigned to  the  variable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s assigned, the data is  allocated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ddress of the variable  has  no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r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stant expression or question mark 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nitialized data). Separate  multiple  valu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s, or use the DUP operato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, DW, DD, DT, DUP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4.6. D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name] DT initializer [,initializer]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s and optionally initializes 10 bytes of sto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itializer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mbol name assigned to  the  variable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s assigned, the data is  allocated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ddress of the variable  has  no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r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stant expression or question mark 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nitialized data). Separate  multiple  valu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s, or use the DUP operato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, DW, DD, DQ, DUP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5. Listing-File Directive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ST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urns on listing of statemen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LIST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urns on macro expansion statements in listing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FCON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s on listing of statements in fals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lock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FCON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resses listing of false conditional block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FCON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ggles listing of false conditional block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AL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urns on listing of all statements in macro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AL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resses listing of all macro expansi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AL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sts macro statements that generate code or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ines program listing tit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T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ines program listing subtit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s page number (printer-oriented LS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5.1. .LIS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LIS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on listing of most  source  statements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Listing file must be enabled with an Assembler Fl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option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XLIST, .LFCOND, .SFCOND, .TFCO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5.2. .XLIS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XLIS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gram listing. Used in conjunction  with  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 particular section of a  source  file  f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LIST, .LFCOND, .SFCOND, .TFCON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5.3. .LFCON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LFCON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listing of  statements  in  conditional  bloc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condition evaluates to false (0)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SFCOND, .TFCOND, .LIST, .XLIS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5.4. .SFCON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SFCON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listing of statements in conditional block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evaluates  to  false  (0)  and  were  therefo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. This is the default behavio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LFCOND, .TFCOND, .LIST, .XLIS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5.5. .TFCON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TFCON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the state  of  the  assembler  between  .LFCO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FCOND; these two directives determine whether  or  not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blocks are included in assembler listing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LFCOND, .SFCOND, .LIST, .XLIS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5.6. .LAL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LALL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listing of all source  statemen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expansion,  including  normal  comment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cluding macro comment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SALL, .XALL, .LIST, .XLIS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5.7. .SAL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SALL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listing of macro expansions in  a  listing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lls are listed, but not the source  code 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LALL, .XAL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5.8. .XAL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XALL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an assembly listing file  including 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at generate code or data. Comments,  equa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definitions are ignored. This is the defaul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LALL, .SAL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5.9. TITL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TLE tex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 title  to  be  used  on  each  page  of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 Specified text is printed flush left  on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each page of the listing. This directive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er-oriented listing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TITLE per  module  is  allowed.  Default  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combination of up to 60 character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GE, PAGE +, SUBTTL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5.10. SUBTTL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TTL tex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 the  subtitle  used  on  each  page  of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 Specified text is printed flush  left  on 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listing pages. This directive is useful  on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-oriented listing file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subtitles can be given in a program. Eac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TL replaces  the  current  subtitle.  Default  sub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combination of up to 60 character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GE, PAGE +, TIT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5.11. PAG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GE [[length],width]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isting files, sets maximum number  of  lines  per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 and maximum number of  characters  per  line  (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 page  break  if  no  arguments  are  giv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is useful only with printer-oriented listing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in the range 10 to 255 lines  (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0)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in the range 60 to 132 character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80).  To  specify  width  without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length, use a comma before width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GE +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6. Macro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s  beginning  of  macro,  specifying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M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s macro definition or repeat blo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M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minates expansion of the macr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lares name to be local to macr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ges macro definitions from memor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s a block repeated n tim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P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a block  repeated  once  for  each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ive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PC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a block repeated once for each charac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tring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6.1. MACR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MACRO [parameter [,parameter]...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ement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M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beginning of a  macro  block  called  name  and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. The assembler generates the state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block each time the macro is called in source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nique symbol name. Can appear  later  in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de, to call the macro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alid symbol name. Each parameter can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ements and is replac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in the argument list  whenever  the  macr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ed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M, LOCAL, EXITM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6.2. ENDM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M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tes macro and repeat block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CRO, REPT, IRP, IRP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6.3. EXITM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TM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s expansion of the current macro  or  repe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assembly of the next statement outside the blo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a nested macro block, the assembler  retur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ing the outer block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RP, IRPC, REPT, MACRO, END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6.4. LOCAL (in macros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AL localname [,localname]..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s that a  label  or  symbol  t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ly  within  a  macro  or  repeat  bloc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r generates a different name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it expands the macro, thus permi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call  a  macro  that  may  contain  local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without generating the same label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nam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a  label  or  symbol  that  can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where   in   the   macro.   Separate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alnames with comma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CRO, ENDM, EXITM, REPT, IRP, IRP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6.5. PURG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GE macroname [,macroname]..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specified macros or group of macro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can purge itself if PURGE is on the last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is directive should be used if your  system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memory to keep all the macros needed for  a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memory at the same tim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ing  a  macro  automatically  purges   the 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nam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currently defined macro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CRO, ENDM, EXITM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6.6. REP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T expressio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ement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M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a block of statements to be assembled a  fixe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s (determined by value of expression)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eat blocks must be terminated with ENDM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evaluate to a numeric constan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valid assembler statemen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RP, IRPC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6.7. IRP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RP parameter,&lt;argument [,argument]...&gt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ement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M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a block repeated once  for  each  argument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urrent  argument  replacing   parameter   on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tion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alid symbol name. If the  parameter 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, then it  is  replaced  by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gument each tim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, symbol, string, or numeric constan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guments must be separated by comma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M, EXITM, IRPC, REP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6.8. IRPC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RPC parameter,string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ement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M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a block  repeated  once  for  each  charac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ith the character  replacing  the  parameter 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tion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alid symbol name. If the  parameter 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, then it  is  replaced  by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 each tim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teral string or a symbol defined with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uat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M, EXITM, IRP, REP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7. Miscellaneous Directiv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rks beginning of a comment bloc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s end of source file and optionally sets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es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des contents of another source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LIB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lares default library to be searched by link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OU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s a message during assembl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ADIX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s default radix for constan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7.1. COMMEN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ENT delimiter [text]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x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text] delimiter [text]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s  all  text  between  or  on  the  same  lin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rs as a comment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r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 nonblank  character  following  the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iv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ext up to and including  the  lin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ext occurrence of the delimiter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micolon (;), semicolon (;;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7.2. END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[startaddress]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the end of  a  module  and  optionally 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re execution will begin when the program is 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module in a program can define a startaddress.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TARTUP directive removes the need to give a start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 also closes the last segment in the source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addres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or expression identifying the  addres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ant program execution to begi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STARTUP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7.3. INCLUD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DE filespec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s source code from the include file filespec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 file during assembly. Nested INCLUDE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owed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pe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specify  an  existing  file  containing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y-language statements. Can be a file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lete or relative file specific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ive or directory nam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7.4. INCLUDELI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DELIB librarynam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s the linker that the current module should b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fied library file.  Can  be  us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in the assembly source file instead of i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nam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a valid filename or full path name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is specified, the default extension 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ssume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7.5. %OUT Directiv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%OUT tex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ext to the standard  output  device.  Thoug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normally the screen, at the DOS command leve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it to a file or another  device.  This  directiv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how which statements were assembled and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line of ASCII characters. For  multiple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a separate %OUT directive for each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ERR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7.6. .RADIX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RADIX express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default radix (base) for integer constan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pression. Expression defines whether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octal, decimal, hexadecimal, or numbers of 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Numbers  given  in  expression  are  always 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ffect real numbers initialized as  variab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D, DQ, or DT directives; these always use decimal rad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evaluate to a number in the range 2 to 16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D, DQ, D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8. Multimodule Directiv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are variables between  modules,  declare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 the module where it is defined  and  EXTRN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 each  variable  specified  public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ul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ines one or more external variabl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lares one or more communal variabl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LIB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lares default library to be searched by link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8.1. PUBLIC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BLIC [langtype] name [,[langtype] name]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one or more variables available to  other  modu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eclarations can be placed  anywhere  in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 symbol is  defined.  Text  macros  o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es cannot be declared public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typ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,  BASIC,  PASCAL,  or  FORTRAN.  The  C  lan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s an underscore to the name as outpu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ject fil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a variable, label,  or  numeric 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ined within the current source fil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TRN, COMM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8.2. EXTR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  [langtype]     name:type     [,[lang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:type]..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one or more external variables, labels, or 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ving a name and a specific  type.  The  symbol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nd declared PUBLIC in another module i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typ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,  BASIC,  PASCAL,  or  FORTRAN.  The  C  lan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s an underscore to the name as outpu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ject fil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unique symbolic nam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type given to the item in the modu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: i.e., NEAR, FAR, PROC, BYTE, WORD,  D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WORD, TBYTE, or AB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BLIC, COMM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8.3. COMM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 definition [,definition]..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one  or  more  communal  variables,  in  whic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definition has the following form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AR|FAR] [langtype]label:size[:count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typ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,  BASIC,  PASCAL,  or  FORTRAN.  The  C  lan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s an underscore to the name as outpu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ject fil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ame of the variabl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ze specifier (BYTE, WORD,  etc.)  o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number of  data  objects  (1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)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TRN, PUBLIC, PROC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8.4. INCLUDELI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DELIB librarynam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s  the  linker  that  the  current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linked with a specified library fil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to specify the library file i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urce file instead of in the LINK command 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nam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a valid filename or full path name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is specified, the default extension 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ssume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9. Processor Directive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186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ables instruction set of 80186 process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86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ables instruction set of 80286 process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8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ables instruction set of 80287 math coproces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8086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s processor instructions except for 8086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8087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s coprocessor instructions except  for 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9.1. .186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18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assembly of instructions for the 8086 proces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  coprocessor,  and  the  80186  processor,  and  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specific to the 80286 and 80287 processo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286, .287, .8086, .8087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9.2. .286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28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assembly of instructions for the 8086 process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real mode instructions for the 80286 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for  the  80287  coprocessor.  This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only in programs executing on  .80286  or 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186, .287, .8086, .8087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9.3. .287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287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assembly of instructions for the 8087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and of the additional instructions for  the  802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IEEE format for encoding floating-point variab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ive takes advantage of the 80287 to optimiz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nstructions.  The  8087  does  not  suppor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instruction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186, .286, .8086, .8087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9.4. .8086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8086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assembly of  instructions  for  the  8086  and 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nd  the  8087  coprocessor.  Disables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unique to later processors. This directive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by default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186, .286, .287, .8087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9.5. .8087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8087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 assembly  of  instructions  for   the   8087 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and disables assembly of the  instructions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r coprocessors. It specifies IEEE  format  for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 variables.  This  directive  is  in  effec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186, .286, .287, .8086, .MSFLOA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0. Segment Directiv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s beginning of a segment and define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rks end of a segmen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s one or more segments into a single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gmen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s assembler where  a  segment  regis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int t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SEG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 segments according to DOS segment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ders segments alphabetically by na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Q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ders segments according to source-code sequ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0.1. SEGMEN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SEGMENT [align] [combine] ['class'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ement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END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 a  program  segment  called  name  having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ttributes:  align,  combine,  use,  and  clas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give the linker and assembler information on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and combine segment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ines the name of the segment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 (default), BYTE, WORD, DWORD, or PA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 (default), PUBLIC, STACK,  COMMON,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AT addres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ntain a valid symbolic  name.  The  nam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meaning to the linker, indicating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ing executable cod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S, ASSUME, GROUP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0.2. HELLOF.ASM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HELLOF.ASM - Illustrates full segment directive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Directives - SEGMENT     ENDS       GROU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DOS Functions - 4Ch (Terminate Proce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with Return Cod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See HELLO.ASM for a simplified segment version or HELLO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for a full-segment .COM file versio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SEG                      ; Force DOS segment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ROUP  GROUP   _DATA, STACK        ; Stack and data in 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  SEGMENT PARA STACK 'STACK'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     100h DUP (?)            ; 256-byte sta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  END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ATA   SEGMENT WORD PUBLIC 'DATA'; Data segment with str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    DB      "Hello, world.", 13, 10, "$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ATA   END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EXT   SEGMENT WORD PUBLIC 'CODE'      ; Code seg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  cs:_TEXT, ds:DGROUP, ss:DGROU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:  mov     ax, DGROUP   ; Initialize data seg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s, ax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                  ; Turn off interrup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s, ax       ; Make SS an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p, OFFSET STACK  ; SP relative to DGRO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                       ; SS now equals D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9h       ; Request DOS Function 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 OFFSET msg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Load DX with offset of string (segment already in 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; Display String to Standard Outp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4C00h  ; Exit functions with 0 in 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; Terminate Process with Return C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EXT   END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    start ; End with reference to firs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;   executable statement (CS:IP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0.3. END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END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the  end  of  a  segment  name  or  a  structur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begun with SEGMENT or STRUC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GMENT, STRUC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0.4. GROU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GROUP segment [,segment]..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linker to recombine several segments into one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so that the items  in  all  segments  share 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ddress. The total of all segments in the grou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arger than 64k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que symbolic name, or previously defined 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same group name appears  in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statement, then the effect is cumulativ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 segments are added to the group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previously defined segment or SEG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UME, SEGMENT, SE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0.5. ASSUM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UME segregister:name [,segregister:name]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s the assembler that at run time,  the  given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ill  point  to  the  named  segment  or  gr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uses this information to correctly calculat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load a new value into a segment regist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form the assembler of this fact  by  using  an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register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S, DS, ES, or S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a previously defined segment or 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OTHING,  will  tells  the  assembler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gment register currently holds no useful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GMENT, GROUP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0.6. HELLOC.ASM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illustratesfiles with full segment directiv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Assemble with the "Generate .COM File" linker flag 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/TINY QCL option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 Directives - SEGMENT   ASSUME    OR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ee HELLO.ASM for a simplified segment version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HELLOF.ASM for a full-segment .EXE file vers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EXT   SEGMENT WORD PUBLIC 'CODE'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  cs:_TEXT, ds:_TEX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G     100h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:  jmp     start                   ; Jump over da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    DB      "Hello, world.", 13, 10, "$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:  mov     ah, 9h     ; Request DOS Function 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 OFFSET msg ; Load DX with offset of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  (segment already in D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; Display String to Standard Outp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4C00h  ; Exit functions with 0 in 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; Exit Program with Return C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EXT   END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    firs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0.7. DOSSEG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SSEG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segments according to the  standard  DOS  conven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any other segment-order directives or 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places segments with class name 'CODE'  firs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gments not part of DGROUP, and then DGROUP seg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: BEGDATA, BSS,  STACK.  Other  DGROUP  seg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between BEGDATA and BS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SEG directive also causes the linker to generat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s, _end and _edata. Avoid using these  nam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symbols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SEQ, .ALPH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0.8. HELLO.ASM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HELLO.ASM - Illustrates simplified segment directiv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Directives - TITLE     .MODEL    DOSSEG      .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.DATA     .CODE     .STARTUP   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.EXIT     EN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DOS Functions - 09h (Display String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ee HELLOF.ASM for a full-segment .EXE file version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HELLOC.ASM for a full-segment .COM file vers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TLE   HELL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MODEL  small, c  ; Small model (could be any mode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SEG            ; Force DOS segment ord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STACK  100h      ; 256-byte stac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DATA             ; Data segmen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    DB      "Hello, world.", 13, 10, "$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CODE             ; Code segmen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STARTUP          ; Initialize data segment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;   set SS = D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9h    ; Request DOS Function 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 OFFSET msg ; Load DX with offset of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  (segment already in D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; Display Str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EXIT   0         ; Exit  with return code 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0.9. .ALPHA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ALPH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 segments to the object file  by  alphabetical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 names  of  the  segments).  The  default  or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, which outputs segments in the order they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SEQ and DOSSEG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0.10. .SEQ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SEQ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 segments to the object file in the same  orde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source code. This is the default ord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irective to override the effect of the QCL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SSEG, .ALPH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1. Simplified Segment Directiv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ODE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basic attributes of  the  module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ory mode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TARTU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lares start address and initializes regis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IT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nerates code to exit from progra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D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s a code segmen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TACK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ines stack and optionally gives size of sta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s a near-data segmen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?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s a near-data segment for uninitialized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NST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s a near-data segment for constant da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ARDATA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s a far-data segmen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ARDATA?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s a far-data segment for uninitialized da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1.1. .MODEL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MODEL memorymodel [,langtype] [,stacktype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the program memory model. Should  be  plac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source file before  any  other 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directive. .MODEL can only occur once.  Creates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OUP statements used by specified memory model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language argument with .MODEL, all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re public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model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, SMALL, COMPACT, MEDIUM, LARGE,  or  HU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are  writing  an  assembler  routine 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-level  language,   this   should   matc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orymodel used by the compiler or interpre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typ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,  Pascal,  FORTRAN,  or  BASIC.   Instru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r to follow the naming, calling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ventions for the indicated languag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typ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 values:  nearStack   (SS=DS)   or   fa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S!=DS). nearStack is defaul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DataSize, .CODE, .DATA, ASSUME, GROUP, EXTR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1.2. .STARTUP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STARTUP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startup code for the given model  and  stack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nearStack) defined by .MODEL. Initializes  DS, 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 as needed. Defines a start-address label,  so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give a start  address  with  END.  Use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alone program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INY model, .STARTUP also generates ORG 100h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.STARTUP directive, you should als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IT directive at the  end  of  the  program.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generates an advisory warning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MODEL, END, ORG, .EXI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1.3. EXI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EXIT [exitcode]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call to interrupt 21H,  function  4CH,  to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program.  Use  of  the  optional  exitcod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t code to DOS. The  .MODEL  directive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been used. This directive  should  be  used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that  uses  the  .STARTUP  directive;   the 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advisory warning if you use .STARTUP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IT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cod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return code. Can be a byte-sized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location or constant.  The  .EXIT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es this value into AL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STARTUP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1.4. .COD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CODE [name]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start of a  code  segment  and  ends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if any. The .MODEL directive must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Each  .CODE  directive  generates  an  ASSUM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ng CS with the current segmen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parameter  for  medium,  large,  and 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s: uses name_TEXT for the code  segment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ame is not specified, the  assembler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egment  name  _TEXT  (tiny,  small,  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els) or module_TEXT (other models)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code, .MODEL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1.5. .STACK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STACK [size]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program stack segment (STACK) and ends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if any. The .MODEL directive must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You should generally not place any code or data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; the processor uses the stack  segment  to  stor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rocedure and interrupt call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MODEL directive generates a GROUP statement tha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egment in DGROUP, unless the farStack  attribu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; specifies size of the stack in by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ne is given, the default is 1024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DATA, .DATA?, .FARDATA, .MODEL, .CONS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1.6. .DATA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DATA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 the  initialized  data  segment  (_DATA)  and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gment,  if  any.  The  .MODEL  directive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been used. This segment should  contain  all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at have initial value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MODEL directive generates a GROUP statement tha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ATA in DGROUP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FARDATA, .MODEL, .CONST, .STAC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1.7. .DATA?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DATA?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 the  uninitialized  data  segment  (_BSS)  and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gment,  if  any.  The  .MODEL  directive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been used. This segment should  contain  all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at have no initial value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uninitialized data  can  be  placed  in  the 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use of .DATA? is recommended for maximum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igh-level language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MODEL directive generates a GROUP statement tha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ATA in DGROUP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MODEL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1.8. .CONS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CONS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constant data segment (with segment name CON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previous segment, if any. The .MODEL directive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been used. This segment should contain strings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other constant data that  may  be  access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level language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MODEL directive generates a GROUP statement tha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 in DGROUP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MODEL, .STACK, .DAT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1.9. .FARDATA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FARDATA [name]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far-data segment for initialized data (seg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_DATA or name) ending previous segment, if any.  The  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must have previously  been  used.  Data  in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.FARDATA is not placed in a group or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ARDATA segments for other source module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nique  segment  name.  This  optional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 create  multiple  far-data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in a source modul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DATA, .MODEL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1.10. .FARDATA?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FARDATA? [name]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far-data segment for  uninitialized  data  (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AR_BSS or name) ending  previous  segment,  if  an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EL directive  must  have  previously  been  used.  Dat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defined with .FARDATA? is not placed  in  a  grou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with .FARDATA? segments for other source modul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nique  segment  name.  This  optional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 create  multiple  far-data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in a source modul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DATA, .MODEL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2. Record and Structure Directiv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rd consists of bit fields. A structure i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eries of data types and can include other struc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s a  record  type  consisting  of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eld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lares a structure type having specified fiel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s a structure defini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2.1. RECOR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rdname RECORD field [,field]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s a record  type  consisting  of  the  specified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Multiple fields must be separated by a comma.  The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idths for all fields must not exceed 16 bit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nam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v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unique symbolic nam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field has the following form, in  which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constant giving the  number  of  bi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, and expression optionally sets an ini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valu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eldname:width[= expression]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UC, MASK, WIDT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2.2. STRUC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STRUC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elddeclaration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END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s  a  structure  as  a  new  data  type.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blocks and comments are  legal,  but  not  ne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tructures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nique symbolic name;  represents  th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. Structure variables can then be defin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declaration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valid data definitions (using  DB,  DW, 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itializers specify default value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structure type is declared, you can use it to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in which each  field  not  initialized  assu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ame] structuretype &lt;[initializer [,initializer]...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RD, E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2.3. END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END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the  end  of  a  segment  name  or  a  structur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begun with SEGMENT or STRUC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GMENT, STRUC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or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. Operator Summar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form arithmetic calculations at assemble ti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er evaluation within a macro defini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and shif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form logic calculations at assemble ti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nerate bit mask or determine size of reco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fy or analyze type of a variab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tract segment or offset addres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al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are two values at assemble ti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ent and DUP (repeated initial value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. Arithmetic Operator Summary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i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trac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ltiplicat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vis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ular divis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eld operato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ex operato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.1. + (Plus, Binary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ression1 + expression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  (binary).   Returns   value   of   expression1 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2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ger constant or memory operand.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be used as a memory operan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nus (-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or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.2. + (Plus, Unary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express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(unary). Designates a positive number. Has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ecedence than the binary (addition) plu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An integer constan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nus (-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.3. - (Minus, Binary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ression1 - expression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  minus.   Returns   value   of   expression1 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2. Has lower precedence  than  the  unary  (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. Can be used to subtract one memory operand from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the operands refer to  locations  with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. The result is a constant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n integer constant or memory  operand.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as a memory operand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us (+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.4. - (Minus, Unary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express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y minus. Reverses sign of expression. Has  higher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ecedence than the binary (subtraction) minu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integer constant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us (+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or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.5. * (Multiplication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ression1 * expression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cation operator. Returns product of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1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be an integer constan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be an integer constan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lash (/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.6. / (Division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ression1 / expression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division. Returns quotient of expression1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2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integer constant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terisk (*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.7. MOD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ression1 MOD expression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remainder (modulus) of dividing  expression1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2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1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be an integer constan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be an integer constan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lash (/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or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.8. . (Structure-Field Referenc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riable.fiel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offset of field plus  the  offset  of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normally used to access a field of dat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ucture variabl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eviously defined data item; usually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riabl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eld within a previously defined structu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such field has an offset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tructur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UC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.9. [] (Index Operator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ression1[expression2]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expression2]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yntax above, the brackets  are  intended 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ression outside the brackets is optional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ckets (also called the "index operator") 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expression1 and expression2. If expression  in 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gister, then the brackets indicate  an  indirect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 rather than a register-direct operan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rect memory operands cannot be added.  Typic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utside the brackets is an array  addres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side is an offset to an array element  (alway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bytes)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us (+), period (.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2. Macro Operator Summar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teral-text operato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teral-character operat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cro comment (is not expanded in macro call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ression operato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or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stitute operato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2.1. &lt;&gt; (Literal Text Operator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text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s text in a macro argument as a single literal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used in macro calls and with the  IRP  direc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values in a parameter list are treated as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 assembler removes one set of angle bracke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 inserts an argument into a macro expans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 name,  number,  or  expression.  Can 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s, spaces, tabs, or semicolon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U, IRP, exclamation (!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2.2. ! (Literal Character Operator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charact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s character in a macro argument as a litera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 as  an  operator  or  symbol.  Used  with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ch as the semicolon or ampersand  when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meaning of the character must be 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glebrackets (&lt;&gt;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2.3. ;; (Macro Comment Delimeter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;;tex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s text to end of line as a macro comment.  The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in  the  macro  definition,  but  not  in 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macro expansion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ENT, semicolon (;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or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2.4. % (Expression Operator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%tex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s  text  in  macro  argument  as  an  express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omputes the expression's  value  and  replaces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. Used in macro calls when the programmer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e result of an  expression  rather  than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to a macro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laced at beginnning of the line, % cause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ext macros on that lin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 either  a  numeric  expression  or 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uat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mpersand (&amp;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2.5. &amp; (Substitute Operator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m1&amp;parm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parm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m&amp;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in a  macro  or  repeat  block;  enable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to take  place  for  both  parm1  and  parm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ings are then joined together to form one 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oin any number of strings with &amp;.  This  operato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force parameter substitution  within  a 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cent (%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3. Logic/Shift Operator Summar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wise AN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wise inclusive O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R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wise exclusive O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gical negation of each bi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L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ift bits lef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ift bits righ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or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3.1. AND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AND 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AND dest,src                        0       * * ? *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a bitwise logical AND on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and stores the result in the destination oper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position in the operands, if both bits are  se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it of the  result  is  set.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bit of the result is cleare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1000dw     mod,reg,r/m       disp (0 or 2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reg,reg | and   dx,bx            | 88/86 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   | 286   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   | 386   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mem,reg | and   bitmask,bx       | 88/86 16+EA (W88=24+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and   [bp+2],dx        | 286   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   | 386   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reg,mem | and   bx,masker        | 88/86 9+EA (W88=13+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and   dx,marray[bx+di] | 286   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   | 386   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00sw     mod,100,r/m       disp (0 or 2)     data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+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reg,immed| and   dx,0F7h       | 88/86 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| 286   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| 386   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+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mem,immed| and   masker,1001b  | 88/86 17+EA (W88=23+E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| 286   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| 386   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+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10010w     data (1 or 2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----------------+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accum,immed  | and   ax,0B6h           | 88/86     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| 286       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| 386      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----------------+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3.2. O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 OR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0       * * ? *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OR dest,src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a bitwise logical OR on the source and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and stores the result to the destination oper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position in the operands, if either or both  bi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corresponding bit of the result it set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bit of the result is cleare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or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10dw    mod, reg, r/m      disp (0 or 2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 reg,reg  | or    ax,dx         | 88/86 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286   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386   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 mem,reg  | or    [bp+6],cx     | 88/86 16+EA (W88=24+E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or    bits,dx       | 286   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386   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 reg,mem  | or    bx,masker     | 88/86 9+EA (W88=13+EA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or    dx,color[di]  | 286   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386   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00sw    mod,001, r/m       disp (0 or 2)     data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 reg,immed| or    dx,110110b    | 88/86 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286   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386   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 mem,immed| or    flag_rec,8    | 88/86 (b=17,w=25)+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286   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386   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110w    data (1 or 2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 accum,immed  | or    ax,40h            | 88/86 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286   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| 386  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3.3. XO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OR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XOR dest,src                        0       * * ? *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 a  bitwise  exclusive  OR  on   the   sourc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perands and stores the result to the 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it position in the operands, if both bits are s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bits are cleared, the corresponding bit of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. Otherwise, the corresponding bit of the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1100dw    mod,reg,r/m      disp (0 or 2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OR  reg,reg| xor    cx,bx            | 88/86 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xor    ah,al            | 286   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| 386   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  mem,reg| xor    [bp+10],cx       | 88/86 16+EA (W88=24+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xor    masked,bx        | 286   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| 386   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  reg,mem| xor    cx,flags         | 88/86 9+EA (W88=13+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xor    bl,bitarray[di]  | 286   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| 386   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or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000sw    mod,110,r/m      disp (0 or 2)     data (1 or 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OR  reg,immed  | xor bx,10h           | 88/86 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xor bl,1             | 286   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| 386   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  mem,immed  | xor Boolean,1        | 88/86 17+EA (W88=25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xor switches[bx],101b| 286   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| 386   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11010w    data (1 or 2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OR  accum,immed| xor    ax,01010101b | 88/86 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| 286   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| 386   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3.4. NOT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's Complement Negation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NOT des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each bit of the operand by  clearing  set  bi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cleared bit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1011w    mod, 010,r/m      disp (0 or 2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 reg     | not   ax            | 88/86 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286   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386   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 mem     | not   masker        | 88/86 16+EA (W88=24+E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286   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| 386   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3.5. SAL/SAR/SHL/SH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                               Flags:  O D I T S Z A P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SHL dest,1                          *       * * ?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L dest,CL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L dest,number (80186/286/386 Only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s the bits in the destination  operand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specified by the source operand. SAL and  SHL  shif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left; SAR and SHR shift righ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HL, SAL, and SHR, the bit shifted off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 copied into the  carry  flag  and  the  leftmo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bit opened by the shift is set to 0.  With  SA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hifted off the end of the operand is copied into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nd the leftmost bit  opened  by  the  shift  retain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 (thus preserving the sign of the  operand).  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L are synonyms; they have the same effec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8088 and 8086, the source operand can be either C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or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n the 80186-80386 processors, the source operand can be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8-bit constant.  On  the  80186-80386  processors,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larger than 31 are masked off, but on the 8088 and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hift counts  are  performed  despite  the  in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The overflow flag  is  only  modified  by  single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the instruction; for multiple-bit  variation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defined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1000w     mod,TTT*,r/m      disp (0 or 2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TT represents one of the following bit codes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0 for SHL or SAL,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1 for SHR, or 111 for SAR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R  reg,1  | sar    di,1              | 88/86 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sar    cl,1              | 286   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 | 386   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L  reg,1  | shr    dh,1              | 88/86 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L  reg,1  | shl    si,1              | 286   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R  reg,1  | sal    bx,1              | 386   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  mem,1  | sar    count,1           | 88/86 15+EA (W88=23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 | 286   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 | 386   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  mem,1  | sal    WORD PTR m32[0],1 | 80/86 15+EA (W88=23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L  mem,1  | shl    index,1           | 286   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R  mem,1  | shr    unsign[di],1      | 386   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1001w     mod,TTT*,r/m      disp (0 or 2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TTT represents one of the following bit codes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0 for SHL or SAL, 10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HR,  or 111 for SAR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R  reg,CL | sar    bx,cl              | 88/86 8+4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sar    dx,cl              | 286   5+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  | 386   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L  reg,CL | shr    dx,cl              | 88/86 8+4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L  reg,CL | shl    di,cl              | 286   5+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R  reg,CL | sal    ah,cl              | 386   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R  mem,CL | sar    sign,cl            | 88/86 20+EA+4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  | (W88=28+EA+4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sar    WORD PTR [bp+8],cl | 286   8+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  | 386   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L  mem,CL | shr    WORD PTR m32[2],cl | 88/86 20+EA+4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  | (W88=28+EA+4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L  mem,CL | sal    BYTE PTR [di],cl   | 286   8+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R  mem,CL | shl    index,cl           | 386   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or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00000w    mod,TTT*,r/m      disp (0 or 2)     data (1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TTT represents one of the following bit codes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0 for SHL or SAL,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1 for SHR,  or 111 for SAR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R  reg,immed8 | sar    bx,5           | 88/86 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sar    cl,5           | 286   5+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| 386   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L  reg,immed8 | sal    cx,6           | 88/86 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L  reg,immed8 | shl    di,2           | 286   5+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R  reg,immed8 | shr    bx,8           | 386   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R  mem,immed8 | sar    sign_count,3   | 88/86 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sar    WORD PTR [bx],5| 286   8+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| 386   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L  mem,immed8 | shr    mem16,11       | 88/86 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L  mem,immed8 | shl    unsign,4       | 286   8+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R  mem,immed8 | sal    array[bx+di],14| 386   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4. Record Operator Summar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tructs bit mask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s width of recor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4.1. MASK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SK {recordfieldname|record}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bit  mask  for  the  bit  positions  in  a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given record field. A bit in the mask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if that bit corresponds to a  field  bit.  All  oth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0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fieldnam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 any  field  in  a  previousl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rd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ame of any previously defined recor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TH, NOT, RECOR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or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4.2. WIDTH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TH {recordfieldname|record}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width (in bits) of a record  or  record 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field is the number of bits assigned for that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field  is  the  starting  position  (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) of the field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fieldnam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ame of any field defined in any recor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defined recor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SK, RECOR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5. Type Operator Summar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s high byt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s low byt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R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mporarily alters type of dat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fies SHORT (* 128 bytes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s size of typ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eates symbol of specified typ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s number of bytes in variab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YP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s a byte giving information on var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5.1. HIG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GH expressio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high-order (most significant)  byte  of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on  contents  of  a  memory  operand  or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evaluate to a constant valu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or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W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5.2. LOW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W express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low-order byte of  expression.  Cannot  be  u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a memory operand or on an addres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evaluate to a constan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G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5.3. PT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PTR express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s expression as having the specified  type.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s to define explicitly what size or dist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as. Also  used  to  enable  instructions  to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hat would otherwise generate error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TR keyword can also appear in the argument  lis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atement, to indicate that the  parameter  is  a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emory operands,  can  be  BYTE,  WORD,  D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ORD, TBYTE. For labels,  can  be  NEAR,  FA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operan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, THI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5.4. SHOR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RT label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label type to SHORT. Short labels can be  used  in 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or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en the distance is less than 128 byte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next instruction. Instructions using short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 byte  smaller  than  identical  instruction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ear label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M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5.5. SIZ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ZE variabl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total number of bytes allocated for variabl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as defined with the DUP operator. The returned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value of LENGTH variable  times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variable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riable was not declared with the DUP operato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the same as TYPE variable;  it  simply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bytes in the data typ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ray or other variabl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UP, LENGTH, TYP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5.6. THI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typ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n operand of specified type with offset a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qual to the current location-counter value.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 or = to create labels and variable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emory operands,  can  be  BYTE,  WORD,  D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ORD, or TBYTE. For labels, can be NEAR,  FA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U, equalsign (=), LABE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or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5.7. TYP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expressio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different result depending on type of 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Operator return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 of bytes in data objec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 size in bytes of the structur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FFFFh=NEAR label, 0FFFEh=FAR label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value can be used to specify the type for 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T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5.8. .TYP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TYPE express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byte defining the mode and scope of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not valid, a 0  is  returned.  If  ex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a byte is  returned  in  which  the  contents  me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position   Bit Value = 0         Bit Value = 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        Not program related   Program rela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    Not data related      Data relat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       Not a consant         Constant valu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Addressing mode is    Addressing mode is d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direc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Not a register        Expression is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        Not defined           Defin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     Local/public scope    External scop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CR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or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6. Address Operator Summar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s segment of object in memor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s offset of object in memor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6.1. SEG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G express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egment  address  of  expression.  Th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an be used as a memory operan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label, variable, segment name, group  nam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memory operand. Cannot be a consta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6.2. OFFSE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 express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offset address of expression (usually  a 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 the  OFFSET  operator  is  an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simplified segment directives, then the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in one of the near data segments (DATA,  STACK,  C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relative to the beginning of  DGROUP,  the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ll  these  segments.  If  you  give  full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the returned value is a memory  operand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between the item and the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n which it is define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 label,  variable,  or  other   direct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rand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 (segment-override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or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7. Relational Operator Summary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 operators    are    typically    used    with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-assembly IF statement and return Boolean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ual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Equal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eater Th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eater Than or Equal t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ss Tha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ss Than or Equal t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7.1. EQ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ression1 EQ expression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es equality. Returns true (-1) if  expression1 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2, or false (0) if it does not. Typically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directive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1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evaluate to a constant valu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evaluate to a constant valu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ualsign (=), NE, LT, LE, GT, G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7.2. N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ression1 NE expression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(-1) if expression1 does not equal expressio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turns  false  (0)  if  it  does.  Typically   us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directive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1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evaluate to a constant valu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evaluate to a constant valu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or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, LT, LE, GT, G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7.3. G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ression1 GT expression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true  (-1)   if   expression1   is   greater 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2, or returns false (0) if it is not. Typical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nditional directive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1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evaluate to a constant valu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evaluate to a constant valu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, NE, LT, LE, G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7.4. G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ression1 GE expression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(-1) if expression1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2, or returns false (0) if it is not. Typical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nditional directive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1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evaluate to a constant valu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evaluate to a constant valu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, NE, LT, LE, G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7.5. L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ression1 LT expression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(-1) if expression1 is less  than  expressio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s  false  (0)  if  it  is  not.  Typically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directive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1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evaluate to a constant valu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or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evaluate to a constant valu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, NE, LE, GT, G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7.6. L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ression1 LE expression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(-1) if expression1 is less than  or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2, or false (0) if it is  not.  Typically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directive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1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evaluate to a constant valu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evaluate to a constant valu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, NE, LT, GT, G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8. Miscellaneous Operator Summar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ent (not assembled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eat initialization valu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initialized valu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continuat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location indicat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8.1. ; (Comment Delimeter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;tex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s text to end of line as a comment.  The  commen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all other fields in the statement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ENT, semicolons (;;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or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8.2. DUP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unt DUP (initialvalue [,initialvalue]...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 data  structures.  Specifies  (count) 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initialvalue. Arrays, buffers, and  othe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consisting of multiple data objects of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with the DUP operator. Creates  an  oper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data-definition directive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P operators can be nested up to 17 level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 of declarations of initialvalu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valu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defined symbol (?), another DUP operato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that evaluates to an  integer  valu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constant. Multiple initial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parated by comma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, DW, DD, DT, DQ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8.3. ? (Uninitialized Value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?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n initializer in  data  declarations;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the assembler allocates but does not initializ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lone or with DUP, as in the following example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      DW      ?           ; Allocate one uninitialized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o2     DB      ?,?,?       ; Allocate three un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3     DB      20 DUP (?)  ; Allocate 20 uninitialized b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8.4. \ (Line Continutation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xt \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x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an assmebly-language statement to continue  to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o that the line-break is ignored. Any  number  of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joined with this method. A backslash is not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continuation character if it occurs inside a commen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edefined Equat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. Predefined Equat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following predefined equates has  its  own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code              @CodeSize            @Cpu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CurSeg            @data                @DataS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FileName          @Model               @Ver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WordSiz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se equates, each of the  other 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irectives  (.CONST,  .STACK,  .DATA?,  .FARDA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RDATA?) has a corresponding equate. For example, @far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e giving the segment address generated by the  .FA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1. @cod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cod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equate representing the segment name 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; Can be used in ASSUME statements or any place a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ould be valid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CodeSize, @dat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2. Vector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edefined Equat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Vector - Macro to read current interrupt vector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tore it, and replace it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Equates - @CodeSize     @cod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num - Vector numb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old - Pointer to doubleword for storing old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new - Pointer to new handl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MACRO num, old, new       ;; Macro defini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sh ds                      ;; Save DS and ES regis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sh e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 ah, 35h                  ;; AH = DOS function numb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 al, num                  ;; AL = interrupt nu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21h                      ;; Get Interrupt Ve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 WORD PTR old[0], bx      ;; Store i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 WORD PTR old[2], 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@CodeSize                 ;; If medium or large mode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s dx, new              ;;    load DS from parame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bx, @code            ;; Else ensure DS point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ds, bx               ;;    to code seg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dx, new              ;; DS:DX equals new vec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IF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 ah, 25h                  ;; AH = DOS function numb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21h                      ;; Set Interrupt Ve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p es                       ;; Restore ES and 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p d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M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3. @CurSeg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CurSeg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equate returning the name of the cur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ate may be useful for  ASSUME  statements  and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(especially inside of macros), as well as for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egment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urSeg END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4. @FileNam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FileNa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equate returning the base  name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This directive is  useful  for  any  situ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a name to change whenever the name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edefined Equat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5. @WordSiz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WordSiz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text macro returning the size  of  a  wor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Assembler, this number is always 2. When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with the Microsoft Macro Assembler, then a valu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. A value of 4 would indicate that 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n the 32-bit mode supported on 80386 processor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6. @CodeSiz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CodeSiz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equate giving a value of 0 for tiny,  smal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models, or 1 for medium, large, and  huge  mod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ODEL directive must have previously been give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DataSize, .MODE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7. @dat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data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equate representing the group (DGROUP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ar data segments: .DATA, .DATA?, .CONST., and .STAC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ata in any of these segments, DS must conta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a.  (The  .STARTUP  directive   automatically   does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) The .MODEL directive must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CONST, .STACK, .STARTUP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8. @Mode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Model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defined  equate  that  returns  one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depending on memory model previously defin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ODEL directive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TINY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SMALL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COMPACT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MEDIUM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LARG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) HUG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edefined Equat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CodeSize, @DataSiz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9. @Cpu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Cpu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equate returning a different number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as selected by previous processor directive (80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)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086 processor enable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0186 processor enabl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0286 processor enabl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10. @DataSiz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DataSiz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equate giving a value of 0 for tiny,  smal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models, or 1 for compact, large, and  huge  mod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ODEL directive must have previously been give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CodeSize, .MODE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11. @Vers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Vers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ined macro returning  a  three-digi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ing the name  of  the  current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r.   For   QuickAssembler   Version   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Version returns the string "520". For Version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icrosoft Macro Assembler, @Version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tring "510"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ecifying Radix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5. Specifying Radix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Base   Specifier       Digi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          2      B             0 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al            8      Q or O        0 1 2 3 4 5 6 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        10      D             0 1 2 3 4 5 6 7 8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    16      H             0 1 2 3 4 5 6 7 8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 B C D E 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e radix of a constant, place the specifi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number. Specifiers and hexadecimal dig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or lowercase. Hexadecimal numbers must  always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cimal digit (0 to 9). If the first dig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  to  F,  prefix  the  number  with  a  leading 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 it from a symbolic nam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ful Tabl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6. Useful Tabl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gular Expression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ssembly Operator Precedenc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ata Types and Specifier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gister and Flag Summar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Key Scan Char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rogram Segment Prefix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olor Display Attribute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1. Regular Expression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al Characters in Regular Express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     .   Matches any single character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t        ^   Matches text at the beginning of a lin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 sign  $   Matches text at the end of a line. The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gn must appear at the end of the tex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isk     *   Matches zero or more repetitions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 preceding the asterisk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   [ ]  Matches sets of the characters specifi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in the bracket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ret ^  Matches any character EXCEPT tho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pecified within the bracket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must be the first charac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bracket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sh  -  Matches characters in the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ween the character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clusiv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   \    Removes special meaning from next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sembler Operator Precedenc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LENGTH, SIZE, WIDTH, MASK, (), [], &lt;&gt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. (structure-field operator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PTR, OFFSET, SEG, TYPE, THI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HIGH, LOW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) +, - (unary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) *, /, MOD, SHL, SH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) +, - (binary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) EQ, NE, LT, LE, GT, G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) NOT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) AND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) OR, XOR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) SHORT, .TYP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ful Tabl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2. Data Type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EL, PROC, EXTRN, LOCAL, and COMM directives  ca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ype specifiers listed in the first column.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rd columns show corresponding data  directive  (if 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mber of bytes per element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      DB       1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     DW       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ORD      DD       4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ORD      DQ       8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YTE      DT      10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                4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               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              code size of memory model (2 or 4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3. Register Summary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or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X (AH/AL) Multiply, divide, I/O, fast arithmet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X (BH/BL) Pointer to base address (data segmen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X (CH/CL) Count for loops, repeats, and shif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X (DH/DL) Multiply, divide, and I/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Index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 Source string and index point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ndex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 Destination string and index poin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Pointe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P Pointer to base address (stack segment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Point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 Pointer to top of stack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egmen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S Flags Flag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gmen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 Instruction Pointer IP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Segment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Segment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4. Flags Summary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          7             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+-+-+-+-+-+-+-+-+-+-+-+-+-+-+-+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 | | |O|D|I|T|S|Z| |A| |P| |C|  Layout of flags regis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+-+-+-+-+-+-+-+-+-+-+-+-+-+-+-+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ful Tabl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f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Overflow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result too large or small f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Directi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operations process down rather than 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terrup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ables interrupts (disables if cleared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Trap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es to single-step mod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Sig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icates result has negative sig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Zer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icates result equal to 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uxiliary Carr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icates carry or borrow to low four-order bi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Parit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icates even number of bits in resul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arry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icates carry or borrow to destination oper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5. Register Setup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S loads an EXE program, it sets regis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ints to segment of Program Segment Prefix (PSP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ints to segment of PSP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:IP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ints to CS:IP address in EXE head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:SP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ints to SS:SP address in EXE head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OS  loads  a  COM  program,  it  set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 registers to the beginning of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IP to 100H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6. Keyboard Scan Cod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ful Tabl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01    U          16   | or \      2B   F6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r 1    02    I          17   Z           2C   F7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r 2    03    O          18   X           2D   F8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3    04    P          19   C           2E   F9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r 4    05    { or [     1A   V           2F   F10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5    06    } or ]     1B   B           30   NUMLOCK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or 6    07    ENTER      1C   N           31   SCROLL LOCK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r 7    08    CTRL       1D   M           32   HOME or 7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8    09    A          1E   &lt; or ,      33   UP or 8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r 9    0A    S          1F   &gt; or .      34   PGUP or 9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r 0    0B    D          20   ? or /      35   -           4A</w:t>
      </w:r>
    </w:p>
    <w:p>
      <w:pPr>
        <w:pStyle w:val="PreformattedText"/>
        <w:bidi w:val="0"/>
        <w:spacing w:before="0" w:after="0"/>
        <w:jc w:val="left"/>
        <w:rPr/>
      </w:pPr>
      <w:r>
        <w:rPr/>
        <w:t>_ or -    0C    F          21   RIGHT SHIFT 36   LEFT or 4   4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r =    0D    G          22   PRTSC or *  37   5           4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0E    H          23   ALT         38   RIGHT or 6  4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0F    J          24   SPACEBAR    39   +           4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10    K          25   CAPSLOCK    3A   END or 1    4F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11    L          26   F1          3B   DOWN or 2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12    : or ;     27   F2          3C   PGDN or 3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13    " or '     28   F3          3D   INS or 0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14      or `     29   F4          3E   DEL or .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15    LEFT SHIFT 2A   F5          3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7. Program Segment Prefix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      Size of Area    Descrip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H - 01H   02H   (2)       INT 20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H - 03H   02H   (2)       Segment of first address af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nd of block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H - 04H   01H   (1)       Reserve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H - 09H   05H   (5)       Opcode for far call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OS function dispatch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H - 0DH   04H   (4)       Saved contents of termin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outine vecto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EH - 11H   04H   (4)       Saved contents of CTRL+BREAK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H - 15H   04H   (4)       Saved contents of err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outine vecto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H - 2BH   14H  (22)       Reserve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H - 2DH   02H   (2)       Segment address of environm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EH - 5BH   28H  (40)       Reserve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CH - 6BH   10H  (16)       First command-line argu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CH - 7FH   10H  (16)       Second command-line argu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H - FFH   80H (128)       Command line and/or Dis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ransfer Area (DTA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8. Color Display Attribut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ful Tabl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to Bits: I=Intensity G=Green F=Flashing R=Red B=Bl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                             Foregrou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     Num  Color              Bits      Num  Col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R G B                           I R G B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0 0   0    Black              0 0 0 0   0    Blac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0 1   1    Blue               0 0 0 1   1    Blu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1 0   2    Green              0 0 1 0   2    Gre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1 1   3    Cyan               0 0 1 1   3    Cy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1 0 0   4    Red                0 1 0 0   4    R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1 0 1   5    Magenta            0 1 0 1   5    Magen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1 1 0   6    Brown              0 1 1 0   6    Brow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1 1 1   7    White              0 1 1 1   7    Whi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  8    Black blink        1 0 0 0   8    Dark gre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1   9    Blue blink         1 0 0 1   9    Light bl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1 0   A    Green blink        1 0 1 0   A    Light g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1 1   B    Cyan blink         1 0 1 1   B    Light cy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1 0 0   C    Red blink          1 1 0 0   C    Light 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1 0 1   D    Magenta blink      1 1 0 1   D    Light 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1 1 0   E    Brown blink        1 1 1 0   E    Yello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1 1 1   F    White blink        1 1 1 1   F    Bright wh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rupt 21H Summary (DOS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 Interrupt 21H Summary (DOS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/O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ld-style (DOS1) read and write to devic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peration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, set, create, and delete directo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Managemen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drive and get drive statu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peration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n, close, and manage fil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perations (FCB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nctions use File Control Block--not recomm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nagemen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cate or resize memory bloc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scellaneous system functio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nagemen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ecute or terminate proces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peration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 and write to fi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perations (FCB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nctions use File Control Block--not recomm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Dat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or set date and tim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.    Interrupt    21H,    Character-Orient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#  Dec #     Na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H     1        Character Input with Ech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H     2        Character Outpu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H     3        Auxiliary Inpu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H     4        Auxiliary Outpu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H     5        Printer Outpu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H     6        Direct Console I/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H     7        Unfiltered Character Input without Ech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H     8        Character Input without Ech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H     9        Display String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H    10        Buffered Keyboard Inpu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H    11        Check Input Statu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H    12        Flush Input Buffer, Then Inpu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.1. Int 21H Function 01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 Input with Ech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 character from the standard input device and 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standard output device. If  no  character  is 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until one is available. Input can be redirected (i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rupt 21H, Character-Oriented Func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directed, there is no way to detect EOF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pu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1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=8-bit input data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standard input is not redirected and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s a CTRL+C, an Int 23H is executed. If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s redirected, a CTRL+C is detected at the 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BREAK is ON, an Int 23H is execut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read extended ASCII codes (such as the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F1 to F10) on the IBM PC and  compatibles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is function twice. The first call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H to signal the presence of an extended cod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also Int  21H  Functions  06H,  07H,  and  08H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character input with various combinations of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/or CTRL+C sensing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also read the keyboard by issuing a read (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3FH) using the predefined handle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(0000H), if input has not been redirected, o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andle obtained by opening the logical device C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.2. Int 21H Function 02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 Outpu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 a character to the standard  output  device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directed (if output is redirected, there is no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disk full)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Outpu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           -----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2H                              Nothi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8-bit data for outpu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 a  CTRL+C  is  detected  at  the  keyboar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ed character is output, an Int 23H is execu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 the  standard  output  has  not  been  redirected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code (08H) causes the cursor to  move  lef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 If output has  been  redirected,  the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 does not receive any special treatmen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also send strings to the display by  perform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(Int 21H Function 40H) using the  predefined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andard output (0001H), if output  has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ed, or using a  handle  obtained  by  ope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cal device CO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rupt 21H, Character-Oriented Func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.3. PUTSTR.ASM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UTSTR.ASM illustrates multiple-modules and memory mod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independent techniques. To create the program, paste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module and HELLOM.ASM (get help on HELLOM.ASM to open 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into separate program files. In the environment, you m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also create a program list for the program and define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in the Defines field of the Assembler Flags dialog box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For example, use "model=large". Alternately, you could as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outside the environment with the following command lin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qcl /Dmodel=large hellom.asm putstr.as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Directives - PUBLIC    PROC     ENDP   PT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DOS function - 02h (Character Output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odel is symbol passed from command line or environmen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e that the % operator is required to receive extern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onstant symbol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.MODEL  model, c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With simplified segment directives, procedures su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s PutStr are automatically PUBLIC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ata is not automatically public and must be declared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UBLIC in order to be accessed from other modules.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ull segment directives, the following line woul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e required to make PutStr known to other module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PUBLIC PutSt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CODE                ; Address of string (near or f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tr  PROC    str:PTR BYTE ;   depending on model) i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   the stac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02h      ; Character output func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    @DataSize    ; If data is far (compact, 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     di, str      ;   or huge), address is ES:D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  mov     dl, es:[di]  ; Load each character through ES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                 ; If data is near (tiny, small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 str      ;   or medium), address is D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  mov     dl, [di]     ; Load each character through 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dl, dl       ; Check to see if character is 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z      exit         ; If zero, don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 ; DOS displays charac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     di           ; Point to next charac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next   ; Loop back to load charac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tr  END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rupt 21H, Character-Oriented Func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.4. Int 21H Function 03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xiliary Inpu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 character from the standard  auxiliary  de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the first serial port (COM1)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Outpu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        -----------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3H            AL=8-bit input dat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most MS-DOS systems, the serial  device  is  un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not interrupt driven. If the auxiliary device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aster than your program can process  it,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lost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 startup on the IBM PC,  PC-DOS  initialize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to 2400 baud, no parity, 1  stop  bit,  and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its. Other implementations of MS-DOS may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rial device differently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no way for a user program to read the  stat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xiliary device or to detect I/O errors (such 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) through this function call.  On  the  IBM 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recise control may be obtained by calling  RO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14H  or  by  driving  the  communications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CTRL+C is detected at the keyboard,  an  Int  23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d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also input from the auxiliary devic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d (Int 21H Function 3FH) using the predefined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andard  auxiliary  device  (0003H)  or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e obtained by opening the logical device AUX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.5. Int 21H Function 04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xiliary Outpu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 a character to the standard  auxiliary  de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the first serial port (COM1).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Outpu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           -----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4H                              Nothi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8-bit data for outpu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output device is busy, this  function  waits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vice is ready to accept a characte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no way to poll the status of the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function. On the IBM PC, more  precis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btained by calling ROM BIOS Int 14H or by 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unications controller directly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CTRL+C is detected at the keyboard,  an  Int  23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rupt 21H, Character-Oriented Func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d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also send  strings  to  the  auxiliary  devic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a  write  (Int  21H  Function  40H)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 handle  for  the  standard  auxiliary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003H) or using a handle obtained by opening the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AUX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.6. Int 21H Function 05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er Out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character to the standard list device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inter  on  the  first  parallel  port  (LPT1)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redirected by the user with the MODE comman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Outpu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           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5H                               Noth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8-bit data for outpu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printer is busy,  this  function  waits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is ready to accept the character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no standardized way to poll  the  statu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under MS-DO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CTRL+C is detected at the keyboard,  an  Int  23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d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also send strings to the printer by  perform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(Int 21H Function 40H) using the  predefined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andard printer device (0004H) or using a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tained by opening the logical device PRN or LPT1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.7. Int 21H Function 06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 Console I/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programs that need to read and  write  all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ontrol codes without any interferenc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Reads a character  from  the  standar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r writes a character to the standard output device.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directed (if I/O has been redirected, there is no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ct EOF or disk full)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rupt 21H, Character-Oriented Func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Outpu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6H                            If called with DL=00H-0FE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function requested             Nothin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00H-FEH  if output reques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0FFH     if input request      If called with DL=FFH an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haracter is read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Zero flag=clea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L=8-bit input dat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f called with DL=FFH an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haracter is read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Zero flag=se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special action is taken upon entry  of  a  CTRL+C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rvice is used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read extended ASCII codes (such as the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F1 to F10) on the IBM PC and  compatibles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is function twice. The first call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H to signal the presence of an extended cod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also Int  21H  Functions  01H,  07H,  and  08H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character input with various combinations of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CTRL+C sensing, and Functions 02H  and  09H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used to write characters to the standard outpu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also read the keyboard by issuing a read (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3FH) using the predefined handle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(0000H), if input has  not  been  redirected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e obtained by opening the logical device CO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also send characters to the display by  issu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(Int 21H Function 40H) using the  predefined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andard output (0001H), if output  has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ed, or using a  handle  obtained  by  ope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cal device CO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.8. Int 21H Function 07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filtered Character Input Without Ech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 character from the  standard  input  devic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it to the standard output device. If  no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, waits until one is available. Input  may  be 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nput has been redirected, there is no way to detect  E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Outpu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        -----------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7H            AL=8-bit input dat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special action is taken upon entry  of  a  CTRL+C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used. If CTRL+C checking is requ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21H Function 08H instea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read extended ASCII codes (such as the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F1 to F10) on the IBM PC and  compatibles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is function twice. The first call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H to signal the presence of an extended cod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rupt 21H, Character-Oriented Func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also Int  21H  Functions  01H,  06H,  and  08H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character input with various combinations of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/or CTRL+C sensing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also read the keyboard by issuing a read (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3FH) using the predefined handle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(0000H), if input has not been redirected, o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andle obtained by opening the logical device C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.9. Int 21H Function 08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 Input Without Ech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 character from the  standard  input  devic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it to the standard output device. If  no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, waits until one is available. Input  may  be 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nput has been redirected, there is no way to detect  E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Outpu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        -----------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8H            AL=8-bit input dat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standard input is not redirected, an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s a CTRL+C, an Int 23H is executed. If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s redirected, a CTRL+C is detected at the 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EAK is ON, an Int 23H is executed. To avoi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ion  by  a  CTRL+C,  use  Int  21H  Function 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read extended ASCII codes (such as the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F1 to F10) on the IBM PC and  compatibles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is function twice. The first call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H to signal the presence of an extended cod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also Int  21H  Functions  01H,  06H,  and  07H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character input with various combinations of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/or CTRL+C sensing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also read the keyboard by issuing a read (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3FH) using the predefined handle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(0000H), if input has not been redirected, o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andle obtained by opening the logical device C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.10. Int 21H Function 09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 Strin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string of characters to the standard output 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ay be redirected (if output has been redirected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way to detect disk full)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rupt 21H, Character-Oriented Func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   Outpu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         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9H                                    Noth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string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tring must be terminated with the character $  (24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not transmitted. Any other ASCII cod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codes, can be embedded in the string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Int 21H Functions 02H  and  06H  for 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to the video display or standard output devic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CTRL+C is detected at the keyboard,  an  Int  23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d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also send strings to the display by  perform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(Int 21H Function 40H) using the  predefined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andard  output  (0001H),  if  it  has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ed, or using a  handle  obtained  by  ope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cal device CO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.11. Int 21H Function 0A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ffered Keyboard Inpu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 string of bytes from the standard input  device,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including an ASCII carriage  return  (0DH),  and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user-designated buffer. The characters are echo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device. Input may be redirected  (if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directed, there is no way to detect EOF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   Outpu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         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AH                                    Noth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buff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uffer used by this function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ent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number of characters to read,  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characters actually read 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rriage return), set by MS-DO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+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read from keyboard or  standard 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rminated by a carriage return (0DH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buffer fills to one fewer than the  maximum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 it can hold, subsequent input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ell is sounded until a carriage return is det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 input   function   is   buffered   with  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, and  all  of  the  standard  keyboard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are activ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rupt 21H, Character-Oriented Func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standard input is not redirected, and a  CTRL+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at the console, an Int 23H is  execute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 is redirected, a CTRL+C is detect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ole, and BREAK is ON, an Int 23H is execut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 Int  21H  Functions  01H,  06H,  07H,  and  08H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aracter input from the keyboard or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also read strings from the keyboard by 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d (Int 21H Function 3FH) using the predefined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standard  input  (0000H),  if  it  has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ed, or using a  handle  obtained  by  ope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cal device CO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.12. Int 21H Function 0B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ck Input Statu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whether a character is available  from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evice. Input can be redirect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Outpu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     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BH         AL=00H if no character is availab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FFH if at least one character is avai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f a CTRL+C is detected, an Int 23H is execut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standard input is not redirected, and a  CTRL+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at the console, an Int 23H is  execute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 is redirected, a CTRL+C is detect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ole, and BREAK is ON, an Int 23H is execut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character is waiting, this function will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 true flag until the character is consumed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o Int 21H Function 01H, 06H, 07H, 08H, 0AH, or  3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function is equivalent to IOCTL Int 21H Function  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function 06H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.13. Int 21H Function 0C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lush Input Buffer and Then Inp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 the standard input buffer and then invok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put functions. Input can be redirect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rupt 21H, Character-Oriented Func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   Outpu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0CH                                    If called with AL=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number of input function to             07H, or 08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invoked after resetting             AL=8-bit input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fer (must be 01H, 06H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H, 08H, or 0AH)                      If called with AL=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=0AH                                 Noth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inpu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e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unction exists to allow a program to defeat 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-ahead feature. It discards any  character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in MS-DOS's internal  type-ahead  buffer, 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input  function  to  wait  for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a keyboard entry) that is truly enter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's request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presence  or  absence  of  CTRL+C   checking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this function depends on the funct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register AL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unction number in AL other than 01H, 06H, 07H, 08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H simply flushes the input buffer and return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lling program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2. Interrupt 21H, Directory-Control Func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#  Dec #     Na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H     57       Create Director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AH     58       Delete Director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H     59       Set Current Director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H     71       Get Current Director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2.1. Int 21H Function 39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eate Directory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s a directory using the specified drive and pat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Outpu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    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39H                                If function successfu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ASCIIZ        Cary flag=clea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name                        If function un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arry flag=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X=error c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function fails if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ny element of the pathname does not exis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 21H, Directory-Control Func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directory with the same name at the end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 already exist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arent directory for the  new  directory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t directory and is full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3.0+] the program is running on a  network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running the program has insufficient access righ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2.2. Int 21H Function 3A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ete Directory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s a directory using the specified drive and pat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Outpu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    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3AH                                If function successfu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ASCIIZ        Carry flag=clea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name                        If function un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arry flag= s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X=error c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function fails if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ny element of the pathname does not exis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 specified  directory  is   also 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specified directory contains any fil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3.0+] the program is running on a  network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running the program has insufficient access righ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2.3. Int 21H Function 3B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Current Director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urrent, or default, directory using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path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Outpu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    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3BH                                If function successfu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ASCIIZ        Carry flag=clea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name                        If function un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arry flag= s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X=error c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unction fails if any element of the path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 21H Function 47H can be used to obta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 21H, Directory-Control Func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before using Int  21H  Function  3B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other so  that  the  original  director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d later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2.4. Int 21H Function 47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Current Director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an ASCIIZ string that describes the  path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to the current directory, and the name of tha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Outpu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    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47H                            If function successfu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drive code (0=default,1=A,     Carry flag=clea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                        and buffer is fill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SI=segment:offset of 64-        full pathname from roo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te buffer                 current directo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f function unsuccessfu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arry flag=s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X=error co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returned  path  name  does  not  include  the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or a leading backslash (\).  It  is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null  (00H)  byte.  Consequently,  i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the root directory, the  first  by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 will contain 00H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function fails if the drive code is invali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urrent directory may be set  with  Int  21H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BH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3. Interrupt 21H, Disk-Management Functio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#  Dec #     Na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DH     13       Disk Rese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EH     14       Select Disk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H     25       Get Current Disk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BH     27       Get Default Drive Dat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CH     28       Get Drive Data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EH     46       Set Verify Fla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H     54       Get Drive Allocation Inform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H     84       Get Verify Fla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rupt 21H, Disk-Management Func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3.1. Int 21H Function 0D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k Rese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es all file buffers. All data that has  been 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user programs  but  has  been  temporarily 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MS-DOS is physically written to the disk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Out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          ------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0DH            Nothing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function does not update the disk directory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are  still  open.  If  your  program  fai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close all files before the disk is  remov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have changed size, the data forced out to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function may still  be  inaccessible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entries will not be correc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3.3+] Int 21H Function 68H (Commit File) should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eference to this function because it also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directory and file allocation tabl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3.2. Int 21H Function 0E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Disk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specified drive to be the current,  or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and returns the total number of  logical  driv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Outpu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0EH                            AL=number of logical driv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drive code (0=A, 1=B, etc.)    syste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63 drive designators (0 through 3FH) are availab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3.0+] 26 drive designators (0 through 19H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preserve upward compatibility, new application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themselves to  the  drive  letters  A-Z  (0=A,  1=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.)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ical drives means the total number  of  block 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 disks,  simulated  disk  drives  (RAMdisks)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-disk drives. A single  physical  hard-disk  dr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quently partitioned into two or more logical driv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single-drive IBM PC-compatible systems, the value 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in AL, because PC-DOS supports two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: and B:) on the single physical floppy-disk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number of physical drives  in  the  system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ed with ROM BIOS Int 11H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3.0+] The value returned in AL is either 5 or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corresponding to the  LASTDRIVE  entry  (if  any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rupt 21H, Disk-Management Func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.SYS, whichever is greater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3.3. Int 21H Function 19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Current Disk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drive code of  the  current,  or  default,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Outpu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        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9H            AL=drive code (0=A, 1=B, etc.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o set the default drive, use Int 21H Function 0EH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other Int 21H functions use drive codes beginn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(that is, 1=A, 2=B, etc.) and reserve  drive  code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default driv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3.4. Int 21H Function 1B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Default Drive Data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selected information about the  default  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media identification byte  from  it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tabl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Outpu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   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BH       If function successfu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=sectors per cluste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S:BX=segment:offset of media ID byt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X=size of physical sector (bytes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X=number of clusters for default dri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function unsuccessfu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nvalid drive or critical error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=FF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media ID byte has the following meanings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F0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.5-inch double-sided, 18 sectors or "othe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F8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xed disk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F9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25-inch double-sided, 15 sectors or 3.5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uble-sided, 9 secto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FC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.25-inch single-sided, 9 secto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FD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rupt 21H, Disk-Management Func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.25-inch double-sided, 9 secto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FE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.25-inch single-sided, 8 secto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FF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.25-inch double-sided, 8 secto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obtain information about disks other than  the  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drive, use Int 21H Function 1CH or 36H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ddress returned in DS:BX points only to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ID byte from the disk's FAT; the memory  abo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cannot be assumed to contain the FAT or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nformation.  If  direct  access  to  the  F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, use Int 25H to read it into memor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3.5. Int 21H Function 1C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Drive Dat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allocation  information  about  the  specifie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 pointer to the media identification byte  from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llocation tabl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Outpu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CH             If function successfu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drive code      AL=sectors per cluste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0=default,     DS:BX=segment:offset of media ID by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=A, etc.)      CX=size of physical sector (byte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X=number of clusters for default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ecified driv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function unsuccessful (invalid driv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ritical error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=FF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media ID byte has the following meanings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F0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.5-inch double-sided, 18 sectors or "othe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F8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xed disk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F9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25-inch double-sided, 15 sectors or 3.5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uble-sided, 9 secto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FC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.25-inch single-sided, 9 secto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FD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.25-inch double-sided, 9 secto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FE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.25-inch single-sided, 8 secto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FF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.25-inch double-sided, 8 secto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general, this call is identical  to  Int  21H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BH, except for the ability to designate a  specific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See  also  Int  21H  Function  36H,  which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 information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ddress returned in DS:BX points only to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ID byte from the disk's FAT; the memory  abo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rupt 21H, Disk-Management Func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cannot be assumed to contain the FAT or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nformation.  If  direct  access  to  the  F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, use Int 25H to read it into memor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3.6. Int 21H Function 2E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Verify Flag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 off  or  turns  on  the  operating-system  flag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read-after-write verification of data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         Outpu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            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2EH                                        Noth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00H  if turning off verify fla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  if turning on verify flag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L=00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 function  provides  increased  data   integrit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the user to force a  read-after-write  verif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ata written  to  the  disk,  if  that  capabil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ed by the manufacturer's disk driver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cause   read-after-write   verification    slows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, the default setting of the verify flag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urrent state of the verify  flag  can  be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Int 21H Function 54H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tate of the verify flag is  also  contro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DOS commands VERIFY OFF and VERIFY 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3.7. Int 21H Function 36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Drive Allocation Informat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selected information about a disk drive, fro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rive's  capacity  and  remaining  free   space 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Outpu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     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36H                         If function successfu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drive code (0=default,      AX=sectors per clus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=A, etc.)                 BX=number of available clu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X=bytes per sect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X=clusters per dri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function unsuccessfu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drive invalid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X=FFFF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rupt 21H, Disk-Management Func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function regards "lost" clusters as being in 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report them as part of the  number  of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usters, even though they are not assigned to a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ilar information is returned by Int 21H  Functions 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1CH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3.8. Int 21H Function 54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Verify Flag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  the   current   value   of   the   system 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ad-after-write) flag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Outpu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        ----------------------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54H            AL=current verify flag valu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H  if verify off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1H  if verify 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cause   read-after-write   verification    slows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, the default state of the system verify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tate of the system verify flag can be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l to Int 21H Function 2EH or by the  MS-DOS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IFY ON and VERIFY OFF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4. Interrupt 21H, File Operation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#  Dec #     Na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CH     60       Create Fil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H     61       Open Fil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EH     62       Close Fil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H     65       Delete Fil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H     67       Get or Set File Attribut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H     69       Duplicate Hand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H     70       Redirect Handl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EH     78       Find First Fil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FH     79       Find Next Fi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H     86       Rename Fil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H     87       Get or Set File Date and Ti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AH     90       Create Temporary Fil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BH     91       Create New Fil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H    103       Set Handle Count (sets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21H, File Opera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4.1. Int 21H Function 3C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eate Fil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an  ASCIIZ  pathname,  creates  a  new 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or default directory on the  designated  or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If  the  specified  file  already  exist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zero length. In either case, the  file  is 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ndle is returned that can be used by  the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access to the fil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 Outpu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      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3CH                                  If function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file attribute                       Carry flag=clea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its can be combined)               AX=hand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(s)  Significance (if set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     read-only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  hidden                        If function fail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   system                        Carry flag=s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   volume label                  AX=error co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   reserved (0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    archiv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15    reserved (0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ASCIIZ pathnam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4.2. CreateFil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CreateFile - Creates file with specified attribut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DOS Function - 3Ch (Create File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attr - Attribute code:  0 = normal        8 = volume lab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1 = read only    16 = sub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2 = hidden       32 = archi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4 = syste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fspec - Pointer to ASCIIZ file specific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Short integer with file handle or -1 for err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File PROC \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ds, \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:WORD, fspec:PTR BYT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Ptr ds, dx, fspec  ; Point DS:DX to file spe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attr       ; CX = attribu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3Ch        ; AH = function nu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   ; Create Fi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c     exit           ; If ok, return AX = hand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-1         ; Else set error co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File END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21H, File Opera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4.3. Int 21H Function 3D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n Fil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n ASCIIZ pathname, opens the specified 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or default directory on the  designated  or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A handle is  returned  that  can  be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subsequent access to the fil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Outpu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3DH                               If function successfu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access mode                         Carry flag=cle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(s)   Significance                AX=hand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-2      access mode               If function unsuccess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0=read access             Carry flag=s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1=write access            AX=error co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10=read/write acces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    reserved (0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6      sharing mod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MS-DOS version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 and later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0=compatibility mod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1=deny all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10=deny writ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11=deny rea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0=deny non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    inheritance flag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MS-DOS version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 and later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=child process inherits hand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=child does not inherit hand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ASCIIZ pathnam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4.4. Int 21H Function 3E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ose Fil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handle that was obtained by  a  previous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or  create  operation,  flushes  all   internal 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file to disk, closes the file,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for reuse. If the file was modified,  the 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amp and file size are updated in  the  file'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21H, File Opera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Outpu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           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3EH               If function successfu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handle              Carry Flag=clea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function unsuccessfu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rry flag= se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X=error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ccidentally call this function with a zero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input device  is  closed,  and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to go dead. Be sure  you  always  call  the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with a valid, non-zero handl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4.5. Int 21H Function 41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ete Fil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 file  from  the  specified  or  default  dis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Outpu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 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41H                            If function successfu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ASCIIZ       Carry flag=clea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name                    If function unsuccessfu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arry flag= 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X=error co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is function deletes a  file  by  replacing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of its filename  in  the  director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e (E5H) and marking  the  file's  cluste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ee" in the disk's file allocation table.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stored in those clusters is not overwritte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nly one file  at  a  time  may  be  delet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Unlike the FCB-related  Delete  Fil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 21H Function 13H), the * and ? wildcard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not allowed in the file specificatio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The function fails if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ny element of the pathname does not exis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designated file exists but  has  the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(Int 21H Function 43H can be used  to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dify  a  file's  attribute  before  attemp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ete it)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3.0+] the program is running on a networ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unning the program has insufficient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21H, File Opera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4.6. Int 21H Function 43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or Set File Attribut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or alters  the  attributes  of  a  file  (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, system, or archive)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Outpu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43H                               If function successfu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0H if getting file attribute        Carry flag=clea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1H if setting file attribute        CX=file attribut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new file attribute, if AL = 01H         above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its can be combined)            If function unsuccess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5=archive                      Carry flag=s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2=system                       AX=error co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1=hidde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0=read-only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S:DX=segment:offset of ASCIIZ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nam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ts 3 and 4 of register CX must always be clear (0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called; in other words, you can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xisting  file  into  a  directory  or  volume 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 assign  the  "hidden"  attribute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ing directory with this functio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3.0+] If the program is running on a  network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Create access rights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whose attribute is to be modifi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4.7. Int 21H Function 45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uplicate Handl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handle for a currently open device or file,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andle that refers to the same device or f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Outpu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     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45H                          If function successfu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handle to be duplicated         Carry flag=cle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X=new hand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function unsuccessfu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arry flag=s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X=error co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eek, read, or  write  operation  that  move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for one of the two handles  also  move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er associated with the othe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function  can  be  used  to  efficiently 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21H, File Opera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a file that has changed in  length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urring the overhead of closing and then  reope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 handle for the file is  simply  duplic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nd the duplicate  is  closed,  le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handle open for further read/write oper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[3.3+] See also Int 21H Function 68H (Commit File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4.8. Int 21H Function 45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uplicate Handl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handle for a currently open device or file,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andle that refers to the same device or f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Outpu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          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45H                                If function successfu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handle to be duplicated              Carry flag=clea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X=new hand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f function un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arry flag=s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X=error co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eek, read, or  write  operation  that  move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for one of the two handles  also  move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er associated with the othe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function  can  be  used  to  efficiently 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a file that has changed in  length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urring the overhead of closing and then  reope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 handle for the file is  simply  duplic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nd the duplicate  is  closed,  le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handle open for further read/write oper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[3.3+] See also Int 21H Function 68H (Commit File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4.9. Int 21H Function 46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direct Handl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wo handles, makes the second handle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r file at the same location as the  first 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handle is then said to be redirecte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21H, File Opera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Outpu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    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46H                           If function successfu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handle for file or device        Carry flag=cle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handle to be redirected       If function unsuccessfu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arry flag=s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X=error co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handle passed in CX already refers to an ope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file is closed firs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eek, read, or  write  operation  that  move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for one of the two handles  also  move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er associated with the othe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function is commonly used to  redirect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nd output handles to another file or devic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hild process is executed with Int 21H Function 4BH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4.10. Int 21H Function 4E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nd First Fil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file specification in the form of an ASCIIZ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efault or specified directory on the  defaul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drive for the first matching fil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21H, File Opera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   Outpu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4EH                                    If function success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attribute to use in search              ing file found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its can be combined)                   Carry flag=clea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(s)   Significance (if set)            and current disk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read-only                         filled in as f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hidden                           Byte(s)   Descrip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    system                           00H-14H  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volume label                     15H     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    directory                                  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archive                          16H-17H  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15     reserved (0)                               bits 00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DX=segment:offset of ASCIIZ                       ond i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name                                            (0-29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its 05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(0-59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its 0B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(0-2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8H-19H  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its 00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(1-31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its 05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(1-1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its 09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AH-1DH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EH-2AH   ASCIIZ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xte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function unsuc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matching fil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arry flag=s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X=error c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X=error c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4.11. Int 21H Function 4F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nd Next Fil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a previous successful call to Int 21H Function 4E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next file in the default or  specified  director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r specified drive that matches the  origin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21H, File Opera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Outpu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4FH                          If function successful (mat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DTA points               found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ing buffer               Carry flag=clea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previous                and current disk transfe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Int 21H               as follows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4EH or 4FH             Byte(s)   Descri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00H-14H   reserved (0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H       attribute of mat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dire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6H-17H   file ti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its 00H-04H=2-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ments (0-29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its 05H-0AH=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bits 0BH-0FH=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8H-19H   file d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its 00H-04H=day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bits 05H-08H=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its 09H-0FH=year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to 1980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AH-1DH   file siz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EH-2AH   ASCIIZ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f function unsuccessful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atching files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arry flag= s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X=error co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 of  this  call  assumes  that   the   original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passed to Int 21H Function 4EH contain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more * or ? wildcard character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is function is called, the  current  disk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(DTA)  must  contain  information  from  a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ful call to Int 21H Function 4EH or 4FH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4.12. FindNex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FindNext - Finds next entry in given directo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matching specification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(Should be called only after successfull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calling the FindFirst procedure.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DOS Function - 4Fh (Find Next File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Operator - OFFSE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finfo - Pointer to 43-byte buffer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This must be the same buffer (or a dupl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returned from the FindFirst procedur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Short integer with error cod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0 if successful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1 if no more matches foun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Next PROC \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ds, \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fo:PTR BYT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21H, File Opera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ds                      ; Pass far poin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OFFSET @data:old_dta;   to old_d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ax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GetDTA     ; Get current DTA addre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sp, 4      ; Adjust stac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Ptr ds, dx, finfo ; DS:DX points to 43-byt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ds            ; Make this new DT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dx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SetDTA        ; Set 43-byte buffer as DT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sp, 4         ; Adjust stac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4Fh       ; AH = function numb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  ; Find Next Fi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f                 ; Preserve flag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WORD PTR @data:old_dta[2] ; Pass fa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WORD PTR @data:old_dta[0] ;   SetDTA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SetDTA        ; Restore DTA address to ori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ax, ax        ; Set error cod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sp, 4         ; Adjust stac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f                  ; Recover flag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c     exit          ; Exit if successful mat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     ax            ; Else set error code to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Next ENDP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4.13. Int 21H Function 56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name Fil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s a  file  and/or  moves  its  directory  entry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on the same disk. In  MS-DOS  versions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ater,  this  function  can  also  be  used  to  rena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Outpu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    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56H                              If function successfu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current       Carry flag=clea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Z pathname                    If function unsuccessfu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DI=segment:offset of new           Carry flag=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Z pathname                      AX=error c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The function fails if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ny element of the pathname does not exis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 file with the new pathname already exist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 current  pathname  specification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disk drive than does the new pathnam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file is being moved to the root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oot directory is full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3.0+] the program is running on a network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has  insufficient  access  rights  to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ing file or the new directory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* and ?  wildcard  characters  are  not  allow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21H, File Opera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the current or new pathname specification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4.14. Int 21H Function 57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or Set File Date and Tim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or modifies the date and  time  stamp  in  a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entry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Outp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     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etting date and time               If function success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57H                                   Carry flag=clea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0H                                   and, if called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handle                                AL=00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ting date and time                 CX=ti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57H                                   DX=da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01H                                 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handle                                Carry flag=se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time                                  AX=error 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s 0BH-0FH=hours (0-23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s 05H-0AH=minutes (0-59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s 00H-04H=2-second increments (0-29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=dat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s 09H-0FH=year (relative to 1980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s 05H-08H=month (1-12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s 00H-04H=day (1-31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must have been previously opened or crea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all to Int 21H Function 3CH, 3DH, 5AH, 5B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CH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16-bit date for a file is set to zero, that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and time are not displayed on directory listing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ate and time set with this function will prevail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is modified afterwards before  the  hand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d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4.15. Int 21H Function 5A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eate Temporary File DOS 3 Onl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file  with  a  unique  name,  in  the  curr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on the default or specified disk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handle that can be used by the program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. The name generated for  the  file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n a buffer specified by the program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21H, File Opera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Outpu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5AH                                If function successfu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attribute (bits can be combined)     Carry flag=clea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(s)  Significance (if set)          AX=hand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read-only                     DS:DX=segment: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hidden                        complete ASCIIZ pat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   system                      If function un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4     reserved (0)                  Carry flag=s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    archive                       AX=error co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15    reserved (0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ASCIIZ pat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ASCIIZ path supplied  to  this  function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t  least  13  additional  bytes  of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 MS-DOS adds a backslash (\) to the supplie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ecessary, then appends  a  null-terminated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is a function of the current tim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iles created with this function are  no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eted when the calling program terminat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The function fails if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ny element of the pathname does not exis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file is being created in the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oot directory is full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[3.0+] If the program is running on a network,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created  and  opened  for   read/write   acces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ility sharing mod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ee also Int 21H Functions  3CH,  5BH,  and  6CH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 additional facilities for creating fil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4.16. Int 21H Function 5B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eate New File DOS 3 Onl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n ASCIIZ pathname, creates a file in  the 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ault directory on the designated  or  default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handle that can be used by the program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. If  a  file  with  the  same  nam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the function fail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Outpu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  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5BH                               AH=5B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attribute (bits can be combined)  If function sucessfu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(s)   Significance (if set)        Carry flag=clea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    read-only                  AX=hand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     hidden                  If function unsucessfu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     system                     Carry flag=s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     volume label               AX=error co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    reserved (0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    archiv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15     reserved (0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ASCIIZ pathnam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21H, File Opera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The function fails if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ny element of the specified path does no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file with the identical pathname (i.e.,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and extension  in  the  same  loc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structure) already exis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file is being created in the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oot directory is full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3.0+] the program is running on a network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has insufficient access  rights  to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will contain the fil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file is usually given the normal attribute (0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created, and is opened for  both  read  and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. The attribute can subsequently  be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Int 21H Function 43H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e also Int 21H Functions  3CH,  5AH,  and  6CH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 alternative ways of creating fil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his function may be used to implement semaphor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or multitasking  environment.  If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eds, the program has  acquired  the  semapho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the semaphore, the program  simply  dele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4.17. CreateNewFil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 CreateNewFile - Creates a new file with spec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Differs from the CreateFile procedure in that it retur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error if file already exists. For DOS versions 3.0 and hi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DOS Function - 5Bh (Create New File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attr - Attribute cod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(see header comments for CreateFile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fspec - Pointer to ASCIIZ file specific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Short integer with file handle or -1 for err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NewFile PROC \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ds, \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:WORD, fspec:PTR BYT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Ptr ds, dx, fspec       ; Point DS:DX to file 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attr            ; CX = attribu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5Bh             ; AH = function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        ; Create New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c     exit                ; Return AX = handle if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-1              ; Else set error c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NewFile ENDP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21H, File Opera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4.18. Int 21H Function 67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Handle Count DOS 3.3 Onl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maximum number of files and  devices  tha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simultaneously using handles by the current proces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Outpu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    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67H                                If function successfu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number of desired handles          Carry flag=clea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f function un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arry flag=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X=error c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function call controls the size  of  the  tab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s handle numbers for the current process to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, global table for  all  of  the  open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the system. The default tabl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area of the process's PSP and is larg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 handle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unction fails if the requested number of  hand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20 and there is not sufficient free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to allocate a new block to  hold  the 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number of handles  requested  is  larg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entries in the system's global  table  f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vice handles  (controlled  by  the  FILES  ent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), no error is returned. However,  a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open a file or device, or create  a  new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ail if all of the entries  in  the  system's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able are in use, even if the requesting proces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used up all of its own handle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5. Interrupt 21H, File Operations, FCB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erform all the functions  below  more  easi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2 functions. The services below are documented  so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code written for DOS1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#  Dec #     Na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H     15       Open Fil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16       Close Fil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H     17       Find First Fil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H     18       Find Next Fi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19       Delete Fil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H     22       Create Fil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H     23       Rename Fil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H     35       Get File Siz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H     41       Parse Filenam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21H, File Operations, FCB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5.1. Int 21H Function 0F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n Fil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 a  file  and  makes  it  available   for 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e operation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Outpu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 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FH                 If function successful (file found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   AL=0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 control   and FCB filled in by MS-DO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            drive field (offset 00H0=1 for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 for drive B, etc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urrent block field (offset 0CH)=00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cord size field (offset 0EH)=0080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ize field (offset 10H)=file siz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field (offset 14H)=date sta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field (offset 16H)=time sta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function unsuccessful (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=0FF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r program is going to use a record size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bytes, it should set the  record  size  field  at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0EH after  the  file  is  successfully  open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any other disk opera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random access is to be performed, the  call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lso set the FCB relative-record field  (offset  2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successfully opening the fil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format  of  directory  time  and  date,  see  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57H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 21H Function 3DH, which  allows  full  acc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archical  directory  structure,  should  be  us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erence to this function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3.0+] If the program is running on a network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for  read/write  access  in  compatibility 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5.2. Int 21H Function 10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ose Fil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a file, flushes  all  MS-DOS  internal  disk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the  file  to  disk,  and  updates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f the file has been modified or extend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21H, File Operations, FCB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Outpu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10H                         If function successful (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file      update successful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block              AL=00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function unsuccessful (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ot found in directory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L=FF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-DOS versions 1.x and 2.x do not reliably detect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and an error can occur if the user  changes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file is still open on that  drive.  In  the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the directory and file allocation table of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ed disk may be damaged or destroy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 21H Function 3EH should be used in preference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5.3. Int 21H Function 11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nd First Fil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the current directory on the designated dr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filenam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Outpu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  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1H                     If function successful (match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      filename found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control block     AL=00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buffer at current disk tran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er area (DTA) address fill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 as an unopened normal FC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r extended FCB, depending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hich type of FCB was input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unct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function unsuccessful (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tching filename found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=FF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Int 21H Function 1AH to set the  DTA  to  poi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 of adequate size before using this function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wildcard character ? is allowed in the filenam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 of  MS-DOS.  In  versions  3.0  and  la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character * may also be used in a filename. If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* is used, this function  returns  the  first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extended FCB must be used to search for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, hidden, read-only, directory, or  volume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ribute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n extended FCB is used, its attribute byte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ype  of  search  that  will  be  performe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byte (byte 0) contains 00H, only ordinar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und. If the volume-label attribute bit is set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21H, File Operations, FCB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s will be returned (if any  are  presen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attribute or combination of  attributes 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hidden, system, or read-only),  thos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rdinary files will be matche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 21H Function 4EH, which  allows  full  acc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archical  directory  structure,  should  be  us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erence to this function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5.4. Int 21H Function 12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nd Next Fil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at a previous call to Int 21H Function 11H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, returns the next matching filename (if any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Outpu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   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2H                      If function successful (match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       filename found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control block       AL=00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buffer at current disk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er area (DTA) address set 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s an unopened normal FCB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xtended FCB, depending 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hich type of FCB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put to Int 21H Function 11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f function unsuccessful (no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atching filenames foun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=FF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function assumes that the FCB used as input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 initialized  by  a  previous  call  to  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11H (and possible subsequent  calls  to  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12H) and that the  filename  or  extension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ed for contained at least one wildcard charac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 with Int 21H Function 11H, it is important to  use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H Function 1AH to set the DTA to a  buffer  of 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before using this func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 21H Functions 4EH and 4FH, which allow full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erarchical directory structure, should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erence to this function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5.5. Int 21H Function 13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ete Fil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ll matching files from the curren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or specified disk driv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21H, File Operations, FCB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Outpu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  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3H                       If function successful (file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                       files delet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control block      AL=00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f function unsuccessful (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tching files were found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t least one matching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ad-only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=FF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wildcard character ? is allowed in the filename; if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sent and there is more than one  matching 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matching files will be delete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 21H Function 41H, which  allows  full  acc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archical  directory  structure,  should  be  us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erence to this function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3.0+] If the program is running on a  network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Create rights to the  directory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o be delete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5.6. Int 21H Function 16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eate Fil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new directory entry in the  current  direct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s any existing file with the same name to zero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the file for subsequent read/write operation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Outpu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 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6H                If function successful (file w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    or truncated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unopened file    AL=00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lock       and FCB filled in by MS-DO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field (offset 00H)=1 for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 for drive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urrent block field (offset 0CH)=00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cord size field (offset 0EH)=0080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ize field (offset 10H)=file siz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from direct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e field (offset 14H)=date stam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from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ime field (offset 16H)=time stam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from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function unsuccessful (directory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=FF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21H, File Operations, FCB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5.7. Int 21H Function 17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name Fil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s the  name  of  all  matching  files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the disk in the specified driv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Outpu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  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7H                  If function successful (one or m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      files renam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"special" file     AL=00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block       If function unsuccessful (no matc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les, or new filename matched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xisting file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=FF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pecial file control block has a drive code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ension in the usual position (bytes 0 through  0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econd filename starting 6  bytes  after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ffset 11H)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?  wildcard  character  can  be  used 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Every file matching the first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renamed to match the second file specific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second file specification contains any  ?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 the  corresponding  letters  in   the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are left unchanged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unction terminates if the new name to be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le matches that of an existing fil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extended FCB can be used with this function to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 21H Function 56H, which  allows  full  acc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archical  directory  structure,  should  be  us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erence to this function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5.8. Int 21H Function 23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File Siz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for a matching file in the  current  directory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found, updates the FCB with the file's size in te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cord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21H, File Operations, FCB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Outpu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 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23H                   If function successful (match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                           foun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unopened file       AL=0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block        and FCB relative-record field (off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H) set to the number of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, rounded up if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next complete reco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function unsuccessful (no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file foun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=FF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appropriate value must be placed in the FCB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(offset 0EH) before calling this function.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ault record size for this function. Comp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B-related open and create functions (Int  21H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H and 16H), which  initialize  the  FCB  for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size of 128 byte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cord size field can be set to 1 to find the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in byte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cause record numbers are zero based, this  func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position the FCB's file pointer to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5.9. Int 21H Function 29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se Filenam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s a text string into  the  various  fields 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lock (FCB)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21H, File Operations, FCB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Outpu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29H                               AL=00H  if no wildcard 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flags to control parsing                  acter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3=1  if the extension field i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CB will be modified only      01H  if parsed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n extension is speci-           contained wild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ed in the string being            card charac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s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0  if the extension field i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B will be modified re-       FFH  if driv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rdless; if no extension           invali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present in the pars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ng, FCB extension is    DS:SI=segment:offse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ASCII blanks.              first character 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2=1  if the filename field in          parsed file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CB will be modified onl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filename is specified  ES:DI=segment:offse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tring being parsed.       formatted unope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0  if the filename field in          file control b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CB will be modified regard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ss; if no filename is pre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t in the parsed string,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CB filename is set to ASCII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nk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=1  if the drive ID byte in FCB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modified only if a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 was specified in th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ng being parse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0  if the drive ID byte in FCB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modified regardless;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no drive specifier is pre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t in the parse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ng, FCB drive-code fiel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set to 0 (default)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0=1  if the leading separators wil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scanned off (ignored)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0  if the leading separators wil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be scanned off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SI=segment:offset of text string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DI=segment:offset of file controlbloc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6. Interrupt 21H, Memory-Allocation Func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#  Dec #     Na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H     72       Allocate Memory Block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H     73       Release Memory Bloc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AH     74       Resize Memory Bloc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H     88       Get or Set Allocation Strateg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 21H, Memory-Allocation Func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6.1. Int 21H Function 48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cate Memory Block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s a block of memory and returns  a  point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allocated area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Outpu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  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48H                    If function successfu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number of paragraphs     Carry flag=clea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emory needed         AX=initial segment of alloca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lock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function unsuccessfu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rry flag=se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X=error cod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X=size of largest availabl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paragraphs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function succeeds, the base address  of  the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ed block is AX:0000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efault allocation strategy used by MS-DOS  is  "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"; that is, the memory block at the lowe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arge enough to satisfy the request is  allo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 strategy can be altered with Int  21H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8H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 .COM  program  is  loaded,  it  ordinarily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wns" all of the memory in the  transient  program 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none for dynamic allocation. The amount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allocated to a .EXE program at load ti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INALLOC and  MAXALLOC  fields  in  the  .EX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. See Int 21H Function 4AH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6.2. Int 21H Function 49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lease Memory Block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a memory block and makes it available  for  u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Outpu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    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49H                        If function successfu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=segment of block to be       Carry flag=clea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                   If function unsuccessfu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rry flag=se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X=error cod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is  function  assumes  that  the  memory  block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was previously obtained by a successfu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 21H Function 48H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 21H, Memory-Allocation Func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function will fail or can cause unpredict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rors if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program releases a memory block tha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ng to it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segment address passed in register ES is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id base address for an existing memory block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6.3. Int 21H Function 4A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Memory Block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 shrinks or extends a memory block,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s of an application program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Outpu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4AH                         If function successfu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desired new block size in     Carry flag=clea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graphs                  If function unsuccessfu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=segment of block to be        Carry flag=se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ied                      AX=error cod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X=maximum block size availa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paragraphs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function modifies the size of a memory block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allocated with a call to Int 21H Function  4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program is requesting an increase in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block, and  this  function  fails,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size for  the  specified  block  is  retur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BX. The program can use this value 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should terminate, or  continue  in  a  de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hion with less memory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rogram that uses EXEC (Int 21H Function  4BH)  to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ecute a child program must call this function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the address of its own PSP in register E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 needed for its own code, data, and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register BX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6.4. Int 21H Function 58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or Set Allocation Strategy DOS 3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or changes the code indicating  the  current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for allocating memory block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 21H, Memory-Allocation Func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Outpu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etting strategy code            If function successfu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58H                              Carry flag=cle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0H                              and, if called with AL=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ting strategy code            AX=error co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58H                              If function unsuccessfu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1H                              Carry flag=s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desired strategy code            AX=error co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H=first fi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=best fi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2H=last fi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memory allocation strategies are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it: MS-DOS searches the available memory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ow addresses to high addresses, assigning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arge enough to satisfy the block allocation 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Fit: MS-DOS searches all available  memory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igns the smallest available block that will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quest, regardless of its posi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it: MS-DOS searches the available  memory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high  addresses  to  low  addresses,  assig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one large enough to satisfy the  block 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efault MS-DOS memory allocation strategy is Fir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ode 0)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7.  Interrupt   21H,   Miscellaneous   Syste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#  Dec #     Na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H     37       Set Interrupt Vect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H     48       Get MS-DOS Version Numb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H     51       Get or Set Break Fla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H     53       Get Interrupt Vect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H     56       Get or Set Country Inform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H     68       IOCTL (I/O Control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H     89       Get Extended Error Inform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EH     94       Get Machine Name, Get or Set Printer Set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FH     95       Device Realloca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H     99       Get Lead Byte Tabl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H    101       Get Extended Country Inform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H    102       Get or Set Code Pag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7.1. Int 21H Function 25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Interrupt Vecto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a CPU interrupt vector to point to an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21H, Miscellaneous System Func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routin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      Outpu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           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25H                                       Noth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interrupt number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interrup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ling routin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function should  be  used  in  preference  to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of the  interrupt  vector  table  by  we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fore an interrupt vector is modified, its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obtained with Int 21H Function 35H and sa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can be restored using this function bef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ion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7.2. Exec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Exec - Executes a child proces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Exec handles the usual chores associat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with spawning a process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(1) parsing the command line tail and loading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FCBs with the first two arguments;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(2) setting and restoring the vecto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for Interrupts 1Bh, 23h, and 24h; an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(3) querying DOS for the child's return cod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DOS Functions - 29h (Parse Filename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25h (Set Interrupt Vecto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35h (Get Interrupt Vecto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4Bh (Execute Program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4Dh (Get Return Code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spec - Pointer to ASCIIZ specific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for program fil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(must include .COM or .EXE extension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block - Pointer to parameter block structu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break - Pointer to new Ctrl-Brea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(Interrupt 1Bh) handl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ctrlc - Pointer to new Ctrl-C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(Interrupt 23h) handl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criterr - Pointer to new Critical Err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(Interrupt 24h) handl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Short integer with child return code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or -1 for EXEC err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   PROC \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ds si di, \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:PTR BYTE, block:PTR parmblk, break:PTR BYTE,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c:PTR BYTE, criterr:PTR BYT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@F      ; Jump over data are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_1Bh DD      WORD PTR ?    ; Keep vectors for Interrup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21H, Miscellaneous System Func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_23h DD      WORD PTR ?    ;   1Bh, 23h, and 24h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_24h DD      WORD PTR ?    ;   code segme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_stk DD      WORD PTR ?    ; Keep stack poin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:     Vector 1Bh, cs:old_1Bh, brea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; Save, replace Int 1Bh vect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ctor 23h, cs:old_23h, ctrl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; Save, replace Int 23h vect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ctor 24h, cs:old_24h, criter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; Save, replace Int 24h vect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Ptr ds, bx, block ; Point DS:BX to paramete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ds            ; Save segment addre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     di, [bx].fcb1 ; Point ES:DI to first FC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s     si, [bx].taddr; Point DS:SI to command line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     si            ; Skip over count by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2901h     ; Set AH to request Function 29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AL = flag to skip lead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; Parse command-line into first F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         ; Recover seg addr of parameter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     di, es:[bx].fcb2 ; Point ES:DI to second FC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2901h  ; Request DOS Function #29h aga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        ; Parse command-line into secon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bp         ; Save only important regis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WORD PTR cs:old_stk[0], s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WORD PTR cs:old_stk[2], s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Ptr es, bx, block  ; ES:BX points to param blo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Ptr ds, dx, spec   ; DS:DX points to path spe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4B00h      ; AH = DOS Function 4B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AL = 0 for load and execu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   ; Execute Progra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Reset stack point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p, WORD PTR cs:old_stk[0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s, WORD PTR cs:old_stk[2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    bp             ; Recover saved regis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estore vectors for Interrupts 1Bh, 23h, and 24h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251Bh      ; AH = DOS Function 25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AL = interrupt numb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s     dx, cs:old_1Bh ; DS:DX = original ve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   ; Set Interrupt 1Bh Vec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23h        ; AL = interrupt numb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s     dx, cs:old_23h ; DS:DX = original ve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   ; Set Interrupt 23h Vec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24h        ; AL = interrupt numb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s     dx, cs:old_24h ; DS:DX = original ve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   ; Set Interrupt 24h Vec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-1         ; Set error co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c      exit           ; If EXEC error, ex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4Dh        ; Else request child's c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   ; Get Return Co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ah, ah         ; Make short integ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   END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21H, Miscellaneous System Func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7.3. Int 21H Function 30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MS-DOS Version Numb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version number  of  the  host  MS-DOS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 function  is  used  by  application 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capabilities of their environmen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Outpu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30H   If running under MS-DOS version 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0H   If running under MS-DOS version 2.0 and la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=major version number (MS-DOS 3.1 = 3, etc.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H=minor version number (MS-DOS 3.1 = 0AH, etc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=Original Equipment Manufacturer's (OEM's)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(OEM dependent--usually 00H for IBM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-DOS, 0FFH or other values for MS-DO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L:CX=24-bit user serial number (optional, O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pendent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cause this function was not defined under MS-DOS 1.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ways be called with AL = 00.  In  an  MS-DOS 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, AL will be returned unchang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re must be taken not to exit in an unacceptable 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MS-DOS 1.x environment is detected. For exampl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H Function 4CH (Terminate Process with Return Code)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H Function 40H  (Write  to  File  or  Device)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error handle are not available in MS-DOS 1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ases a program should display an error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1H Function 09H and then terminate with  Int  20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21H Function 00H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7.4. Int 21H Function 33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or Set Break Flag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or changes the  status  of  the  operating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flag, which influences CTRL+C  checking  during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Also returns the system boot drive in version 4.0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Outpu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   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etting Break flag               DL=00H  Break flag is 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33H                                 01H  Break flag is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0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ting Break flag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33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1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00H  if turning Break flag OFF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1H  if turning Break flag 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21H, Miscellaneous System Func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e system Break flag is on, the keyboard is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TRL+C entry whenever any operating system inpu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s  requested;  if  one  is  detected,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to the CTRL+C  handler  (Int  23H)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flag is off, MS-DOS checks for a CTRL+C  entr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ecuting the  traditional  character  I/O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t 21H Functions 01H through 0CH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reak flag is not part of the local enviro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executing program; it affects all  program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hat alters the flag  should  first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's original status and then restore  the  fla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ing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7.5. Int 21H Function 35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Interrupt Vecto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the address of the current interrupt 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pecified machine interrupt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Outpu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5H                ES:BX=segment:offset of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interrupt number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gether with Int 21H Function 25H (Set Interrupt Vec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used by well-behaved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odify or inspect the machine interrupt vector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7.6. Int 21H Function 38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or Set Country Informa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internationalization  information  fo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[3.0+] Obtains  internationalization  inform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r specified country, or sets the  current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Outpu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etting internationaliza-     If function successfu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information                   Carry Flag=cle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8H                             and, if getting internat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  to get "current" coun-       ization inform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y information             BX=country co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DX=segment:offset of buffer    DS:DX=segment:offset of bu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turned information      holding internationaliz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0+]                              information filled in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38H                              follows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21H, Miscellaneous System Func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  to get "current" coun-        (for PC-DOS 2.0 and 2.1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y information               Byte(s)   Conten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-FEH  to get information          00H-01H   date form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untries with            0=USA    m d 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&lt; 255                    1=Europe d m 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FH    to get information            2=Japan  y m 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untries with          02H-03H   ASCIIZ currenc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&gt;= 255                           symbo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country code, if AL = FFH        04H-05H   ASCIIZ thous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buffer                separat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returned information      06H-07H   ASCIIZ decim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ting current country code               separat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S-DOS versions 3.0 and later)     08H-1FH  reserv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8H                              (for MS-DOS versions 2.0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1-0FEH  country code for coun-    later, PC-DOS version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ies with code &lt; 255     and later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FFH  for countries with code    Byte(s)   Conten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gt;= 255                     00H-01H   date form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country code, if AL = 0FFH         0=USA    m d 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=FFFFH                              1=Europe d m 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2=Japan  y m 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02H-06H   ASCIIZ currenc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ymbol st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07H-08H   ASCIIZ thous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eparator char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ac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09H-0AH   ASCIIZ decim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eparator char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ac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0BH-0CH   ASCIIZ date se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arator char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0DH-0EH   ASCIIZ time se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arator char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0FH       currency form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t 0=0 if currency sy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precedes val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t 0=1 if currency sy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follows val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t 1=0 if no space bet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alue and curr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ymbo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t 1=1 if one space be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value and cur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rency symbo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t 2=0 if currency sy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and decimal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epara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t 2=1 if currency sy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replaces dec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imal separa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0H      number of dig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after decimal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currenc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1H      time form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bit0=0 if 12-hour c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bit0=1 if 24-hour c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2H-15H  case-map c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addre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6H-17H  ASCIIZ data-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separat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8H-21H  reserv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f function unsuccessfu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21H, Miscellaneous System Func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arry flag=s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X=error co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7.7. Int 21H Function 44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OCTL (I/O Control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a  direct  path  of   communication   between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and a device driver. Allows  a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hardware-dependent information and to reque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supported by other MS-DOS function call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OCTL subfunctions and the MS-DOS versions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ecame available are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21H, Miscellaneous System Func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MS-DO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unction  Name                               ver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---------------------------------  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H          Get Device Information             2.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H          Set Device Information             2.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H          Receive Control Data from          2.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 Device Driv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H          Send Control Data to Character     2.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vice Drive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H          Receive Control Data from Block    2.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vice Drive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H          Send Control Data to Block         2.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vice Drive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H          Check Input Status                 2.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H          Check Output Status                2.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H          Check If Block Device Is           3.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abl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H          Check If Block Device Is Remote    3.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H          Check If Handle Is Remote          3.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H          Change Sharing Retry Count         3.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H          Generic I/O Control for Charact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vic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 = 45H: Set Iteration Count      3.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 = 4AH: Select Code Page         3.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 = 4CH: Start Code Page          3.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eparat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 = 4DH: End Code Page            3.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eparat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 = 5FH: Set Display Information  4.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 = 65H: Get Iteration Count      3.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 = 6AH: Query Selected Code Page 3.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 = 6BH: Query Prepare List       3.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 = 7FH: Get Display Information  4.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DH          Generic I/O Control for Block Devic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 = 40H: Set Device Parameters    3.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 = 41H: Write Track              3.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 = 42H: Format and Verify Track  3.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 = 47H: Set Access Flag          4.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 = 60H: Get Device Parameters    3.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 = 61H: Read Track               3.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 = 62H: Verify Track             3.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 = 67H: Get Access Flag          4.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EH          Get Logical Drive Map              3.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H          Set Logical Drive Map              3.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OCTL Subfunctions 00H, 06H, and 07H may  b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ssociated with files.  Subfunctions  00H-08H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on network device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7.8. Int 21H Function 59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Extended Error Information DOS 3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 detailed  error  information   after   a 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Int 21H function call, including  the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ial action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21H, Miscellaneous System Func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Outpu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59H    AX=extended error cod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00     BH=error clas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1H      if out of resource (such as stor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handles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2H      if not error, but temporary situ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such as locked region in file)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n be expected to en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3H      if authorization proble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4H      if internal error in system softw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5H      if hardware failur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6H      if system software failure not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ault of the active process (su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s missing configuration file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7H      if application program err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8H      if file or item not fou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H      if file or item of invalid type 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AH (10) if file or item interlock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BH (11) if wrong disk in drive, bad spot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k, or storage medium proble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CH (12) if other erro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=recommended act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1H      retry reasonable number of time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prompt user to select abort or i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2H      retry reasonable number of tim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th delay between retries, th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mpt user to select abort or ign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3H      get corrected information from us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typically caused by incorrec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name or drive specification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4H      abort application with cleanu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i.e., terminate the program in 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derly a manner as possible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leasing locks, closing files, etc.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5H      perform immediate exit without clean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6H      ignore erro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7H      retry after user intervention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move cause of erro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=error locu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1H       unknow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2H       block device (disk or disk emulato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3H       network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4H       serial devic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5H       memor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for MS-DOS versions 3.0 and lat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DI=ASCIIZ volume label of disk to insert, i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=0022H (invalid disk change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function may  be  called  after  any  other  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ll that returned an error status,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more detailed information about the error 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mmended action. If the previous Int  21H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had no error, 0000H is returned in register A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ay also be called  during  the  execu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itical-error (Int 24H) handler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ntents of registers CL, DX, SI, DI, BP, DS,  a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destroyed by this function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 that extended error codes  13H-1FH  (19-31)  and 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4) correspond exactly to the error  codes  0-0CH  (0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21H, Miscellaneous System Func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0FH (15) returned by Int 24H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should  not  code  your  programs  to  recogniz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error  numbers  if  you  want  to  ensure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, because new error codes are added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version of MS-DO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7.9.    Interrupt    21H,    Function     5E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Machine/Printer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Fnct  Subfnct    Nam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H        5EH   00H        Get Machine Nam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H        5EH   02H        Set Printer Setup Str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H        5EH   03H        Get Printer Setup Str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7.9.1. Int 21H Function 5EH Subfunction 00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Machine Name DOS 3.1 Onl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ddress of an  ASCIIZ  (null-terminated)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local computer.  This  function  call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hen Microsoft Networks is running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Outpu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5EH                   If function successfu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0H                     Carry flag=clea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      CH=00H     if name not defin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buffer to receive      &lt;&gt; 00H if name defin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                  CL=netBIOS name number (if CH &lt;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X:DX=segment:offset of identifi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if CH &lt;&gt; 0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function unsuccessfu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rry flag=se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X=error cod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puter identifier is a 15-byte string,  pad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s and terminated with a null (00H) byt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effect  of  this  call  is   unpredictable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-sharing support module is not load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7.9.2. Int 21H Function 5EH Subfunction 02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Printer Setup String DOS 3.1 On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21H, Miscellaneous System Func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a string to be sent in front of all file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network printer, allowing  users  at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des to specify individualized operating mode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inter.  This  function  call  is  only  availabl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Networks is running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Outpu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 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5EH                      If function successfu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2H                        Carry flag=clea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redirection list index   If function unsuccessfu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length of setup string     Carry flag=se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SI=segment:offset of       AX=error cod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string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direction  list  index  passed  in  register  B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 with   Function   5FH   Subfunction   02H   (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irection List Entry)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also Function 5EH Subfunction 03H, which ma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he  existing  setup  string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ork printe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7.9.3. Int 21H Function 5EH Subfunction 03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Printer Setup String DOS 3.1 On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the printer setup string for  a  particular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is function call is only  available  when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is running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Outpu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5EH                           If function successfu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3H                             Carry flag=cle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redirection list index          CX=length of printer 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DI=segment:offset of buffer        str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ceive setup string         If function unsuccessfu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arry flag=s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X=error co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direction  list  index  passed  in  register  B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 with   Function   5FH   Subfunction   02H   (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irection List Entry)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also Int 21H Function 5EH Subfunction  02H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o specify a setup string for a network print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21H, Miscellaneous System Func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7.10. Interrupt  21H,  Function  5FH  (Devic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irection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Fnct  Subfnct    Nam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H        5FH   02H        Get Redirection List Ent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H        5FH   03H        Redirect Devic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H        5FH   04H        Cancel Device Redirec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7.10.1. Int 21H Function 5FH Subfunction  02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Redirection List Entry DOS 3.1 On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inspection of  the  system  redirection  lis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local logical names with network file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rinters.  This  function  call  is  only  available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Networks  is  running  and  the  filesharing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ARE.EXE) has been load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Outpu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5FH                        If function successfu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2H                          Carry flag=clea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redirection list index       BH=device status fla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SI=segment:offset of            bit 0=0 if device vali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byte buffer to receive              =1 if not vali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l device name              BL=device typ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DI=segment:offset of            03H if print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8-byte buffer to receive        04H if dr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name                   CX=stored parameter valu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X=destroy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P=destroy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S:SI=segment:offset of ASCI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local device 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S:DI=segment:offset of ASCI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network na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f function unsuccessfu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rry flag=se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X=error cod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parameter  returned  in  CX  is  a  value  that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passed to MS-DOS in register CX  with  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5FH  Subfunction  03H  (Redirect   Device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data that is private to the applicat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 and retrieve it, and has no meaning to MS-DO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21H, Miscellaneous System Func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7.10.2. Int 21H Function 5FH Subfunction  03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direct Device DOS 3.1 Onl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es redirection across the network by associ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vice name with a network name. This  function  ca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when  Microsoft  Networks  is  running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sharing module (SHARE.EXE) has been load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Outpu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 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5FH                            If function successfu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3H                              Carry flag=cle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=device type                    If function unsuccessfu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3H  if printer                  Carry flag=s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4H  if drive                    AX=error co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parameter to save for call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SI=segment:offset of ASCIIZ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device nam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DI=segment:offset of ASCIIZ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 name, followed by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CIIZ passwor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ocal  name  can  be  a  drive  designator  (a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colon, such as "D:"), a printer name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string. Printer names must be one of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, LPT1, LPT2, or LPT3. If a null string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s used, MS-DOS attempts to grant acc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ork directory with the specified passwor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arameter passed in CX can be retrieved by lat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 21H Function 5FH  Subfunction  02H.  It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hat is private to the applications which  sto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rieve it, and has no meaning to MS-DO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7.10.3. Int 21H Function 5FH Subfunction  04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cel Device Redirection DOS 3.1 On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s a  previous  redirection  request  by  re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a local device name with a  network 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s only  available  when  Microsoft  Network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and  the  file-sharing  module  (SHARE.EXE)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Outpu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    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5FH                        If function successfu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4H                          Carry flag=clea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SI=segment:offset of       If function unsuccessfu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Z local device name       Carry flag=se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X=error cod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21H, Miscellaneous System Func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upplied name can be  a  drive  designator  (a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colon, such as "D:"), a printer name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starting with two backslashes  (\).  Printer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one of the following: PRN, LPT1, LPT2, or LPT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with two backslashes is  used,  the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local machine and  the  network  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7.11. Int 21H Function 63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Lead Byte Tab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the address of the system table of legal  lead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or extended character sets,  or  sets  or  ob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console flag. Int 21H Function 63H is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 2.25; it is not supported in MS-DOS version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ter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Outpu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63H                            If function successfu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subfunction                      Carry flag=cle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H  if getting address of        and, if called with AL=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lead byte table       DS:SI=segment:offset of 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H  if setting or clearing             byte tab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im console flag         or, if called with AL=02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H  if obtaining value of        DL=value of interi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im console flag            fla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=01H                         If function unsuccessfu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00H  if clearing interim         Carry flag=s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ole flag                AX=error co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1H  if setting interim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ole flag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ead byte table  consists  of  a  variabl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byte entries, terminated by 2  null  (00H)  byt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defines the beginning and ending value f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bytes. The value of a legal lead byte  is  alway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nge 80-0FFH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ries in the lead byte table must be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legal lead bytes are defined in a given syste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consists only of the two null byte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interim console flag is set, Int 21H Functions 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filtered Character Input), 08H (Character Inp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), and 0BH  (Keyboard  Status)  will  support  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like most other MS-DOS services, this function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necessarily preserve any registers except SS:SP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4.0] The address of the DBCS lead byte table can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tained with Int 21H Function 65H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21H, Miscellaneous System Func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7.12. Int 21H Function 65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Extended Country Information DOS 3.3 On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information about the specified country and/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    Outpu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65H                                     If function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subfunction                                         fu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H=Get General Internationalization       Carry flag=cl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                           and reques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2H=Get Pointer to Uppercase Table         placed i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4H=Get Pointer to Filename Uppercase      program's buf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le                                If function unsuc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6H=Get Pointer to Collating Table          cessfu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7H=Get Pointer to DBCS Vector (MS-DOS     Carry flag=s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4.0 and later)                AX=error c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code page of interest (-1 = active CON device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length of buffer to receive informa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=country ID (-1 = default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DI=address of buffer to receive informa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information returned by this function is a sup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rmation returned by Int 21H Function 38H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function may fail if either the country cod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number is invalid or if the code pag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 the country cod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unction fails if the specified buffer length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five bytes. If the buffer to receive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t least five bytes long  but  is  too  shor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information, the data is truncated and n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returned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format of the data returned by Subfunction 01H 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21H, Miscellaneous System Func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(s)   Content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   ---------------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H       Information ID code (1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H-02H   Length of following buff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3H-04H   Country I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5H-06H   Code page numbe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7H-08H   Date forma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= USA    m d y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= Europe d m y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= Japan  y m 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9H-0DH   ASCIIZ currency symbol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EH-0FH   ASCIIZ thousands separat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H-11H   ASCIIZ decimal separato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H-13H   ASCIIZ date separato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H-15H   ASCIIZ time separato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H       Currency format flag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 0=0 if currency symbol precedes valu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1 if currency symbol follows valu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 1=0 if no space between value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urrency 0 symbol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1 if one space between value 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urrency symbo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 2=0 if currency symbol and decima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e separat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1 if currency symbol replac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cimal separat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H       Number of digits after decimal i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cy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H       Time forma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 0=0 if 12-hour cloc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1 if 24-hour cloc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H-1CH   Case-map routine call addres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DH-1EH   ASCIIZ data list separat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FH-28H   Reserve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ormat of the data returned by Subfunctions 02H,  04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6H, and 07H is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(s)   Content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   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H       Information ID code (2, 4, 6, or 7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H-04H   Double-word pointer to tab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ppercase and filename uppercase tables are a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30 bytes long. The first two bytes contai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;  the  following  bytes  contain  the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s, if any, for character codes 80H-FFH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se  tables  is  to  map  accented  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vowels to their  plain  vowel  equivalents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with the help of this  table  can  be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that do not support  the  IBM  graphics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or used to create filenames that  do  not  requi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keyboard configuration for entry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llating table is a maximum of 258  bytes  l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two  bytes  contain  the  table  length,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bytes contain the values to  be  us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character  codes  (0-FFH)  during  a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This table maps uppercase and  lowercas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o the same collating codes so that sort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se-insensitive, and it maps accented vowels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in vowel equivalent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21H, Miscellaneous System Func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4.0+]  Subfunction   07H   returns   a   pointer   to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-length table that defines ranges for  doubl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 (DBCS) lead bytes. The table  is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pair of zero bytes, unless it must  be  trunc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 in the buffer, and has the following format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w     length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     start1,end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     start2,end2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-vertical ellipsis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     0,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w     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     81h,9f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     0e0h,0fch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     0,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 some  cases  a  truncated  translation  tab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to the program by  MS-DOS.  Application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heck the length at the beginning of the  t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 that  it  contains  a  translation  cod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character of interes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7.13. Int 21H Function 66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or Set Code Page DOS 3.3 Onl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tains or selects the current code pag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Outpu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  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66H                         If function successfu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subfunction                   Carry flag=clea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1H=Get Code Page             and, if called with AL=01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2H=Select Code Page          BX=active code pag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code page to select, if       DX=default code p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=02H                      If function unsuccessfu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arry flag=se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X=error cod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e Select Code Page subfunction is used, MS-DO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code page from the COUNTRY.SYS  file.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reviously prepared for code page  switch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DEVICE= directive in the  CONFIG.SY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LSFUNC and MODE CP PREPARE commands  (usually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AUTOEXEC.BAT file)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rupt 21H, Process-Control Func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8. Interrupt 21H, Process-Control Functio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#  Dec #     Na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H      0       Terminate Proces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H     38       Create New Program Segment Prefix (PSP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H     49       Terminate and Stay Residen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BH     75       Execute Program (EXEC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CH     76       Terminate Process with Return C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H     77       Get Return Cod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H     98       Get PSP Addres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8.1. Int 21H Function 00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minate Proces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s the current  process.  This  is  one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that a program can use to perform a final exi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Outpu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           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0H                               Noth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=segment address of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egment prefix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MS-DOS then takes the following actions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memory belonging to the process is relea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uffers are flushed, and any open hand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or devices owned by the process are clos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ermination  handler  vector  (Int  22H)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ored from PSP:000AH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TRL+C handler vector  (Int  23H)  is 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PSP:000EH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ritical-error  handler  vector  (Int  24H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ored from PSP:0012H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is transferred to the termination 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 is returning to  COMMAND.COM,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to the resident  portion,  and  the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is reloaded if necessary. If a batch file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, the next line  of  the  file  is  fetch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d; otherwise, a prompt is issued for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command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ny files that have been written to using FCB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before performing this exit call; otherwis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lost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Other methods of performing a final exit are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t 20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t 21H Function 31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t 21H Function 4C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t 27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nt 21H Functions 31H and 4CH are the  preferred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rmination because they allow a return cod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ed to the parent proces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[3.0+] If the program is running on a network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rupt 21H, Process-Control Func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all locks it has placed on  file  region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minating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8.2. Int 21H Function 26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eate New PSP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program segment prefix  (PSP)  of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 to a specified segment address in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pdates the new PSP  to  make  it  usable  by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             Outp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            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26H                                              Noth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=segment of new program segment prefix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the executing program's PSP is copied into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, the memory size information in  the  new  PS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appropriately and  the  current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(Int  22H),  CTRL+C  handler  (Int  23H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-error  handler  (Int  24H)  vectors   are 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at offset 0AH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function does not load another program or  in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 one to be executed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 21H Function 4BH (EXEC), which can be used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programs  or  overlays  in  either  .COM  or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, should be used in preference to this func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8.3. Int 21H Function 31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minate and Stay Residen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s execution of the currently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 passing  a  return  code  to  the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, but reserves part or all of the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so that it will not be overlaid by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nsient program to be loade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                                   Ou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1H                                                    No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return cod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=amount of memory to reserve (in paragraphs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S-DOS then takes the following action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Flushes the file buffers and closes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s for files or devices  ow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rupt 21H, Process-Control Func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ces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Restores the termination handler vector (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2H) from PSP:000AH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Restores the CTRL+C handler vector (Int 2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PSP:000EH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Restores the critical-error  handle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Int 24H) from PSP:0012H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Transfers   control   to   the 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ndler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If the program is returning to 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transfers to the  resident  po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transient  portion  is  reload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y. If a batch file is  in 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line of the  file  is  fetch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preted; otherwise, a prompt  is 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the next user comman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This function  call  is  typically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user-written  utilities,  driver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rupt handlers to be loaded as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COM  or  .EXE  programs  and  then 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ident. Subsequent entrance to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ia a hardware or software interrup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) This function attempts to  set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allocation block  to  the  leng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graphs  specified  in  register  D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memory blocks have been  reques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pplication using Int 21H Function  48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will not be released by this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) Other methods of  performing  a  final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Int 20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Int 21H Function 00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Int 21H Function 4C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Int 27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) The return code may be retrieved by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 through Int 21H  Function  4DH  (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Code). It can also  be  tes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 file with an IF ERRORLEVEL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 convention,  a  return  code   of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 successful   execution,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n-zero return code indicates an err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) This function should not be called  by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that are loaded at the high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ransient  program  area  (i.e.,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 /HIGH  switch)  because  doing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rves the memory that is norm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transient  part  of   COMMAND.COM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COM cannot be reloaded,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fail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) This function should be used  in 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nt 27H because it supports return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 larger  amounts  of  memory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rved, and does not require C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egment of the program segment pref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) [3.0+]  If  the  program  is  running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, it should remove all locks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aced on file regions before termina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rupt 21H, Process-Control Func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8.4. Int 21H Function 4B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ecute Program (EXEC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 an  application  program  to  run  another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ing control when it is finished. Can also be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s, although this use is uncommo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Outpu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4BH                             If function successfu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subfunction                       Carry flag=clea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=Load and Execute Program       all registers except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3H=Load Overlay                   IP may be destroy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BX=segment:offset of parameter    [3.0+] registers are p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                           served in the usual fas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program    If function unsuccessfu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                     Carry flag=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X=error co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arameter block format for Subfunction 00H  (Lo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 Program) is as follows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   Content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H-01H  Segment pointer to environment bloc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H-03H  Offset of command line tai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H-05H  Segment of command line tai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H-07H  Offset of first FCB to be copied into new PSP+5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H-09H  Segment of first FCB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H-0BH  Offset of second FCB to be copied into new PSP+6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H-0DH  Segment of second FCB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arameter  block  format  for  Subfunction  03H 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lay) is as follows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   Content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H-01H  Segment address where overlay is to be load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H-03H  Relocation factor to apply to loaded imag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environment  block  must  be  paragraph  align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sts of a sequence of ASCIIZ strings in the form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 'COMSPEC=A:COMMAND.COM',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set of strings is  terminated  by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ll (00H) byt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mand tail format consists of a count byt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ASCII string, terminated by a carriage retur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included in the count). The first charact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should be an ASCII space  (20H)  for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mand tail passed to programs  by 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 6,' *.DAT',0d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fore a program uses Int 21H Function 4BH to ru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rupt 21H, Process-Control Func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it must release all memory  it  is  no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with a call to Int 21H  Function  4AH,  pa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 address  of  its  own  PSP  and  the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graphs to retain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dinarily, all active handles of the parent  progra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ited by the child program, although  the  paren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this in  MS-DOS  3.0  and  later  by 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itance bit when the file or  device  is  open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 of the standard input  and/or  outpu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ent process also affects the child proces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nvironment block can be used to pass  inform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ld process. If the environment block po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block is zero, the  child  program  inheri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copy of the parent's environment. In any 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address of the child's  environment  is  foun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set 002CH in the child's PSP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return from the EXEC function call, the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nd return code of the child program may be 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Int 21H Function 4DH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8.5. Int 21H Function 4C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minate Process with Return Cod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s the current process, passing a return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process. This is one of several methods that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o perform a final exit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.STARTUP directive, you should als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IT directive, which automatically  generates  code  t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Outpu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            -------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4CH                     Noth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return cod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S-DOS then takes the following action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ll memory belonging to the process is releas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buffers are flushed and any open handles for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s owned by the process are clos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ermination handler vector (Int 22H) is restor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P:000AH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TRL+C handler  vector  (Int  23H)  is  restor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P:000EH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ritical-error handler vector (Int  24H)  is 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PSP:0012H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ontrol is transferred to the termination handl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the program  is  returning  to  COMMAND.COM,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to the  resident  portion  and  the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is reloaded if necessary. If a batch file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, the next line  of  the  file  is  fetch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d; otherwise, a prompt is issued for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command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rupt 21H, Process-Control Func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is  is  the  preferred  method  of   termination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programs because it allows a return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assed to the parent program and does no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 any  segment  register.  Other  metho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ing a final exit are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t 20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t 21H Function 00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t 21H Function 31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t 27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ny files that have been opened using FCBs and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the  program  should  be   closed   before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mination; otherwise, data may be los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he return code can be retrieved by the  parent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nt 21H Function 4DH (Get Return Code)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tested  in  a  batch  file  with  an  IF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  By  convention,  a  return  code   of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successful execution, and  a  non-zero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 indicates an error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[3.0+] If the program is running on a network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all locks it has placed on  file  region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minating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8.6. Int 21H Function 4D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Return Co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a parent process, after the successful exec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 call (Int 21H Function 4BH), to obtain the retur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rmination type of a child proces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Outpu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4DH        AH=exit typ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00H if normal termination by Int 20H, Int 21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00H Function 0, or Int 21H Function 4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01H if termination by user's entry of CTRL+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02H if termination by critical-error hand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03H if termination by Int 21H Function 31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3H Int 27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=return code passed by child process (0 if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ed by Int 20H, Int 21H Function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t 27H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function will  yield  the  return  code  of  a 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 only  once.  A   subsequent   call   without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ening  EXEC  (Int  21H  Function   4BH)   will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ily return any valid informati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function does not set the carry flag to  indic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If no previous child process has been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returned in AL and AH are undefin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rupt 21H, Process-Control Func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8.7. Int 21H Function 62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PSP Address DOS 3 Onl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the  segment  (paragraph)  address  of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prefix (PSP) for the currently executing program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Outpu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       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62H            BX=segment address of program segment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efore a  program  receives  control  from  MS-DOS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egment prefix is  set  up  to  contain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tal information, such as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segment address of  the  program's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ock;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command line originally entered by the user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original contents of the terminate, CTRL+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itical-error handler vectors;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nd the top address of available RA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segment address of the PSP is normally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in  registers  DS  and  ES  when  it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s control from MS-DOS.  This  function  allow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conveniently recover the PSP address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during its execution, without having to sav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entry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9. Interrupt 21H, Record Function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#  Dec #     Na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H      26      Set Data Transfer Area (DTA) Addres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H      47      Get DTA Addres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FH      63      Read File or Devic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H      64      Write to File or Devic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H      66      Set File Pointer (current location in fil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CH      92      Lock or Unlock Region of Fi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H     104      Commit File (forces buffer to be written 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9.1. Int 21H Function 1A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DTA Addres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address of the disk transfer area (DTA)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subsequent FCB-related function call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rupt 21H, Record Func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   Outpu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            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AH                                  Noth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S:DX=segment:offset of disk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are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is function is never called by the program,  the 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a 128-byte  buffer  at  offset  0080H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segment prefix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general,  it  is  the  programmer's  respons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the buffer area specified is large enoug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sk operation that will use it. The onl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at MS-DOS will detect and abort  disk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would cause a segment wrap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 21H Function 2FH can be used to determine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transfer addres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nly handle-type operations that rely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address are the directory search  functions,  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 4EH and 4FH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9.2. SetDTA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etDTA - Sets address for new Disk Transfer Area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DOS Function - 1Ah (Set DTA Address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dta - Far pointer to new transfer addres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Non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TA  PROC \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ds, \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ta:FAR PTR BYT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s     dx, [dta]               ; Point DS:DX to D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1Ah                 ; DOS Function 1A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            ; Set DTA Addre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TA  END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9.3. Int 21H Function 2F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DTA Addres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the current address of the disk transfer area 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CB read/write operation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rupt 21H, Record Func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Out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          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2FH            ES:BX=segment:offset of disk transfe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ransfer area address is set  with  Int  21H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AH. The default DTA is a 128-byte buffer at offset 80H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egment prefix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9.4. Int 21H Function 3F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 File or Devic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valid file handle from a  previous  open  or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 buffer address, and a length in  bytes,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the current file pointer position from  the  fil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and then updates the file pointer posit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Outp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      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3FH                                 If function success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handle                              Carry flag=cle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number of bytes to read             AX=bytes transfer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DX=segment:offset of buffer         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arry flag= s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X=error co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reading from a character device (such as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) in cooked mode, at most one line of inpu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(i.e., up to a carriage re-  turn  character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length, whichever comes first)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carry flag is returned clear but AX = 0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ointer was already at end of file when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ed the rea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carry flag is returned clear but AX &lt;  CX,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cord was read at end of  file  or  ther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3.0+] If the program is running on a  network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have Read access rights to the directory and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9.5. ReadFil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adFile - Read from open file to specified buffe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ee the CopyFile procedure for another example of us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DOS Function 3Fh to read file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DOS Function - 3Fh (Read File or Device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handle - File handl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len - Number of bytes to rea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rupt 21H, Record Func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pbuff - Pointer to buff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Short integer with number of bytes read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or 0 if read erro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File PROC \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ds di, \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:WORD, len:WORD, pbuff:PTR BY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Ptr ds, dx, pbuff  ; Point DS:DX to buff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i, dx         ; Keep string offset in D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x, handle     ; BX = hand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len        ; CX = number of bytes to r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3Fh        ; Request DOS rea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   ; Read File or Devi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c     exit           ; If ok, exit with bytes re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ax, ax         ; Else set error co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File ENDP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9.6. Int 21H Function 40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e File or Devic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valid file handle from a  previous  open  or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 buffer address, and a length in  bytes,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buffer into the file and then  update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position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   Outpu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40H                                    If function success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handle                                 Carry Flag=cle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number of bytes to write               AX=bytes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buffer            Carry flag=s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AX=error c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carry flag is returned clear but AX &lt;  CX,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cord was written or there is an error.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used by a CTRL+Z (1AH) embedded in the  data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is a character device in cooked mode or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-full condition if the destination is a fil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function is  called  with  CX  =  0,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ed  or  extended  to  the  current   file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3.0+] If the program is running on a  network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have Write access rights to the directory an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rupt 21H, Record Func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9.7. Int 21H Function 42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File Pointe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file location pointer  relative  to  the  st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end of file, or current file positi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Outpu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 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42H                            If function successfu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method code                     Carry flag=cle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H absolute offset from          DX=most significant 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of file                    resulting file poin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H signed offset from            AX=least significan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file pointer             resulting file poin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2H signed offset from end       If function unsuccessfu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file                        Carry flag=s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handle                          AX=error co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most significant half of offse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=least significant half of offse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function uses a method code  and  a 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2-bit) value to set the file pointer.  The  nex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r written in the file will begin  at  the  new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er location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thod 02H may be used to find the size  of  the 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Int 21H Function 42H  with  an  offset  of  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ining the pointer location that is return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ing methods 01H or 02H, it is possible to se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to a location that is before the start of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, no error is returned by this  func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will be encountered upon a subsequent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or write the fil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matter  what  method  is  used  in  the  call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the file pointer returned in DX:AX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ing absolute byte offset from the start of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9.8. Int 21H Function 5C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 or Unlock File Region DOS 3 On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s or unlocks a specified  region  of  a  file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opened or created with Int 21H Functions  3CH,  3DH,</w:t>
      </w:r>
    </w:p>
    <w:p>
      <w:pPr>
        <w:pStyle w:val="PreformattedText"/>
        <w:bidi w:val="0"/>
        <w:spacing w:before="0" w:after="0"/>
        <w:jc w:val="left"/>
        <w:rPr/>
      </w:pPr>
      <w:r>
        <w:rPr/>
        <w:t>5AH,  or  5BH.  This  function  is  not  available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sharing module (SHARE.EXE) is load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rupt 21H, Record Func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Outpu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5CH                           If function successfu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0H  if locking region          Carry flag=cle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1H  if unlocking region      If function unsuccessfu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handle                          Carry flag=s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high part of region offset      AX=error co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=low part of region offse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=high part of region lengt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=low part of region length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  function   is   useful   for   file   and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ation  in  a  multi-  tasking   environmen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Access to the file as a whole is control- 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 and file-sharing parameters passed  in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reate calls, and by the file's attribut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d in its directory entry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eginning  location  in  the  file  to  be  lock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ed  is  supplied  as  a  positive  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, which is a byte offset into the file. Th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gion to be locked or unlocked is  similarly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ied as a positive double-precision integer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every call to lock a region of a file,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un- lock call with exactly the same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length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ocking beyond the current end of file is not an err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process terminates without releasing active lock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the re- sult  is  undefined.  Therefore,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function should install their own Int  23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4H handlers so the processes cannot be  termin-  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expectedly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s that are loaded  with  the  EXEC  call  (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4BH) inherit the handles of their parent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active lock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plicate handles created with Int 21H  Function  45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redirected to the file with Int 21H Function  46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owed access  to  locked  regions  with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9.9. Int 21H Function 5C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 or Unlock File Region DOS 3 On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s or unlocks a specified  region  of  a  file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opened or created with Int 21H Functions  3CH,  3DH,</w:t>
      </w:r>
    </w:p>
    <w:p>
      <w:pPr>
        <w:pStyle w:val="PreformattedText"/>
        <w:bidi w:val="0"/>
        <w:spacing w:before="0" w:after="0"/>
        <w:jc w:val="left"/>
        <w:rPr/>
      </w:pPr>
      <w:r>
        <w:rPr/>
        <w:t>5AH,  or  5BH.  This  function  is  not  available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sharing module (SHARE.EXE) is load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rupt 21H, Record Func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Outpu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5CH                           If function successfu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0H  if locking region          Carry flag=cle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1H  if unlocking region      If function unsuccessfu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handle                          Carry flag=s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high part of region offset      AX=error co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=low part of region offse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=high part of region lengt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=low part of region length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  function   is   useful   for   file   and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ation  in  a  multi-  tasking   environmen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Access to the file as a whole is control- 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 and file-sharing parameters passed  in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reate calls, and by the file's attribut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d in its directory entry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eginning  location  in  the  file  to  be  lock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ed  is  supplied  as  a  positive  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, which is a byte offset into the file. Th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gion to be locked or unlocked is  similarly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ied as a positive double-precision integer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every call to lock a region of a file,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un- lock call with exactly the same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length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ocking beyond the current end of file is not an err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process terminates without releasing active lock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the re- sult  is  undefined.  Therefore,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function should install their own Int  23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4H handlers so the processes cannot be  termin-  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expectedly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s that are loaded  with  the  EXEC  call  (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4BH) inherit the handles of their parent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active lock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plicate handles created with Int 21H  Function  45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redirected to the file with Int 21H Function  46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owed access  to  locked  regions  with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9.10. Int 21H Function 68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it File DOS 3.3 Onl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all data in MS-DOS's internal buffe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handle to be physically written to the  dev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refers to a file, and the file  has  been 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stamp and file size in the  file'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are updated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rupt 21H, Record Func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Outpu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           --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68H               If function successfu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handle              Carry flag=clea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function unsuccessfu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rry flag= se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X=error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ffect of this function is equivalent to  clo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opening a file, or to duplicating a handle for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t 21H Function 45H and then closing the 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function has the advantage that it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due to lack of handles, and the application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 losing control of the file in multitasking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is function is requested for a hand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device, a success flag is returned  but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 other effect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0. Interrupt 21H, Record Functions, FCB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erform all the functions  below  more  easi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2 functions. The services below are documented  so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code written for DOS1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#  Dec #     Na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H     20       Sequential Rea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21       Sequential Writ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H     33       Random Rea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H     34       Random Writ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H     36       Set Relative Record Numb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H     39       Random Block Rea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H     40       Random Block Writ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0.1. Int 21H Function 14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quential Rea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the next sequential block of data from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the file pointer appropriately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Outpu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 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4H                            AL=00H  if read successfu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prev-        01H  if end of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ously opened file con-        02H  if segment wra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ol block                     03H  if partial reco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end of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21H, Record Functions, FC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cord  is  read  into  memory  at  the  current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area (DTA) address, specified by the mos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o Int 21H Function 1AH. If the size  of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ocation of the buffer are  such  that  a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 or wraparound would  occur,  the  function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return code of 02H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bytes of data to be read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ize field (offset 0EH) of the file  control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CB)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location  of  the  data  that  will  be  r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com- bination of the current block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ffset 0CH) and current record field (offset 20H)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control  block  (FCB).   These   fields   are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incremented by this functio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partial record is read at the  end  of  fil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dded to the requested record length with zero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3.0+] If the program is running on a  network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Read access rights to the  directory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to be rea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0.2. Int 21H Function 15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quential Writ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he next sequential block of data  into  a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crements the file pointer appropriatel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Outpu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5H                           AL=00H  if write successfu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prev-       01H  if disk is fu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ously opened file con-       02H  if segment wra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ol block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record  is  written   (logically,   not  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) to the disk from memory at  the  current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area (DTA)  address,  spec-  ified  by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call to Int 21H Function 1AH. If the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nd the location of the  buffer  are  such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ver- flow or wraparound would occu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s with a return code of 02H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bytes of data to be written is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size field (offset 0EH)  of  the  fil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(FCB)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location of the data  that  will  be  writt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combination of the  current  block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ffset 0CH) and current record field (offset 20H)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control  block  (FCB).   These   fields   are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incremented by this functio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3.0+] If the program is running on a  network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Write access rights to the directory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to be writte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21H, Record Functions, FC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0.3. Int 21H Function 21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ndom Rea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s a selected record from a file into memory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Outpu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   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21H                  AL=00H  if read successfu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      01H  if end of fi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previously        02H  if segment wrap, read canc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ed file          03H  if partial record read at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block                      of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cord  is  read  into  memory  at  the  current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area ad- dress, specified by the most rec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t  21H  Function  1AH.  It   is   the 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to ensure that this area  is  large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record that will be transferred. If the 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- tion of the buffer are such that a segment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aparound would  occur,  the  function  fail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code of 02H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location of the data to be read is determ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ina- tion of  the  relative-record  field  (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H) and the record size field (offset 0EH)  of  the 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record size is 128 byte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urrent block field (offset 0CH)  and  curren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(offset  20H)  are  updated  to  agree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ve-record field as a side effect of the fun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lative-record field of the FCB is not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-  tion;  it  is  the  responsibility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update the FCB appropriately if  it 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successive records. Compare with Int 21H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H, which can read multiple  records  with  on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and  automatically  increments  the  relativ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partial record is read at end of file, it  is 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requested record length with zero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3.0+] If the program is running on a  network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Read access rights to the  directory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to be rea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0.4. Int 21H Function 22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ndom Writ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s data from memory into a selected record in a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21H, Record Functions, FC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Outpu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22H                  AL=00H  if write successfu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      01H  if disk ful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eviously        02H  if segment wrap, write 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ed fil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block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record  is  written   (logically,   not  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) to the file from memory at  the  current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address, specified by the most recent call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H Function 1AH. If the size and location of  th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ch that  a  segment  overflow  or  wraparound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, the function fails with a return code of 02H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location of the data to be written is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combin- ation of the relative-record field  (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H) and the record size field (offset 0EH)  of  the 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record size is 128 byte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urrent block field (offset 0CH)  and  curren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(offset  20H)  are  updated  to  agree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ve-record field as a side effect of the fun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lative-record field of the FCB is not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-  tion;  it  is  the  responsibility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update the FCB appropriately if  it 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successive records. Compare with Int 21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H, which can write multiple records with one func-  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and  automatically  increments  the  relativ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record is written beyond the current end of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etween the old end of file and the  new  rec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ed but not initializ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3.0+] If the program is running on a  network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Write access rights to the directory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to be writte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0.5. Int 21H Function 24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Relative-Record Numb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relative-record-number  field  of  a  fil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FCB) to correspond  to  the  current  file  posi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in the opened FCB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Outpu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24H                      AL is destroyed (other registe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       affected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iously opened     FCB relative-record field (off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control block       21H) updat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function is used when switching  from  sequenti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I/O  within  a   file.   The   content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-record field (offset 21H) are  deriv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21H, Record Functions, FC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ize (offset 0EH), current block (offset 0CH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cord (offset 20H) fields  of  the  fil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four bytes of the FCB  relative-record  field  (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H) should be initialized to  zero  before  call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0.6. Int 21H Function 24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Relative-Record Numb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relative-record-number  field  of  a  fil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FCB) to correspond  to  the  current  file  posi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in the opened FCB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Outpu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24H                      AL is destroyed (other registe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       affected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iously opened     FCB relative-record field (off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control block       21H) updat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function is used when switching  from  sequenti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I/O  within  a   file.   The   content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-record field (offset 21H) are  deriv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ize (offset 0EH), current block (offset 0CH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cord (offset 20H) fields  of  the  fil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four bytes of the FCB  relative-record  field  (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H) should be initialized to  zero  before  call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0.7. Int 21H Function 27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ndom Block Rea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one or  more  sequential  records  from  a  fil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starting at a designated file loca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Outpu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27H                          AL=00H  if all requested re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number of records to read                   cords rea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prev-      01H  if end of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ously opened file con-      02H  if segment wra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ol block                   03H  if partial recor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t end of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X=actual number of records 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21H, Record Functions, FC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cords are read  into  memory  at  the  current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area ad- dress, specified by the most rec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t  21H  Function  1AH.  It   is   the 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to ensure that this area  is  large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group of records that will be transferred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nd location of the buffer are such  that  a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 or wrapa- round would occur, the  function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return code of 02H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location of the data to be read is determ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ina- tion of  the  relative-record  field  (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H) and the record size field (offset 0EH)  of  the 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record size is 128 byte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the disk transfer is performed,  the  curren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ffset  0CH),   current   record   (offset   020H)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-record (offset 21H) fields of the FCB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oint to the next record in the fil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partial record is  read  at  the  end  of 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der of the record is padded with zero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are with Int 21H Function 21H,  which  transfer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cord per function call and does not update  the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ve-record fiel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3.0+] If the program is running on a  network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Read access rights to the  directory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to be rea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0.8. Int 21H Function 28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ndom Block Writ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one or more sequential records from memory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a designated file locatio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Outpu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28H                           AL=00H  if all reques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number of records to write            records writt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DX=segment:offset of prev-       01H  if disk fu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ously opened file con-       02H  if segment wra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ol block                 CX=actual number of recor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ritte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records  are  written  (logically,  not  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) to  disk  from  memory  at  the  current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area address, specified by the most  recent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 21H Function 1AH. If the size and lo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are such that  a  segment  overflow  or 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ccur, the function fails with a return code of 0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location of the data to be written is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combi- nation of the relative-record field  (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H) and the record size field (offset 0EH)  of  the 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record size is 128 byte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the disk transfer is performed,  the  curren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ffset  0CH),   current   record   (offset   020H)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-record (offset 21H) fields of the FCB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oint to the next record in the fil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21H, Record Functions, FC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is function is called with  CX  =  00H,  no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the disk but the file is extended or 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ength specified by combination of the recor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ffset 0EH) and the relative-record (offset  21H)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FCB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are with Int 21H Function 22H,  which  transfer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cord per function call and does not update  the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ve-record fiel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3.0+] If the program is running on a  network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Write access rights to the directory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to be writte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1. Interrupt 21H, Time and Date Functio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#  Dec #     Na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AH     42       Get Dat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H     43       Set Dat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H     44       Get Tim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DH     45       Set Tim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1.1. Int 21H Function 2A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Dat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the system day of the month, day of the week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ear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Outpu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2AH            CX=year (1980 through 2099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H=month (1 through 12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L=day (1 through 31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der MS-DOS versions 1.1 and l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=day of the week (0=Sunday, 1=Monda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function's  register  format  is  the  same  a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for Int 21H Function 2BH (Set Date)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function can be used together with Int  21H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H to find the day of the week for an arbitrary d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ate is  first  obtained  with  Function  2A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 The date of interest is then set with Function 2B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ay of the week for that date is obtain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call to Function 2AH. Finally,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stored with an additional call to Function 2BH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ob- tained with the original Function 2A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rupt 21H, Time and Date Func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1.2. Int 21H Function 2B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Dat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the system clock driver to a specific 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ime is not affect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Outpu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2BH                        AL=00H  if date set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=year (1980 through 2099)      FFH  if date not valid (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=month (1 through 12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day (1 through 31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's register format is the same as th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Int 21H Function 2AH (Get Date)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1.3. Int 21H Function 2C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Tim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the time of day  from  the  system  real-time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con- verted to hours, minutes, seconds, and  hundre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conds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Outpu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        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2CH            CH=hours (0 through 23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L=minutes (0 through 59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H=seconds (0 through 59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L=hundredths of seconds (0 through 99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function's  register  format  is  the  same  a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for Int 21H Function 2DH (Set Time)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most IBM PC-compatible  systems,  the  real-time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  have  a  resolution  of  single  hundredth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 On such machines, the  values  return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in register DL are discontinuou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11.4. Int 21H Function 2D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Tim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the system real-time clock to a specified 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second, and hundredth of second. The system d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rupt 21H, Time and Date Func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Outpu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2DH                      AL=00H  if time set successfu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=hours (0 through 23)        FFH  if time not valid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=minutes (0 through 59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=seconds (0 through 59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hundredths of seco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0 through 99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's register format is the same as th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Int 21H Function 2CH (Get Time)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scellaneous DOS Interrup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. Miscellaneous DOS Interrup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#  Dec #     Na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H     32       Terminate Progra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H     37       Read Disk Sector (ignore logical structur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H     38       Write Disk Sector (ignore logical structur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H     39       Terminate but Stay Residen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H     47       Print Spool Control (DOS3 only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1. Interrupt 20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minate Proces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s the current  process.  This  is  one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that a program can use to perform a final exi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               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=segment address of program segment prefix   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program  is  returning  to   COMMAND.COM,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o the resident portion, and the transient por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if necessary. If a batch file is in progress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ile  is  fetched  and  interpreted;  otherwis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s issued for the next user comman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-DOS then takes the following actions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All memory belonging to the process is releas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ile buffers are flushed, and any open handl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devices owned by the process are clos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termination handler vector  (Int  22H)  is 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PSP:000AH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he CTRL+C handler vector (Int  23H)  is  restor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P:000EH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critical-error handler vector (Int 24H) is 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PSP:0012H (MS-DOS versions 2.0 and later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) Control is transferred to the termination handl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Any files that have been written to using FCB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before performing this exit call; otherwis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lost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) Other methods of performing a final exit are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t 21H Function 00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t 21H Function 31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t 21H Function 4C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t 27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[3] If the program is running on a  network, 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all locks it has placed on  file  region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minating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Int 21H Functions 31H and 4CH are the  preferred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rmination because they allow a return cod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ed to the parent proces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scellaneous DOS Interrup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2. Interrupt 25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solute Disk Rea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direct linkage to the MS-DOS BIOS module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a logical disk sector into memory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Outp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cess to partitions               If function success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= 32 MB                              Carry flag=s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drive number (0=A, 1=B,             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c.)                                 Carry flag=s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=number of sectors to read           AX=error code (se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=starting sector numbe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BX=segment:offset of buff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cess to partition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32 MB (MS-DOS 4.0 and later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drive number (0=A, 1=B, etc.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-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BX=segment:offset of para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 block (see Notes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 registers  except  the  segment  registers   ma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royed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is  function  returns,  the  CPU  flag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d on the stack by the INT 25H instruction  are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tack. The stack must be cleared by a POPF  or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,2 to prevent uncontrolled  stack  growth  and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any other values that were pushed on the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the call to INT 25H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ical sector numbers are obtained by numbering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sequentially from track 0, head 0,  sector  1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 until the last sector on the disk  is 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 number is incremented before  the  track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ly adjacent sectors may not be physically adja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interleaving that occurs at the device-driv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ome disk type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rror code is interpreted as follows: The  lower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) is the same error code that is returned in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f DI when an Int 24H is issued. The upper byte  (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attachment failed to respo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0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seek operation fail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controller faile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 error (bad CRC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8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direct memory access (DMA) failu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4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requested sector not fou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2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bad address mar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bad comman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scellaneous DOS Interrup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4.0+] When accessing partitions larger than 32  MB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version 4, this function  uses  a  parameter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following format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s       Description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     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H-03H     32-bit sector numbe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4H-05H     number of sectors to rea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6H-07H     offset of buff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8H-09H     segment of buff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3. Interrupt 26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solute Disk Writ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direct linkage to the MS-DOS BIOS modu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memory to a logical disk sector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Outpu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cess to partitions              If function successfu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= 32 MB                               Carry flag=cle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drive number (0=A, 1=B,            If function un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                                 Carry flag=s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=number of sectors to write         AX=error code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=starting sector numbe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BX=segment:offset of buff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cess to partition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32 MB (MS-DOS 4.0 and later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drive number (0=A, 1=B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-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BX=segment:offset of para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 block (see Notes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 registers  except  the  segment  registers   ma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royed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is  function  returns,  the  CPU  flag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d onto the stack by the INT 26H instruction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tack. The stack must be cleared by a POPF  or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,2 to prevent uncontrolled  stack  growth  and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any other values that were pushed on the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the call to INT 26H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ical sector numbers are obtained by numbering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sequentially from track 0, head 0,  sector  1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 until the last sector on the disk  is 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 number is incremented before  the  track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ly adjacent sectors may not be physically adja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interleaving that occurs at the device-driv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ome disk type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rror code is interpreted as follows: The  lower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) is the same error code that is returned in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f DI when an Int 24H is issued. The upper byte  (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scellaneous DOS Interrup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attachment failed to respo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40H if seek operation fail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H if controller fail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H if data error (bad CRC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08H if direct memory access (DMA) fail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04H if requested sector not fou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03H if write-protect faul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02H if bad address mark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01H if bad comman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4.0+] When accessing partitions larger than 32  MB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version 4, this function  uses  a  parameter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following format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s       Description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     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H-03H     32-bit sector numbe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4H-05H     number of sectors to rea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6H-07H     offset of buff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8H-09H     segment of buff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4. Interrupt 27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minate and Stay Residen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s execution of the currently executing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part or all of its memory  so  that  it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id by the next transient program to be load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          Outpu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            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=offset of the last byte plus one              Noth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lative to the program segmen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fix) of program to be protecte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=segment of program segment prefix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MS-DOS then takes the following actions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 buffers are flushed and any open  hand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or devices owned by the process are clos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 termination  handler  vector  (Int  22H)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ored from PSP:000AH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TRL+C handler vector  (Int  23H)  is 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PSP:000EH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ritical-error  handler  vector  (Int  24H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ored from PSP:0012H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rol is transferred to the termination 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the program  is  returning  to  COMMAND.COM,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to the  resident  portion  and  the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is reloaded if necessary. If a batch file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, the next line  of  the  file  is  fetch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d; otherwise a prompt is issued for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command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scellaneous DOS Interrup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is  function  call  is   typically   used   to 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written utilities, drivers, or  interrupt 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loaded as ordinary .COM or .EXE program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resident. Subsequent entrance to the code is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hardware or software interrup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his  function  attempts  to  set  the  initial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 block to the length  in  bytes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DX. If other memory blocks have been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application via Int 21H Function 48H, 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be released by this functio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Other methods of performing a final exit are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t 20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t 21H Function 00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t 21H Function 31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t 21H Function 4C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his function should not be called by .EX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aded at the high end of the transient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, linked with the /HIGH switch)  because  doing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s  the  memory  that  is  normally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ent part of COMMAND.COM. If COMMAND.COM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oaded, the system will fail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his function does not work correctly when  DX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n the range 0FFF1H-0FFFFH. In this case,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ards the high bit of the value in DX,  resul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ervation of 32 KB less memory than was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he program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Int 21H Function 31H should be  used  in  prefere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because it supports return  codes,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amounts of memory to be reserved,  and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CS to contain the segment of th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fix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[3.0+] If the program is running on a network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all locks it has placed on  file  region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minating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5. Interrupt 2F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ltiplex Interrup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 general-purpose  avenue  of  communic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cess or with MS-DOS extensions, such  as  the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, ASSIGN, SHARE, and APPEND.  The  multiplex  numb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H specifies the process being communicated wi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0H-BFH is reserved for MS-DOS; applications may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C0H-FFH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IOS Interrup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9. BIOS Interrupt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  Function        Descript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                  Video driver, all monito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                  Video driver, graphics monito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  10H             Video driver, colo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  11H             Video driver, fon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  12H             Video configur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                  Disk driver (input/outpu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                  Disk driver (diagnostics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H                          Serial communications por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                  I/O subsyste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H          C2H             I/O subsystem, mouse pointer (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H                          Keyboard driv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H                          Parallel port printer driv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H                          Clock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. Interrupt 10H (All Monitors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Function   Nam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00H        Set Video M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01H        Set Cursor Typ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02H        Set Cursor Posit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03H        Get Cursor Posit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04H        Get Light Pen Posit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05H        Set Display Pag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06H        Initialize or Scroll Up Windo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07H        Initialize or Scroll Down Windo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08H        Read Character and Attribute at Cur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09H        Write Character and Attribute at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0AH        Write Character at Curs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0EH        Write Character in Teletype M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0FH        Get Video M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3H        Write String in Teletype M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.1. Int 10H Function 00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Video Mode  [MDA]  [CGA]  [PCjr]  [EGA]  [MC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VGA]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current video display  mode.  Also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video controller, if more than one is presen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Outp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            -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00H                               Nothi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video mode (see Notes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rupt 10H (All Monitors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modes applicable to the various IBM machin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deo adapters are as follows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   Resolution            Colors  Text/Graphic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    -----------------     ------  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H     40-by-25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 burst off      16      tex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H     40-by-25              16      tex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H     80-by-25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 burst off      16      tex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3H     80-by-25              16      tex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4H     320-by-200             4      graphi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5H     320-by-20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 burst off       4      graphi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6H     640-by-200             2      graphi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7H     80-by-25               2*     tex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8H     160-by-200            16      graphi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9H     320-by-200            16      graphi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AH     640-by-200             4      graphi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BH     reserve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CH     reserve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DH     320-by-200            16      graphi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EH     640-by-200            16      graphi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FH     640-by-350             2*     graphi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H     640-by-350             4**    graphi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H     640-by-350            16***   graphi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H     640-by-480             2      graphi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H     640-by-480            16      graphi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H     320-by-200           256      graphi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Monochrome monitor only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 EGA with 64 KB of RAM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EGA with 128 KB or more of RAM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r absence of color burst is  only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posite monitor is being used. For RGB moni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functional difference between modes 00H and 01H or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and 03H. On the CGA, two palettes are available in mode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in mode 05H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C/AT, PCjr, and PS/2, if bit 7 of  AL  is  s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uffer is not cleared when a new mode is  select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or PC/XT, this capability is available only when an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has its own ROM BIOS) is install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.2. GetVidConfig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GetVidConfig - Determines current video configuratio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initializes the vconfig structur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BIOS Interrupt - 10h, Function 0 (Set Video Mode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10h, Function 0Fh (Get Video Mod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10h, Function 1Ah (Get or Set Dis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Combination Code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Uses:    vconfig - Video configuration structure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declared in the DEMO.INC include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Non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rupt 10H (All Monitors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Non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VidConfig PROC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1A00h  ; Request video info for VG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; Get Display Combination C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VGA: cmp     al, 1Ah    ; Is VGA or MCGA present?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e     chkEGA     ; No?  Then check for EG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l, 2      ; If VGA exists as seconda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isCGA      ;   check for CGA and mono as pri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b      isMONO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bl, 5      ; If EGA is primary, do norm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be     chkEGA     ;   EGA checki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MCGA:mov     vconfig.adapter, MCGA   ; Yes?  Assume MCG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vconfig.display,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bl, 8                ; Correct assumption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      gmode                ; Yes?  Continu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VGA:  mov     vconfig.adapter, VGA ; Assume it's VGA col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gmode                ; Yes?  Continu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vconfig.display, MONO; No?  Must be VGA mo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SHORT gmode          ; Finished with VGA, so 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EGA: mov     ah, 12h    ; Call EGA status func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l, 10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cx, cx     ; Clear status bi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; Get Configuration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cxz    chkCGA     ; If CX is unchanged, not E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; Set structure fields for EG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EGA:  mov     vconfig.adapter, EG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vconfig.display, MONO   ; Assume EGA mo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    bh, bh     ; Correct assumption?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z     gmode      ; Yes?  Contin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vconfig.display, COLOR  ; No?  Must be EGA 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gmode    ; Finished with EGA, so jum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CGA: int     11h            ; Get equipment lis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   al, 30h        ; If bits 4-5 set, monochro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al, 30h        ; Monochrome text mode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isMONO         ; Yes?  Continu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CGA:  mov     vconfig.adapter, CGA    ; No?  Must be CG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vconfig.display,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vconfig.CGAvalue, 29h ; Value for CGA 80x25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gmode           ;   color, blink 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MONO: mov     vconfig.adapter, MDA    ; Set MO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vconfig.display, MO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ode:  mov     ah, 0F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     ; Get Video Mo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vconfig.mode, al  ; Record mo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vconfig.dpage, bh ;   and current pa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al, 7             ; Monochrome text mode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@F                ; Yes?  Continu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al, 3             ; Color text mode?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@F                ; Yes?  Continu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al, 2             ; Black/white 80-col mod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@F                ; Yes?  Continu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rupt 10H (All Monitors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0003h         ; If not 80-col text mod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vconfig.mode, al  ;   request Function 0,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     ; Set Video Mode to 80-c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:     mov     al, vconfig.display ; Multiply display val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bw                       ;   (which is either 0 or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800h          ;   by 800h, then add to 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     bx                ;   for segment addres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ax, 0B000h        ;   video buff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ah, vconfig.dpage ; Adding display page gi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vconfig.sgmnt, ax ;   address of current p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vconfig.rows, 24  ; Assume bottom row # = 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vconfig.adapter, EGA    ; EGA or VGA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l      exit              ; No?  Exi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1130h         ; Yes?  Request character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bh, bh            ; Set BH to valid valu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bp                ; BP will change, so s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     ; Get number of rows/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vconfig.rows, dl  ; Keep in structu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    bp                ; Restore B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VidConfig ENDP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.3. Int 10H Function 01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ursor Type [MDA]  [CGA]  [PCjr]  [EGA]  [MC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VGA]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starting  and  ending  lines  for  the 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cursor in text display mode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           Outp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            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01H                                          Noth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 bits 0-4=starting line for curs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 bits 0-4=ending line for curso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ext display modes, the video hardware causes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ink, and the blink cannot be disabled. In graphics 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 cursor is not availabl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values set by the ROM BIOS are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                    Start         E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         -----         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ochrome mode 07H         11            1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modes 00H-03H          6             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GA, MCGA, and VGA in text  modes  00H-03H,  the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accepts  cursor  start  and  end  values  as  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ell  were  8-by-8,  and  remaps   the   valu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for  the  true  character  cell  dimen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is called cursor emula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urn off the cursor in several  ways.  On  the  M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rupt 10H (All Monitors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and VGA, setting register CH =20H  causes  the  curs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Techniques that involve setting illegal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 lines  for  the  current  display  mode  tend 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. An alternative method is to position the curs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displayable address, such as (x,y)=(0,25)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.4. SetCurSiz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etCurSize - Sets cursor siz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BIOS Interrupt - 10h, Function 1 (Set Cursor Ty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scan1 - Starting scan lin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scan2 - Ending scan lin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Non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urSize PROC \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1:WORD, scan2:WOR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scan2          ; CL = ending scan l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h, BYTE PTR scan1 ; CH = starting scan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1              ; Function 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      ; Set Cursor Typ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urSize END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.5. Int 10H Function 02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  Cursor  Position  [MDA]  [CGA]  [PCjr]  [E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CGA] [VGA]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the cursor on the display, using tex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Outpu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            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02H                             Noth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H=pag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H=row (y coordinate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L=column (x coordinate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cursor is maintained for each display  p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 be set independently with this function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ctive page.  The  number  of  availabl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depends on the video adapter and  current  display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nt 10H Function 05H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oordinates (x,y)=(0,0) are the  upper-left  cor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value for each text coordinate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adapter and current display mode, as follows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rupt 10H (All Monitors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   Maximum x    Maximum 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    ---------    -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H     39           2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H     39           2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H     79           2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3H     79           2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4H     39           2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5H     39           2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6H     79           2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7H     79           2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8H     19           2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9H     39           2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AH     79           2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BH     reserve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CH     reserve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DH     39           2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EH     79           2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FH     79           2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H     79           2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H     79           29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H     79           29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H     39           2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.6. SetCurPo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etCurPos - Sets cursor position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BIOS Interrupt - 10h, Function 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(Set Cursor Position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Uses:    vconfig - Video configuration structure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declared in the DEMO.INC include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The structure must first be initializ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by calling the GetVidConfig procedur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row - Target row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col - Target colum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Non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urPos PROC \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w:WORD, col:WOR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 col           ; DL = colum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h, BYTE PTR row  ; DH = row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2             ; Function 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h, vconfig.dpage ; Current pag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     ; Set Cursor Posi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urPos END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rupt 10H (All Monitors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.7. Int 10H Function 03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et  Cursor  Position  [MDA]  [CGA]  [PCjr]  [E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CGA] [VGA]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the current position of the cursor on  the 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xt coordinate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Outpu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            --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03H             CH=starting line for curs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H=page            CL=ending line for curs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H=row ( y coordinate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L=column (x coordinate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cursor is maintained for each display  p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can  be  inspected  independently  with   thi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 the  currently  active  page.  The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splay  pages  depends  on  the  video  adap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splay mode. See Int 10H Function 05H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.8. Int 10H Function 04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Light Pen Position [CGA] [PCjr] [EGA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tains the current status and position of the light p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Outpu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4H    AH=00H if light pen not down/not trigger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01H if light pen down/trigger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X=pixel column (graphics x coordinate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=pixel row (graphics y coordinate, modes 04H-06H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X=pixel row (graphics y coordinate, modes 0DH-10H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H=character row (text y coordinate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L=character column (text x coordinate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of text and graphics coordinates returned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pends on the current display mod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 CGA,  the  graphics  coordinates  return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 not continuous.  The  y  coordinate  is  alway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wo; the x coordinate is either a multiple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320-by-200 graphics modes) or a  multiple  of  eight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-by-200 graphics modes)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 selection of background  and  foreground  col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obtain maximum  sensitivity  from  the  light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full screen width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rupt 10H (All Monitors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.9. Int 10H Function 05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Set Display Page [CGA] [PCjr] [EGA] [MCGA] [VGA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s the active display page for the video displa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Outpu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  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GA, EGA, MCGA, VGA             If CGA, EGA, MCGA,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5H                              VGA adapter: noth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pag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-7 for modes 00H and 01H (CGA,   If PCjr and if 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GA, MCGA, VGA)               called with AL=80H-83H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-3 for modes 02H and 03H (CGA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-7 for modes 02H and 03H (EGA,   BH=CRT page regis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CGA, VGA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-7 for mode 07H (EGA, VGA)       BL=CPU page regis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-7 for mode 0DH (EGA, VGA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-3 for mode 0EH (EGA, VGA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-1 for mode 0FH (EGA, VGA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-1 or mode 10H (EGA, VGA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Cjr only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5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subfunct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H =read CRT/CPU page register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1H =set CPU page registe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H =set CRT page registe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3H =set both CPU and CRT page registe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=CRT page (Subfunctions 82H and 83H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=CPU page (Subfunctions 81H and 83H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.10. Int 10H Function 06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or Scroll Up Window [MDA]  [CGA]  [PCj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EGA] [MCGA] [VGA]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a specified window of the display to ASCII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 given attribute, or scrolls up  th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window by a specified number of line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        Outp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  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6H                                         Noth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number of lines to scroll (if zero, entir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is blanked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=attribute to be used for blanked area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=y coordinate, upper-left corner of window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=x coordinate, upper-left corner of window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=y coordinate, lower-right corner of wind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x coordinate, lower-right corner of wind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deo modes that support multiple  pages,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only the page currently being display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 contains a value other than 00H, the area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rupt 10H (All Monitors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ndow is scrolled up  by  the  requeste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Text that is scrolled beyond the top of  the  wind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 new lines that appear at the bottom of the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ASCII blanks carrying the  attribute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BH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roll down  the  contents  of  a  window,  see  Int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07H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.11. Int 10H Function 07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itialize  or  Scroll  Down  Window  [MDA]  [C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Cjr] [EGA] [MCGA] [VGA]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a specified window of the display to ASCII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 given attribute, or scrolls dow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window by a specified number of line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           Outp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---  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07H                                          Noth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number of lines to scroll (if zero, enti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is blanked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H=attribute to be used for blanked are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=y coordinate, upper-left corner of window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=x coordinate, upper-left corner of window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H=y coordinate, lower-right corner of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L=x coordinate, lower-right corner of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deo modes that support multiple  pages,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only the page currently being display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 contains a value other than 00H, the area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ndow is scrolled down by the  requeste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Text that is scrolled beyond the bottom o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 new lines that appear at the top of  the  window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ASCII blanks carrying the  attribute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BH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roll up the contents of a window, see Int 10H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H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.12. Int 10H Function 08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ad Character and Attribute at Cursor [MDA] [C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Cjr] [EGA] [MCGA] [VGA]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the ASCII character and its attribut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 for the specified display pag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Outpu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            --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08H             AH=attribut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H=page            AL=characte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deo modes that support multiple pages,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ributes can be read from any page, regardl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rupt 10H (All Monitors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currently being displaye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.13. ReadCharAttr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adCharAttr - Reads character and display attribu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at cursor locatio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BIOS Interrupt - 10h, Function 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(Read Character and Attribute at Cursor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Uses:    vconfig - Video configuration structure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declared in the DEMO.INC include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The structure must first be initializ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by calling the GetVidConfig procedur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Params:  attr - Pointer to short integer for display attri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Short integer with ASCII value of charac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CharAttr PROC \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di, \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:PTR WOR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8      ; Function 8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h, vconfig.dpage ; Current pag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; Read Character and Attribu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bh, b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l, ah        ; BX = attribu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bw                   ; AX = charact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Ptr es, di, attr  ; ES:DI = pointer to i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es:[di], bx   ; Copy attribu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CharAttr ENDP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.14. Int 10H Function 09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rite Character  and  Attribute  at  Cursor  [MD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GA] [PCjr] [EGA] [MCGA] [VGA]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n ASCII character and its attribute to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urrent cursor position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               Outp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  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9H                                                No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characte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=pag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=attribute (text modes) or color (graphics modes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count of characters to write (replication factor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phics modes, the replication factor in CX  produ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sult only for the current row. If more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an there are remaining columns in  the  current 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unpredictabl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rupt 10H (All Monitors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alues of AL result in some  sort  of  display;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ncluding bell,  backspace,  carriage  retur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, are not recognized as special characters and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the cursor position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haracter is  written,  the  cursor  must  be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with Int 10H Function 02H to the next posi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a character without changing the attribut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ursor position, use Int 10H Function 0AH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unction is used to  write  characters  in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bit 7  of  BL  is  set  (1),  the  charact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-OR'd (XOR) with the current  display  cont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be used to write characters and then "erase"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GA and PCjr in  graphics  modes  04H-06H,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character codes 80H-FFH are obtained from a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ddress is stored in the vector for Int 1FH. On the PCj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table for character codes 00-7FH  is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ctor for Int 44H. Alternative character  se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loading them into memory and updating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GA, MCGA, and VGA in graphics modes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definition table is stored in the vector for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H. See Int 10H Function 11H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.15. Int 10H Function 0A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rite Character at Cursor [MDA] [CGA] [PCjr] [E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CGA] [VGA]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n ASCII character to  the  display 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The character receives the  attribu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character displayed at the same position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               Outp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  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AH                                                No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characte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=pag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=color (graphics modes, PCjr only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count of characters to write (replication factor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phics modes, the replication factor in CX  produ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sult only for the current row. If more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an there are remaining columns in  the  current 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unpredictabl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alues of AL result in some  sort  of  display;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ncluding bell,  backspace,  carriage  retur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, are not recognized as special characters and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the cursor position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haracter is  written,  the  cursor  must  be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with Int 10H Function 02H to the next posi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a character and attribute  at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use Int 10H Function 09H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unction is used to  write  characters  in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bit 7  of  BL  is  set  (1),  the  charact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-OR'd (XOR) with the current  display  cont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be used to write characters and then "erase"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GA and PCjr in  graphics  modes  04H-06H,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character codes 80H-FFH are obtained from a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ddress is stored in the vector for Int 1FH. On the PCj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table for character codes 00-7FH  is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ctor for Int 44H. Alternative character  se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rupt 10H (All Monitors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loading them into memory and updating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GA, MCGA, and VGA in graphics modes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definition table is stored in the vector for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H. See Int 10H Function 11H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.16. Int 10H Function 0E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Character in Teletype Mode [MDA] [CGA] [PCj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EGA] [MCGA] [VGA]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n ASCII character to  the  display 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, using the  specified  color  (if  in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), and then increments the cursor position 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           Outp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            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0EH                                          Noth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character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H=pag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=foreground color (graphics modes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ASCII codes for  bell  (07H),  backspace  (08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(0DH), and line feed (0AH) are recogniz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action  is  taken.  All  other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isplay (even if they are  control 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ursor is moved to the next posi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deo modes that support multiple pages,  charact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any page, regardless of the page currently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rapping and scrolling are provided. If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line, it is moved to the beginning of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the cursor reaches the end of the  last  lin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screen is scrolled up by one line an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beginning of a new blank line. The attribu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ew line is taken from the last character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the preceding lin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MS-DOS console driver (CON) uses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ext to the screen. You cannot use  this 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ttribute of a character. One method of  wri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 screen with a specific attribute is  to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ASCII blank (20H) with the desired  attribut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location using Int 10H Function 09H, then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haracter with Int 10H Function 0EH. This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what clumsy,  does  not  require  th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handle line wrapping and scrolling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 Int 10H Function 13H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.17. Int 10H Function 0F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et Video Mode [MDA]  [CGA]  [PCjr]  [EGA]  [MC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VGA]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 the  current  display  mode  of  the  active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rupt 10H (All Monitors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Out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          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0FH            AH=number of character columns on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=display mode (see Int 10H Function 00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H=active display pag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be  called  to  obtain  the  screen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learing the screen with Int 10H Functions 06H or 07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.18. Int 10H Function 13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rite String in Teletype Mode [MDA]  [CGA]  [PCj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GA] [MCGA] [VGA]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a string to the video  buffer  for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display, starting at the specified posit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         Outpu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-  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3H                                        Noth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write mod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attribute in BL;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contains character codes only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ursor position is not updat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writ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attribute in BL; string contai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codes only; and curso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is updated after writ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string contains alternating charact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 and attribute bytes; and curs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is not updated after writ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string contains alternating charact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 and attribute bytes; and curs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is updated after writ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H=pag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=attribute, if AL=00H or 01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X=length of character string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H=y coordinate (row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L=x coordinate (column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:BP=segment:offset of strin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not available on the  original  IBM  P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 unless an EGA video adapter (which contains its  own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) is installed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be thought of as an extension to  Int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EH. The  control  characters  bell  (07H),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H),  line  feed  (0AH),  and  carriage  return   (0DH)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and handled appropriately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rrupt 10H (Graphics Monitors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2. Interrupt 10H (Graphics Monitors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Function         Nam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0BH              Set Palette, Background, or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0CH              Write Graphics Pixe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0DH              Read Graphics Pixe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0H              Color (summary screen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1H              Fonts (summary screen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       12H              Video Configuration (sum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       1AH              Get or Set Display Combin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       1BH              Get Functionality/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CH              Save or Restore Video St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2.1. Int 10H Function 0B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 Palette, Background, or  Border  [CGA]  [PCj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GA] [MCGA] [VGA]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s a palette, background, or border color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             Outp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  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background color and border color for    Noth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s or the border color for text mod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B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=00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=colo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palette (320-by-200 4-color graphics mode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B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=01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=palette (see Notes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ext modes, this function selects only the border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of each individual characte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pper 4 bits of that character's attribute byt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GA and EGA,  this  function  is  valid  for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nly in 320-by-200 4-color graphics mode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320-by-200 4-color graphics modes, if register  BH  =0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lettes may be selected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  Pixel value  Colo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  -----------  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    0            same as backgroun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           gree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           re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            brown or yellow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     0            same as backgroun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           cya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           magent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            whit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 CGA  in  640-by-200  2-color  graphics  mode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selected with this function actual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lor for non-zero pixels; zero pixels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black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rrupt 10H (Graphics Monitors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Cjr in 640-by-200 2-color graphics mode, if BH  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 0 of register BL is cleared, pixel value 1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ite; if bit 0 is set, pixel value 1 is displayed a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Int 10H Function 10H, which  is  used  for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on the PCjr, EGA, MCGA, and VGA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2.2. Int 10H Function 0C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Graphics  Pixel  [CGA]  [PCjr]  [EGA]  [MC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VGA]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 a point on  the  display  at  the  specified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        Outp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            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0CH                                       Noth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pixel valu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H=pag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X=column (graphics x coordinate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X=row (graphics y coordinate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 of  valid  pixel  values  and  (x,y)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current video mod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it 7  of  AL  is  set,  the  new  pixel  valu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-OR'd (XOR) with the current contents of the pixe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BH is ignored for display modes that  suppor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g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2.3. Int 10H Function 0D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ad Graphics  Pixel  [CGA]  [PCjr]  [EGA]  [MC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VGA]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the current value of the pixel on the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graphics coordinate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        Outp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            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0DH                                       AL=pixel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H=pag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X=column (graphics x coordinate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X=row (graphics y coordinate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of valid  (x,y)  coordinates  and  possible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depends on the current video mod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BH is ignored for display modes that  suppor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g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rrupt 10H (Graphics Monitors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2.4. Int 10H Function 1A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or Set Display Combination Code [PS/2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de describing the installed display  adapt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s the ROM BIOS's  variable  describing  the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(s)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Outpu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     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AH                        If function suppor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subfunction                AL=1AH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H=get display            and, if called with AL=00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bination code          BH=inactive display c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=set display            BL=inactive display c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bination cod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H=inactive display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(if AL =01H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=active display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(if AL =01H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play codes are interpreted as follow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(s)     Video Subsystem Typ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     -------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H         no displa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H         MDA with 5151 monit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H         CGA with 5153 or 5154 monit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3H         reserve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4H         EGA with 5153 or 5154 monit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5H         EGA with 5151 monit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6H         PGA with 5175 monit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7H         VGA with analog monochrome monit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8H         VGA with analog color monit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9H         reserve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AH         MCGA with digital color monit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BH         MCGA with analog monochrome monit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CH         MCGA with analog color monit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DH-FEH     reserve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FH         unknow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2.5. Int 10H Function 1B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Functionality/State Information [PS/2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information about the current display mode,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inter to a  table  describing  the  characteris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video adapter and monitor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rrupt 10H (Graphics Monitors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Outpu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BH                              If function suppor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implementation type (always 00H) AL=1B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DI=segment:offset of 64-byte     and information plac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                     caller's buffer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's buffer  is  filled  in  with  inform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current video display mode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(s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ent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H-03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 to  functionality  information  (se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video mod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H-06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 of character column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H-08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ngth of video refresh buffer (bytes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H-0A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ddress in buffer of upper left cor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H-1A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position for video pages 0-7 as eight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; first byte of each pair is  y 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cond byte is x coordinat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B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sor starting lin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C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sor ending lin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D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tive display pag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EH-1F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 base port address  (3BXH  monochrome,  3D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r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setting of register 3B8H or 3D8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setting of register 3B9H or 3D9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 of character row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H-24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 height in scan lin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tive display code (see Int 10H Function 1AH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active display code (see Int 10H Function 1AH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H-28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 of displayable colors (0 for monochrome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 of display pag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A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 of scan lin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0H=200 scan line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1H=350 scan line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2H=400 scan line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3H=480 scan line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4H-FFH=reserve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rrupt 10H (Graphics Monitors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character block (see Int 10H  Function 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function 03H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condary character bloc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D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scellaneous state informa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(s)          Significanc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  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             =1 if all modes on all displays act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always 0 on MCGA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         =1 if gray-scale summing acti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           =1 if monochrome display attach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           =1 if mode set default palet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ading disable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           =1 if cursor emulation activ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always 0 on=MCGA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 =state of I/B toggle (0=intensity, 1=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-7             =reserve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EH-30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erve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deo memory availab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0H=64 KB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1H=128 KB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2H=192 KB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3H=256 KB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e pointer state informa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t(s)          Significanc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          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              =1 if 512-character set acti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            =1 if dynamic save area acti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            =1 if alpha font override acti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             =1 if graphics font override act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             =1 if palette override activ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             =1 if display combination code (DCC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tension activ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7             =reserve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H-3F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erve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0-3 of the caller's buffer  contain  a  DWORD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set in lower word, segment in upper word) to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display adapter and monitor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(s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ent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deo modes support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rrupt 10H (Graphics Monitors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(s)          Significanc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          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              =1 if mode 00H suppor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          =1 if mode 01H suppor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             =1 if mode 02H suppor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             =1 if mode 03H suppor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              =1 if mode 04H suppor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              =1 if mode 05H suppor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              =1 if mode 06H suppor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           =1 if mode 07H suppor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deo modes support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(s)          Significanc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          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              =1 if mode 08H suppor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          =1 if mode 09H suppor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             =1 if mode 0AH suppor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             =1 if mode 0BH suppor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              =1 if mode 0CH suppor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              =1 if mode 0DH suppor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              =1 if mode 0EH suppor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           =1 if mode 0FH suppor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deo modes support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(s)          Significanc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          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              =1 if mode 10H suppor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          =1 if mode 11H suppor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             =1 if mode 12H suppor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             =1 if mode 13H suppor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-7             =reserv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H-06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erve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 lines available in text mod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(s)          Significanc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          ------------------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              =1 if 200 scan lin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          =1 if 350 scan lin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             =1 if 400 scan lin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-7             =reserv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blocks available in text modes  (see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H Function 11H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number of active character blocks  i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e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scellaneous BIOS capabiliti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rrupt 10H (Graphics Monitors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(s)          Significanc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          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              =1 if all modes active on all displ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always 0 for MCGA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          =1 if gray-scale summing avail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             =1 if character font loading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             =1 if mode set default palet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oading availab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              =1 if cursor emulation availab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              =1 if EGA (64-color) palette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              =1 if color register loading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           =1 if color register paging m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lect availab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scellaneous BIOS capabiliti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(s)          Significanc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              =1 if light pen availab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=1 if save/restore video stat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always 0 on MCGA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             =1 if background intensity/blink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ntrol availab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             =1 if get/set display combin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de availab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-7             =reserv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H-0D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erve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E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e area capabiliti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(s)          Significanc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          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              =1 if supports 512-character se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          =1 if dynamic save area availab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             =1 if alpha font override availa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             =1 if graphics font override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              =1 if palette override availab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              =1 if display combination co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tension availabl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-7             =reserv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erve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2.6. Int 10H Function 1C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e or Restore Video State [PS/2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or  restores  the  digital-to-analog  converter  (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color registers, ROM BIOS video driver data are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hardware stat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rrupt 10H (Graphics Monitors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Outpu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CH                             If function suppor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subfunction                     AL=1C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H to get state buffer size    and, if called with AL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 to save state               BX=buffer block cou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2H to restore state            (64 bytes per block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X=requested states                or, if called with AL=01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(s)     Significance         State information pla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     ------------------   in caller's buff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        save/restore video   or, if called with AL=02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rdware state      Requested state resto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    save/restore video   according to content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IOS data area      caller's buff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      save/restore video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C state and colo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gister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-15       reserve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:BX=segment:offset of buff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unction 00H is used to determine the size of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cessary to contain the specified  state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must supply the buffer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ideo state  is  altered  during  a  sav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AL=01H). If the requesting program need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video state, it can follow the save  state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mmediate call to restore the video stat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is supported on the VGA only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3. Interrupt 10H, Function 10H (Colors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Fnct  Subfnct    Nam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0H   00H        Set Palette Regist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0H   01H        Set Border Col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0H   02H        Set Palette and Bord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0H   03H        Toggle Blink/Intensity B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0H   07H        Get Palette Regist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0H   08H        Get Border Col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0H   09H        Get Palette and Bord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0H   10H        Set Color Regist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0H   12H        Set Block of Color Regis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0H   13H        Set Color Page Sta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0H   15H        Get Color Regist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0H   17H        Get Block of Color Regis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0H   1AH        Get Color Page Sta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0H   1BH        Set Gray-Scale Valu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3.1. Int 10H Function 10H Subfunction 00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Palette Register [PCjr] [EGA] [MCGA] [VGA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10H, Function 10H (Colors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 the  correspondence  of  a  palette  register   to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able color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     Outpu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            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Cjr, EGA, or VGA                     Noth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0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00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H=color valu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=palette register (00-0FH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CGA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0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00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X=0712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CGA, this function can only be called with BX =07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a color register set with eight consistent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3.2. Int 10H Function 10H Subfunction 01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Border Color [PCjr] [EGA] [VGA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s the color of the screen border (overscan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Outpu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            -------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0H                     Noth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01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H=color valu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3.3. Int 10H Function 10H Subfunction 02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Palette and Border [PCjr] [EGA] [VGA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ll palette registers and the border  color  (over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operation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         Outpu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            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0H                                        Noth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02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:DX=segment:offset of color lis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list is 17 bytes long. The first 16 bytes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s to be loaded into palette registers 0-15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byte is stored in the border color register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6-color graphics modes, the following default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10H, Function 10H (Colors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 value  Colo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  -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H          blu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H          gree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3H          cya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4H          re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5H          magent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6H          brow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7H          whit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8H          gray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9H          light blu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AH          light gree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BH          light cya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CH          light re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DH          light magenta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EH          yellow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FH          intense whit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3.4. Int 10H Function 10H Subfunction 03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 Blink/Intensity  Bit  [PCjr]  [EGA]  [MC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VGA]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whether the most significant bit of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will select blinking or intensified displa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Outp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            -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0H                               Nothi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03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=blink/intensity toggl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=enable intensity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=enable blinking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3.5. Int 10H Function 10H Subfunction 07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Palette Register [VGA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olor  associated  with  the  specified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Outpu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            --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0H                          BH=colo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07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=palette registe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10H, Function 10H (Colors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3.6. Int 10H Function 10H Subfunction 08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Border Color [VGA]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the current border color (overscan)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Out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          --------------------------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0H            BH=colo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08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3.7. Int 10H Function 10H Subfunction 09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Palette and Border [VGA]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the contents of all palette registers  and  the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(overscan) in one operatio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Outpu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    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0H                        ES:DX=segment:offset of buff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9H                           and buffer contains palet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DX=segment:offset of          values in bytes 00H-0FH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7-byte  buffer            border color in byte 10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3.8. Int 10H Function 10H Subfunction 10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Color Register [MCGA] [VGA]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 individual color register with a  red-green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GB) combination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Outpu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            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0H                       Nothin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10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X=color register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=green valu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=blue valu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H=red valu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ray-scale summing is enabled,  the  weighted 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calculated as described under  Int  10H  Function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1BH and is stored into all three componen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gister. See also Int 10H Function 12H Subfunction  3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10H, Function 10H (Colors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3.9. Int 10H Function 10H Subfunction 10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Color Register [MCGA] [VGA]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 individual color register with a  red-green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GB) combination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Outpu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            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0H                       Nothin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10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X=color register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=green valu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=blue valu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H=red valu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ray-scale summing is enabled,  the  weighted 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calculated as described under  Int  10H  Function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1BH and is stored into all three componen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gister. See also Int 10H Function 12H Subfunction  3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3.10. Int 10H Function 10H Subfunction 12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Block of Color Registers [MCGA] [VGA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 group  of  consecutive  color  registers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          Outpu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            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0H                                         Noth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12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X=first color registe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X=number of color register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:DX=segment:offset of color tab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consists of a series of 3-byte entries, on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lor register to be programmed. The bytes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pecify the red, green, and blue values (in  that 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ssociated color register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ray-scale summing is enabled,  the  weighted 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each register is calculated as  described  under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Function 10H Subfunction 1BH and is stored into  all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color register. See also Int 10H Function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unction 33H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3.11. Int 10H Function 10H Subfunction 13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Color Page State [VGA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10H, Function 10H (Colors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paging mode for the color registers, or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vidual page of color register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           Outp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            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he paging mode                       Noth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0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13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H=paging mod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H for 4 pages of 64 register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 for 16 pages of 16 register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=00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color register pag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0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13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H=pag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=01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not valid in mode 13H (320-by-200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)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3.12. Int 10H Function 10H Subfunction 15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Color Register [MCGA] [VGA]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ontents of a color register as its red, 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ue component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Outpu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            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0H                       CH=green valu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15H                       CL=blue valu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X=color register            DH=red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3.13. Int 10H Function 10H Subfunction 17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Block of Color Registers [MCGA] [VGA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red, green, and blue component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a set of color registers to be read in on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Outpu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10H                           ES:DX=segment: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17H                           and buffer contains col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first color register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number of color register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DX=segment:offset of buff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ceive color lis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list returned in the caller's buffer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10H, Function 10H (Colors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3-byte entries corresponding to the color 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3-byte entry contains the register's red, green, and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in that order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3.14. Int 10H Function 10H Subfunction 1A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Color Page State [VGA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olor register paging  mode  and  current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Out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          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0H            BH=color pag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1AH            BL=paging mod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0H if 4 pages of 64 regist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1H if 16 pages of 16 regist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nt 10H  Function  10H  Subfunction  13H, 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the paging mode or current color pag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3.15. Int 10H Function 10H Subfunction 1B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the red, green, and blue values of one or mo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into the gray-scale equivalent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   Outpu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            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0H                                  Noth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1B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X=first color registe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X=number of color register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color register, the weighted sum of its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 values is calculated (30% red $PL 59%  green  $PL  11%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) and written back into all three components of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The original red, green, and blue values are los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4. Interrupt 10H, Function 11H (Fonts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10H, Function 11H (Fonts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-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pt  Fnct  Subfnct     Nam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11H   00H         Load User Font an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11H   10H         Reprogram Controll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11H   01H         Load ROM 8-by-14 Font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11H   11H         Reprogram Controll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11H   02H         Load ROM 8-by-8 Font a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11H   12H         Reprogram Controll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11H   03H         Set Block Specifi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11H   04H         Load ROM 8-by-16 Font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11H   14H         Reprogram Controll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11H   20H         Set Int 1FH Font Point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11H   21H         Set Int 43H for User's Fo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11H   22H         Set Int 43H for ROM 8-by-14 Fo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11H   23H         Set Int 43H for ROM 8-by-8 Fo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11H   24H         Set Int 43H for ROM 8-by-16 Fo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11H   30H         Get Font Informat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4.1. Int 10H Function 11H Subfunction 00H/10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 User  Font  and  Reprogram  Controller  [E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MCGA] [VGA]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user's font (character definition) table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lock of character generator RAM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               Outp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            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1H                                              No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00H or 10H (see Notes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H=points (bytes per character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=block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X=number of characters defined by tab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X=first character code in tab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:BP=segment:offset of font tabl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provides font selection in text (alpha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modes.    For    font    selection    in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-points-addressable)  modes,  see  Int  10H  Function  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unctions 20H-24H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=10H, page 0 must be  active.  The  points  (byt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 rows,  and  length  of  the  refresh  buffer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The controller is reprogrammed with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 (points -1), cursor start  (points  -2),  cursor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s -1), vertical display end ((rows  *  points)  -1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location (points -1, mode 7 only)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Subfunction  10H  is  called  at  any  time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a mode set, the results are unpredict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CGA, a Subfunction 00H call should be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03H call so that the ROM BIOS will  load  the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haracter generator's internal font pag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unction 10H is reserved on the MCGA. If  it  is 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unction 00H is execut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10H, Function 11H (Fonts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4.2. SetLineMod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etLineMode - Sets line mode for EGA or VGA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BIOS Interrupt - 10h, Function 11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(Character Generator Interfac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10h, Function 12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(Video Subsystem Configura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Instruction - cmp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Uses:    vconfig - Video configuration structure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declared in the DEMO.INC include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The structure must first be initializ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by calling the GetVidConfig procedur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line - Requested line mode (25, 43, or 50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Short integer with error cod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0 if successful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1 if erro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LineMode PROC \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:WOR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vconfig.adapter, EGA    ; EGA or VGA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ge     @F                      ; Yes?  Continu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e_exit           ; No?  Exit with err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:     mov     ax, line         ; Check for valid parame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al, 25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line25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al, 4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line4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al, 5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line5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e_exit ; If not 25, 43, or 50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 exit w/ err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5: mov     al, 11h      ; Set for EGA 25-line m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vconfig.adapter, EGA    ; EGA?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lmode        ; Yes?  Continu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1202h    ; No?  Function 12h for V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l, 30h      ; AL = 2 for 400 scan lin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; Reset to 400 scan li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0003     ; Reset mode (Function 0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;   to mode 3 (80-col text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14h      ; Request 8x16 char matri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lmo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43: mov     al, 12h      ; Set for EGA 43-line m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vconfig.adapter, EGA    ; EGA?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lmode        ; Yes?  Continu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1201h    ; No?  Function 12h for V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l, 30h      ; AL = 1 for 350 scan lin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; Reset to 350 scan li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0003     ; Reset mode (Function 0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;   to mode 3 (80-col text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12h      ; Request 8x8 character matri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lmo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50: cmp     vconfig.adapter, VGA    ; VGA?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e     e_exit       ; No?  Exit with err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10H, Function 11H (Fonts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1202h    ; Yes?  Function 12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l, 30h      ; AL = 2 for 400 scan lin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; Reset to 400 scan li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0003     ; Reset mode (Function 0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;   to mode 3 (80-col text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12h      ; Request 8x8 character matri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mode:  sub     bl, bl       ; Use table 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11h      ; Request Function 11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; Set new line mo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12h      ; Select alternate pri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l, 20h      ;    screen for EGA and V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vconfig.adapter, VGA    ; VGA?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exit         ; Yes?  Then exi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line, 12h    ; If EGA 43-line mode, se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port         ;   cursor through port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   avoid cursor emulation bu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7        ; Else use BIOS to set curs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ax           ; Pass bottom scan li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6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ax           ; Pass top scan lin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SetCurSize   ; Set normal curs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sp, 4        ; Clean stac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exit   ; Exi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:   mov     dx, 03D4h    ; Video controller addr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060Ah    ; Set AH = 06h (cursor start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     AL = 0Ah (register #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   dx, ax       ; Update por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000Bh    ; Set AH = 00h (cursor end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     AL = 0Bh (register #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   dx, ax       ; Update por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exit   ; Normal exi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exit: mov     ax, 1        ; Set error cod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SHORT @F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sub     ax, ax       ; Clear error co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:     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LineMode END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4.3. Int 10H Function 11H Subfunction 01H/11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ad ROM 8-by-14  Font  and  Reprogram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GA] [VGA]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ROM BIOS  default  8-by-14  font  tabl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lock of character generator RAM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10H, Function 11H (Fonts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Outpu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           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1H                               Noth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1H or 11H (see Notes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=block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provides font selection in text (alpha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modes.    For    font    selection    in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-points-addressable)  modes,  see  Int  10H  Function  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unctions 20H-24H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=11H, page 0 must be  active.  The  points  (byt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 rows,  and  length  of  the  refresh  buffer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The controller is reprogrammed with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 (points -1), cursor start  (points  -2),  cursor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s -1), vertical display end ((rows  *  points)  -1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location (points -1, mode 7 only)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Subfunction  11H  is  called  at  any  time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a mode set, the results are unpredict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unctions 01H and 11H are reserved on the MCGA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, Subfunction 04H is executed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4.4. Int 10H Function 11H Subfunction 02H/12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ad ROM  8-by-8  Font  and  Reprogram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GA] [MCGA] [VGA]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ROM  BIOS  default  8-by-8  font  tabl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lock of character generator RAM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Outp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            -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1H                               Nothi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02H or 12H (see Notes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=block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provides font selection in text (alpha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modes.    For    font    selection    in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-points-addressable)  modes,  see  Int  10H  Function  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unctions 20H-24H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 =12H, page 0 must be active.  The  points  (byt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 rows,  and  length  of  the  refresh  buffer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The controller is reprogrammed with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 (points -1), cursor start  (points  -2),  cursor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s -1), vertical display end ((rows  *  points)  -1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location (points -1, mode 7 only)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Subfunction  12H  is  called  at  any  time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a mode set, the results are unpredict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CGA, a Subfunction 02H call should be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03H call, so that the ROM BIOS will load  the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haracter generator's internal font pag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unction 12H is reserved on the MCGA. If  it  is 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unction 02H is execut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10H, Function 11H (Fonts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4.5. Int 10H Function 11H Subfunction 03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Block Specifier [EGA] [MCGA] [VGA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 the  character  blocks  selected  by  bit  3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 bytes in alphanumeric (text)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   Outpu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            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1H                                  Noth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03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=character generator block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code (see Notes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EGA and MCGA, the bits of BL are used as follow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  Significanc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    character block selected by attribute bytes with bit 3=0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   character block selected by attribute bytes with bit 3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7    not used (should be 0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VGA, the bits of BL are used as follows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  Significanc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4  character block selected by attribute bytes with bit 3=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,5  character block selected by attribute bytes with bit 3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7    not used (should be 0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a 256-character set, both  fields  of  BL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ame  character  block.  In  such  cases,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bit 3 controls the foreground intensit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512-character sets, the fields  of  BL 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 holding each half of the character set, and bi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ttribute selects the upper or lower half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a 512-character set, a call to Int  10H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Subfunction 00H with BX =0712H is recommended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planes to eight consistent color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4.6. Int 10H Function 11H Subfunction 04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ad ROM 8-by-16  Font  and  Reprogram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CGA] [VGA]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ROM BIOS  default  8-by-16  font  tabl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lock of character generator RAM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Outp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            -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1H                               Nothi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04H or 14H (see Notes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=block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10H, Function 11H (Fonts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provides font selection in text (alpha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mode.    For    font    selection    in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-points-addressable)  modes,  see  Int  10H  Function  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unctions 20H-24H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 =14H, page 0 must be active.  The  points  (byt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 rows,  and  length  of  the  refresh  buffer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The controller is reprogrammed with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 (points -1), cursor start  (points  -2),  cursor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s -1), vertical display end rows * points -1 for 35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line modes, or rows * points * 2 -1 for  200  line 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derline location (points -1, mode 7 only)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Subfunction  14H  is  called  at  any  time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a mode set, the results are unpredict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CGA, a Subfunction 04H call should be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03H call so that the ROM BIOS will  load  the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haracter generator's internal font pag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unction 14H is reserved on the MCGA. If  it  is 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unction 04H is execut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4.7. Int 10H Function 11H Subfunction 14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ad ROM 8-by-16  Font  and  Reprogram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CGA] [VGA]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ROM BIOS  default  8-by-16  font  tabl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lock of character generator RAM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Outpu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        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1H                           Noth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04H or 14H (see Notes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=block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provides font selection in text (alpha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mode.    For    font    selection    in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-points-addressable)  modes,  see  Int  10H  Function  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unctions 20H-24H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 =14H, page 0 must be active.  The  points  (byt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 rows,  and  length  of  the  refresh  buffer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The controller is reprogrammed with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 (points -1), cursor start  (points  -2),  cursor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s -1), vertical display end rows * points -1 for 35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line modes, or rows * points * 2 -1 for  200  line 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derline location (points -1, mode 7 only)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Subfunction  14H  is  called  at  any  time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a mode set, the results are unpredict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CGA, a Subfunction 04H call should be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03H call so that the ROM BIOS will  load  the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haracter generator's internal font pag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unction 14H is reserved on the MCGA. If  it  is 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unction 04H is execut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10H, Function 11H (Fonts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4.8. Int 10H Function 11H Subfunction 20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Int 1FH Font Pointer [EGA] [MCGA] [VGA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t 1FH pointer to  the  user's  font  t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used for character codes  80H-FFH  in  graphics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H-06H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         Outpu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            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1H                                        Noth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20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:BP=segment:offset of font tabl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  provides   font   selection   in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-points-addressable) display modes. For font  sele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(alphanumeric)  modes,   see   Int   10H   Function  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unctions 00H-14H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 subfunction  is  called  at  any  time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a mode set, the results are unpredict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4.9. Int 10H Function 11H Subfunction 21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Int 43H for User's Font [EGA] [MCGA] [VGA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vector for Int 43H to  point  to  the  user's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updates the video  ROM  BIOS  data  area.  The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is not reprogramme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           Outp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      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1H                                          Noth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21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=character rows specifie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H if user specified (see register DL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 =14 (0EH) row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2H =25 (19H) row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3H =43 (2BH) row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X=points (bytes per character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L=character rows per screen (if BL =00H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:BP=segment:offset of user font tab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  provides   font   selection   in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-points-addressable) display modes. For font  sele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(alphanumeric)  modes,   see   Int   10H   Function  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unctions 00H-14H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 subfunction  is  called  at  any  time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a mode set, the results are unpredict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10H, Function 11H (Fonts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4.10. Int 10H Function 11H Subfunction 22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t 43H for ROM 8-by-14 Font [EGA] [MCGA] [V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vector for Int 43H to point to the ROM BIO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y-14 font and updates the video  ROM  BIOS  data 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controller is not reprogramm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             Outp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        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1H                                            Noth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22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=character rows specifie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H if user specified (see register DL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=14 (0EH) row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2H=25 (19H) row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3H=43 (2BH) row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L=character rows per screen (if BL=00H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  provides   font   selection   in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-points-addressable) display modes. For font  sele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(alphanumeric)  modes,   see   Int   10H   Function  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unctions 00H-14H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 subfunction  is  called  at  any  time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a mode set, the results are unpredict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subfunction is called on the MCGA, Subfunction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ituted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4.11. Int 10H Function 11H Subfunction 23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t 43H for ROM 8-by-8 Font [EGA] [MCGA]  [V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vector for Int 43H to point to the ROM BIO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y-8 font and updates the video ROM BIOS data area.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is not reprogramme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             Outp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        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1H                                            Noth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23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=character rows specifie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H if user specified (see register DL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=14 (0EH) row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2H=25 (19H) row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3H=43 (2BH) row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L=character rows per screen (if BL =00H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  provides   font   selection   in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-points-addressable) display modes. For font  sele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(alphanumeric)  modes,   see   Int   10H   Function  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unctions 00H-14H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 subfunction  is  called  at  any  time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a mode set, the results are unpredict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10H, Function 11H (Fonts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4.12. Int 10H Function 11H Subfunction 24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Int 43H for ROM 8-by-16 Font [MCGA] [VGA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vector for Int 43H to point to the ROM BIO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y-16 font and updates the video  ROM  BIOS  data 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controller is not reprogramm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          Outpu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       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1H                                         Noth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24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=row specifie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=14 (0EH) row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2H=25 (19H) row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3H=43 (2BH) row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L=character rows per screen (if BL=00H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  provides   font   selection   in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-points-addressable) display modes. For font  sele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(alphanumeric)  modes,   see   Int   10H   Function  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unctions 00H-14H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 subfunction  is  called  at  any  time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a mode set, the results are unpredict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4.13. Int 10H Function 11H Subfunction 30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Font Information [EGA] [MCGA] [VGA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pointer to the character definition  tabl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and the points (bytes per character) and  rows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Outpu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1H                       CX=points (bytes per characte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30H                       DL=rows (character rows on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=font code                 ES:BP=segment:offset of 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H=current Int 1FH content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H=current Int 43H content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2H=ROM 8-by-14 fon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GA, VGA only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3H=ROM 8-by- 8 fon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haracters 00H-7FH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4H=ROM 8-by- 8 fon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haracters 80H-FFH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5H=ROM alternate 9-by-14 fon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GA, VGA only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6H=ROM 8-by-16 fon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CGA, VGA only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7H=ROM alternate 9-by-16 fon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VGA only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rupt 10H, Function 12H (Video Config.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5.  Interrupt  10H,   Function   12H   (Vide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.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Fnct  Subfnct  Nam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2H   10H      Get Configuration Inform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2H   20H      Select Alternate PrintScre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2H   30H      Set Scan Lin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       12H   31H      Enable/Disable Default Palette Lo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2H   32H      Enable/Disable Vide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2H   33H      Enable/Disable Gray-Scale Summ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2H   34H      Enable/Disable Cursor Emul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2H   35H      Switch Active Displa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12H   36H      Enable/Disable Screen Refres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5.1. Int 10H Function 12H Subfunction 10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Configuration Information [EGA] [VGA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 configuration  information  for  the  active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ystem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Out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          -------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2H            BH=display typ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=10H               0H if color displa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H if monochrome displa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L=memory installed on EGA boa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0H if 64 KB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1H if 128 KB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3H if 256 KB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=feature bits (see Notes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=switch setting (see Notes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ature bits are set from Input  Status  register  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n output on the specified Featur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     Feature Control     Input Statu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t(s)      Output Bit          Bi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    ---------------     --------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          0                   5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        0                   6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        1                   5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         1                   6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-7         not use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s in the switch settings byte indicate the 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GA's configuration DIP switch (1 =off, 0 =on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rupt 10H, Function 12H (Video Config.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t     Significanc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     ----------------------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      configuration switch 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    configuration switch 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    configuration switch 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     configuration switch 4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-7     not use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5.2. Int 10H Function 12H Subfunction 20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Alternate PrintScreen [EGA] [VGA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n alternate print-screen routine for  the  EG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that works properly if the screen length is not  25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BIOS default  print-screen  routine  always  prints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Out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          ------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2H            Nothing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=20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5.3. Int 10H Function 12H Subfunction 30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Scan Lines [VGA]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number of scan lines for alphanumeric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value takes effect the next time Int 10H Function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to select the display mod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Outpu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            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2H                           If the VGA is activ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scan line code                AL=12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H=200 scan lines            If the VGA is not act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=350 scan lines            AL=00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=30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5.4. Int 10H Function 12H Subfunction 31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/Disable Default Palette Loading [MCGA] [V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or disables loading of  a  default  palette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rupt 10H, Function 12H (Video Config.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display mode is selecte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   Outpu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12H                                   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0H to enable default palette loading    AL=12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1H to disable default palette loadin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=31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5.5. Int 10H Function 12H Subfunction 32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able/Disable Video [MCGA] [VGA]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or disables CPU access to the  video  adapter's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and video refresh buffer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Outpu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            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2H                              If function suppor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00H to enable access             AL=12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 to disable acces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=32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5.6. Int 10H Function 12H Subfunction 33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able/Disable Gray-Scale Summing [MCGA] [VGA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or disables gray-scale  summing  for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display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Outpu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  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2H                                If function suppor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0H to enable gray-scale summing     AL=12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1H to disable gray-scale summ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=33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abled, gray-scale summing occurs during display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palette programming, and color register loadin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5.7. Int 10H Function 12H Subfunction 34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able/Disable Cursor Emulation [VGA]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or  disables  cursor  emulation  for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rupt 10H, Function 12H (Video Config.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isplay. When cursor emulation is enabled, the RO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maps Int 10H Function 01H cursor  star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lines for the current character cell dimens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Outp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   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2H                               If function suppor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00H to enable cursor emulation      AL=12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 to disable cursor emula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=34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5.8. Int 10H Function 12H Subfunction 35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 Active Display [MCGA] [VGA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selection of one of two video adapters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mory usage or port addresses conflict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Outpu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 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2H                        If function support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switching function           AL=12H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H to disable initial        and, if called with AL=00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 adapter             or 02H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H to enable system board    Video adapter 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 adapter             saved in caller's buff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2H to disable active         or, if called with AL =03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 adapter             Video adapter state resto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3H to enable inactive        from information in caller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 adapter             buffe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=35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DX=segment:offset of 128-byte buff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f AL =00H, 02H, or 03H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function cannot be used unless both  video 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sable capability (Int  10H  Function  12H 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H)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 conflict between the system board  vide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board video in memory or  port  usage,  both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can be active simultaneously and  this 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requir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5.9. Int 10H Function 12H Subfunction 36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able/Disable Screen Refresh [VGA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or disables the  video  refresh  for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display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rupt 10H, Function 12H (Video Config.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Outpu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            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2H                              If function suppor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00H to enable refresh            AL=12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 to disable refres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=36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 Function 13H (Disk I/O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sk I/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Function         Nam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00H              Reset Disk Syste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01H              Get Disk System Statu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02H              Read Secto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03H              Write Secto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04H              Verify Sect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05H              Format Track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06H              Format Bad Trac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07H              Format Driv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08H              Get Drive Paramet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        09H              Initialize Fixed Disk Character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0AH              Read Sector Lo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0BH              Write Sector Lon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0CH              Seek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0DH              Reset Fixed Disk Syste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0EH              Read Sector Buff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0FH              Write Sector Buff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k Diagnostic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Function         Nam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10H              Get Drive Statu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11H              Recalibrate Driv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12H              Controller RAM Diagnosti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13H              Controller Drive Diagnost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14H              Controller Internal Diagnosti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15H              Get Disk Typ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16H              Get Disk Change Statu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17H              Set Disk Typ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18H              Set Media Type for Form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19H              Park Hea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       1AH              Format ESDI Driv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nction 13H (Disk I/O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1. Int 13H Function 00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et Disk System [PC] [AT] [PS/2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the disk controller, recalibrates its attach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ad/ write arm is moved to cylinder 0), and prepar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/O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Outpu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  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0H                  If function successfu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drive                  Carry flag=clea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H-7FH floppy disk     AH=00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H-FFH fixed disk    If function unsuccessfu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rry flag=se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H=status (see Int 13H Function 01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should be called after a  failed  flopp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Write, Verify, or  Format  request  before  retr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alled with DL &gt;NM =80H (i.e.,  selecting  a  fixe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, the floppy disk controller  and  then  the  fixe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re reset. See also  Int  13H  Function  0DH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fixed disk controller to be reset without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ppy disk controller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2. Int 13H Function 01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Disk System Status [PC] [AT] [PS/2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the status of the most recent disk operat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Outpu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1H                     AH=00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=drive                   AL=status of previous dis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H-7FH  floppy disk       00H no err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H-FFH  fixed disk        01H invalid comma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02H address mark not fou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03H disk write-protected (F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04H sector not fou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05H reset failed (H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06H floppy disk removed (F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07H bad parameter table (H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08H DMA overrun (F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09H DMA crossed 64 KB bounda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0AH bad sector flag (H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0BH bad track flag (H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0CH media type not found (F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0DH invalid number of sector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rmat   (H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0EH control data address mar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etected   (H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0FH DMA arbitration level ou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nction 13H (Disk I/O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ange   (H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0H uncorrectable CRC* or ECC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ata erro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1H ECC corrected data error (H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20H controller fail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40H seek fail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80H disk timedou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failed to respond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AH drive not ready (H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BH undefined error (H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CH write fault (H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0H status register error (H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FH sense operation failed (H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=fixed disk on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=floppy disk on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yclic Redundancy Check cod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Error Checking and Correcting cod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xed disks, error code 11H (ECC  data  error)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ecoverable error was detected during a  preceding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(Int 13H Function 02H) functio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3. Int 13H Function 02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 Sector [PC] [AT] [PS/2]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s one or more sectors from disk into memory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Outpu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  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2H                             If function successfu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number of sectors transferred     Carry flag=clea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number of sectors                 AH=00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=cylinder                          AL=number of secto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=sector                               transferr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=head                            If function unsuccessfu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drive                             Carry flag   =s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H-7FH floppy disk                AH=statu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H-FFH fixed disk                 (see Int 13H Function 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BX=segment:offset of buff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xed disks, the upper 2  bits  of  the  10-bit 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re placed in the upper 2 bits of register CL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xed disks, error code 11H indicates that a  read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that was corrected  by  the  ECC  algorithm;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register AL contains the burst length. The dat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good, although there is a  small  chanc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s not corrected properly. If a multisector transf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 the  operation  was  terminated  after  the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read error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loppy disk drives, an error may result  from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being off at the time of the request. The ROM  BIOS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wait for the drive to come up to spe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he read operation. The  requesting  program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floppy disk system (Int 13H Function 00H)  and 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 three  times  before  assuming  that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from some other caus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nction 13H (Disk I/O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4. Int 13H Function 03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e Sector [PC] [AT] [PS/2]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s one or more sectors from memory to disk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Outpu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3H                           If function successfu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number of sectors               Carry flag=cle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=cylinder                        AH=00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=sector                          AL=number of secto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=head                               transferr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driv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H-7FH floppy disk            If function unsuccessfu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H-FFH fixed disk               Carry flag=s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BX=segment:offset of buffer     AH=statu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(see Int 13H Function 01H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xed disks, the upper 2  bits  of  the  10-bit 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re placed in the upper 2 bits of register CL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loppy disk drives, an error may result  from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being off at the time of the request. The ROM  BIOS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wait for the drive to come up to spe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he write operation. The requesting  program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floppy disk system (Int 13H Function 00H)  and 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 three  times  before  assuming  that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from some other caus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5. Int 13H Function 04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ify Sector [PC] [AT] [PS/2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es the address fields of one or more sectors. No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ansferred to or from memory by this operat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Outpu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4H                           If function successfu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number of sectors               Carry flag=cle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=cylinder                        AH=00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=sector                          AL=number of sectors veri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=head                          If function unsuccessfu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drive                           Carry flag=s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H-7FH floppy disk              AH=statu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H-FFH fixed disk               (see Int 13H Function 01H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BX=segment:offset of buff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ee Notes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Cs, PC/XTs, and PC/ATs with ROM BIOS dated earli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15/85, ES:BX should point to a valid buffe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xed disks, the upper 2  bits  of  the  10-bit 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re placed in the upper 2 bits of register CL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be used to test whether a  readable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nction 13H (Disk I/O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floppy disk drive. An error may result from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being off at the time of the  request,  because  the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does not automatically wait for the drive to  come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efore attempting the verify  operation.  The 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reset the floppy disk system (Int  13H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) and retry the operation three times before assum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floppy disk is not present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6. Int 13H Function 05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at Track [P] [AT] [PS/2]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disk sector and  track  address  fiel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rack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Outpu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  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5H                            If function successfu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interleave                       Carry flag=cle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C/XT fixed disks)               AH=00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=cylinder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=head                           If function unsuccessfu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drive                            Carry flag=s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H-7FH floppy disk              AH=statu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0H-FFH fixed disk               (see Int 13H Function 01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BX=segment:offset of addres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 list (except PC/XT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disk, see Notes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loppy disks, the address field list consists of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-byte entries, one  entry  per  sector,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    Content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   ---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cylinder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head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secto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sector-size cod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H if 128 bytes per secto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1H if 256 bytes per secto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2H if 512 bytes per sector (standard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3H if 1024 bytes per sect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loppy disks, the number of sectors per  track  i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IOS floppy disk  parameter  table  whose  addr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vector for Int 1EH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function is used for floppy disks on the PC/A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, it should be preceded by a call to Int 13H  Function 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type of medium to be formatt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xed disks, the upper 2  bits  of  the  10-bit 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re placed in the upper 2 bits of register CL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C/XT-286, PC/AT, and PS/2 fixed disks, ES:BX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byte buffer containing byte pairs for  each  physical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as follow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nction 13H (Disk I/O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        Content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        -------------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       00H for good secto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0H for bad secto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        sector numbe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format  a  track  with  17  sectors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 of two, ES:BX would point to the  following  3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at the beginning of a 512-byte buffer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  00h,01h,00h,0ah,00h,02h,00h,0bh,00h,03h,00h,0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  00h,04h,00h,0dh,00h,05h,00h,0eh,00h,06h,00h,0f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  00h,07h,00h,10h,00h,08h,00h,11h,00h,09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7. Int 13H Function 06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at Bad Track [PC]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a track, writing disk address  fields  an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and setting bad sector flag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Outpu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 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6H                   If function successfu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interleave              Carry flag=clea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=cylinder                AH=00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=head                  If function unsuccessfu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drive                   Carry flag=se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H-FFH  fixed disk      AH=status (see Int 13H Function 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is defined for PC/XT fixed disk drives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information, see Notes for Int  13H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H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8. Int 13H Function 07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at Drive [PC]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the entire drive, writing disk  address  fiel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ctors, starting at the specified cylinder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Outpu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            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07H                            If function successfu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interleave                     Carry flag=cle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=cylinder                       AH=00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L=drive                          If function unsuccessfu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H-FFH  fixed disk            Carry flag=s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H=status (see Int 13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Function 01H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is defined for PC/XT fixed disk drives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nction 13H (Disk I/O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information, see Notes for Int  13H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H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9. Int 13H Function 08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Drive Parameters [PC] [AT] [PS/2]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various parameters for the specified driv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Outpu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 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8H                   If function successfu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drive                   Carry flag=clea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H-7FH floppy disk      BL=drive typ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H-FFH fixed disk         (PC/AT and PS/2 floppy disk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01H if 360 KB, 40 track, 5.25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02H if 1.2 MB, 80 track, 5.25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03H if 720 KB, 80 track, 3.5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04H if 1.44 MB, 80 track, 3.5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=low 8 bits of maximu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ylinder numb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L=bits 6-7 high-order 2 bits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maximum cylind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its 0-5 maximum sector numb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H=maximum head numb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L=number of driv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S:DI=segment:offset of disk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arameter tab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function unsuccessfu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arry flag=se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H=status (see Int 13H Function 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C and PC/XT, this function  is  supported  on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only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returned in register DL reflects the  tru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drives attached to the adapter  for  the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10. Int 13H Function 09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ixed  Disk  Characteristics  [PC]  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PS/2]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the fixed disk  controller  for  subsequent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using  the  values  found  in  the  ROM  BIOS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block(s)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nction 13H (Disk I/O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Outpu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9H                                If function successfu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drive                                Carry flag=clea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0H-FFH fixed disk                   AH=00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on the PC/XT                     If function un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for Int 41H must point           Carry flag=s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isk parameter block                AH=statu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on the PC/AT and PS/2            (see Int 13H Function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for Int 41H must poin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isk parameter block for drive 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for Int 46H must poin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isk parameter block for drive 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is supported on fixed disks onl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C and PC/XT fixed disks, the parameter block form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(s)      Content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      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H-01H      maximum number of cylinder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H          maximum number of head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3H-04H      starting reduced write current cylin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5H-06H      starting write precompensation cylin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7H          maximum ECC burst lengt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8H          drive option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it 7=1 if disable disk-access retri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it 6=1 if disable ECC retri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its 3-5=0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its 0-2=drive opt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9H          standard time-out valu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AH          time-out value for format driv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BH          time-out value for check dr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CH-0FH      reserve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C/AT and PS/2 fixed disks, the parameter  block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 follows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(s)      Content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      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H-01H      maximum number of cylinder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H          maximum number of head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3H-04H      reserve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5H-06H      starting write precompensation cylin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7H          maximum ECC burst lengt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8H          drive option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6-7=nonzero (10, 01, or 11) if retries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it 5=1 if manufacturer's defect map pres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 maximum cylinder + 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it 4=not use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it 3=1 if more than 8 head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its 0-2=not use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9H-0BH      reserve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CH-0DH      landing zone cylind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EH          sectors per track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FH          reserve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nction 13H (Disk I/O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11. Int 13H Function 0A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 Sector Long [PC] [AT] [PS/2]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 sector or sectors from disk into memory,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4-byte ECC code for each sector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Outpu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  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AH                        If function successfu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number of sectors            Carry flag  =clea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=cylinder                     AH=00H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=sector (see Notes)           AL=number of sectors transf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=head                       If function unsuccessfu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drive                        Carry flag=se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H-FFH fixed disk            AH=statu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BX=segment:offset of buffer     (see Int 13H Function 01H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is supported on fixed disks onl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2 bits of the 10-bit cylinder number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2 bits of register CL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normal Read Sector  function  (Int  13H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), ECC errors are not automatically  corrected.  Mult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are terminated after any sector with a read err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12. Int 13H Function 0B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e Sector Long [PC] [AT] [PS/2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 sector  or  sectors  from  memory  to  dis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's worth of data must be followed by its 4-byte EC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Outpu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 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BH                        If function successfu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number of sectors            Carry flag=clea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=cylinder                     AH=00H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=sector (see Notes)           AL=number of sectors transf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=head                       If function unsuccessfu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drive                        Carry flag=se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H-FFH fixed disk            AH=statu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BX=segment:offset of buffer     (see Int 13H Function 01H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is supported on fixed disks onl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2 bits of the 10-bit cylinder number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2 bits of register CL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nction 13H (Disk I/O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13. Int 13H Function 0C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ek [PC] [AT] [PS/2]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 the  disk  read/write  heads  to  the 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, but does not transfer any data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Outpu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  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CH                        If function successfu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=lower 8 bits of cylinder     Carry flag=clea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=upper 2 bits of cylinder     AH=00H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bits 6-7                If function unsuccessfu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=head                         Carry flag=se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drive                        AH=status (see Int 13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0H-FFH fixed disk                      Function 01H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is supported on fixed disks onl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2 bits of the 10-bit cylinder number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2 bits of register CL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 Sector, Read Sector Long, Write Sector,  and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Long functions include an  implied  seek  op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not be preceded by an explicit call to this func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14. Int 13H Function 0D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et Fixed Disk System [PC] [AT] [PS/2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the  fixed  disk  controller,  recalibrates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(moves the read/write arm to cylinder 0),  and 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bsequent disk I/O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Outpu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  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DH                  If function successfu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drive                  Carry flag=clea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H-FFH fixed disk      AH=00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function unsuccessfu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rry flag=se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H=status (see Int 13H Function 01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supported on fixed disks only.  It 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 13H Function 00H in that the floppy disk cont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set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15. Int 13H Function 0E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 Sector Buffer [PC]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nction 13H (Disk I/O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the contents of the fixed disk adapter's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uffer to system  memory.  No  data  is 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disk drive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Outpu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EH                          If function successfu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BX=segment:offset of buffer    Carry flag=clea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function unsuccessfu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arry flag=se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H=statu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see Int 13H Function 01H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supported by the PC/XT's fixed dis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It is not defined for fixed disk adapters on the PC/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/2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16. Int 13H Function 0F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e Sector Buffer [PC]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 data  from  system  memory  to  the  fixed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's internal sector buffer. No data  is  writt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disk drive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Outpu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FH                           If function successfu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BX=segment:offset of buffer     Carry flag=cle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f function unsuccessfu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arry flag=s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H=statu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(see Int 13H Function 01H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supported by the PC/XT's fixed dis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It is not defined for fixed disk adapters on the PC/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/2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should be called to initializ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buffer before formatting  the  drive  with  Int 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05H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17. Int 13H Function 10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Drive Status [PC] [AT] [PS/2]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whether the specified fixed disk drive is 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s the drive's statu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nction 13H (Disk I/O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Outpu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  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0H                  If function successfu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drive                  Carry flag=clea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H-FFH fixed disk      AH=00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function unsuccessfu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rry flag=se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H=status (see Int 13H Function 01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is supported on fixed disks onl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18. Int 13H Function 11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alibrate Drive [PC] [AT] [PS/2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fixed disk adapter to recalibrate itself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rive, positioning the read/arm to  cylinder  0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drive's statu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Outpu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 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1H                 If function successfu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drive                 Carry flag=clea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H-FFH fixed disk     AH=00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function unsuccessfu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rry flag=se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H=status (see Int 13H Function 01H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is supported on fixed disks onl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19. Int 13H Function 12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oller RAM Diagnostic [PC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fixed  disk  adapter  to  carry  out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test  on  its  internal  sector  buffer,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test was passed by the returned statu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Outpu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        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2H            If function successfu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ry flag=clea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function unsuccessfu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ry flag=se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H=status (see Int 13H Function 01H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is supported on PC/XT fixed disks only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nction 13H (Disk I/O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20. Int 13H Function 13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oller Drive Diagnostic [PC]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fixed disk adapter  to  run  internal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f the attached drive, indicating whether  the  tes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by the returned statu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Out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          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3H            If function successfu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ry flag=clea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function unsuccessfu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ry flag=se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H=status (see Int 13H Function 01H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is supported on PC/XT fixed disks only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21. Int 13H Function 14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oller Internal Diagnostic [PC] [AT] [PS/2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fixed  disk  adapter  to  carry  out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self-test, indicating whether the test was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statu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Out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          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4H            If function successfu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ry flag=clea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H=00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function unsuccessfu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ry flag=se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H=status (see Int 13H Function 01H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is supported on fixed disks onl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22. Int 13H Function 15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Disk Type [AT] [PS/2]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de indicating the type of floppy or  fixe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by the specified drive cod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nction 13H (Disk I/O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Outpu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5H                  If function successfu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drive                  Carry flag=clea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H-7FH floppy disk     AH=drive type cod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H-FFH fixed disk        00H if no drive prese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1H if floppy disk dri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thout change-line supp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2H if floppy disk dri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th change-line supp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3H if fixed dis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d, if fixed disk (AH=03H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X:DX=number of 512-byte secto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function unsuccessfu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rry flag=se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H=status (see Int 13H Function 01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is not supported on the PC or PC/X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23. Int 13H Function 16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Disk Change Status [AT] [PS/2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tatus of the change  line,  indicating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the drive may have been  replaced  since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ccess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Outpu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 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6H                   If change line inactiv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drive                    (disk has not been changed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H-7FH floppy disk      Carry flag=clea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H=00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change line activ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disk may have been changed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arry flag=se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H=06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unction returns with the carry flag set,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necessarily  been  changed;  the  change  lin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simply unlocking and locking the disk  driv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moving the floppy disk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not supported for floppy disks on the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XT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24. Int 13H Function 17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Disk Type [AT] [PS/2]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s a floppy disk type for the specified driv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nction 13H (Disk I/O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Outpu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  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7H                          If function successfu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floppy disk type code          Carry flag=clea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H not used                    AH=00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H 320/360 KB floppy disk    If function unsuccessfu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360 KB drive             Carry flag=se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2H 320/360 KB floppy disk      AH=statu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1.2 MB drive             (see Int 13H Function 01H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3H 1.2 MB floppy disk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1.2 MB driv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4H 720 KB floppy disk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720 KB driv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driv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H-7FH floppy disk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not supported for floppy disks on the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XT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hange line is active for the specified drive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The ROM BIOS then sets the data rate for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media typ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25. Int 13H Function 18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Media Type for Format [AT] [PS/2]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s media characteristics for the specified driv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Outpu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8H                  If function successfu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=number of cylinders    Carry flag=clea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=sectors per track      AH=00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drive                  ES:DI=segment:offset of dis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H-7FH floppy disk           parameter table for medi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function unsuccessfu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rry flag=se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H=status (see Int 13H Function 01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loppy disk must be present in the driv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should be called prior to  formatting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 13H Function 05H so that the  ROM  BIOS  can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ata rate for the media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hange line is active for the specified drive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26. Int 13H Function 19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k Heads [PS/2]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he read/write arm to a track that  is  not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nction 13H (Disk I/O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age, so that data will not be damaged when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urned off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Outpu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            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9H                           If function successfu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L=drive                         Carry flag =cle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H-FFH fixed disk            If function unsuccessfu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arry flag=s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H=status (see Int 13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unction 01H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is defined for PS/2 fixed disks onl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6.27. Int 13H Function 1A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at ESDI Drive [PS/2]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disk sector and track address fields on a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e ESDI Fixed Disk Drive Adapter/A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Outp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   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AH                                 If function success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relative block address                Carry flag=clea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BA) defect table count              AH=00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no RBA table                    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0 if RBA table used                    Carry flag=se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=format modifier bits                  AH=statu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(s)     Significance (if set)    (see Int 13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     ----------------------        Function 01H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        ignore primar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ect map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    ignore secondar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ect map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      update secondar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ect map (see Notes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      perform extend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rface analysi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      generate periodic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(see Notes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-7        reserved (must be 0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L=driv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H-FFH fixed disk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:BX=segment:offset of RBA tabl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is sometimes called a "low level forma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the disk for physical  read/write  operation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level. The drive must be subsequently  partitio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DISK command and then given a "high level format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command to install a file system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it 4 of register CL is  set,  Int  15H  is  cal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0FH and AL=phase code after each cylinder  is  format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d. The phase code is defined as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nction 13H (Disk I/O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=reserve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=surface analysi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=formatting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 Int 15H Function 0FH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it 2 of register CL is set, the drive's secondar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updated to reflect errors found during surfac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bit 2 and bit 1 are set, the secondary  defect  ma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tended surface analysis, the disk should  fir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by calling this function with bit 3 cleared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d by calling this function with bit 3 se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7. Interrupt 14H (COM Port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Function   Nam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H        00H        Initialize Communications Por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H        01H        Write Character to Communications 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H        02H        Read Character from Communications 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H        03H        Get Communications Port Statu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H        04H        Extended Initialize Communications 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H        05H        Extended Communications Port Contro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7.1. Int 14H Function 00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itialize Communications Port [PC] [AT] [PS/2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a serial communications port to a  desired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, parity, word length, and number of stop bit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rupt 14H (COM Port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Outpu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 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0H                         AH=port statu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initialization parameter     Bit(s)  Significance (if se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ee Notes)                  ------  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=communications port number   7       timed-ou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0=COM1, 1=COM2,   etc.)      6       transmit shif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register empt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5       transmit hold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register empt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4       break detec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3       framing error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       parity error det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       overrun error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0       receive data read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=modem statu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it(s)  Significance (if se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  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7       receive line sig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etec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6       ring indicat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5       data-set-read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4       clear-to-se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3       change in rece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ignal detec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       trailing edge 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ndicat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       change i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ata-set-ready stat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0       change i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lear-to-send stat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itialization parameter byte is defined as follow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6 5         4 3          2              1 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e     Parity       Stop Bits      Word Leng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    -------      ---------      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=110       X0=none      0=1 bit        10=7 bi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=150       01=odd       1=2 bits       11=8 bi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=300       11=eve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=60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=12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=24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=48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=96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itialize the serial port for data  rates 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on PS/2 machines, see Int 14H Functions 04H and  05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7.2. Int 14H Function 01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Character to Communications  Port  [PC]  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PS/2]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character to the  specified  serial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returning the current status of the por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rupt 14H (COM Port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Outpu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 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1H                         If function successfu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character                     AH bit 7=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=communications port number    AH bits 0-6=port stat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=COM1, 1=COM2,   etc.)        Bit(s)  Significance (if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6       transmit shif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register emp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5       transmit hol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register emp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4       break detec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3       framing err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detec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      parity error de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       overrun err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detec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      receive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L=character (unchang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function unsuccessful (ti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H bit 7=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L=character (unchang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7.3. Int 14H Function 02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Character from Communications Port  [PC]  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PS/2]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 character from the specified  serial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also returning the port's statu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Outpu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 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2H                         If function successfu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=communications port number    AH bit 7=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0=COM1, 1=COM2,   etc.)      AH bits 0-6=statu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it(s)  Significance (if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4       break detec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       framing error 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      parity error de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      overrun error 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L=charact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function unsuccessful (ti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H bit 7=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7.4. Int 14H Function 03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Communications Port Status [PC] [AT] [PS/2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rupt 14H (COM Port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tatus of the  specified  serial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Out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  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3H              AH=port status (see Int 14H Function 00H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=communications   AL=modem status (see Int 14H Function 00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 number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=COM1,1=COM2,etc.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7.5. Int 14H Function 04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tended Initialize Communications Port [PS/2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a serial communications port to a  desired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parity, word length, and number of stop bits.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t  of  Int  14H  Function  00H  capabilities  for 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Outpu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   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4H                         AH=port statu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break flag                     (see Int 14H Function 00H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H no break                 AL=modem statu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H break                       (see Int 14H Function 00H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=parity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H non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 odd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2H eve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3H stick parity od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4H stick parity eve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=stop bit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H 1 stop bi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 2 stop bits if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length=6-8 bit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 1.5 stop bits if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length=5 bit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=word lengt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H 5 bit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 6 bit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2H 7 bit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3H 8 bit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=baud rat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H 110 bau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 150 bau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2H 300 bau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3H 600 bau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4H 1200 bau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5H 2400 bau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6H 4800 bau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7H 9600 bau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8H 19,200 bau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=communications port numbe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0=COM1, 1=COM2,   etc.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rupt 14H (COM Port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7.6. Int 14H Function 05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tended Communications Port Control [PS/2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or sets the  modem  control  register  (MCR)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erial communications por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Outpu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 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5H                             If called with AL=00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subfunction                       BL=modem control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H to read modem                  contents (see abov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register          If called with AL=01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 to write modem              AH=port statu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register            (see Int 14H Function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=modem control register            AL=modem statu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(if AL=01H)             (see Int 14H Function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(s)     Significanc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     -------------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        data-terminal ready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    request-to-sen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      Out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      Out2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      loop (for testing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-7        reserve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X=communications port numb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0=COM1, 1=COM2, etc.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 Interrupt 15H (I/O Subsystem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15H (I/O Subsystem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Fnct  Subfnct  Nam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00H            Turn On Cassette Mot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01H            Turn Off Cassette Mot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02H            Read Cassett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03H            Write Cassett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0FH            Format ESDI Drive Periodic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21H   00H      Read POST Error Lo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21H   01H      Write POST Error Lo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4FH            Keyboard Intercep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80H            Device Op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81H            Device Clos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82H            Process Termina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83H            Event Wai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84H            Read Joystick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85H            SysReq Ke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86H            Dela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87H            Move Extended Memory Blo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88H            Get Extended Memory Siz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89H            Enter Protected Mod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90H            Device Wai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91H            Device Pos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C0H            Get System Environme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H        C1H            Get Address of Extended BIOS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C2H            Mouse Pointer (summary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C3H            Set Watchdog Time-Ou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C4H            Programmable Option Selec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1. Int 15H Function 00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urn On Cassette Motor [PC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s on the motor of the cassette tape driv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Out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          --------------------------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00H            If function successfu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ry flag=clea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function unsuccessfu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ry flag=se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H=statu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86H if cassette not pres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available only on the PC and the  PCj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supported on the PC/XT and all subsequent model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2. Int 15H Function 01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urn Off Cassette Motor [PC]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s off the motor of the cassette tape driv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15H (I/O Subsystem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Out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          --------------------------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01H            If function successfu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ry flag=clea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function unsuccessfu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ry flag=se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H=statu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86H if cassette not pres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available only on the PC and the  PCj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supported on the PC/XT and all subsequent model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3. Int 15H Function 02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 Cassette [PC]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one or more 256-byte blocks of data from the 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drive to memory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Outpu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2H                           If function successfu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number of bytes to read         Carry flag=cle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BX=segment:offset of buffer     DX=number of byt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ctually rea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S:BX=segment:offset +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last byte rea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f function unsuccessfu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arry flag=s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H=statu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01H if CRC err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2H if bit signals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04H if no data fou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80H if invalid comm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86H if cassette not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available only on the PC and the  PCj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supported on the PC/XT and all subsequent model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4. Int 15H Function 03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e Cassette [PC]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one or more 256-byte blocks of data  from  mem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sette tape driv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15H (I/O Subsystem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Outpu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3H                           If function successfu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number of bytes to write        Carry flag=cle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BX=segment:offset of buffer     CX=00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S:BX=segment:offset +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last byte writt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f function unsuccessfu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arry flag=s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H=statu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80H if invalid comm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6H if cassett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5. Int 15H Function 0F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at ESDI Drive Periodic Interrupt [PS/2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by the  ROM  BIOS  on  the  ESDI  Fixed  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/A during a format or surface analysis  operation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ylinder is complet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Outpu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0FH                  If formatting or analysis should co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phase code             Carry flag=clea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=reserved            If formatting or analysis shou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=surface analysis       be terminate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=formatting            Carry flag=se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ll can be captured by a program so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as each cylinder is formatted or analyz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count interrupts for each phase 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ylinder number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M BIOS default handler for this function retur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ry flag set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6. Int 15H Function 21H Subfunction 00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 POST Error Log [PS/2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error information that was  accumulat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recent power-on self-test (POST)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15H (I/O Subsystem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Out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          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21H            If function successfu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00H            Carry flag=clea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H=00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X=number of POST error codes stor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:DI=segment:offset of POST error lo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function unsuccessfu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ry flag=se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H=statu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80H=invalid comman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86H=function not support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log consists of  single-word  entrie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an entry is the device error code; the  secon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dentifier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not available on the PS/2 Models 25 a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7. Int 15H Function 21H Subfunction 01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e POST Error Log [PS/2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s an entry to the power-on self-test (POST) error lo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Outpu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  ----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21H                 If function successfu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1H                   Carry flag=clea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=device identifier     AH=00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=device error code   If function unsuccessfu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rry flag=se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H=statu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01H=error list fu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80H=invalid comm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86H=function not suppor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not available on the PS/2 Models 25 a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8. Int 15H Function 4F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yboard Intercept [PS/2]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for  each  keystroke  by  the  ROM  BIOS's  Int 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interrupt handler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15H (I/O Subsystem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Outpu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            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4FH                  If scan code consum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scan code            Carry flag=clea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scan code not consum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rry flag=se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=unchanged or new scan c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erating system or a resident utility can  captur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filter  the  raw  keyboard  data  stream.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can substitute a new scan code, return  the  same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or return the carry flag clear causing the  keystro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arded. The ROM BIOS default routine simply 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code unchanged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can call Int 15H Function C0H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machine's ROM BIOS supports this keyboard inter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9. Int 15H Function 80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vice Open [AT] [PS/2]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quires ownership of a logical device for a proces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Outpu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            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80H                   If function successfu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X=device ID             Carry flag=clea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X=process ID            AH=00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function unsuccessfu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arry flag=se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H=statu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ll, along with Int  15H  Functions  81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2H, defines a simple protocol that can be  used  to  arb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devices by multiple processes. A multitask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ould be expected to capture Int 15H  and  prov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rvice. The default BIOS routine for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turns with the carry flag clear and AH=00H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10. Int 15H Function 81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vice Close [AT] [PS/2]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s ownership of a logical device for a proces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15H (I/O Subsystem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Outpu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            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81H                   If function successfu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X=device ID             Carry flag=clea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X=process ID            AH=00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function unsuccessfu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arry flag=se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H=statu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ltitasking program manager would be expected to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5H and provide  the  appropriate  service.  The  RO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outine for this function simply returns with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lear and AH=00H. See also Int 15H Functions 80H and  8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11. Int 15H Function 82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 Termination [AT] [PS/2]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ownership of all logical devices for a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ut to terminat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Outpu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            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82H                   If function successfu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X=process ID            Carry flag=clea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H=00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function unsuccessfu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arry flag=se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H=statu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ltitasking program manager would be expected to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5H and provide  the  appropriate  service.  The  RO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outine for this function simply returns with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lear and AH=00H. See also Int 15H Functions 80H and  8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12. Int 15H Function 83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ent Wait [AT] [PS/2]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setting of a semaphore after a  specified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ncels a previous reques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15H (I/O Subsystem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Outpu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questing event wait    If called with AL=00H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83H                         and function successfu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0H                        Carry flag=clea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:DX=microseconds          If called with AL=00H,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=segment:offset of        unsuccessful (Event Wa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aphore byte           active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nceling event wait       Carry flag=se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83H                      If called with AL=01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1H                        Nothin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call returns immediately. If  the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bit 7  of  the  semaphore  byte  is  set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interval  has  elapsed.  The  calling   progra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learing the semaphore before  reques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duration of an event wait is always  an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of  976  microseconds.  The  CMOS   date/clock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are used to implement this func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function allows programmed, hardwar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at a finer resolution than can be obtained  through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S-DOS Get Time function (Int 21H  Function  2CH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ime in hundredths of a second)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Int 15H Function 86H, which  suspends 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the specified interval in millisecond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not supported on the PS/2 Models 25 a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13. Int 15H Function 84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 Joystick [AT] [PS/2]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the  joystick  switch  settings  and 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Outpu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84H                           If function successfu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=subfunction                     Carry flag=cle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H to read switch settings     and, if called with DX=00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H to read resistive inputs    AL=switch settings (bits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r, if called with DX=01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X=A(x) valu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X=A(y) valu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X=B(x) valu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DX=B( y) valu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f function unsuccessfu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arry flag=s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condition is returned if  DX  does  not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subfunction number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game adapter is installed, AL is returned as  00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00H (i.e., all switches open); AX, BX, CX,  and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turned containing 00H for Subfunction 01H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250 KOhm joystick, the potentiometer value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 within the range 0-416 (0000-01A0H)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15H (I/O Subsystem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14. Int 15H Function 85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Req Key [AT] [PS/2]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by the ROM BIOS keyboard driver when the SysReq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tected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Outpu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85H                             If function successfu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key status                        Carry flag=clea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H if key make (depression)      AH=00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1H if key break (release)      If function unsuccessfu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arry flag=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H=statu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M BIOS handler for  this  function  call  is  a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always returns a success status unles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subfunction number in  AL.  A  multitask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ould be expected to capture Int 15H so that i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when the user strikes the SysReq key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15. Int 15H Function 86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ay [AT] [PS/2]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s the calling program for  a  specified  interva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econd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Outpu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   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86H                        If function successfu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:DX=microseconds to wait       (wait was performed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rry flag=clea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f function unsuccessfu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wait was not perform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rry flag=se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duration  of  the  wait  is  always  an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of 976 microsecond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function allows programmed, hardwar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at a finer resolution than can be obtained  through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S-DOS Get Time function (Int 21H  Function  2CH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ime in hundredths of a second)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Int 15H Function 83H, which  triggers  a 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ecified interval but does  not  suspend 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15H (I/O Subsystem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16. Int 15H Function 87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e Extended Memory Block [AT] [PS/2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data  between  conventional  memory  and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Outpu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87H                            If function successfu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number of words to move          Carry flag=cle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SI=segment:offset of Global      AH=00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or Table            If function unsuccessfu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ee Notes)                   Carry flag=s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H=statu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01H if RAM parity err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2H if exceptio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rr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3H if gate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ail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lies  at  addresses  below  the  64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, and is used for  the  execution  of  MS-DOS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. Extended memory lies at addresses abo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, and can only be accessed by an 80286 or 80386  CPU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ed mode. As much as 15 MB of extended memor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a PC/AT or compatibl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Descriptor Table (GDT) used by this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up as follows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(s)     Content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  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H-0FH     reserved (should be 0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-11H     segment length in bytes (2 * CX - 1 or greate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H-14H     24-bit source addres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 access rights byte (always 93H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H-17H     reserved (should be 0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H-19H     segment length in bytes (2 * CX - 1 or greate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H-1CH     24-bit destination addres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DH         access rights byte (always 93H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EH-2FH     reserved (should be 0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is composed of six 8-byte descriptors t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PU in protected mode. The four descriptors  in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-0FH and 20H-2FH are filled in by the ROM  BIOS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mode switch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es  used  in  the  descriptor  table  are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ysical) 24-bit addresses in the range 000000H-FFFFFFH -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offsets -- with the least significant byt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ddress and the most significant  byte  at 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move is performed with interrupts disabled;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 function  may  interfere  with  the  op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s, network  drivers,  or  oth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lies on prompt servicing of hardware interrupt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drivers that access extended memory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not be executed in the Compatibility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not supported on the PS/2 Models 25 a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15H (I/O Subsystem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17. Int 15H Function 88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Extended Memory Size [AT] [PS/2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mount  of  extended  memory  install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Outpu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        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88H            AX=amount of extended memory (in KB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 is memory at addresses above 1 MB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ccessed by an 80286 or 80386 CPU running in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Because MS-DOS is a real-mode operating system,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n be used for storage of volatile data bu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execution of program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 drivers  that  use  this  functio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in the Compatibility Environment of OS/2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not supported on the PS/2 Models 25 a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18. Int 15H Function 89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Protected Mode [AT] [PS/2]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es the CPU from real mode into protected mod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Outpu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89H                              If function successfu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=interrupt number for IRQ0,          (CPU is in protecte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to ICW2 of 8259 PIC #1     Carry flag=clea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must be evenly divisible by 8,    AH=00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s IRQ0-IRQ7)              CS=user-defined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=interrupt number for IRQ8,         DS=user-defined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to ICW2 of 8259 PIC #2     ES=user-defined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must be evenly divisible by 8,    SS=user-defined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s IRQ8-IRQ15)           If function unsuccessfu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SI=segment:offset of Global         (CPU is in real mod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or Table (GDT)          Carry flag=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H=FF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Descriptor Table must contain  eight 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as follow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15H (I/O Subsystem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           Descriptor usag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        ------------------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H               dummy descriptor (initialized to 0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H               Global Descriptor Table (GDT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            Interrupt Descriptor Table (IDT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H               user's data segment (DS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H               user's extra segment (ES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H               user's stack segment (SS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H               user's code segment (CS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H               BIOS code segmen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ust initialize the first  seven  descriptors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is filled in by the ROM BIOS to  provide  addres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own execution. The calling program may modify 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descriptor for any purpose after  return 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not supported on the PS/2 Models 25 a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19. Int 15H Function 90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vice Wait [AT] [PS/2]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by the ROM BIOS fixed disk,  floppy  disk, 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keyboard drivers prior to performing a 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I/O completio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    Outpu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90H                           If no wait (driver must per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device type                               its own time-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H-7FH serially reusable        Carry flag=cle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vices                  AH=00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H-BFH reentrant devices      If wait was perform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0H-FFH wait-only calls,         Carry flag=s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correspondin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t func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BX=segment:offset of reques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 for devic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s   80H-FF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efined device types are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H disk (may time-out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H floppy disk (may time-out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H keyboard (no time-out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3H pointing device (PS/2, may time-out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0H network (no time-out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CH fixed disk reset (PS/2, may time-out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DH floppy disk drive motor start (may time-out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 printer (may time-out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work adapters, ES:BX  points  to  a  network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(NCB)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ltitasking program manager would be expected to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5H Function 90H so that it can dispatch other task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is in progress. The default BIOS routine for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turns with the carry flag clear and AH=00H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15H (I/O Subsystem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20. Int 15H Function 91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vice Post [AT] [PS/2]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by the ROM BIOS fixed disk,  floppy  disk, 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board drivers to signal that I/O is complete and/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s ready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           Outp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            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91H                                            AH=00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device typ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H-7FH serially reusable devic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0H-BFH reentrant device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BX=segment:offset of request bloc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device types 80H-BFH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efined device types that may use Device Post ar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H  disk (may time-out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H  floppy disk (may time-out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H  keyboard (no time-out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3H  pointing device (PS/2, may time-out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0H  network (no time-out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M BIOS printer routine does not invoke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printer output is not interrupt drive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ltitasking program manager would be expected to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5H Function 91H so that it can be  notified  when  I/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awaken the  requesting  task.  The  default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this function simply returns with  the  carry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and AH=00H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21. Int 15H Function C0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System Environment [AT] [PS/2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 pointer  to  a  table  containing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system configuratio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Outpu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C0H   ES:BX=segment:offset of configuration table (se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system configuration table is as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15H (I/O Subsystem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(s)            Content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H-01H            length of table in byt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H                system model (see following Note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H                system submodel (see following Not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H                BIOS revision level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H                configuration flag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t(s)  Significance (if set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  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       DMA channel 3 use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       slave 8259 present (cascaded IRQ2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       real-time clock availab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       keyboard intercep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Int 15H Function 4FH) availab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       Wait for External Event is availa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       extended BIOS data area alloca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      Micro Channel implemen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       reserve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H-09H            reserve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model and type bytes are assigned as follow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                  Model Byte            Submodel By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                ----------            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                       FF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XT                     FE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XT                     FBH                   00H or 01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jr                      FD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AT                     FCH                   00H or 01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XT-286                 FCH                   02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Convertible            F9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/2 Model 30             FAH                   00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/2 Model 50             FCH                   04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/2 Model 60             FCH                   05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/2 Model 80             F8H                   00H or 01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22. Int 15H Function C1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Address of Extended BIOS Data Area [PS/2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egment address of the base of the extende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rea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Out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          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C1H            If function successfu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ry flag=clea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=segment of extended BIOS data are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function unsuccessfu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ry flag=se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ded BIOS data area is allocated at the high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 memory  during  the   POST   (Power-On-Self-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The word at 0040:0013H (memory size)  is  upd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reduced amount of memory available for  MS-D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15H (I/O Subsystem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. The first byte in the extended BIO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is initialized to its length in KB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can determine whether the extended BIOS data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with Int 15H Function C0H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23. Int 15H Function C3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Watchdog Time-Out [PS/2]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ables or disables a watchdog time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Outp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C3H                                 If function success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subfunction                           Carry flag=clea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to disable watchdog time-out     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H to enable watchdog time-out        Carry flag=se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=watchdog timer counter (if AL=01H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atchdog timer generates an NMI interrup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not available on the PS/2 Models 25 a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24. Int 15H Function C4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mable Option Select [PS/2]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the  base  Programmable  Option   Select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enables a slot for setup, or enables an adapt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Outpu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   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C4H                              If function successfu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subfunction                        Carry flag=clea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to return base POS adapter      and, if called with AL=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 address                DX=base POS adap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H to enable slot                  register addr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2H to enable adapter             If function unsuccessfu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=slot number (if AL=01H)            Carry flag=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available only on machines using the 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Architecture (MCA) bu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slot  is  enabled  with  Subfunction  01H,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obtained for the adapter  in  that  slo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port input operations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15H (I/O Subsystem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           Funct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          ------------------------------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H            MCA ID (low byte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H            MCA ID (high byte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H            Option Select Byte 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 0=1 if enabled,=0 if disabl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H            Option Select Byte 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H            Option Select Byte 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H            Option Select Byte 4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s 6-7=channel check indicato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H            Subaddress Extension (low byte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H            Subaddress Extension (high byte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25. Interrupt 15H (Mouse Pointer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Fnct  Subfnct    Nam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C2H   00H        Enable/Disable Pointing Devi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C2H   01H        Reset Pointing Devic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C2H   02H        Set Sample Rat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C2H   03H        Set Resolu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C2H   04H        Get Pointing Device Typ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H        C2H   05H        Initialize Pointing Device Inter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       C2H   06H        Set Scaling or Get Statu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H        C2H   07H        Set Pointing Device Handl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25.1. Int 15H Function C2H Subfunction  00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able/Disable Pointing Device [PS/2]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or disables the system's  mouse  or  other 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Outpu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 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C2H                   If function successfu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0H                     Carry flag=clea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=enable/disable flag     AH=00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H=disable            If function unsuccessfu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H=enable               Carry flag=se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H=statu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1H if invalid function c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2H if invalid inpu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3H if interface err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4H if resen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5H if no far call install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15H (I/O Subsystem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25.2. Int 15H Function C2H Subfunction  01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et Pointing Device [PS/2]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the system's mouse or other pointing device,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rate, resolution, and other characteristic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Outpu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C2H    If function successful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1H      Carry flag=clea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H=00H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H=device I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function unsuccessful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rry flag=se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=status (see Int 15H Function C2H Subfunction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reset operation, the state of the pointing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isabled;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ample rate at 100 reports per second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solution at 4 counts per millimeter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d scaling at 1 to 1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 package size is unchanged by this functio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lication can use  the  other  Int  15H  Function  C2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s to initialize the pointing device to other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resolution, and scaling, and then enable the de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C2H Subfunction 00H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also  Int  15H  Function  C2H  Subfunction  05H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 resets the pointing device in a similar mann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25.3. Int 15H Function C2H Subfunction  02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Sample Rate [PS/2]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sampling  rate  of  the  system's  mouse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devic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Outpu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  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C2H                          If function successfu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2H                            Carry flag=clea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=sample rate value              AH=00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H=10 reports per second     If function unsuccessfu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H=20 reports per second       Carry flag=se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2H=40 reports per second       AH=status (see Int 15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3H=60 reports per second       Function C2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4H=80 reports per second       Subfunction 00H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5H=100 reports per secon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6H=200 reports per secon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15H (I/O Subsystem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ample rate is 100 reports per  second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operation (Int 15H Function C2H Subfunction 01H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25.4. Int 15H Function C2H Subfunction  03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Resolution [PS/2]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resolution of the system's mouse or other 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Outpu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C2H                           If function successfu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3H                             Carry flag=cle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=resolution value                AH=00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H=1 count per millimeter     If function unsuccessfu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H=2 counts per millimeter      Carry flag=s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2H=4 counts per millimeter      AH=status (see Int 15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3H=8 counts per millimeter         Function C2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ubfunction 00H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resolution is 4 counts per  millimeter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operation (Int 15H Function C2H Subfunction 01H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25.5. Int 15H Function C2H Subfunction  04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Pointing Device Type [PS/2]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identification code for the  system's  mo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ointing devic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Out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          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C2H            If function successfu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04H            Carry flag=clea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H=00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H=device I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function unsuccessfu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ry flag=se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H=status (see Int 15H Fun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2H Subfunction 00H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25.6. Int 15H Function C2H Subfunction  05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itialize Pointing Device Interface [PS/2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15H (I/O Subsystem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data package size for the system's mouse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device, and initializes the resolution, sampling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aling to their default value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Outpu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  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C2H                 If function successfu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5H                   Carry flag=clea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=data package size     AH=00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bytes (1-8)      If function unsuccessfu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rry flag=se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H=status (see Int 15H Function C2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ubfunction 00H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operation, the state of the pointing devic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isabled;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ample rate at 100 reports per second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solution at 4 counts per millimeter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d scaling at 1 to 1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25.7. Int 15H Function C2H Subfunction  06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Scaling or Get Status [PS/2]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urrent status of the system's  mouse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device or sets the device's scaling facto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Outpu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   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C2H                         If function successfu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6H                           Carry flag=clea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=extended command              AH=00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H=return device status       and, if called with BH=00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H=set scaling at 1:1         BL=status by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2H=set scaling at 2:1           Bit(s)  Significan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-----  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0       =1 if right butt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press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       =reserv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2       =1 if left butt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press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3       =reserv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4       =0 if 1:1 sca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1 if 2:1 sca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      =0 if devic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 if devic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6       =0 if stream m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1 if remote m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7       =reserv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L=resolu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00H=1 count per millime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01H=2 counts per milli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02H=4 counts per milli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03H=8 counts per milli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15H (I/O Subsystem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L=sample r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0AH=10 reports per seco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4H=20 reports per seco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28H=40 reports per seco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3CH=60 reports per seco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50H=80 reports per seco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64H=100 reports per seco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8H=200 reports per seco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function unsuccessfu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arry flag=se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H=status (see Int 15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 C2H Subfunction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8.25.8. Int 15H Function C2H Subfunction  07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Pointing Device Handler Address [PS/2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es the ROM BIOS pointing device driver of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outine to be called each time pointing  device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Outpu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     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C2H                       If function successfu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7H                         Carry flag=clea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BX=segment:offset         If function unsuccessfu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user routine          Carry flag=se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H=status (see Int 15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Function C2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ubfunction 00H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handler for pointing device data is enter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call with four parameters on the stack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S:SP+0AH statu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S:SP+08H x coordinat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S:SP+06H y coordinat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S:SP+04H z coordinate (always 0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must exit via a far  return  without  re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rom the stack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atus  parameter  passed  to  the  user's  hand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follow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(s)     Significance (if set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     -------------------------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      left button presse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       right button press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-3        reserve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      sign of x data is negativ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      sign of y data is negativ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       x data has overflowe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       y data has overflowe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-15       reserve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rupt 16H (Keyboard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9. Interrupt 16H (Keyboard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Function         Nam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H        00H              Read Character from Keyboa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H        01H              Get Keyboard Statu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H        02H              Get Keyboard Flag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H        03H              Set Repeat Rat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H        04H              Set Keyclick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H        05H              Push Character and Scan C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H        10H              Read Character from Enhanced Key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H        11H              Get Enhanced Keyboard Stat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H        12H              Get Enhanced Keyboard Flag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9.1. Int 16H Function 00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 Character from Keyboard [PC] [AT] [PS/2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 character from  the  keyboard,  also  retur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can cod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Outpu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        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0H            AH=keyboard scan c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=ASCII charact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9.2. GetKeyClock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GetKeyClock - Waits for keypress while updating time 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pecified location on scree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BIOS Interrupt - 16h, Functions 0 and 10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(Read Character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16h, Functions 1 and 11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(Get Keyboard Status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DOS Functions - 2Ah (Get Date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2Ch (Get Time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Uses:    vconfig - Video configuration structure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declared in the DEMO.INC include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The structure must first b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initialized by calling the GetVidConfig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row - Screen row for clock displa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col - Screen column for clock displ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Short integer with key scan code in high by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and ASCII character code in low byt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Low byte is 0 for special keys (such as the "F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keys) which don't generate character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rupt 16H (Keyboard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DAT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datest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tr DB      '  -  -     :  :  ', 0  ; Date/time st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COD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N StrWrite:PRO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KeyClock PROC \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w:WORD, col:WOR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  service:BYT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GetShift     ; Check for extended keyboa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ervice, 11h ; Request for Function 11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dx, 1        ; Extended keyboard available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key1         ; Yes?  Set AH appropriate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ervice, 1   ; No? Set AH for Function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1:   mov     ah, servic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6h          ; Check if Key is Read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z     exit         ; Ready?  Exit procedu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 Not ready?  Check text 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vconfig.mode, 7  ; Monochrome text mode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@F               ; Yes?  Continu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vconfig.mode, 3  ; Color text mode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@F               ; Yes?  Continu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vconfig.mode, 2  ; Black/white?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e     key1          ; No?  Skip clock update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  poll keyboard aga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f 80-column text, get date and time fro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OS before again polling keyboard,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d display at upper right corner of scree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:     mov     ah, 2Ch                 ; Request ti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            ; Get Ti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l, d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dx                      ; Save second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cx                      ;   minutes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l, ch                  ;   a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cx                      ;   hou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2Ah                 ; Request da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             ; Get Dat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cx, 1900  ; Subtract century, CL = ye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cx                      ; Save year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dx                      ;   day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l, dh                  ;   a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dx                      ;   mont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6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bx, bx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1:  pop     ax        ; Recover all 6 numbers in 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m               ; Convert to unpacked BC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chg    al, ah    ; Switch bytes for word mo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    ax, '00'  ; Make ASCII numeral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WORD PTR datestr[bx], ax; Copy to str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bx, 3                   ;   at every thir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   loop1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Text row, col, &lt;OFFSET datestr&gt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key1        ; Loop again for keypres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rupt 16H (Keyboard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mov     ah, service ; 1 or 11h, depending on keyb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     ah          ; Set AH to 0 or 10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6h         ; Get key to remove it fr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                 ;   keyboard buff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KeyClock END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9.3. Int 16H Function 01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Keyboard Status [PC] [AT] [PS/2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whether a character is ready for input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ag and also the character itself, if one is waiting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Outpu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        -----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1H            If key waiting to be inpu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ero flag=clea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H=keyboard scan cod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=charact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no key waiting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ero flag=se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returned by this function when the  zero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 is not removed from the type-ahead  buffer.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scan code will be returned by the  next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6H Function 00H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9.4. Int 16H Function 02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Keyboard Flags [PC] [AT] [PS/2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ROM BIOS flags byte that describes the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keyboard toggles and shift key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Outpu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        ---------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2H            AL=flag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it(s)  Significance (if set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  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7       Insert 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6       Caps Lock 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5       Num Lock 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4       Scroll Lock 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       Alt key is dow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       Ctrl key is dow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       left Shift key is dow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       right Shift key is dow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flags byte is stored in the ROM BIOS data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0000:0417H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rupt 16H (Keyboard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9.5. Int 16H Function 03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Repeat Rate [PC] [AT] [PS/2]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ROM BIOS key repeat ("typematic") rate and de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               Outp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            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C/AT and PS/2                                 No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3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5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=repeat delay (see Notes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=repeat rate (see Notes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Cjr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3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subfunct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H to restore default rate and dela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 to increase initial dela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2H to decrease repeat rate by one-hal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3H to increase delay and decreas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eat rate by one-half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4H to turn off keyboard repea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unctions 00H-04H are available on the PCjr but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PC or  PC/XT  ROM  BIOS.  Subfunction  05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PC/ATs with ROM BIOS's dated 11/15/85  and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the PS/2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C/AT and PS/2, the value in BH controls 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ay before the first repeat key is  generated,  and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of 250 milliseconds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           Delay (msec.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            -----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H              25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H              50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H              75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3H              100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C/AT and PS/2, the value  for  the  repeat  ra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er second can be chosen from the following tab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           Repeat rate (characters per second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            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H              30.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H              26.7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H              24.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3H              21.8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4H              20.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5H              18.5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6H              17.1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7H              16.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8H              15.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9H              13.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AH              12.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BH              10.9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CH              10.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DH              9.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EH              8.6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FH              8.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rupt 16H (Keyboard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H              7.5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H              6.7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H              6.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H              5.5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H              5.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H              4.6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H              4.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H              4.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H              3.7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H              3.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AH              3.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BH              2.7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CH              2.5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DH              2.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EH              2.1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FH              2.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9.6. Int 16H Function 04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Keyclick [PC]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s the keyboard click on or off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      Outpu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           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4H                                       Noth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subfunct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H to turn off keyboard click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 to turn on keyboard click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is supported by the PCjr BIOS onl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9.7. Int 16H Function 05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sh Character and Scan Code [AT] [PS/2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a character and scan code in the keyboard 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Outpu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            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05H                  If function successfu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=scan code            Carry flag=clea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=character            AL=00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function unsuccessfu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type-ahead buffer is full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rry flag=se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=01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be used by keyboard  enhancer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interpolate keys into  the  data  stream  se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rupt 16H (Keyboard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9.8. Int 16H Function 10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 Character from Enhanced Keyboard [AT] [PS/2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 character and scan code from the keyboard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Out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          --------------------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0H            AH=keyboard scan cod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=ASCII charact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unction for the enhanced keyboard instead  of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H Function 00H. It allows applications  to  obtain  the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for the additional F11, F12, and cursor control key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9.9. Int 16H Function 11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Enhanced Keyboard Status [AT] [PS/2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whether a character is ready for input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ag and also the character itself, if one is waiting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Out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          --------------------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1H            If key waiting to be inpu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ero flag=clea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H=keyboard scan cod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=charact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no key waitin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ero flag=se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unction for the enhanced keyboard instead  of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H Function 00H.  It  allows  applications  to  tes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11, F12, and cursor control key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returned by this function when the  zero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 is not removed from the type-ahead  buffer.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scan code will be returned by the  next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6H Function 10H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9.10. Int 16H Function 12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Enhanced Keyboard Flags [AT] [PS/2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the status of various enhanced keyboard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board driver state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rupt 16H (Keyboard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Out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          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12H            AX=flag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it(s)  Significance (if set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  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0H     right Shift key is dow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1H     left Shift key is dow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2H     either Ctrl key is dow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3H     either Alt key is dow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4H     Scroll Lock toggle is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5H     Num Lock toggle is 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6H     Caps Lock toggle is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7H     Insert toggle is 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8H     left Ctrl key is dow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9H     left Alt key is dow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AH     right Ctrl key is dow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BH     right Alt key is dow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CH     Scroll key is dow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DH     Num Lock key is dow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EH     Caps Lock key is dow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FH     SysReq key is dow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unction for the enhanced keyboard instead  of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H Function 02H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0. Interrupt 17H (Parallel Printer Port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Function         Nam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H        00H              Write Character to Prin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H        01H              Initialize Printer Por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H        02H              Get Printer Statu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0.1. Int 17H Function 00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e Character to Printer [PC] [AT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 a  character  to  the  specified   parallel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port and returns the current status of the por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rupt 17H (Parallel Printer Port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Outpu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  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0H                        AH=statu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character                  Bit(s)  Significance (if set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=printer number             ------  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0=LPT1, 1=LPT2, 2=LPT3)    7       printer not bus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6       printer acknowled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5       out of pap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4       printer selec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3       I/O err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2       unus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       unus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0       printer timed-o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0.2. Int 17H Function 01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itialize Printer Port [PC] [AT] [PS/2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the specified parallel  printer  interfac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s its statu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Outpu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    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01H                         AH=statu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X=printer number                 (see Int 17H Function 00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0=LPT1, 1=LPT2, 2=LPT3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0.3. Int 17H Function 02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Printer Status [PC] [AT] [PS/2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urrent status of the specified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port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Outpu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    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2H                          AH=statu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=printer number                  (see Int 17H Function 00H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0=LPT1, 1=LPT2, 2=LPT3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0.4. VeriPrin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rupt 17H (Parallel Printer Port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VeriPrint - Checks if LPT1 (PRN) is availab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Shows:   BIOS Interrupt - 17h (Parallel Port Printer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Non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Short integer, 1 for yes or 0 for 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Print PROC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2         ; Check printer status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dx, dx        ;   parallel printer (port 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7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chg    dx, ax        ; Put 0 (for error) in A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   dh, 00101001b ; Are any error bits on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e     exit          ; Yes?  Leave 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   dh, 10010000b ; Are both operation bits on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z      exit          ; No?  Leave 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     ax            ; Yes?  Return 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Print END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1. Interrupt 1AH (Clock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Function         Nam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H        00H              Get Tick Coun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H        01H              Set Tick Coun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H        02H              Get Tim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H        03H              Set Tim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H        04H              Get Dat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H        05H              Set Dat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H        06H              Set Alar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H        07H              Reset Alar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H        0AH              Get Day Coun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H        0BH              Set Day Coun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H        80H              Set Sound Sourc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1.1. Int 1AH Function 00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Tick Count [AT] [PS/2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the contents of the clock tick counter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rupt 1AH (Clock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Outpu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        ------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0H            AL=rolled-over fla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0H if midnight not passed since las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gt;00H if midnight was passed since last 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X:DX=tick count (high 16 bits in CX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supported by the PC/XT and PCjr  ROM 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not present in the ROM BIOS for the original PC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value is the cumulative number of  clock 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idnight. There are 18.2 clock ticks per secon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reaches 1,573,040, it  is  cleared  to  zero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ed-over flag is set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lled-over flag is cleared by this  function  call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g will only be returned nonzero once per da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AH Function 01H can be  used  to  set  the  clock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to an arbitrary 32-bit valu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1.2. Paus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use - Waits for specified number of clock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to elapse, then return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BIOS Interrupt - 1Ah, Function 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(Real-Time Clock Driver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Operators - LOCAL     []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duration - Desired duration in clocks, whe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18 clocks = approx 1 seco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Non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  PROC \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ation:WOR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time:DWOR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ah, a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Ah           ; Get Clock Count in CX:D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dx, duration  ; Add pause time to 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c     cx, 0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WORD PTR time[0], dx ; Result is target tim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time[2], cx ;   keep in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1:  int     1AH                  ; Now repeatedly poll c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dx, WORD PTR time[0] ;   count until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b      loop1                ;   time is reach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cx, WORD PTR time[2]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b      loop1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  END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rupt 1AH (Clock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1.3. Int 1AH Function 01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Tick Count [AT] [PS/2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s a 32-bit value in the clock tick counte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            Outp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            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01H                                           Noth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X:DX=tick count (high 16-bits in CX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supported by the PC/XT and PCjr  ROM 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not present in the ROM BIOS for the original PC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AH Function 00H is used to read the value of the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 counter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olled-over flag is cleared by this function call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1.4. Int 1AH Function 02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Time [AT] [PS/2]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s the current time from the CMOS time/date chip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Out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          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02H            CH=hours in binary coded decimal (BCD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=minutes in BC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H=seconds in BC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L=daylight-saving-time co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0H if standard tim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1H if daylight saving ti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, if clock runnin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ry flag=clea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, if clock stoppe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ry flag=se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1.5. Int 1AH Function 03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Time [AT] [PS/2]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time in the CMOS time/date chip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rupt 1AH (Clock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             Outp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            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M=03H                                           Noth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=hours in binary coded decimal (BCD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=minutes in BC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H=seconds in BC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L=daylight-saving-time cod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H if standard tim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 if daylight saving tim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1.6. Int 1AH Function 04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Date [AT] [PS/2]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s the current date from the CMOS time/date chip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Outpu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=04H    CH=century (19 or 20) in binary coded decimal (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=year in BC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H=month in BC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L=day in BC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, if clock running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rry flag=clea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, if clock stopp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rry flag=se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1.7. Int 1AH Function 05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Date [AT] [PS/2]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date in the CMOS time/date chip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              Outp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  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5H                                               Noth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=century (19 or 20) in binary coded decimal (BCD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=year in BC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=month in BC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day in BCD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rupt 1AH (Clock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1.8. Int 1AH Function 06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Alarm [AT] [PS/2]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an alarm in the CMOS date/time chip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                              Outpu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6H                                  If function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=hours in binary coded decimal (BCD)    Carry flag=cle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=minutes in BCD                       If function unsuccess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=seconds in BCD                         (alarm already se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or clock stoppe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Carry flag=s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de effect of this function  is  that  the  clock  c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level (IRQ8) is enabl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alarm may be active at any given  time.  The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every 24 hours at the specified time until it  is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t 1AH Function 07H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ing this function must place  the  addr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rupt handler for the alarm in the vector for Int  4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1.9. Int 1AH Function 07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et Alarm [AT] [PS/2]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s any pending alarm  request  on  the  CMOS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Out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          ------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07H            Nothing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does not disable the  clock  chip's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(IRQ8)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1.10. Int 1AH Function 0A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Day Count [PS/2]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the contents of the system's day counte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rupt 1AH (Clock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Out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          --------------------------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0AH            If function successfu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ry flag=clea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X=count of days since 1-1-198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function unsuccessfu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ry flag=se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1.11. Int 1AH Function 0B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Day Count [PS/2]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s an arbitrary value in the system's day count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Outpu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            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0BH                            If function successfu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X=count of days since            Carry flag=cle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anuary 1, 1980                If function unsuccessfu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arry flag=s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1.12. Int 1AH Function 80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Sound Source [PC]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up the source for tones that will appear on the  PCj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dio Out" or RF modulator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            Outpu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-   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80H                                         Noth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=sound sourc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H if 8253 programmable timer, channel 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 if cassette in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2H if "Audio In" line on I/O channe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3H if sound generator chip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is supported on the PCjr onl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2. Int 11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Equipment Configuration [PC] [AT] [PS/2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tains the equipment list code word from the ROM BIO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iscellaneous BIO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  Outpu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  AX=equipment list code wor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(s)          Significanc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4-15           number of printers install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              =1 if internal modem install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PC and XT only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=1 if serial printer attached (PCj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              =1 if game adapter install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-11            number of RS-232 ports install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               reserve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-7             number of floppy disk driv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if bit 0 =1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00=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01=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0=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1=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-5             initial video mod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00  reserv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01  40-by-25 color t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0  80-by-25 color t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1  80-by-25 monochro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-3             system board RAM size (PC, see No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00=16 KB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01=32 KB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0=48 KB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1=64 KB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=1 if pointing device installed (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             =1 if math coprocessor install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              =1 if floppy disk drive(s)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2-3 of the returned value are used only in the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iginal IBM PC with the 64 KB system board an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jr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3. VeriCo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VeriCop - Checks for coprocessor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Shows:   BIOS Interrupt - 11h (Get Equipment Informatio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Non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Short integer, 1 for yes or 0 for 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Cop PROC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1h        ; Check peripheral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   al, 10b    ; Coprocessor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0      ; Assume no, don't alter flag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z      exit       ; No?  Don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     ax         ; Yes?  Set to 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re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Cop END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iscellaneous BIO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4. Int 12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Conventional Memory Size [PC] [AT] [PS/2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mount of conventional memory available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S-DOS and application program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Outpu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            --------------------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hing            AX=memory size (in KB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early PC models, the amount of  memory 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ontrolled by the settings of the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board and may not reflect all the memory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ly present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C/AT, the value returned is the amount of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und during the power-on self-test, regardl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ize configuration information stored in CMOS RAM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returned does  not  reflect  any  extend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ve the 1 MB boundary) that may be  installed  on  80286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machines such as the PC/AT or PS/2 (Models 5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5. GetMem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GetMem - Gets total size of memory and determines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largest amount of unallocated memory availab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GetMem invokes DOS Function 48h (Allocate Memory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to request an impossibly large memory block. DOS den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quest, but returns instead the size of the largest b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available. This is the amount that GetMem returns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calling program. See the WinOpen procedure for an exam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of calling Function 48h to allocate unused memor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Shows:   BIOS Interrupt - 12h (Get Conventional Memory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Params:  Non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Return:  Long integer, high word = total memo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in kilobytes (KB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low word  = largest blo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of available memory (KB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em  PROC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2h        ; Get total memory in 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ax         ; Save size of memor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48h    ; Request memory alloc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x, 0FFFFh ; Ensure request is denied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;   impossibly large bloc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h        ; Get largest available block in 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bx     ; Copy to A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l, 6      ; Convert paragraphs to kiloby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     ax, cl     ;   dividing by 6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    dx         ; Recover total in D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                ; Return long integer DX:A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iscellaneous BIO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em  END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6. Int 18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M BASIC [PC] [AT] [PS/2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s control to ROM BASIC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Outpu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            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hing            Nothing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invoked when the system  is  turned  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f attempts to read a boot sector from the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loppy disk drives are unsuccessful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7. Int 19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boot System [PC] [AT] [PS/2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s the operating system from the floppy disk  or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Outpu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            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hing            Nothing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tstrap routine reads Sector 1, Track 0 into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0000:7C00H and transfers control to the same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tempts to read a boot sector from the floppy disk 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re unsuccessful, control is transferred to ROM  BASIC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an Int 18H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cation 0000:0472H does not contain the value  1234H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est will be performed before reading the boot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SM 5.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 n d e x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  . . . . . . . . . . . . . . . . . . 14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Size  . . . . . . . . . . . . . . . . 14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pu   . . . . . . . . . . . . . . . . . . 14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urSeg  . . . . . . . . . . . . . . . . . 14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data  . . . . . . . . . . . . . . . . . . 14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DataSize  . . . . . . . . . . . . . . . . 14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FileName  . . . . . . . . . . . . . . . . 14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Model   . . . . . . . . . . . . . . . . . 14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Version   . . . . . . . . . . . . . . . . 14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WordSize  . . . . . . . . . . . . . . . . 14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(Expression Operator)  . . . . . . . . . 12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OUT Directive   . . . . . . . . . . . . . 10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(Literal Character Operator)   . . . . . 12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(Substitute Operator)  . . . . . . . . . 12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(Multiplication)   . . . . . . . . . . . 12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(Plus, Binary)   . . . . . . . . . . . . 12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(Plus, Unary)  . . . . . . . . . . . . . 12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(Minus, Binary)  . . . . . . . . . . . . 12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(Minus, Unary)   . . . . . . . . . . . . 12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(Structure-Field Reference)  . . . . . . 12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186   . . . . . . . . . . . . . . . . . . 11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86   . . . . . . . . . . . . . . . . . . 11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87   . . . . . . . . . . . . . . . . . . 11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8086  . . . . . . . . . . . . . . . . . . 11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8087  . . . . . . . . . . . . . . . . . . 11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   . . . . . . . . . . . . . . . . . 11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DE  . . . . . . . . . . . . . . . . . . 11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NST   . . . . . . . . . . . . . . . . . 12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  . . . . . . . . . . . . . . . . . . 11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?   . . . . . . . . . . . . . . . . . 12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RR   . . . . . . . . . . . . . . . . . . 9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RR1/.ERR2  . . . . . . . . . . . . . . . 9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RRB/.ERRNB   . . . . . . . . . . . . . . 9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RRDEF/.ERRNDEF   . . . . . . . . . . . . 9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RRDIF/.ERRIDN  . . . . . . . . . . . . . 9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RRE/.ERRNZ   . . . . . . . . . . . . . . 9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ARDATA   . . . . . . . . . . . . . . . . 12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ARDATA?  . . . . . . . . . . . . . . . . 12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ALL  . . . . . . . . . . . . . . . . . . 10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FCOND  . . . . . . . . . . . . . . . . . 10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ST  . . . . . . . . . . . . . . . . . . 10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ODEL   . . . . . . . . . . . . . . . . . 11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ADIX   . . . . . . . . . . . . . . . . . 10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ALL  . . . . . . . . . . . . . . . . . . 10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Q   . . . . . . . . . . . . . . . . . . 11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FCOND  . . . . . . . . . . . . . . . . . 10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TACK   . . . . . . . . . . . . . . . . . 11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TARTUP   . . . . . . . . . . . . . . . . 11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FCOND  . . . . . . . . . . . . . . . . . 10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YPE  . . . . . . . . . . . . . . . . . . 13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ALL  . . . . . . . . . . . . . . . . . . 10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SM 5.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LIST   . . . . . . . . . . . . . . . . . 10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(Division)   . . . . . . . . . . . . . . 12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(Comment Delimeter)  . . . . . . . . . . 14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(Macro Comment Delimeter)   . . . . . . 12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 (Literal Text Operator)   . . . . . . . 12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(Uninitialized Value)  . . . . . . . . . 14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A  . . . . . . . . . . . . . . . . . . . 2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D  . . . . . . . . . . . . . . . . . . . 2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M  . . . . . . . . . . . . . . . . . . . 2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S  . . . . . . . . . . . . . . . . . . . 2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Long  . . . . . . . . . . . . . . . . . 1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C  . . . . . . . . . . . . . . . . . . . 1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. . . . . . . . . . . . . . . . . . . 1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  . . . . . . . . . . . . . . . . . . 9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. . . . . . . . . . . . . . . . . . . 65, 12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  . . . . . . . . . . . . . . . . . 11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 . . . . . . . . . . . . . . . . . . 3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W  . . . . . . . . . . . . . . . . . . . 8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C  . . . . . . . . . . . . . . . . . . . 5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D  . . . . . . . . . . . . . . . . . . . 5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  . . . . . . . . . . . . . . . . . . . 5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C  . . . . . . . . . . . . . . . . . . . 59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  . . . . . . . . . . . . . . . . . . . 2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S   . . . . . . . . . . . . . . . . . . 29, 8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SB  . . . . . . . . . . . . . . . . . . 29, 8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SW  . . . . . . . . . . . . . . . . . . 29, 8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  . . . . . . . . . . . . . . . . . . 10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. . . . . . . . . . . . . . . . . 10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D  . . . . . . . . . . . . . . . . . . . 8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A  . . . . . . . . . . . . . . . . . . . 2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 . . . . . . . . . . . . . . . . . . . 2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  . . . . . . . . . . . . . . . . . . . 9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  . . . . . . . . . . . . . . . . . . . 9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 . . . . . . . . . . . . . . . . . . . 1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  . . . . . . . . . . . . . . . . . . . 19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CGA   . . . . . . . . . . . . . . . 59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SEG   . . . . . . . . . . . . . . . . . 11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Q   . . . . . . . . . . . . . . . . . . . 9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   . . . . . . . . . . . . . . . . . . . 99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  . . . . . . . . . . . . . . . . . . . 14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   . . . . . . . . . . . . . . . . . . . 9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. . . . . . . . . . . . . . . . . . . 10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M   . . . . . . . . . . . . . . . . . . 10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   . . . . . . . . . . . . . . . . . . 9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  . . . . . . . . . . . . . . . . . . 114, 12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. . . . . . . . . . . . . . . . . . 4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   . . . . . . . . . . . . . . . . . . . 13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. . . . . . . . . . . . . . . . . . . 7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 . . . . . . . . . . . . . . . . . . 9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. . . . . . . . . . . . . . . . . . 11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M  . . . . . . . . . . . . . . . . . . 10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N  . . . . . . . . . . . . . . . . . . 10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Next   . . . . . . . . . . . . . . . . 17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SM 5.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 . . . . . . . . . . . . . . . . . . 14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em   . . . . . . . . . . . . . . . . . 33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   . . . . . . . . . . . . . . . . . . . 14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VidConfig   . . . . . . . . . . . . . . 23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 . . . . . . . . . . . . . . . . . . 11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   . . . . . . . . . . . . . . . . . . . 14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M.ASM   . . . . . . . . . . . . . . . 39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  . . . . . . . . . . . . . . . . . . 13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T  . . . . . . . . . . . . . . . . . . . 7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IV   . . . . . . . . . . . . . . . . . . 19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. . . . . . . . . . . . . . . . . . . 8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1  . . . . . . . . . . . . . . . . . . . 8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B  . . . . . . . . . . . . . . . . . . . 89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DEF  . . . . . . . . . . . . . . . . . . 89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DIF  . . . . . . . . . . . . . . . . . . 9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UL   . . . . . . . . . . . . . . . . . . 1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00H   . . . . . . . . . . 23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01H   . . . . . . . . . . 23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02H   . . . . . . . . . . 24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03H   . . . . . . . . . . 24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04H   . . . . . . . . . . 24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05H   . . . . . . . . . . 24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06H   . . . . . . . . . . 24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07H   . . . . . . . . . . 24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08H   . . . . . . . . . . 24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09H   . . . . . . . . . . 24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0AH   . . . . . . . . . . 24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0BH   . . . . . . . . . . 24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0CH   . . . . . . . . . . 25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0DH   . . . . . . . . . . 25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0EH   . . . . . . . . . . 24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0FH   . . . . . . . . . . 24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0H Subfunction 00H   . . 25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0H Subfunction 01H   . . 25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0H Subfunction 02H   . . 25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0H Subfunction 03H   . . 25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0H Subfunction 07H   . . 25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0H Subfunction 08H   . . 25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0H Subfunction 09H   . . 25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0H Subfunction 10H   . . 259, 26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0H Subfunction 12H   . . 26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0H Subfunction 13H   . . 26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0H Subfunction 15H   . . 26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0H Subfunction 17H   . . 26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0H Subfunction 1AH   . . 26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0H Subfunction 1BH   . . 26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1H Subfunction 00H/10H   26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1H Subfunction 01H/11H   26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1H Subfunction 02H/12H   26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1H Subfunction 03H   . . 26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1H Subfunction 04H   . . 26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1H Subfunction 14H   . . 26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1H Subfunction 20H   . . 26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1H Subfunction 21H   . . 26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1H Subfunction 22H   . . 27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1H Subfunction 23H   . . 27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1H Subfunction 24H   . . 27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1H Subfunction 30H   . . 27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2H Subfunction 10H   . . 27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SM 5.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2H Subfunction 20H   . . 27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2H Subfunction 30H   . . 27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2H Subfunction 31H   . . 27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2H Subfunction 32H   . . 27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2H Subfunction 33H   . . 27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2H Subfunction 34H   . . 27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2H Subfunction 35H   . . 27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2H Subfunction 36H   . . 27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3H   . . . . . . . . . . 24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AH   . . . . . . . . . . 25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BH   . . . . . . . . . . 25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 Function 1CH   . . . . . . . . . . 25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1H  . . . . . . . . . . . . . . . . . 32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2H  . . . . . . . . . . . . . . . . . 33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00H   . . . . . . . . . . 27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01H   . . . . . . . . . . 27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02H   . . . . . . . . . . 27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03H   . . . . . . . . . . 27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04H   . . . . . . . . . . 27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05H   . . . . . . . . . . 28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06H   . . . . . . . . . . 28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07H   . . . . . . . . . . 28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08H   . . . . . . . . . . 28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09H   . . . . . . . . . . 28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0AH   . . . . . . . . . . 28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0BH   . . . . . . . . . . 28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0CH   . . . . . . . . . . 28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0DH   . . . . . . . . . . 28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0EH   . . . . . . . . . . 28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0FH   . . . . . . . . . . 28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10H   . . . . . . . . . . 28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11H   . . . . . . . . . . 28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12H   . . . . . . . . . . 28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13H   . . . . . . . . . . 28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14H   . . . . . . . . . . 28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15H   . . . . . . . . . . 28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16H   . . . . . . . . . . 28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17H   . . . . . . . . . . 28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18H   . . . . . . . . . . 29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19H   . . . . . . . . . . 29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Function 1AH   . . . . . . . . . . 29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4H Function 00H   . . . . . . . . . . 29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4H Function 01H   . . . . . . . . . . 29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4H Function 02H   . . . . . . . . . . 29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4H Function 03H   . . . . . . . . . . 29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4H Function 04H   . . . . . . . . . . 29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4H Function 05H   . . . . . . . . . . 29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00H   . . . . . . . . . . 29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01H   . . . . . . . . . . 29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02H   . . . . . . . . . . 29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03H   . . . . . . . . . . 29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0FH   . . . . . . . . . . 29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21H Subfunction 00H   . . 29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21H Subfunction 01H   . . 30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4FH   . . . . . . . . . . 30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80H   . . . . . . . . . . 30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81H   . . . . . . . . . . 30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82H   . . . . . . . . . . 30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83H   . . . . . . . . . . 30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84H   . . . . . . . . . . 30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85H   . . . . . . . . . . 30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86H   . . . . . . . . . . 30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SM 5.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87H   . . . . . . . . . . 30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88H   . . . . . . . . . . 30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89H   . . . . . . . . . . 30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90H   . . . . . . . . . . 30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91H   . . . . . . . . . . 30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C0H   . . . . . . . . . . 30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C1H   . . . . . . . . . . 30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C2H Subfunction 00H   . . 31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C2H Subfunction 01H   . . 31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C2H Subfunction 02H   . . 31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C2H Subfunction 03H   . . 31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C2H Subfunction 04H   . . 31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C2H Subfunction 05H   . . 31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C2H Subfunction 06H   . . 31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C2H Subfunction 07H   . . 31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C3H   . . . . . . . . . . 31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 Function C4H   . . . . . . . . . . 31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6H Function 00H   . . . . . . . . . . 31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6H Function 01H   . . . . . . . . . . 31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6H Function 02H   . . . . . . . . . . 31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6H Function 03H   . . . . . . . . . . 31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6H Function 04H   . . . . . . . . . . 32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6H Function 05H   . . . . . . . . . . 32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6H Function 10H   . . . . . . . . . . 32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6H Function 11H   . . . . . . . . . . 32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. . . . . . . . . . . . . . . . . . . 7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6H Function 12H   . . . . . . . . . . 32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7H Function 00H   . . . . . . . . . . 32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7H Function 01H   . . . . . . . . . . 32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7H Function 02H   . . . . . . . . . . 32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  . . . . . . . . . . . . . . . . . . . 1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. . . . . . . . . . . . . . . . . 10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LIB   . . . . . . . . . . . . . . . 107, 1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 . . . . . . . . . . . . . . . . . . . 7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8H  . . . . . . . . . . . . . . . . . 33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9H  . . . . . . . . . . . . . . . . . 33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AH Function 00H   . . . . . . . . . . 32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AH Function 01H   . . . . . . . . . . 32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AH Function 02H   . . . . . . . . . . 32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AH Function 03H   . . . . . . . . . . 32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AH Function 04H   . . . . . . . . . . 32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AH Function 05H   . . . . . . . . . . 32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AH Function 06H   . . . . . . . . . . 32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AH Function 07H   . . . . . . . . . . 32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AH Function 0AH   . . . . . . . . . . 32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AH Function 0BH   . . . . . . . . . . 32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AH Function 80H   . . . . . . . . . . 32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00H   . . . . . . . . . . 20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01H   . . . . . . . . . . 15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02H   . . . . . . . . . . 15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03H   . . . . . . . . . . 15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04H   . . . . . . . . . . 15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05H   . . . . . . . . . . 15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06H   . . . . . . . . . . 15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07H   . . . . . . . . . . 15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08H   . . . . . . . . . . 15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09H   . . . . . . . . . . 15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0AH   . . . . . . . . . . 16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0BH   . . . . . . . . . . 16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0CH   . . . . . . . . . . 16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0DH   . . . . . . . . . . 16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0EH   . . . . . . . . . . 16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SM 5.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0FH   . . . . . . . . . . 18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10H   . . . . . . . . . . 18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11H   . . . . . . . . . . 18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12H   . . . . . . . . . . 18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13H   . . . . . . . . . . 18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14H   . . . . . . . . . . 22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15H   . . . . . . . . . . 22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16H   . . . . . . . . . . 18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17H   . . . . . . . . . . 18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19H   . . . . . . . . . . 16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1AH   . . . . . . . . . . 21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1BH   . . . . . . . . . . 16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1CH   . . . . . . . . . . 16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21H   . . . . . . . . . . 22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22H   . . . . . . . . . . 22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23H   . . . . . . . . . . 18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24H   . . . . . . . . . . 225, 22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25H   . . . . . . . . . . 19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26H   . . . . . . . . . . 21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27H   . . . . . . . . . . 22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28H   . . . . . . . . . . 22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29H   . . . . . . . . . . 18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2AH   . . . . . . . . . . 22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2BH   . . . . . . . . . . 22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2CH   . . . . . . . . . . 22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2DH   . . . . . . . . . . 22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2EH   . . . . . . . . . . 16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2FH   . . . . . . . . . . 21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30H   . . . . . . . . . . 19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31H   . . . . . . . . . . 21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33H   . . . . . . . . . . 19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35H   . . . . . . . . . . 19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36H   . . . . . . . . . . 16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38H   . . . . . . . . . . 19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39H   . . . . . . . . . . 16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3AH   . . . . . . . . . . 16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3BH   . . . . . . . . . . 16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3CH   . . . . . . . . . . 17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3DH   . . . . . . . . . . 17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3EH   . . . . . . . . . . 17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3FH   . . . . . . . . . . 21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0H   . . . . . . . . . . 21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1H   . . . . . . . . . . 17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2H   . . . . . . . . . . 21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3H   . . . . . . . . . . 17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4H   . . . . . . . . . . 19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5H   . . . . . . . . . . 173, 17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6H   . . . . . . . . . . 17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7H   . . . . . . . . . . 16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8H   . . . . . . . . . . 19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9H   . . . . . . . . . . 19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AH   . . . . . . . . . . 19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BH   . . . . . . . . . . 21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CH   . . . . . . . . . . 21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DH   . . . . . . . . . . 21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EH   . . . . . . . . . . 17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FH   . . . . . . . . . . 17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54H   . . . . . . . . . . 16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56H   . . . . . . . . . . 17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57H   . . . . . . . . . . 17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58H   . . . . . . . . . . 19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59H   . . . . . . . . . . 19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SM 5.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5AH   . . . . . . . . . . 17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5BH   . . . . . . . . . . 18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5CH   . . . . . . . . . . 219, 22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5EH Subfunction 00H   . . 20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5EH Subfunction 02H   . . 20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5EH Subfunction 03H   . . 20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5FH Subfunction 02H   . . 20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5FH Subfunction 03H   . . 20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5FH Subfunction 04H   . . 20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62H   . . . . . . . . . . 21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63H   . . . . . . . . . . 20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B   . . . . . . . . . . . . . . . . . . 7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65H   . . . . . . . . . . 20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W   . . . . . . . . . . . . . . . . . . 7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66H   . . . . . . . . . . 20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67H   . . . . . . . . . . 18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68H   . . . . . . . . . . 22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15H (Mouse Pointer)  . . . . . . 31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20H  . . . . . . . . . . . . . . 23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21H, Function 5E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chine/Printer)  . . . . . . . . . . . . 20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. . . . . . . . . . . . . . . . . . . 4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21H, Function 5FH (Devic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)   . . . . . . . . . . . . . . 20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25H  . . . . . . . . . . . . . . 23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26H  . . . . . . . . . . . . . . 23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27H  . . . . . . . . . . . . . . 23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2FH  . . . . . . . . . . . . . . 23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ToAsc   . . . . . . . . . . . . . . . . 2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T   . . . . . . . . . . . . . . . . . . 4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P  . . . . . . . . . . . . . . . . . . . 10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PC   . . . . . . . . . . . . . . . . . . 10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 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E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B 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BE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 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XZ/JECXZ  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G 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GE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L 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LE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P  . . . . . . . . . . . . . . . . . . . 3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A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AE  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B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BE  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C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E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G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GE  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L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LE  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O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P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S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Z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 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 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SM 5.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O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 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Z   . . . . . . . . . . . . . . . . . . . 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can Codes  . . . . . . . . . . . 15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 . . . . . . . . . . . . . . . . . . 9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HF   . . . . . . . . . . . . . . . . . . 6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S  . . . . . . . . . . . . . . . . . . . 5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  . . . . . . . . . . . . . . . . . . . 14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  . . . . . . . . . . . . . . . . . . . 5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 . . . . . . . . . . . . . . . . . . 4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 . . . . . . . . . . . . . . . . . . . 5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Ptr  . . . . . . . . . . . . . . . . . 5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(in macros)  . . . . . . . . . . . . 10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  . . . . . . . . . . . . . . . . . . 7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DS   . . . . . . . . . . . . . . . . . . 49, 8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DSB  . . . . . . . . . . . . . . . . . . 49, 8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DSW  . . . . . . . . . . . . . . . . . . 49, 8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  . . . . . . . . . . . . . . . . . . 3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E  . . . . . . . . . . . . . . . . . . 3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NE   . . . . . . . . . . . . . . . . . 3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 . . . . . . . . . . . . . . . . . . . 13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   . . . . . . . . . . . . . . . . . . . 14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 . . . . . . . . . . . . . . . . . . 10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  . . . . . . . . . . . . . . . . . . 13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  . . . . . . . . . . . . . . . . . . . 12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. . . . . . . . . . . . . . . . . . . 4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S   . . . . . . . . . . . . . . . . . . 45, 7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SB  . . . . . . . . . . . . . . . . . . 45, 7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SW  . . . . . . . . . . . . . . . . . . 45, 7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  . . . . . . . . . . . . . . . . . . . 1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  . . . . . . . . . . . . . . . . . . . 13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  . . . . . . . . . . . . . . . . . . . 1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  . . . . . . . . . . . . . . . . . . . 7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. . . . . . . . . . . . . . . . . . . 69, 13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  . . . . . . . . . . . . . . . . . 13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 . . . . . . . . . . . . . . . . . . . 67, 12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  . . . . . . . . . . . . . . . . . . . 9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. . . . . . . . . . . . . . . . . . . 7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   . . . . . . . . . . . . . . . . . . 7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B  . . . . . . . . . . . . . . . . . . 7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W  . . . . . . . . . . . . . . . . . . 7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  . . . . . . . . . . . . . . . . . . 10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All   . . . . . . . . . . . . . . . . . 7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 . . . . . . . . . . . . . . . . . . . 7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A   . . . . . . . . . . . . . . . . . . 7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F   . . . . . . . . . . . . . . . . . . 6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  . . . . . . . . . . . . . . . . . . 9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  . . . . . . . . . . . . . . . . . . . 15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R  . . . . . . . . . . . . . . . . . . . 13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 . . . . . . . . . . . . . . . . . 10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  . . . . . . . . . . . . . . . . . . 10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  . . . . . . . . . . . . . . . . . . 7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A  . . . . . . . . . . . . . . . . . . 7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F  . . . . . . . . . . . . . . . . . . 6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L  . . . . . . . . . . . . . . . . . . . 2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SM 5.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R  . . . . . . . . . . . . . . . . . . . 2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 . . . . . . . . . . . . . . . . . 12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  . . . . . . . . . . . . . . . . . . . 8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   . . . . . . . . . . . . . . . . . . 8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NE  . . . . . . . . . . . . . . . . . . 8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T   . . . . . . . . . . . . . . . . . . 10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  . . . . . . . . . . . . . . . . . . . 4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CharAttr   . . . . . . . . . . . . . . 24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 . . . . . . . . . . . . . . . . 14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F   . . . . . . . . . . . . . . . . . . 4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N   . . . . . . . . . . . . . . . . . . 4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etup   . . . . . . . . . . . . . 15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  . . . . . . . . . . . . . . . . . . . 2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  . . . . . . . . . . . . . . . . . . . 2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F   . . . . . . . . . . . . . . . . . . 6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  . . . . . . . . . . . . . . . . . . . 2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/SAR/SHL/SHR  . . . . . . . . . . . . . 13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  . . . . . . . . . . . . . . . . . . . 2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B  . . . . . . . . . . . . . . . . . . . 1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S   . . . . . . . . . . . . . . . . . . 8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SB  . . . . . . . . . . . . . . . . . . 8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SW  . . . . . . . . . . . . . . . . . . 8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  . . . . . . . . . . . . . . . . . . . 13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urPos  . . . . . . . . . . . . . . . . 24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urSize   . . . . . . . . . . . . . . . 24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 . . . . . . . . . . . . . . . . . 11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L  . . . . . . . . . . . . . . . . . . . 2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. . . . . . . . . . . . . . . . . . 13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  . . . . . . . . . . . . . . . . . . . 2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. . . . . . . . . . . . . . . . . . 13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 . . . . . . . . . . . . . . . . . . 7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perations  . . . . . . . . . . . . 7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C  . . . . . . . . . . . . . . . . . . . 6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  . . . . . . . . . . . . . . . . . . . 6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  . . . . . . . . . . . . . . . . . . . 6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  . . . . . . . . . . . . . . . . . . 50, 8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B  . . . . . . . . . . . . . . . . . . 50, 8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W  . . . . . . . . . . . . . . . . . . 50, 8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  . . . . . . . . . . . . . . . . . . 12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 . . . . . . . . . . . . . . . . . . . 1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TL   . . . . . . . . . . . . . . . . . 10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Long  . . . . . . . . . . . . . . . . . 1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 . . . . . . . . . . . . . . . . . . 3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. . . . . . . . . . . . . . . . . . 13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. . . . . . . . . . . . . . . . . . 10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perator Summary  . . . . . . . . . . 13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 . . . . . . . . . . . . . . . . . . 13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Ansi   . . . . . . . . . . . . . . . . 5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Cop  . . . . . . . . . . . . . . . . . 33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  . . . . . . . . . . . . . . . . . . 7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Open  . . . . . . . . . . . . . . . . . 4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 . . . . . . . . . . . . . . . . . . 13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HG   . . . . . . . . . . . . . . . . . . 4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AT   . . . . . . . . . . . . . . . . . . 5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ATB  . . . . . . . . . . . . . . . . . . 5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R  . . . . . . . . . . . . . . . . . . . 68, 13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SM 5.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(Index Operator)  . . . . . . . . . . . 12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 (Line Continutation)   . . . . . . . . . 14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