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����������� ������������ ���������� ����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������� ������ ������������ ����������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������� ����</w:t>
      </w:r>
      <w:r>
        <w:rPr/>
        <w:t>뫪� ������</w:t>
      </w:r>
      <w:r>
        <w:rPr/>
        <w:t>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1   IN    ���� ���� ��� ᫮��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2   LAHF  ����</w:t>
      </w:r>
      <w:r>
        <w:rPr/>
        <w:t xml:space="preserve">㧪� </w:t>
      </w:r>
      <w:r>
        <w:rPr/>
        <w:t xml:space="preserve">AH �� </w:t>
      </w:r>
      <w:r>
        <w:rPr/>
        <w:t xml:space="preserve">ॣ���� </w:t>
      </w:r>
      <w:r>
        <w:rPr/>
        <w:t>䫠���</w:t>
      </w:r>
      <w:r>
        <w:rPr/>
        <w:t>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3   LDS   ����</w:t>
      </w:r>
      <w:r>
        <w:rPr/>
        <w:t>㧪� 㪠��⥫� 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</w:t>
      </w:r>
      <w:r>
        <w:rPr/>
        <w:t>DS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4   LEA   ����</w:t>
      </w:r>
      <w:r>
        <w:rPr/>
        <w:t>㧪� �</w:t>
      </w:r>
      <w:r>
        <w:rPr/>
        <w:t>ᯮ���⥫</w:t>
      </w:r>
      <w:r>
        <w:rPr/>
        <w:t>쭮�� ����</w:t>
      </w:r>
      <w:r>
        <w:rPr/>
        <w:t>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5   LES   ����</w:t>
      </w:r>
      <w:r>
        <w:rPr/>
        <w:t>㧪� 㪠��⥫� 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</w:t>
      </w:r>
      <w:r>
        <w:rPr/>
        <w:t>ES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6   MOV   ����</w:t>
      </w:r>
      <w:r>
        <w:rPr/>
        <w:t xml:space="preserve">뫪� </w:t>
      </w:r>
      <w:r>
        <w:rPr/>
        <w:t>(���� ��� ᫮��)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7   OUT   ����</w:t>
      </w:r>
      <w:r>
        <w:rPr/>
        <w:t>㧪� � ����</w:t>
      </w:r>
      <w:r>
        <w:rPr/>
        <w:t>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8   POP   �</w:t>
      </w:r>
      <w:r>
        <w:rPr/>
        <w:t>롮</w:t>
      </w:r>
      <w:r>
        <w:rPr/>
        <w:t>ઠ ᫮�� �� �⥪�</w:t>
      </w:r>
      <w:r>
        <w:rPr/>
        <w:t>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9   POPF  ����</w:t>
      </w:r>
      <w:r>
        <w:rPr/>
        <w:t>뫪� ᫮�� �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 xml:space="preserve">ॣ���� </w:t>
      </w:r>
      <w:r>
        <w:rPr/>
        <w:t>FLAGS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10  PUSH  ����</w:t>
      </w:r>
      <w:r>
        <w:rPr/>
        <w:t>㧪� ᫮�� � �⥪</w:t>
      </w:r>
      <w:r>
        <w:rPr/>
        <w:t>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11  PUSHF ����</w:t>
      </w:r>
      <w:r>
        <w:rPr/>
        <w:t xml:space="preserve">㧪� </w:t>
      </w:r>
      <w:r>
        <w:rPr/>
        <w:t>ᮤ�ন���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GS � �⥪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12  SAHF  ����</w:t>
      </w:r>
      <w:r>
        <w:rPr/>
        <w:t xml:space="preserve">㧪� </w:t>
      </w:r>
      <w:r>
        <w:rPr/>
        <w:t xml:space="preserve">ॣ���� </w:t>
      </w:r>
      <w:r>
        <w:rPr/>
        <w:t xml:space="preserve">AH 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䫠���</w:t>
      </w:r>
      <w:r>
        <w:rPr/>
        <w:t>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13  XCHG  ����� ���</w:t>
      </w:r>
      <w:r>
        <w:rPr/>
        <w:t>祭�</w:t>
      </w:r>
      <w:r>
        <w:rPr>
          <w:rtl w:val="true"/>
        </w:rPr>
        <w:t>ﬨ</w:t>
      </w:r>
      <w:r>
        <w:rPr>
          <w:rtl w:val="true"/>
        </w:rPr>
        <w:t xml:space="preserve">..................... </w:t>
      </w:r>
      <w:r>
        <w:rPr/>
        <w:t>50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14  XLAT  ����</w:t>
      </w:r>
      <w:r>
        <w:rPr/>
        <w:t xml:space="preserve">஢���� </w:t>
      </w:r>
      <w:r>
        <w:rPr/>
        <w:t>AL �� ⠡���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��</w:t>
      </w:r>
      <w:r>
        <w:rPr/>
        <w:t>䬥��</w:t>
      </w:r>
      <w:r>
        <w:rPr/>
        <w:t>᪨� ����</w:t>
      </w:r>
      <w:r>
        <w:rPr/>
        <w:t>樨</w:t>
      </w:r>
      <w:r>
        <w:rPr/>
        <w:t>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1   AAA   ASCII-���</w:t>
      </w:r>
      <w:r>
        <w:rPr/>
        <w:t>४�� �� ᫮�����</w:t>
      </w:r>
      <w:r>
        <w:rPr/>
        <w:t>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2   AAD   ASCII-���</w:t>
      </w:r>
      <w:r>
        <w:rPr/>
        <w:t>४�� �� �������</w:t>
      </w:r>
      <w:r>
        <w:rPr/>
        <w:t>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3   AAM   ASCII-���</w:t>
      </w:r>
      <w:r>
        <w:rPr/>
        <w:t xml:space="preserve">४�� �� </w:t>
      </w:r>
      <w:r>
        <w:rPr/>
        <w:t>㬭������</w:t>
      </w:r>
      <w:r>
        <w:rPr/>
        <w:t>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4   AAS   ASCII-���</w:t>
      </w:r>
      <w:r>
        <w:rPr/>
        <w:t>४�� �� ���</w:t>
      </w:r>
      <w:r>
        <w:rPr/>
        <w:t>⠭��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5   ADC   �������� � ��</w:t>
      </w:r>
      <w:r>
        <w:rPr/>
        <w:t>७�ᮬ</w:t>
      </w:r>
      <w:r>
        <w:rPr/>
        <w:t>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6   ADD   ��������.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7   CBW   �</w:t>
      </w:r>
      <w:r>
        <w:rPr/>
        <w:t>८�ࠧ������ ���� � ᫮��</w:t>
      </w:r>
      <w:r>
        <w:rPr/>
        <w:t>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8   CMP   �</w:t>
      </w:r>
      <w:r>
        <w:rPr/>
        <w:t>ࠢ�����</w:t>
      </w:r>
      <w:r>
        <w:rPr/>
        <w:t>..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9   CWD   �</w:t>
      </w:r>
      <w:r>
        <w:rPr/>
        <w:t>८�ࠧ������ ᫮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᫮��</w:t>
      </w:r>
      <w:r>
        <w:rPr/>
        <w:t>.........................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10  DAA   �����</w:t>
      </w:r>
      <w:r>
        <w:rPr/>
        <w:t>筠� ���</w:t>
      </w:r>
      <w:r>
        <w:rPr/>
        <w:t>४�� �� ᫮�����</w:t>
      </w:r>
      <w:r>
        <w:rPr/>
        <w:t>..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11  DAS   �����</w:t>
      </w:r>
      <w:r>
        <w:rPr/>
        <w:t>筠� ���</w:t>
      </w:r>
      <w:r>
        <w:rPr/>
        <w:t>४�� �� ���</w:t>
      </w:r>
      <w:r>
        <w:rPr/>
        <w:t>⠭��.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12  DEC   ���</w:t>
      </w:r>
      <w:r>
        <w:rPr/>
        <w:t>६���</w:t>
      </w:r>
      <w:r>
        <w:rPr/>
        <w:t>...........................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13  DIV   ������� ��� ��� �����..............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14  IDIV  ������� � ��⮬ �����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15  IMUL  ��������� � ��⮬ �����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16  INC   ���</w:t>
      </w:r>
      <w:r>
        <w:rPr/>
        <w:t>६���</w:t>
      </w:r>
      <w:r>
        <w:rPr/>
        <w:t>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17  MUL   ��������� ��� ��� �����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18  NEG   ����</w:t>
      </w:r>
      <w:r>
        <w:rPr/>
        <w:t>祭�� �������⥫쭮�� ����</w:t>
      </w:r>
      <w:r>
        <w:rPr/>
        <w:t>.......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19  SBB   ���⠭�� � ������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20  SUB   ���⠭��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�����</w:t>
      </w:r>
      <w:r>
        <w:rPr/>
        <w:t>᪨� ����</w:t>
      </w:r>
      <w:r>
        <w:rPr/>
        <w:t>樨</w:t>
      </w:r>
      <w:r>
        <w:rPr/>
        <w:t>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.1   AND   �����᪮� </w:t>
      </w:r>
      <w:r>
        <w:rPr/>
        <w:t>㬭������</w:t>
      </w:r>
      <w:r>
        <w:rPr/>
        <w:t>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.2   NOT   �����᪮� ���</w:t>
      </w:r>
      <w:r>
        <w:rPr/>
        <w:t>栭��</w:t>
      </w:r>
      <w:r>
        <w:rPr/>
        <w:t>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.3   OR    �����᪮� ᫮�����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.4   RCL   ������</w:t>
      </w:r>
      <w:r>
        <w:rPr/>
        <w:t xml:space="preserve">᪨� ᤢ�� ����� �१ </w:t>
      </w:r>
      <w:r>
        <w:rPr/>
        <w:t>CF..... 7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.5   RCR   ������</w:t>
      </w:r>
      <w:r>
        <w:rPr/>
        <w:t xml:space="preserve">᪨� ᤢ�� ��ࠢ� �१ </w:t>
      </w:r>
      <w:r>
        <w:rPr/>
        <w:t>CF.... 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.6   ROL   ������</w:t>
      </w:r>
      <w:r>
        <w:rPr/>
        <w:t>᪨� ᤢ�� �����</w:t>
      </w:r>
      <w:r>
        <w:rPr/>
        <w:t>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.7   ROR   ������</w:t>
      </w:r>
      <w:r>
        <w:rPr/>
        <w:t>᪨� ᤢ�� ��ࠢ�</w:t>
      </w:r>
      <w:r>
        <w:rPr/>
        <w:t>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.8   SAL   ��</w:t>
      </w:r>
      <w:r>
        <w:rPr/>
        <w:t>䬥��</w:t>
      </w:r>
      <w:r>
        <w:rPr/>
        <w:t>᪨� ᤢ�� �����</w:t>
      </w:r>
      <w:r>
        <w:rPr/>
        <w:t>........... 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.9   SAR   ��</w:t>
      </w:r>
      <w:r>
        <w:rPr/>
        <w:t>䬥��</w:t>
      </w:r>
      <w:r>
        <w:rPr/>
        <w:t>᪨� ᤢ�� ��ࠢ�</w:t>
      </w:r>
      <w:r>
        <w:rPr/>
        <w:t>.......... 7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.10  SHL   �����</w:t>
      </w:r>
      <w:r>
        <w:rPr/>
        <w:t>᪨� ᤢ�� �����</w:t>
      </w:r>
      <w:r>
        <w:rPr/>
        <w:t>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.11  SHR   �����</w:t>
      </w:r>
      <w:r>
        <w:rPr/>
        <w:t>᪨� ᤢ�� ��ࠢ�</w:t>
      </w:r>
      <w:r>
        <w:rPr/>
        <w:t>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.12  TEST  ����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.13  XOR   �</w:t>
      </w:r>
      <w:r>
        <w:rPr/>
        <w:t>᪫���</w:t>
      </w:r>
      <w:r>
        <w:rPr/>
        <w:t>饥 ���</w:t>
      </w:r>
      <w:r>
        <w:rPr/>
        <w:t>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4 ��</w:t>
      </w:r>
      <w:r>
        <w:rPr/>
        <w:t>ࠡ�⪠ ������ ������</w:t>
      </w:r>
      <w:r>
        <w:rPr/>
        <w:t>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1   CMPS  �</w:t>
      </w:r>
      <w:r>
        <w:rPr/>
        <w:t>ࠢ����� ��ப</w:t>
      </w:r>
      <w:r>
        <w:rPr/>
        <w:t>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2   CMPSB �</w:t>
      </w:r>
      <w:r>
        <w:rPr/>
        <w:t>ࠢ����� ��ப �� ���⮢</w:t>
      </w:r>
      <w:r>
        <w:rPr/>
        <w:t>............ 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3   CMPSW �</w:t>
      </w:r>
      <w:r>
        <w:rPr/>
        <w:t>ࠢ����� ��ப �� ᫮�</w:t>
      </w:r>
      <w:r>
        <w:rPr/>
        <w:t>.............. 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4   LODS  ����</w:t>
      </w:r>
      <w:r>
        <w:rPr/>
        <w:t>㧪� ��</w:t>
      </w:r>
      <w:r>
        <w:rPr/>
        <w:t>ப�</w:t>
      </w:r>
      <w:r>
        <w:rPr/>
        <w:t>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5   LODSB ����</w:t>
      </w:r>
      <w:r>
        <w:rPr/>
        <w:t>㧪� ��</w:t>
      </w:r>
      <w:r>
        <w:rPr/>
        <w:t>ப� �� ���⮢</w:t>
      </w:r>
      <w:r>
        <w:rPr/>
        <w:t>............ 8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6   LODSW ����</w:t>
      </w:r>
      <w:r>
        <w:rPr/>
        <w:t>㧪� ��</w:t>
      </w:r>
      <w:r>
        <w:rPr/>
        <w:t>ப� �� ᫮�</w:t>
      </w:r>
      <w:r>
        <w:rPr/>
        <w:t>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7   MOVS  ����</w:t>
      </w:r>
      <w:r>
        <w:rPr/>
        <w:t>뫪� ��</w:t>
      </w:r>
      <w:r>
        <w:rPr/>
        <w:t>ப�</w:t>
      </w:r>
      <w:r>
        <w:rPr/>
        <w:t>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8   MOVSB ����</w:t>
      </w:r>
      <w:r>
        <w:rPr/>
        <w:t>뫪� ��</w:t>
      </w:r>
      <w:r>
        <w:rPr/>
        <w:t>ப� �� ���⮢</w:t>
      </w:r>
      <w:r>
        <w:rPr/>
        <w:t>...........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9   MOVSW ����</w:t>
      </w:r>
      <w:r>
        <w:rPr/>
        <w:t>뫪� ��</w:t>
      </w:r>
      <w:r>
        <w:rPr/>
        <w:t>ப� �� ᫮�</w:t>
      </w:r>
      <w:r>
        <w:rPr/>
        <w:t>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10  REP   �����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4.11  REPE  �������� ���� </w:t>
      </w:r>
      <w:r>
        <w:rPr/>
        <w:t>ࠢ��</w:t>
      </w:r>
      <w:r>
        <w:rPr/>
        <w:t>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4.12  REPNE �������� ���� �� </w:t>
      </w:r>
      <w:r>
        <w:rPr/>
        <w:t>ࠢ��</w:t>
      </w:r>
      <w:r>
        <w:rPr/>
        <w:t>.............. 9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13  REPNZ �������� ���� �� ����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14  SCAS  ��</w:t>
      </w:r>
      <w:r>
        <w:rPr/>
        <w:t>ᬮ�� ��ப�</w:t>
      </w:r>
      <w:r>
        <w:rPr/>
        <w:t>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15  SCASB ��</w:t>
      </w:r>
      <w:r>
        <w:rPr/>
        <w:t>ᬮ�� ��ப� �� ���⮢</w:t>
      </w:r>
      <w:r>
        <w:rPr/>
        <w:t>............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16  SCASW ��</w:t>
      </w:r>
      <w:r>
        <w:rPr/>
        <w:t>ᬮ�� ��ப� �� ᫮�</w:t>
      </w:r>
      <w:r>
        <w:rPr/>
        <w:t>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17  STOS  ������ � ��</w:t>
      </w:r>
      <w:r>
        <w:rPr/>
        <w:t>ப�</w:t>
      </w:r>
      <w:r>
        <w:rPr/>
        <w:t>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18  STOSB ������ � ��</w:t>
      </w:r>
      <w:r>
        <w:rPr/>
        <w:t>ப� �� ���⮢</w:t>
      </w:r>
      <w:r>
        <w:rPr/>
        <w:t>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19  STOSW ������ � ��</w:t>
      </w:r>
      <w:r>
        <w:rPr/>
        <w:t>ப� �� ᫮�</w:t>
      </w:r>
      <w:r>
        <w:rPr/>
        <w:t>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5 ������� ��</w:t>
      </w:r>
      <w:r>
        <w:rPr/>
        <w:t>।�� �ࠢ�����</w:t>
      </w:r>
      <w:r>
        <w:rPr/>
        <w:t>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.1   CALL  �</w:t>
      </w:r>
      <w:r>
        <w:rPr/>
        <w:t>맮� ����</w:t>
      </w:r>
      <w:r>
        <w:rPr/>
        <w:t>ணࠬ��</w:t>
      </w:r>
      <w:r>
        <w:rPr/>
        <w:t>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.2   JMP   ����᫮��� ���</w:t>
      </w:r>
      <w:r>
        <w:rPr/>
        <w:t>室</w:t>
      </w:r>
      <w:r>
        <w:rPr/>
        <w:t>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.3   RET   ������ �� ����</w:t>
      </w:r>
      <w:r>
        <w:rPr/>
        <w:t>ணࠬ��</w:t>
      </w:r>
      <w:r>
        <w:rPr/>
        <w:t>..............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 ������� �᫮����� ���</w:t>
      </w:r>
      <w:r>
        <w:rPr/>
        <w:t>室�</w:t>
      </w:r>
      <w:r>
        <w:rPr/>
        <w:t>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1   JA     ���</w:t>
      </w:r>
      <w:r>
        <w:rPr/>
        <w:t>室 �᫨ ���</w:t>
      </w:r>
      <w:r>
        <w:rPr/>
        <w:t>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2   JAE    ���</w:t>
      </w:r>
      <w:r>
        <w:rPr/>
        <w:t xml:space="preserve">室 �᫨ ��� ��� </w:t>
      </w:r>
      <w:r>
        <w:rPr/>
        <w:t>ࠢ��</w:t>
      </w:r>
      <w:r>
        <w:rPr/>
        <w:t>.........1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3   JB     ���</w:t>
      </w:r>
      <w:r>
        <w:rPr/>
        <w:t>室 �᫨ ����</w:t>
      </w:r>
      <w:r>
        <w:rPr/>
        <w:t>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4   JBE    ���</w:t>
      </w:r>
      <w:r>
        <w:rPr/>
        <w:t xml:space="preserve">室 �᫨ ���� ��� </w:t>
      </w:r>
      <w:r>
        <w:rPr/>
        <w:t>ࠢ��</w:t>
      </w:r>
      <w:r>
        <w:rPr/>
        <w:t>.........1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5   JC     ���</w:t>
      </w:r>
      <w:r>
        <w:rPr/>
        <w:t>室 �᫨ ��</w:t>
      </w:r>
      <w:r>
        <w:rPr/>
        <w:t>७��</w:t>
      </w:r>
      <w:r>
        <w:rPr/>
        <w:t>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6   JCXZ   ���</w:t>
      </w:r>
      <w:r>
        <w:rPr/>
        <w:t xml:space="preserve">室 �᫨ </w:t>
      </w:r>
      <w:r>
        <w:rPr/>
        <w:t>CX = 0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7   JE     ���</w:t>
      </w:r>
      <w:r>
        <w:rPr/>
        <w:t xml:space="preserve">室 �᫨ </w:t>
      </w:r>
      <w:r>
        <w:rPr/>
        <w:t>ࠢ��</w:t>
      </w:r>
      <w:r>
        <w:rPr/>
        <w:t>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8   JG     ���</w:t>
      </w:r>
      <w:r>
        <w:rPr/>
        <w:t>室 �᫨ �����</w:t>
      </w:r>
      <w:r>
        <w:rPr/>
        <w:t>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9   JGE    ���</w:t>
      </w:r>
      <w:r>
        <w:rPr/>
        <w:t xml:space="preserve">室 �᫨ ����� ��� </w:t>
      </w:r>
      <w:r>
        <w:rPr/>
        <w:t>ࠢ��</w:t>
      </w:r>
      <w:r>
        <w:rPr/>
        <w:t>.......1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10  JL     ���</w:t>
      </w:r>
      <w:r>
        <w:rPr/>
        <w:t>室 �᫨ �����</w:t>
      </w:r>
      <w:r>
        <w:rPr/>
        <w:t>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11  JLE    ���</w:t>
      </w:r>
      <w:r>
        <w:rPr/>
        <w:t xml:space="preserve">室 �᫨ ����� ��� </w:t>
      </w:r>
      <w:r>
        <w:rPr/>
        <w:t>ࠢ��</w:t>
      </w:r>
      <w:r>
        <w:rPr/>
        <w:t>.......1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12  JNA    ���</w:t>
      </w:r>
      <w:r>
        <w:rPr/>
        <w:t>室 �᫨ �� ���</w:t>
      </w:r>
      <w:r>
        <w:rPr/>
        <w:t>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13  JNAE   ���</w:t>
      </w:r>
      <w:r>
        <w:rPr/>
        <w:t xml:space="preserve">室 �᫨ �� ��� � �� </w:t>
      </w:r>
      <w:r>
        <w:rPr/>
        <w:t>ࠢ��</w:t>
      </w:r>
      <w:r>
        <w:rPr/>
        <w:t>.....1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14  JNB    ���</w:t>
      </w:r>
      <w:r>
        <w:rPr/>
        <w:t>室 �᫨ �� ����</w:t>
      </w:r>
      <w:r>
        <w:rPr/>
        <w:t>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15  JNBE   ���</w:t>
      </w:r>
      <w:r>
        <w:rPr/>
        <w:t xml:space="preserve">室 �᫨ �� ���� � �� </w:t>
      </w:r>
      <w:r>
        <w:rPr/>
        <w:t>ࠢ��</w:t>
      </w:r>
      <w:r>
        <w:rPr/>
        <w:t>.....1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16  JNC    ���</w:t>
      </w:r>
      <w:r>
        <w:rPr/>
        <w:t>室 �᫨ ��� ��</w:t>
      </w:r>
      <w:r>
        <w:rPr/>
        <w:t>७��</w:t>
      </w:r>
      <w:r>
        <w:rPr/>
        <w:t>...........1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17  JNE    ���</w:t>
      </w:r>
      <w:r>
        <w:rPr/>
        <w:t xml:space="preserve">室 �᫨ �� </w:t>
      </w:r>
      <w:r>
        <w:rPr/>
        <w:t>ࠢ��</w:t>
      </w:r>
      <w:r>
        <w:rPr/>
        <w:t>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18  JNG    ���</w:t>
      </w:r>
      <w:r>
        <w:rPr/>
        <w:t>室 �᫨ �� �����</w:t>
      </w:r>
      <w:r>
        <w:rPr/>
        <w:t>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19  JNGE   ���</w:t>
      </w:r>
      <w:r>
        <w:rPr/>
        <w:t xml:space="preserve">室 �᫨ �� ����� � �� </w:t>
      </w:r>
      <w:r>
        <w:rPr/>
        <w:t>ࠢ��</w:t>
      </w:r>
      <w:r>
        <w:rPr/>
        <w:t>...1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20  JNL    ���</w:t>
      </w:r>
      <w:r>
        <w:rPr/>
        <w:t>室 �᫨ �� �����</w:t>
      </w:r>
      <w:r>
        <w:rPr/>
        <w:t>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21  JNLE   ���</w:t>
      </w:r>
      <w:r>
        <w:rPr/>
        <w:t xml:space="preserve">室 �᫨ �� ����� � �� </w:t>
      </w:r>
      <w:r>
        <w:rPr/>
        <w:t>ࠢ��</w:t>
      </w:r>
      <w:r>
        <w:rPr/>
        <w:t>...1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22  JNO    ���</w:t>
      </w:r>
      <w:r>
        <w:rPr/>
        <w:t>室 �᫨ ��� ��</w:t>
      </w:r>
      <w:r>
        <w:rPr/>
        <w:t>९�������</w:t>
      </w:r>
      <w:r>
        <w:rPr/>
        <w:t>.......1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23  JNP    ���</w:t>
      </w:r>
      <w:r>
        <w:rPr/>
        <w:t>室 �᫨ ���⭮</w:t>
      </w:r>
      <w:r>
        <w:rPr/>
        <w:t>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24  JNS    ���</w:t>
      </w:r>
      <w:r>
        <w:rPr/>
        <w:t>室 �᫨ ��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१����</w:t>
      </w:r>
      <w:r>
        <w:rPr/>
        <w:t>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25  JNZ    ���</w:t>
      </w:r>
      <w:r>
        <w:rPr/>
        <w:t>室 �᫨ �� ����</w:t>
      </w:r>
      <w:r>
        <w:rPr/>
        <w:t>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26  JO     ���</w:t>
      </w:r>
      <w:r>
        <w:rPr/>
        <w:t>室 �᫨ ���� ��</w:t>
      </w:r>
      <w:r>
        <w:rPr/>
        <w:t>९�������</w:t>
      </w:r>
      <w:r>
        <w:rPr/>
        <w:t>......1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27  JP     ���</w:t>
      </w:r>
      <w:r>
        <w:rPr/>
        <w:t>室 �᫨ �⭮</w:t>
      </w:r>
      <w:r>
        <w:rPr/>
        <w:t>..................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28  JPE    ���</w:t>
      </w:r>
      <w:r>
        <w:rPr/>
        <w:t>室 �᫨ �⭮</w:t>
      </w:r>
      <w:r>
        <w:rPr/>
        <w:t>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29  JPO    ���</w:t>
      </w:r>
      <w:r>
        <w:rPr/>
        <w:t>室 �᫨ ���⭮</w:t>
      </w:r>
      <w:r>
        <w:rPr/>
        <w:t>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30  JS     ���</w:t>
      </w:r>
      <w:r>
        <w:rPr/>
        <w:t>室 �᫨ 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१����</w:t>
      </w:r>
      <w:r>
        <w:rPr/>
        <w:t>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31  JZ     ���</w:t>
      </w:r>
      <w:r>
        <w:rPr/>
        <w:t>室 �᫨ ����</w:t>
      </w:r>
      <w:r>
        <w:rPr/>
        <w:t>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32  LOOP   ���</w:t>
      </w:r>
      <w:r>
        <w:rPr/>
        <w:t>室 �� ���稪�</w:t>
      </w:r>
      <w:r>
        <w:rPr/>
        <w:t>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33  LOOPE  ���</w:t>
      </w:r>
      <w:r>
        <w:rPr/>
        <w:t xml:space="preserve">室 ���� </w:t>
      </w:r>
      <w:r>
        <w:rPr/>
        <w:t>ࠢ��</w:t>
      </w:r>
      <w:r>
        <w:rPr/>
        <w:t>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34  LOOPNE ���</w:t>
      </w:r>
      <w:r>
        <w:rPr/>
        <w:t xml:space="preserve">室 ���� �� </w:t>
      </w:r>
      <w:r>
        <w:rPr/>
        <w:t>ࠢ��</w:t>
      </w:r>
      <w:r>
        <w:rPr/>
        <w:t>...............1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35  LOOPNZ ���</w:t>
      </w:r>
      <w:r>
        <w:rPr/>
        <w:t>室 ���� �� ����</w:t>
      </w:r>
      <w:r>
        <w:rPr/>
        <w:t>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36  LOOPZ  ���</w:t>
      </w:r>
      <w:r>
        <w:rPr/>
        <w:t>室 ���� ����</w:t>
      </w:r>
      <w:r>
        <w:rPr/>
        <w:t>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7 ������� ���</w:t>
      </w:r>
      <w:r>
        <w:rPr/>
        <w:t>뢠���</w:t>
      </w:r>
      <w:r>
        <w:rPr/>
        <w:t>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7.1   INT    ���</w:t>
      </w:r>
      <w:r>
        <w:rPr/>
        <w:t>뢠���</w:t>
      </w:r>
      <w:r>
        <w:rPr/>
        <w:t>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7.2   INTO   ���</w:t>
      </w:r>
      <w:r>
        <w:rPr/>
        <w:t>뢠��� �� ��</w:t>
      </w:r>
      <w:r>
        <w:rPr/>
        <w:t>९�������</w:t>
      </w:r>
      <w:r>
        <w:rPr/>
        <w:t>..........1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7.3   IRET   ������ ��᫥ ��</w:t>
      </w:r>
      <w:r>
        <w:rPr/>
        <w:t>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뢠���</w:t>
      </w:r>
      <w:r>
        <w:rPr/>
        <w:t>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8 ��</w:t>
      </w:r>
      <w:r>
        <w:rPr/>
        <w:t>ࠢ����� ���</w:t>
      </w:r>
      <w:r>
        <w:rPr>
          <w:rtl w:val="true"/>
        </w:rPr>
        <w:t>ﭨ�� ������</w:t>
      </w:r>
      <w:r>
        <w:rPr>
          <w:rtl w:val="true"/>
        </w:rPr>
        <w:t>...................</w:t>
      </w:r>
      <w:r>
        <w:rPr/>
        <w:t>128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7.1   CLC    ���� �</w:t>
      </w:r>
      <w:r>
        <w:rPr/>
        <w:t>ਧ���� ��७��</w:t>
      </w:r>
      <w:r>
        <w:rPr/>
        <w:t>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7.2   CLD    ���� �</w:t>
      </w:r>
      <w:r>
        <w:rPr/>
        <w:t>ਧ���� ���ࠢ�����</w:t>
      </w:r>
      <w:r>
        <w:rPr/>
        <w:t>..........1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7.3   CLI    ���� �</w:t>
      </w:r>
      <w:r>
        <w:rPr/>
        <w:t>ਧ���� ࠧ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뢠���</w:t>
      </w:r>
      <w:r>
        <w:rPr/>
        <w:t>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7.4   CMC    ������</w:t>
      </w:r>
      <w:r>
        <w:rPr/>
        <w:t>஢���� �ਧ���� ��७��</w:t>
      </w:r>
      <w:r>
        <w:rPr/>
        <w:t>....1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7.5   ESC    �</w:t>
      </w:r>
      <w:r>
        <w:rPr/>
        <w:t>롮</w:t>
      </w:r>
      <w:r>
        <w:rPr/>
        <w:t>ઠ ���� ����</w:t>
      </w:r>
      <w:r>
        <w:rPr/>
        <w:t>樨 � ���</w:t>
      </w:r>
      <w:r>
        <w:rPr/>
        <w:t>࠭��</w:t>
      </w:r>
      <w:r>
        <w:rPr/>
        <w:t>....1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7.6   HLT    ��⠭��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7.7   LOCK   �����</w:t>
      </w:r>
      <w:r>
        <w:rPr/>
        <w:t xml:space="preserve">஢���� </w:t>
      </w:r>
      <w:r>
        <w:rPr/>
        <w:t xml:space="preserve">設� </w:t>
      </w:r>
      <w:r>
        <w:rPr/>
        <w:t>BUS...............1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7.8   NOP    ��� ����</w:t>
      </w:r>
      <w:r>
        <w:rPr/>
        <w:t>樨</w:t>
      </w:r>
      <w:r>
        <w:rPr/>
        <w:t>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7.9   STC    ��⠭���� �</w:t>
      </w:r>
      <w:r>
        <w:rPr/>
        <w:t>ਧ���� ��७��</w:t>
      </w:r>
      <w:r>
        <w:rPr/>
        <w:t>.........1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7.10  STD    ��⠭���� �</w:t>
      </w:r>
      <w:r>
        <w:rPr/>
        <w:t>ਧ���� ���ࠢ�����</w:t>
      </w:r>
      <w:r>
        <w:rPr/>
        <w:t>......1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7.11  STI    ��⠭���� �</w:t>
      </w:r>
      <w:r>
        <w:rPr/>
        <w:t>ਧ���� ࠧ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뢠���</w:t>
      </w:r>
      <w:r>
        <w:rPr/>
        <w:t>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7.12  WAIT   ��������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���������������� �� ����������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��</w:t>
      </w:r>
      <w:r>
        <w:rPr/>
        <w:t xml:space="preserve">騥 </w:t>
      </w:r>
      <w:r>
        <w:rPr/>
        <w:t>ᢥ�����</w:t>
      </w:r>
      <w:r>
        <w:rPr/>
        <w:t>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��</w:t>
      </w:r>
      <w:r>
        <w:rPr/>
        <w:t>䬥��</w:t>
      </w:r>
      <w:r>
        <w:rPr/>
        <w:t>᪨� �������</w:t>
      </w:r>
      <w:r>
        <w:rPr/>
        <w:t>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2.1   +      �������� ��� </w:t>
      </w:r>
      <w:r>
        <w:rPr/>
        <w:t>㭠�� ����</w:t>
      </w:r>
      <w:r>
        <w:rPr/>
        <w:t>...........1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2.2   -      ���⠭�� ��� </w:t>
      </w:r>
      <w:r>
        <w:rPr/>
        <w:t>㭠�� �����</w:t>
      </w:r>
      <w:r>
        <w:rPr/>
        <w:t>.........1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3   *      ���������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4   /      �������.............................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5   MOD    ������� �� �����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  .     ������ ����</w:t>
      </w:r>
      <w:r>
        <w:rPr/>
        <w:t>㯠 � ���� ��������</w:t>
      </w:r>
      <w:r>
        <w:rPr/>
        <w:t>.........1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   []    ������ ������</w:t>
      </w:r>
      <w:r>
        <w:rPr/>
        <w:t>樨</w:t>
      </w:r>
      <w:r>
        <w:rPr/>
        <w:t>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5 ������� </w:t>
      </w:r>
      <w:r>
        <w:rPr/>
        <w:t>ᤢ���</w:t>
      </w:r>
      <w:r>
        <w:rPr/>
        <w:t>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   SHL    ����� �����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2   SHR    ����� ��</w:t>
      </w:r>
      <w:r>
        <w:rPr/>
        <w:t>ࠢ�</w:t>
      </w:r>
      <w:r>
        <w:rPr/>
        <w:t>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����⮢� �����</w:t>
      </w:r>
      <w:r>
        <w:rPr/>
        <w:t>᪨� ����</w:t>
      </w:r>
      <w:r>
        <w:rPr/>
        <w:t>樨</w:t>
      </w:r>
      <w:r>
        <w:rPr/>
        <w:t>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   NOT    ����⮢�� ���</w:t>
      </w:r>
      <w:r>
        <w:rPr/>
        <w:t>栭��</w:t>
      </w:r>
      <w:r>
        <w:rPr/>
        <w:t>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2   AND    ����⭮� �����᪮�   "�"...........1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3   OR     ����⮢�� �����</w:t>
      </w:r>
      <w:r>
        <w:rPr/>
        <w:t>᪠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���"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4   XOR    ����⮢�� �����᪮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�</w:t>
      </w:r>
      <w:r>
        <w:rPr/>
        <w:t>᪫���</w:t>
      </w:r>
      <w:r>
        <w:rPr/>
        <w:t>饥 ���</w:t>
      </w:r>
      <w:r>
        <w:rPr/>
        <w:t>"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 ������� �⭮</w:t>
      </w:r>
      <w:r>
        <w:rPr/>
        <w:t>襭��</w:t>
      </w:r>
      <w:r>
        <w:rPr/>
        <w:t>.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7.1   EQ     ������ �⭮</w:t>
      </w:r>
      <w:r>
        <w:rPr/>
        <w:t xml:space="preserve">襭�� </w:t>
      </w:r>
      <w:r>
        <w:rPr/>
        <w:t>"</w:t>
      </w:r>
      <w:r>
        <w:rPr/>
        <w:t>ࠢ��</w:t>
      </w:r>
      <w:r>
        <w:rPr/>
        <w:t>"..........1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7.2   NE     ������ �⭮</w:t>
      </w:r>
      <w:r>
        <w:rPr/>
        <w:t xml:space="preserve">襭�� </w:t>
      </w:r>
      <w:r>
        <w:rPr/>
        <w:t xml:space="preserve">"�� </w:t>
      </w:r>
      <w:r>
        <w:rPr/>
        <w:t>ࠢ��</w:t>
      </w:r>
      <w:r>
        <w:rPr/>
        <w:t>".......1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7.3   LT     ������ �⭮</w:t>
      </w:r>
      <w:r>
        <w:rPr/>
        <w:t xml:space="preserve">襭�� </w:t>
      </w:r>
      <w:r>
        <w:rPr/>
        <w:t xml:space="preserve">"����� </w:t>
      </w:r>
      <w:r>
        <w:rPr/>
        <w:t>祬</w:t>
      </w:r>
      <w:r>
        <w:rPr/>
        <w:t>".....1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7.4   GT     ������ �⭮</w:t>
      </w:r>
      <w:r>
        <w:rPr/>
        <w:t xml:space="preserve">襭�� </w:t>
      </w:r>
      <w:r>
        <w:rPr/>
        <w:t>"�����".........1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7.5   LE     ������ �⭮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"����� ��� </w:t>
      </w:r>
      <w:r>
        <w:rPr/>
        <w:t>ࠢ��</w:t>
      </w:r>
      <w:r>
        <w:rPr/>
        <w:t>"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7.6   GE     ������ �⭮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"����� ��� </w:t>
      </w:r>
      <w:r>
        <w:rPr/>
        <w:t>ࠢ��</w:t>
      </w:r>
      <w:r>
        <w:rPr/>
        <w:t>"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8 ������ ��� ������� </w:t>
      </w:r>
      <w:r>
        <w:rPr/>
        <w:t>ᥣ����</w:t>
      </w:r>
      <w:r>
        <w:rPr/>
        <w:t>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 ������� ⨯�..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9.1   PTR    ��������� ⨯� ��</w:t>
      </w:r>
      <w:r>
        <w:rPr/>
        <w:t>६�����</w:t>
      </w:r>
      <w:r>
        <w:rPr/>
        <w:t>...........1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9.2   SHORT  ��⪠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9.3   THIS   �������� ���</w:t>
      </w:r>
      <w:r>
        <w:rPr/>
        <w:t>࠭�� 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</w:t>
      </w:r>
      <w:r>
        <w:rPr/>
        <w:t>樨</w:t>
      </w:r>
      <w:r>
        <w:rPr/>
        <w:t>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9.4.  HIGH   ������ ����� 8 ���...............1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9.5   LOW    ����</w:t>
      </w:r>
      <w:r>
        <w:rPr/>
        <w:t>祭�� ���쬨 ������ ��⮢</w:t>
      </w:r>
      <w:r>
        <w:rPr/>
        <w:t>......1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9.6   SEG    �</w:t>
      </w:r>
      <w:r>
        <w:rPr/>
        <w:t xml:space="preserve">뤠� ���祭�� </w:t>
      </w:r>
      <w:r>
        <w:rPr/>
        <w:t>ᥣ����</w:t>
      </w:r>
      <w:r>
        <w:rPr/>
        <w:t>............1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9.7   OFFSET ���</w:t>
      </w:r>
      <w:r>
        <w:rPr/>
        <w:t>饭�� ��</w:t>
      </w:r>
      <w:r>
        <w:rPr/>
        <w:t>ࠦ����</w:t>
      </w:r>
      <w:r>
        <w:rPr/>
        <w:t>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9.8   .TYPE  �</w:t>
      </w:r>
      <w:r>
        <w:rPr/>
        <w:t xml:space="preserve">뤠� </w:t>
      </w:r>
      <w:r>
        <w:rPr/>
        <w:t>०��� � ���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 ��</w:t>
      </w:r>
      <w:r>
        <w:rPr/>
        <w:t>ࠦ����</w:t>
      </w:r>
      <w:r>
        <w:rPr/>
        <w:t>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9.9   TYPE   ����</w:t>
      </w:r>
      <w:r>
        <w:rPr/>
        <w:t xml:space="preserve">祭�� </w:t>
      </w:r>
      <w:r>
        <w:rPr/>
        <w:t>ࠧ��� ⨯�</w:t>
      </w:r>
      <w:r>
        <w:rPr/>
        <w:t>..............1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9.10  LENGTH ������ ����� ��</w:t>
      </w:r>
      <w:r>
        <w:rPr/>
        <w:t>६�����</w:t>
      </w:r>
      <w:r>
        <w:rPr/>
        <w:t>............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9.11  SIZE   �</w:t>
      </w:r>
      <w:r>
        <w:rPr/>
        <w:t>뤠� ������</w:t>
      </w:r>
      <w:r>
        <w:rPr/>
        <w:t>⢠ 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ᯮ��</w:t>
      </w:r>
      <w:r>
        <w:rPr/>
        <w:t>㥬�� ��� ��</w:t>
      </w:r>
      <w:r>
        <w:rPr/>
        <w:t>६�����</w:t>
      </w:r>
      <w:r>
        <w:rPr/>
        <w:t>.........1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 �</w:t>
      </w:r>
      <w:r>
        <w:rPr/>
        <w:t>ᯮ�</w:t>
      </w:r>
      <w:r>
        <w:rPr/>
        <w:t xml:space="preserve">짮����� </w:t>
      </w:r>
      <w:r>
        <w:rPr/>
        <w:t>ᯥ</w:t>
      </w:r>
      <w:r>
        <w:rPr/>
        <w:t>樠����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ப�����</w:t>
      </w:r>
      <w:r>
        <w:rPr/>
        <w:t>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0.1   &amp;     ������ ����⠭����................1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0.2   &lt;&gt;    ������ �</w:t>
      </w:r>
      <w:r>
        <w:rPr/>
        <w:t>㪢��쭮�� ��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⥪��</w:t>
      </w:r>
      <w:r>
        <w:rPr/>
        <w:t>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0.3   !     ������ �</w:t>
      </w:r>
      <w:r>
        <w:rPr/>
        <w:t>㪢��쭮� 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ᨬ����</w:t>
      </w:r>
      <w:r>
        <w:rPr/>
        <w:t>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0.4    %    ������ �</w:t>
      </w:r>
      <w:r>
        <w:rPr/>
        <w:t>८�ࠧ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ࠦ����</w:t>
      </w:r>
      <w:r>
        <w:rPr/>
        <w:t>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0.5   ;;    ���</w:t>
      </w:r>
      <w:r>
        <w:rPr/>
        <w:t>ப������਩</w:t>
      </w:r>
      <w:r>
        <w:rPr/>
        <w:t>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 �����</w:t>
      </w:r>
      <w:r>
        <w:rPr/>
        <w:t xml:space="preserve">饭�� </w:t>
      </w:r>
      <w:r>
        <w:rPr/>
        <w:t>ᥣ���⮢</w:t>
      </w:r>
      <w:r>
        <w:rPr/>
        <w:t>,  ������ ������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�����</w:t>
      </w:r>
      <w:r>
        <w:rPr/>
        <w:t>.�������</w:t>
      </w:r>
      <w:r>
        <w:rPr/>
        <w:t>஢���� ᥣ���⮢</w:t>
      </w:r>
      <w:r>
        <w:rPr/>
        <w:t>...........1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1.1  PUBLIC ���������� ����������� </w:t>
      </w:r>
      <w:r>
        <w:rPr/>
        <w:t>ᥣ���⮢</w:t>
      </w:r>
      <w:r>
        <w:rPr/>
        <w:t>....1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1.2  STACK  ��</w:t>
      </w:r>
      <w:r>
        <w:rPr/>
        <w:t>।������ �⥪����� ᥣ����</w:t>
      </w:r>
      <w:r>
        <w:rPr/>
        <w:t>......1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1.3  COMMON ��</w:t>
      </w:r>
      <w:r>
        <w:rPr/>
        <w:t>।������ ᮢ��</w:t>
      </w:r>
      <w:r>
        <w:rPr/>
        <w:t xml:space="preserve">頥��� </w:t>
      </w:r>
      <w:r>
        <w:rPr/>
        <w:t>ᥣ���⮢</w:t>
      </w:r>
      <w:r>
        <w:rPr/>
        <w:t>...1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1.4  MEMORY �����</w:t>
      </w:r>
      <w:r>
        <w:rPr/>
        <w:t xml:space="preserve">頥� </w:t>
      </w:r>
      <w:r>
        <w:rPr/>
        <w:t>ᥣ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᫥���� ��������</w:t>
      </w:r>
      <w:r>
        <w:rPr/>
        <w:t>.................1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1.5  AT     ��</w:t>
      </w:r>
      <w:r>
        <w:rPr/>
        <w:t>।������ ��᮫�⭮�� ᥣ����</w:t>
      </w:r>
      <w:r>
        <w:rPr/>
        <w:t>....1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2  ��</w:t>
      </w:r>
      <w:r>
        <w:rPr/>
        <w:t>ࠢ����� ࠧ��</w:t>
      </w:r>
      <w:r>
        <w:rPr/>
        <w:t xml:space="preserve">饭��� </w:t>
      </w:r>
      <w:r>
        <w:rPr/>
        <w:t>ᥣ���⮢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 xml:space="preserve">. ���� </w:t>
      </w:r>
      <w:r>
        <w:rPr/>
        <w:t>ࠧ��</w:t>
      </w:r>
      <w:r>
        <w:rPr/>
        <w:t>饭��</w:t>
      </w:r>
      <w:r>
        <w:rPr/>
        <w:t>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2.1  BYTE   ��</w:t>
      </w:r>
      <w:r>
        <w:rPr/>
        <w:t>ᯮ������ ᥣ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  <w:t>ண� ����</w:t>
      </w:r>
      <w:r>
        <w:rPr/>
        <w:t>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2.2  WORD   ��</w:t>
      </w:r>
      <w:r>
        <w:rPr/>
        <w:t xml:space="preserve">ࠢ������� �� </w:t>
      </w:r>
      <w:r>
        <w:rPr/>
        <w:t>2-���⮢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࠭���</w:t>
      </w:r>
      <w:r>
        <w:rPr/>
        <w:t>.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2.3  PARA   ��</w:t>
      </w:r>
      <w:r>
        <w:rPr/>
        <w:t xml:space="preserve">ࠢ������� �� </w:t>
      </w:r>
      <w:r>
        <w:rPr/>
        <w:t>16-���⮢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࠭���</w:t>
      </w:r>
      <w:r>
        <w:rPr/>
        <w:t>.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2.4  PAGE   ��</w:t>
      </w:r>
      <w:r>
        <w:rPr/>
        <w:t xml:space="preserve">ࠢ������� �� </w:t>
      </w:r>
      <w:r>
        <w:rPr/>
        <w:t>256-���⮢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࠭���</w:t>
      </w:r>
      <w:r>
        <w:rPr/>
        <w:t>.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3 �</w:t>
      </w:r>
      <w:r>
        <w:rPr/>
        <w:t>ਢ</w:t>
      </w:r>
      <w:r>
        <w:rPr/>
        <w:t xml:space="preserve">離� </w:t>
      </w:r>
      <w:r>
        <w:rPr/>
        <w:t>ᥣ���⮢ � ᥣ����� ॣ���ࠬ</w:t>
      </w:r>
      <w:r>
        <w:rPr/>
        <w:t>.........1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4 ��</w:t>
      </w:r>
      <w:r>
        <w:rPr/>
        <w:t>।������ ��⮪ � ��६�����</w:t>
      </w:r>
      <w:r>
        <w:rPr/>
        <w:t>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4.1 ����</w:t>
      </w:r>
      <w:r>
        <w:rPr/>
        <w:t>䨪��� ⨯�� ������</w:t>
      </w:r>
      <w:r>
        <w:rPr/>
        <w:t>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14.1.1   BYTE   ��� ������ ��� 1 ����....1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14.1.2   WORD   ��� ������ � 2 ����......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14.1.3   DWORD  ��� ������ ��� 4 ���⮢...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14.1.4   QWORD  ��� ������ � 8 ����.......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14.1.5   TBYTE  ��� ������ � 10 ���⮢....1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4.2 ����</w:t>
      </w:r>
      <w:r>
        <w:rPr/>
        <w:t>䨪��� ⨯�� ��⮪</w:t>
      </w:r>
      <w:r>
        <w:rPr/>
        <w:t>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14.2.1   FAR    ��� ������ ��� ��⪨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</w:t>
      </w:r>
      <w:r>
        <w:rPr/>
        <w:t xml:space="preserve">㣮�� </w:t>
      </w:r>
      <w:r>
        <w:rPr/>
        <w:t>ᥣ����</w:t>
      </w:r>
      <w:r>
        <w:rPr/>
        <w:t>..........16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14.2.2   NEAR   ��� ������ � ⮬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ᥣ����</w:t>
      </w:r>
      <w:r>
        <w:rPr/>
        <w:t>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4.3  $  ���</w:t>
      </w:r>
      <w:r>
        <w:rPr/>
        <w:t>࠭� ���</w:t>
      </w:r>
      <w:r>
        <w:rPr/>
        <w:t xml:space="preserve">稪� </w:t>
      </w:r>
      <w:r>
        <w:rPr/>
        <w:t>ࠧ��</w:t>
      </w:r>
      <w:r>
        <w:rPr/>
        <w:t>饭��</w:t>
      </w:r>
      <w:r>
        <w:rPr/>
        <w:t>.............1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4.4     ���</w:t>
      </w:r>
      <w:r>
        <w:rPr/>
        <w:t>ᨢ� � �����</w:t>
      </w:r>
      <w:r>
        <w:rPr/>
        <w:t>. ������  DUP.........1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5 ���</w:t>
      </w:r>
      <w:r>
        <w:rPr/>
        <w:t xml:space="preserve">樠��� ������� ��� </w:t>
      </w:r>
      <w:r>
        <w:rPr/>
        <w:t>ࠡ��� � �����</w:t>
      </w:r>
      <w:r>
        <w:rPr>
          <w:rtl w:val="true"/>
        </w:rPr>
        <w:t>ﬨ</w:t>
      </w:r>
      <w:r>
        <w:rPr>
          <w:rtl w:val="true"/>
        </w:rPr>
        <w:t>.......</w:t>
      </w:r>
      <w:r>
        <w:rPr/>
        <w:t>164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5.1     MASK  ����</w:t>
      </w:r>
      <w:r>
        <w:rPr/>
        <w:t>祭�� ��⮢�� ��</w:t>
      </w:r>
      <w:r>
        <w:rPr/>
        <w:t>᪨</w:t>
      </w:r>
      <w:r>
        <w:rPr/>
        <w:t>...........1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5.2     WIDTH  ����</w:t>
      </w:r>
      <w:r>
        <w:rPr/>
        <w:t>祭�� �</w:t>
      </w:r>
      <w:r>
        <w:rPr/>
        <w:t>ਭ� � ����</w:t>
      </w:r>
      <w:r>
        <w:rPr/>
        <w:t>.........1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��������� ����������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  .186     ����</w:t>
      </w:r>
      <w:r>
        <w:rPr/>
        <w:t xml:space="preserve">蠥� ������� ������ </w:t>
      </w:r>
      <w:r>
        <w:rPr/>
        <w:t>80186......1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  .286c    ����</w:t>
      </w:r>
      <w:r>
        <w:rPr/>
        <w:t xml:space="preserve">蠥� �������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80286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   .286p    ����</w:t>
      </w:r>
      <w:r>
        <w:rPr/>
        <w:t xml:space="preserve">蠥� ������� ���饭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80286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  .287     ����</w:t>
      </w:r>
      <w:r>
        <w:rPr/>
        <w:t xml:space="preserve">蠥� �������  ������ </w:t>
      </w:r>
      <w:r>
        <w:rPr/>
        <w:t>80287.....1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   .8086    ����</w:t>
      </w:r>
      <w:r>
        <w:rPr/>
        <w:t xml:space="preserve">蠥� �������  ������ </w:t>
      </w:r>
      <w:r>
        <w:rPr/>
        <w:t>8086......1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   .8087    ����</w:t>
      </w:r>
      <w:r>
        <w:rPr/>
        <w:t xml:space="preserve">蠥� �������  ������ </w:t>
      </w:r>
      <w:r>
        <w:rPr/>
        <w:t>8087......1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   =        �������� ��</w:t>
      </w:r>
      <w:r>
        <w:rPr/>
        <w:t>᮫�⭮�� ᨬ����</w:t>
      </w:r>
      <w:r>
        <w:rPr/>
        <w:t>............1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   COMMENT  ���� ��������� � ��᪮�</w:t>
      </w:r>
      <w:r>
        <w:rPr/>
        <w:t>쪮 ��</w:t>
      </w:r>
      <w:r>
        <w:rPr/>
        <w:t>ப</w:t>
      </w:r>
      <w:r>
        <w:rPr/>
        <w:t>......1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9   .CREF    ����</w:t>
      </w:r>
      <w:r>
        <w:rPr/>
        <w:t>蠥� ���⨭� ��</w:t>
      </w:r>
      <w:r>
        <w:rPr/>
        <w:t>४����� ��</w:t>
      </w:r>
      <w:r>
        <w:rPr/>
        <w:t>뫮�</w:t>
      </w:r>
      <w:r>
        <w:rPr/>
        <w:t>...1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0  DB       ���</w:t>
      </w:r>
      <w:r>
        <w:rPr/>
        <w:t>ᠭ�� ����</w:t>
      </w:r>
      <w:r>
        <w:rPr/>
        <w:t>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  DD       ���</w:t>
      </w:r>
      <w:r>
        <w:rPr/>
        <w:t>ᠭ�� �������� ᫮��</w:t>
      </w:r>
      <w:r>
        <w:rPr/>
        <w:t>.................1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  DQ       ���</w:t>
      </w:r>
      <w:r>
        <w:rPr/>
        <w:t>ᠭ�� ��</w:t>
      </w:r>
      <w:r>
        <w:rPr/>
        <w:t>⢥</w:t>
      </w:r>
      <w:r>
        <w:rPr/>
        <w:t>७���� ᫮��</w:t>
      </w:r>
      <w:r>
        <w:rPr/>
        <w:t>............1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  DT       ���</w:t>
      </w:r>
      <w:r>
        <w:rPr/>
        <w:t xml:space="preserve">ᠭ�� </w:t>
      </w:r>
      <w:r>
        <w:rPr/>
        <w:t>10-���⭮� �������.............1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4  DW       ���</w:t>
      </w:r>
      <w:r>
        <w:rPr/>
        <w:t>ᠭ�� ᫮��</w:t>
      </w:r>
      <w:r>
        <w:rPr/>
        <w:t>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  ELSE     ��</w:t>
      </w:r>
      <w:r>
        <w:rPr/>
        <w:t>ᥬ���஢����</w:t>
      </w:r>
      <w:r>
        <w:rPr/>
        <w:t>, �᫨ �᫮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�</w:t>
      </w:r>
      <w:r>
        <w:rPr/>
        <w:t>믮�����</w:t>
      </w:r>
      <w:r>
        <w:rPr/>
        <w:t>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  END      ����� �����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  ENDIF    ����� �᫮����� �����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8  ENDIF    ����� �᫮����� �����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9  ENDM     ����� ���</w:t>
      </w:r>
      <w:r>
        <w:rPr/>
        <w:t>ம�।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୮�� �����</w:t>
      </w:r>
      <w:r>
        <w:rPr/>
        <w:t>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0  ENDP     ����� ���</w:t>
      </w:r>
      <w:r>
        <w:rPr/>
        <w:t>ᠭ�� ��</w:t>
      </w:r>
      <w:r>
        <w:rPr/>
        <w:t>楤���</w:t>
      </w:r>
      <w:r>
        <w:rPr/>
        <w:t>................1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1  ENDS     ����� ���</w:t>
      </w:r>
      <w:r>
        <w:rPr/>
        <w:t>ᠭ�� ᥣ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</w:t>
      </w:r>
      <w:r>
        <w:rPr/>
        <w:t>.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2  EQU      �������� </w:t>
      </w:r>
      <w:r>
        <w:rPr/>
        <w:t>ᨬ����</w:t>
      </w:r>
      <w:r>
        <w:rPr/>
        <w:t>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3  .ERR     ������� �</w:t>
      </w:r>
      <w:r>
        <w:rPr/>
        <w:t>訡��</w:t>
      </w:r>
      <w:r>
        <w:rPr/>
        <w:t>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4  .ERR1    ������� �</w:t>
      </w:r>
      <w:r>
        <w:rPr/>
        <w:t>訡��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室�</w:t>
      </w:r>
      <w:r>
        <w:rPr/>
        <w:t>.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5  .ERR2    ������� �</w:t>
      </w:r>
      <w:r>
        <w:rPr/>
        <w:t>訡�� �� 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室�</w:t>
      </w:r>
      <w:r>
        <w:rPr/>
        <w:t>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6  .ERRB    �</w:t>
      </w:r>
      <w:r>
        <w:rPr/>
        <w:t>訡��</w:t>
      </w:r>
      <w:r>
        <w:rPr/>
        <w:t>, �᫨ ��</w:t>
      </w:r>
      <w:r>
        <w:rPr/>
        <w:t>ப� �����</w:t>
      </w:r>
      <w:r>
        <w:rPr/>
        <w:t>..............1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7  .ERRDEF  �</w:t>
      </w:r>
      <w:r>
        <w:rPr/>
        <w:t>訡��</w:t>
      </w:r>
      <w:r>
        <w:rPr/>
        <w:t>, �᫨ ��� ��</w:t>
      </w:r>
      <w:r>
        <w:rPr/>
        <w:t>।�����</w:t>
      </w:r>
      <w:r>
        <w:rPr/>
        <w:t>.............1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8  .ERRDIF  �</w:t>
      </w:r>
      <w:r>
        <w:rPr/>
        <w:t>訡��</w:t>
      </w:r>
      <w:r>
        <w:rPr/>
        <w:t>, �᫨ ��</w:t>
      </w:r>
      <w:r>
        <w:rPr/>
        <w:t>ப� ࠧ�������</w:t>
      </w:r>
      <w:r>
        <w:rPr/>
        <w:t>.........1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9  .ERRE    �</w:t>
      </w:r>
      <w:r>
        <w:rPr/>
        <w:t>訡��</w:t>
      </w:r>
      <w:r>
        <w:rPr/>
        <w:t>, �᫨ ����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0  .ERRIDN  �</w:t>
      </w:r>
      <w:r>
        <w:rPr/>
        <w:t>訡��</w:t>
      </w:r>
      <w:r>
        <w:rPr/>
        <w:t>, �᫨ ��</w:t>
      </w:r>
      <w:r>
        <w:rPr/>
        <w:t>ப� �������</w:t>
      </w:r>
      <w:r>
        <w:rPr/>
        <w:t>...........1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1  .ERRNB   �</w:t>
      </w:r>
      <w:r>
        <w:rPr/>
        <w:t>訡��</w:t>
      </w:r>
      <w:r>
        <w:rPr/>
        <w:t>, �᫨ ��</w:t>
      </w:r>
      <w:r>
        <w:rPr/>
        <w:t>ப� �� �����</w:t>
      </w:r>
      <w:r>
        <w:rPr/>
        <w:t>...........1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2  .ERRNDEF �</w:t>
      </w:r>
      <w:r>
        <w:rPr/>
        <w:t>訡��</w:t>
      </w:r>
      <w:r>
        <w:rPr/>
        <w:t>, �᫨ ��� �� ��</w:t>
      </w:r>
      <w:r>
        <w:rPr/>
        <w:t>।�����</w:t>
      </w:r>
      <w:r>
        <w:rPr/>
        <w:t>..........1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3  .ERRNZ   �</w:t>
      </w:r>
      <w:r>
        <w:rPr/>
        <w:t>訡��</w:t>
      </w:r>
      <w:r>
        <w:rPr/>
        <w:t>, �᫨ ��⨭�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4  EVEN     ��</w:t>
      </w:r>
      <w:r>
        <w:rPr/>
        <w:t>ᯮ������ �� �࠭�� ᫮��</w:t>
      </w:r>
      <w:r>
        <w:rPr/>
        <w:t>............1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5  EXITM    ���������� ��</w:t>
      </w:r>
      <w:r>
        <w:rPr/>
        <w:t>室 �� ����</w:t>
      </w:r>
      <w:r>
        <w:rPr/>
        <w:t>..............1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6  EXTRN    ���</w:t>
      </w:r>
      <w:r>
        <w:rPr/>
        <w:t>ᠭ�� ���</w:t>
      </w:r>
      <w:r>
        <w:rPr/>
        <w:t>譥�� �����</w:t>
      </w:r>
      <w:r>
        <w:rPr/>
        <w:t>.................1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7  GROUP    ���</w:t>
      </w:r>
      <w:r>
        <w:rPr/>
        <w:t>ᠭ�� ��</w:t>
      </w:r>
      <w:r>
        <w:rPr/>
        <w:t xml:space="preserve">㯯� </w:t>
      </w:r>
      <w:r>
        <w:rPr/>
        <w:t>ᥣ���⮢</w:t>
      </w:r>
      <w:r>
        <w:rPr/>
        <w:t>...............1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8  IF       ��</w:t>
      </w:r>
      <w:r>
        <w:rPr/>
        <w:t>砫� �᫮����� �����</w:t>
      </w:r>
      <w:r>
        <w:rPr/>
        <w:t>..................1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9  IF1      ��</w:t>
      </w:r>
      <w:r>
        <w:rPr/>
        <w:t>ᥬ���஢����</w:t>
      </w:r>
      <w:r>
        <w:rPr/>
        <w:t>, �᫨ ���� ��</w:t>
      </w:r>
      <w:r>
        <w:rPr/>
        <w:t>室</w:t>
      </w:r>
      <w:r>
        <w:rPr/>
        <w:t>.....1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0  IF2      ��</w:t>
      </w:r>
      <w:r>
        <w:rPr/>
        <w:t>ᥬ���஢����</w:t>
      </w:r>
      <w:r>
        <w:rPr/>
        <w:t>, �᫨ ��</w:t>
      </w:r>
      <w:r>
        <w:rPr/>
        <w:t>ன ��</w:t>
      </w:r>
      <w:r>
        <w:rPr/>
        <w:t>室</w:t>
      </w:r>
      <w:r>
        <w:rPr/>
        <w:t>.....1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1  IFB      ��</w:t>
      </w:r>
      <w:r>
        <w:rPr/>
        <w:t>ᥬ���஢����</w:t>
      </w:r>
      <w:r>
        <w:rPr/>
        <w:t>, �᫨ ��</w:t>
      </w:r>
      <w:r>
        <w:rPr/>
        <w:t>㬥�� ���⮩</w:t>
      </w:r>
      <w:r>
        <w:rPr/>
        <w:t>...1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2  IFDEF    ��</w:t>
      </w:r>
      <w:r>
        <w:rPr/>
        <w:t>ᥬ���஢����</w:t>
      </w:r>
      <w:r>
        <w:rPr/>
        <w:t>, �᫨ ��� ��</w:t>
      </w:r>
      <w:r>
        <w:rPr/>
        <w:t>।�����</w:t>
      </w:r>
      <w:r>
        <w:rPr/>
        <w:t>....1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3  IFDIF    ��</w:t>
      </w:r>
      <w:r>
        <w:rPr/>
        <w:t>ᥬ���஢����</w:t>
      </w:r>
      <w:r>
        <w:rPr/>
        <w:t>, �᫨ ��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ࠧ����</w:t>
      </w:r>
      <w:r>
        <w:rPr/>
        <w:t>.....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4  IFE      ��</w:t>
      </w:r>
      <w:r>
        <w:rPr/>
        <w:t>ᥬ���஢����</w:t>
      </w:r>
      <w:r>
        <w:rPr/>
        <w:t>, �᫨ ����..............1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5  IFIDN    ��</w:t>
      </w:r>
      <w:r>
        <w:rPr/>
        <w:t>ᥬ���஢����</w:t>
      </w:r>
      <w:r>
        <w:rPr/>
        <w:t>, �᫨ ��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ᮢ������</w:t>
      </w:r>
      <w:r>
        <w:rPr/>
        <w:t>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6  IFNB     ��</w:t>
      </w:r>
      <w:r>
        <w:rPr/>
        <w:t>ᥬ���஢����</w:t>
      </w:r>
      <w:r>
        <w:rPr/>
        <w:t>, �᫨ ��</w:t>
      </w:r>
      <w:r>
        <w:rPr/>
        <w:t>㬥�� �� ����</w:t>
      </w:r>
      <w:r>
        <w:rPr/>
        <w:t>..1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7  IFNDEF   ��</w:t>
      </w:r>
      <w:r>
        <w:rPr/>
        <w:t>ᥬ���஢����</w:t>
      </w:r>
      <w:r>
        <w:rPr/>
        <w:t>, �᫨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��</w:t>
      </w:r>
      <w:r>
        <w:rPr/>
        <w:t>।�����</w:t>
      </w:r>
      <w:r>
        <w:rPr/>
        <w:t>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8  INCLUDE  ����</w:t>
      </w:r>
      <w:r>
        <w:rPr/>
        <w:t>祭�� ����� �� ���譥�� 䠩��</w:t>
      </w:r>
      <w:r>
        <w:rPr/>
        <w:t>.......1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9  IRP      ��</w:t>
      </w:r>
      <w:r>
        <w:rPr/>
        <w:t xml:space="preserve">ᥬ���஢���� �� </w:t>
      </w:r>
      <w:r>
        <w:rPr/>
        <w:t xml:space="preserve">1 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������� ��</w:t>
      </w:r>
      <w:r>
        <w:rPr/>
        <w:t>ࠬ���</w:t>
      </w:r>
      <w:r>
        <w:rPr/>
        <w:t>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0  IRPC     ��</w:t>
      </w:r>
      <w:r>
        <w:rPr/>
        <w:t xml:space="preserve">ᥬ���஢���� �� </w:t>
      </w:r>
      <w:r>
        <w:rPr/>
        <w:t xml:space="preserve">1 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������� </w:t>
      </w:r>
      <w:r>
        <w:rPr/>
        <w:t>ᨬ����</w:t>
      </w:r>
      <w:r>
        <w:rPr/>
        <w:t>.....................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1  LABEL    �������� ��</w:t>
      </w:r>
      <w:r>
        <w:rPr/>
        <w:t>६����� ��� ��⪨</w:t>
      </w:r>
      <w:r>
        <w:rPr/>
        <w:t>...........1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2  .LALL    ��</w:t>
      </w:r>
      <w:r>
        <w:rPr/>
        <w:t>ᯥ�⪠ ��� �������७��</w:t>
      </w:r>
      <w:r>
        <w:rPr/>
        <w:t>.........1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3  .LFCOND  �</w:t>
      </w:r>
      <w:r>
        <w:rPr/>
        <w:t>뤠� ������ � ����⥫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᫮��</w:t>
      </w:r>
      <w:r>
        <w:rPr>
          <w:rtl w:val="true"/>
        </w:rPr>
        <w:t>ﬨ</w:t>
      </w:r>
      <w:r>
        <w:rPr>
          <w:rtl w:val="true"/>
        </w:rPr>
        <w:t>...............................</w:t>
      </w:r>
      <w:r>
        <w:rPr/>
        <w:t>193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4  .LIST    ����</w:t>
      </w:r>
      <w:r>
        <w:rPr/>
        <w:t>襭�� �뤠� ��室��� �����</w:t>
      </w:r>
      <w:r>
        <w:rPr/>
        <w:t>........1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55  LOCAL    ������� </w:t>
      </w:r>
      <w:r>
        <w:rPr/>
        <w:t>ᨬ���� 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</w:t>
      </w:r>
      <w:r>
        <w:rPr/>
        <w:t>..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6  MACRO    ��</w:t>
      </w:r>
      <w:r>
        <w:rPr/>
        <w:t>砫� ���</w:t>
      </w:r>
      <w:r>
        <w:rPr/>
        <w:t>ᠭ�� ���ப������</w:t>
      </w:r>
      <w:r>
        <w:rPr/>
        <w:t>............1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7  NAME     ������� ����� �����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8  ORG      ������� ���</w:t>
      </w:r>
      <w:r>
        <w:rPr/>
        <w:t xml:space="preserve">稪� </w:t>
      </w:r>
      <w:r>
        <w:rPr/>
        <w:t>ࠧ��</w:t>
      </w:r>
      <w:r>
        <w:rPr/>
        <w:t>饭�� � �����</w:t>
      </w:r>
      <w:r>
        <w:rPr/>
        <w:t>....1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9  %OUT     �</w:t>
      </w:r>
      <w:r>
        <w:rPr/>
        <w:t>뤠� ⥪�� �� ��</w:t>
      </w:r>
      <w:r>
        <w:rPr/>
        <w:t>ᥬ���஢����</w:t>
      </w:r>
      <w:r>
        <w:rPr/>
        <w:t>.......1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0  PAGE     ����</w:t>
      </w:r>
      <w:r>
        <w:rPr/>
        <w:t>࠭�</w:t>
      </w:r>
      <w:r>
        <w:rPr/>
        <w:t>筮� �</w:t>
      </w:r>
      <w:r>
        <w:rPr/>
        <w:t>ࠢ����� ���⨭���</w:t>
      </w:r>
      <w:r>
        <w:rPr/>
        <w:t>.......1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1  PROC     ��</w:t>
      </w:r>
      <w:r>
        <w:rPr/>
        <w:t>砫� ���</w:t>
      </w:r>
      <w:r>
        <w:rPr/>
        <w:t>ᠭ�� ��</w:t>
      </w:r>
      <w:r>
        <w:rPr/>
        <w:t>楤���</w:t>
      </w:r>
      <w:r>
        <w:rPr/>
        <w:t>...............1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62  PUBLIC   ������� </w:t>
      </w:r>
      <w:r>
        <w:rPr/>
        <w:t>ᨬ���� ����</w:t>
      </w:r>
      <w:r>
        <w:rPr/>
        <w:t>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���</w:t>
      </w:r>
      <w:r>
        <w:rPr/>
        <w:t>㫥�</w:t>
      </w:r>
      <w:r>
        <w:rPr/>
        <w:t>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3  PURGE    �������� ���</w:t>
      </w:r>
      <w:r>
        <w:rPr/>
        <w:t>ᠭ�� �����</w:t>
      </w:r>
      <w:r>
        <w:rPr/>
        <w:t>...............1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4  .RADIX   ��⠭���� ��⥬� ��᫥��� ��� �����...1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5  RECORD   ���</w:t>
      </w:r>
      <w:r>
        <w:rPr/>
        <w:t>ᠭ�� ⨯� �����</w:t>
      </w:r>
      <w:r>
        <w:rPr/>
        <w:t>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6  REPT     ��</w:t>
      </w:r>
      <w:r>
        <w:rPr/>
        <w:t>砫� �����塞��� �����</w:t>
      </w:r>
      <w:r>
        <w:rPr/>
        <w:t>...............2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7  .SALL    ���������� ���⨭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</w:t>
      </w:r>
      <w:r>
        <w:rPr/>
        <w:t>७��</w:t>
      </w:r>
      <w:r>
        <w:rPr/>
        <w:t>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8  SEGMENT  ��</w:t>
      </w:r>
      <w:r>
        <w:rPr/>
        <w:t>砫� ���</w:t>
      </w:r>
      <w:r>
        <w:rPr/>
        <w:t>ᠭ�� ᥣ����</w:t>
      </w:r>
      <w:r>
        <w:rPr/>
        <w:t>................2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9  .SFCOND  ���������� ���⨭�� ������ �᫮���......2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0  STRUC    ��</w:t>
      </w:r>
      <w:r>
        <w:rPr/>
        <w:t>।������ ������୮�� ⨯�</w:t>
      </w:r>
      <w:r>
        <w:rPr/>
        <w:t>...........2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1  SUBTTL   ���</w:t>
      </w:r>
      <w:r>
        <w:rPr/>
        <w:t>ᠭ�� ������������ ��� ���⨭��</w:t>
      </w:r>
      <w:r>
        <w:rPr/>
        <w:t>......2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2  .XALL    ���</w:t>
      </w:r>
      <w:r>
        <w:rPr/>
        <w:t>᮪ �������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 ����</w:t>
      </w:r>
      <w:r>
        <w:rPr/>
        <w:t>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3  .XCREF   ���������� �</w:t>
      </w:r>
      <w:r>
        <w:rPr/>
        <w:t>ନ஢���� 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४����� ��</w:t>
      </w:r>
      <w:r>
        <w:rPr/>
        <w:t>뫮�</w:t>
      </w:r>
      <w:r>
        <w:rPr/>
        <w:t>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74  .XLIST   ���������� </w:t>
      </w:r>
      <w:r>
        <w:rPr/>
        <w:t>ᯨ᪠ ��</w:t>
      </w:r>
      <w:r>
        <w:rPr/>
        <w:t>室��� �����</w:t>
      </w:r>
      <w:r>
        <w:rPr/>
        <w:t>........2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������ � ����������� � ����� MS DOS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��</w:t>
      </w:r>
      <w:r>
        <w:rPr/>
        <w:t xml:space="preserve">騥 </w:t>
      </w:r>
      <w:r>
        <w:rPr/>
        <w:t>ᢥ�����</w:t>
      </w:r>
      <w:r>
        <w:rPr/>
        <w:t>.....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1 ���� ��</w:t>
      </w:r>
      <w:r>
        <w:rPr/>
        <w:t>।������ �����</w:t>
      </w:r>
      <w:r>
        <w:rPr/>
        <w:t>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2 ����</w:t>
      </w:r>
      <w:r>
        <w:rPr/>
        <w:t>㧮�� ���㫨 �</w:t>
      </w:r>
      <w:r>
        <w:rPr/>
        <w:t>ணࠬ�</w:t>
      </w:r>
      <w:r>
        <w:rPr/>
        <w:t>..................2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3 ����</w:t>
      </w:r>
      <w:r>
        <w:rPr/>
        <w:t xml:space="preserve">㧮�� ����� ⨯� </w:t>
      </w:r>
      <w:r>
        <w:rPr/>
        <w:t>.EXE.................2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4 ����</w:t>
      </w:r>
      <w:r>
        <w:rPr/>
        <w:t xml:space="preserve">㧮�� ����� ⨯� </w:t>
      </w:r>
      <w:r>
        <w:rPr/>
        <w:t>.COM.................2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5 ��</w:t>
      </w:r>
      <w:r>
        <w:rPr/>
        <w:t>䨪� �</w:t>
      </w:r>
      <w:r>
        <w:rPr/>
        <w:t xml:space="preserve">ணࠬ����� ᥣ���� </w:t>
      </w:r>
      <w:r>
        <w:rPr/>
        <w:t>PSP............2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6 �</w:t>
      </w:r>
      <w:r>
        <w:rPr/>
        <w:t>᭮��� ������ �� �࣠����</w:t>
      </w:r>
      <w:r>
        <w:rPr/>
        <w:t>樨 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⥬�</w:t>
      </w:r>
      <w:r>
        <w:rPr/>
        <w:t>......................................2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 ���</w:t>
      </w:r>
      <w:r>
        <w:rPr/>
        <w:t>뢠��� ���</w:t>
      </w:r>
      <w:r>
        <w:rPr/>
        <w:t>....................................2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1 ���</w:t>
      </w:r>
      <w:r>
        <w:rPr/>
        <w:t xml:space="preserve">뢠��� </w:t>
      </w:r>
      <w:r>
        <w:rPr/>
        <w:t>INT 20h (32)  - ��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ࠬ��</w:t>
      </w:r>
      <w:r>
        <w:rPr/>
        <w:t>........................................2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2 ���</w:t>
      </w:r>
      <w:r>
        <w:rPr/>
        <w:t xml:space="preserve">뢠��� </w:t>
      </w:r>
      <w:r>
        <w:rPr/>
        <w:t>INT 22h (34) - ���� �����</w:t>
      </w:r>
      <w:r>
        <w:rPr/>
        <w:t>襭��</w:t>
      </w:r>
      <w:r>
        <w:rPr/>
        <w:t>...2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3 ���</w:t>
      </w:r>
      <w:r>
        <w:rPr/>
        <w:t xml:space="preserve">뢠��� </w:t>
      </w:r>
      <w:r>
        <w:rPr/>
        <w:t>INT 23h (35) - ���� ��</w:t>
      </w:r>
      <w:r>
        <w:rPr/>
        <w:t>室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Break...................................2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4 ���</w:t>
      </w:r>
      <w:r>
        <w:rPr/>
        <w:t xml:space="preserve">뢠��� </w:t>
      </w:r>
      <w:r>
        <w:rPr/>
        <w:t>INT 24h (36) - ���� ��</w:t>
      </w:r>
      <w:r>
        <w:rPr/>
        <w:t>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</w:t>
      </w:r>
      <w:r>
        <w:rPr/>
        <w:t>᪨� �</w:t>
      </w:r>
      <w:r>
        <w:rPr/>
        <w:t>訡��</w:t>
      </w:r>
      <w:r>
        <w:rPr/>
        <w:t>........................2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5 ���</w:t>
      </w:r>
      <w:r>
        <w:rPr/>
        <w:t xml:space="preserve">뢠���  </w:t>
      </w:r>
      <w:r>
        <w:rPr/>
        <w:t>INT  25h/26h (37/38)  - ��</w:t>
      </w:r>
      <w:r>
        <w:rPr>
          <w:rtl w:val="true"/>
        </w:rPr>
        <w:t>ﬠ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᪮��� ������ �⥭��</w:t>
      </w:r>
      <w:r>
        <w:rPr/>
        <w:t>/�����..............2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6 ���</w:t>
      </w:r>
      <w:r>
        <w:rPr/>
        <w:t xml:space="preserve">뢠��� </w:t>
      </w:r>
      <w:r>
        <w:rPr/>
        <w:t>27h (39)  -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</w:t>
      </w:r>
      <w:r>
        <w:rPr/>
        <w:t xml:space="preserve">⠢��� �� </w:t>
      </w:r>
      <w:r>
        <w:rPr/>
        <w:t>१����⭮�</w:t>
      </w:r>
      <w:r>
        <w:rPr/>
        <w:t>....................2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  �</w:t>
      </w:r>
      <w:r>
        <w:rPr/>
        <w:t>㭪樨 ���</w:t>
      </w:r>
      <w:r>
        <w:rPr/>
        <w:t>.......................................2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1 �</w:t>
      </w:r>
      <w:r>
        <w:rPr/>
        <w:t xml:space="preserve">㭪�� </w:t>
      </w:r>
      <w:r>
        <w:rPr/>
        <w:t>00h (0) �����</w:t>
      </w:r>
      <w:r>
        <w:rPr/>
        <w:t>襭�� �</w:t>
      </w:r>
      <w:r>
        <w:rPr/>
        <w:t>ணࠬ��</w:t>
      </w:r>
      <w:r>
        <w:rPr/>
        <w:t>.........2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2 �</w:t>
      </w:r>
      <w:r>
        <w:rPr/>
        <w:t xml:space="preserve">㭪�� </w:t>
      </w:r>
      <w:r>
        <w:rPr/>
        <w:t xml:space="preserve">01h (1)  ���� </w:t>
      </w:r>
      <w:r>
        <w:rPr/>
        <w:t>ᨬ��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宬</w:t>
      </w:r>
      <w:r>
        <w:rPr/>
        <w:t>.......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3 �</w:t>
      </w:r>
      <w:r>
        <w:rPr/>
        <w:t xml:space="preserve">㭪�� </w:t>
      </w:r>
      <w:r>
        <w:rPr/>
        <w:t>02h (2) �</w:t>
      </w:r>
      <w:r>
        <w:rPr/>
        <w:t xml:space="preserve">뢮� </w:t>
      </w:r>
      <w:r>
        <w:rPr/>
        <w:t>ᨬ���� �� ��ᯫ��</w:t>
      </w:r>
      <w:r>
        <w:rPr/>
        <w:t>.....2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4 �</w:t>
      </w:r>
      <w:r>
        <w:rPr/>
        <w:t xml:space="preserve">㭪�� </w:t>
      </w:r>
      <w:r>
        <w:rPr/>
        <w:t xml:space="preserve">03h (3)  ���� </w:t>
      </w:r>
      <w:r>
        <w:rPr/>
        <w:t>ᨬ���� �१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樮��� �����</w:t>
      </w:r>
      <w:r>
        <w:rPr/>
        <w:t>............................2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5 �</w:t>
      </w:r>
      <w:r>
        <w:rPr/>
        <w:t xml:space="preserve">㭪�� </w:t>
      </w:r>
      <w:r>
        <w:rPr/>
        <w:t>04h (4) �</w:t>
      </w:r>
      <w:r>
        <w:rPr/>
        <w:t xml:space="preserve">뢮� </w:t>
      </w:r>
      <w:r>
        <w:rPr/>
        <w:t>ᨬ���� �१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樮���� �����</w:t>
      </w:r>
      <w:r>
        <w:rPr/>
        <w:t>............................2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6 �</w:t>
      </w:r>
      <w:r>
        <w:rPr/>
        <w:t xml:space="preserve">㭪�� </w:t>
      </w:r>
      <w:r>
        <w:rPr/>
        <w:t>05h (5) �</w:t>
      </w:r>
      <w:r>
        <w:rPr/>
        <w:t xml:space="preserve">뢮� </w:t>
      </w:r>
      <w:r>
        <w:rPr/>
        <w:t>ᨬ���� �� �����</w:t>
      </w:r>
      <w:r>
        <w:rPr/>
        <w:t>......2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7 �</w:t>
      </w:r>
      <w:r>
        <w:rPr/>
        <w:t xml:space="preserve">㭪�� </w:t>
      </w:r>
      <w:r>
        <w:rPr/>
        <w:t xml:space="preserve">06h (6) ����� </w:t>
      </w:r>
      <w:r>
        <w:rPr/>
        <w:t>ᨬ������ � �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..........................................2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8 �</w:t>
      </w:r>
      <w:r>
        <w:rPr/>
        <w:t xml:space="preserve">㭪�� </w:t>
      </w:r>
      <w:r>
        <w:rPr/>
        <w:t xml:space="preserve">07h (7)  ���� </w:t>
      </w:r>
      <w:r>
        <w:rPr/>
        <w:t>ᨬ��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 � ��� �</w:t>
      </w:r>
      <w:r>
        <w:rPr/>
        <w:t xml:space="preserve">஢�ન </w:t>
      </w:r>
      <w:r>
        <w:rPr/>
        <w:t>Ctrl-break............2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9 �</w:t>
      </w:r>
      <w:r>
        <w:rPr/>
        <w:t xml:space="preserve">㭪�� </w:t>
      </w:r>
      <w:r>
        <w:rPr/>
        <w:t xml:space="preserve">08h (8)  ���� </w:t>
      </w:r>
      <w:r>
        <w:rPr/>
        <w:t>ᨬ��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 � �</w:t>
      </w:r>
      <w:r>
        <w:rPr/>
        <w:t xml:space="preserve">஢�મ� </w:t>
      </w:r>
      <w:r>
        <w:rPr/>
        <w:t>Ctrl-Break...............2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10 �</w:t>
      </w:r>
      <w:r>
        <w:rPr/>
        <w:t xml:space="preserve">㭪�� </w:t>
      </w:r>
      <w:r>
        <w:rPr/>
        <w:t>09h (9)  �</w:t>
      </w:r>
      <w:r>
        <w:rPr/>
        <w:t>뢮� ��</w:t>
      </w:r>
      <w:r>
        <w:rPr/>
        <w:t>ப� ᨬ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ᯫ��</w:t>
      </w:r>
      <w:r>
        <w:rPr/>
        <w:t>.....................................2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11 �</w:t>
      </w:r>
      <w:r>
        <w:rPr/>
        <w:t xml:space="preserve">㭪�� </w:t>
      </w:r>
      <w:r>
        <w:rPr/>
        <w:t>0Ah (10)  ���� ��</w:t>
      </w:r>
      <w:r>
        <w:rPr/>
        <w:t>ப� ᨬ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� ���</w:t>
      </w:r>
      <w:r>
        <w:rPr/>
        <w:t>ਧ�</w:t>
      </w:r>
      <w:r>
        <w:rPr/>
        <w:t>樥�</w:t>
      </w:r>
      <w:r>
        <w:rPr/>
        <w:t>...................2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12 �</w:t>
      </w:r>
      <w:r>
        <w:rPr/>
        <w:t xml:space="preserve">㭪��  </w:t>
      </w:r>
      <w:r>
        <w:rPr/>
        <w:t>0Bh (11)  �</w:t>
      </w:r>
      <w:r>
        <w:rPr/>
        <w:t xml:space="preserve">஢�ઠ </w:t>
      </w:r>
      <w:r>
        <w:rPr/>
        <w:t>䠪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>..................................2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13 �</w:t>
      </w:r>
      <w:r>
        <w:rPr/>
        <w:t xml:space="preserve">㭪��  </w:t>
      </w:r>
      <w:r>
        <w:rPr/>
        <w:t>0Ch  (12)   ���⪠ ����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㭪樨 ����� � ����������</w:t>
      </w:r>
      <w:r>
        <w:rPr/>
        <w:t>..................2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14 �</w:t>
      </w:r>
      <w:r>
        <w:rPr/>
        <w:t xml:space="preserve">㭪�� </w:t>
      </w:r>
      <w:r>
        <w:rPr/>
        <w:t>0Dh (13)  ���� ��</w:t>
      </w:r>
      <w:r>
        <w:rPr/>
        <w:t>᪠</w:t>
      </w:r>
      <w:r>
        <w:rPr/>
        <w:t>,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஢ </w:t>
      </w:r>
      <w:r>
        <w:rPr/>
        <w:t>䠩���</w:t>
      </w:r>
      <w:r>
        <w:rPr/>
        <w:t>..............................2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15 �</w:t>
      </w:r>
      <w:r>
        <w:rPr/>
        <w:t xml:space="preserve">㭪�� </w:t>
      </w:r>
      <w:r>
        <w:rPr/>
        <w:t>0h (14)  �����</w:t>
      </w:r>
      <w:r>
        <w:rPr/>
        <w:t>祭�� ⥪�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......................................2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16 �</w:t>
      </w:r>
      <w:r>
        <w:rPr/>
        <w:t xml:space="preserve">㭪��  </w:t>
      </w:r>
      <w:r>
        <w:rPr/>
        <w:t xml:space="preserve">0Fh  (15)  ����⨥ </w:t>
      </w:r>
      <w:r>
        <w:rPr/>
        <w:t xml:space="preserve">䠩�� </w:t>
      </w:r>
      <w:r>
        <w:rPr/>
        <w:t>(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짮������ </w:t>
      </w:r>
      <w:r>
        <w:rPr/>
        <w:t>FCB)...........................2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17 �</w:t>
      </w:r>
      <w:r>
        <w:rPr/>
        <w:t xml:space="preserve">㭪��  </w:t>
      </w:r>
      <w:r>
        <w:rPr/>
        <w:t xml:space="preserve">10h  (16)  �����⨥ </w:t>
      </w:r>
      <w:r>
        <w:rPr/>
        <w:t xml:space="preserve">䠩�� </w:t>
      </w:r>
      <w:r>
        <w:rPr/>
        <w:t>(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짮������ </w:t>
      </w:r>
      <w:r>
        <w:rPr/>
        <w:t>FCB)...........................2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18 �</w:t>
      </w:r>
      <w:r>
        <w:rPr/>
        <w:t xml:space="preserve">㭪��  </w:t>
      </w:r>
      <w:r>
        <w:rPr/>
        <w:t>11h  (17)   ����  ��</w:t>
      </w:r>
      <w:r>
        <w:rPr>
          <w:rtl w:val="true"/>
        </w:rPr>
        <w:t>ࢮ</w:t>
      </w:r>
      <w:r>
        <w:rPr/>
        <w:t>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䠩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>饣� 蠡����</w:t>
      </w:r>
      <w:r>
        <w:rPr/>
        <w:t>(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</w:t>
      </w:r>
      <w:r>
        <w:rPr/>
        <w:t>FCB)...............................2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19 �</w:t>
      </w:r>
      <w:r>
        <w:rPr/>
        <w:t xml:space="preserve">㭪�� </w:t>
      </w:r>
      <w:r>
        <w:rPr/>
        <w:t>12h (18)  �</w:t>
      </w:r>
      <w:r>
        <w:rPr/>
        <w:t>த������� ���᪠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䠩���</w:t>
      </w:r>
      <w:r>
        <w:rPr/>
        <w:t>, ���⮣�  �</w:t>
      </w:r>
      <w:r>
        <w:rPr/>
        <w:t xml:space="preserve">㭪樥� </w:t>
      </w:r>
      <w:r>
        <w:rPr/>
        <w:t>11h (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</w:t>
      </w:r>
      <w:r>
        <w:rPr/>
        <w:t>FCB)..........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20 �</w:t>
      </w:r>
      <w:r>
        <w:rPr/>
        <w:t xml:space="preserve">㭪�� </w:t>
      </w:r>
      <w:r>
        <w:rPr/>
        <w:t xml:space="preserve">13h (19)  �������� </w:t>
      </w:r>
      <w:r>
        <w:rPr/>
        <w:t>䠩��� �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� �</w:t>
      </w:r>
      <w:r>
        <w:rPr/>
        <w:t>ᯮ�</w:t>
      </w:r>
      <w:r>
        <w:rPr/>
        <w:t xml:space="preserve">짮������ </w:t>
      </w:r>
      <w:r>
        <w:rPr/>
        <w:t>FCB)......................2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21 �</w:t>
      </w:r>
      <w:r>
        <w:rPr/>
        <w:t xml:space="preserve">㭪�� </w:t>
      </w:r>
      <w:r>
        <w:rPr/>
        <w:t>14h (20)  ��᫥����⥫</w:t>
      </w:r>
      <w:r>
        <w:rPr/>
        <w:t>쭮�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 xml:space="preserve">䠩�� </w:t>
      </w:r>
      <w:r>
        <w:rPr/>
        <w:t>(� �</w:t>
      </w:r>
      <w:r>
        <w:rPr/>
        <w:t>ᯮ�</w:t>
      </w:r>
      <w:r>
        <w:rPr/>
        <w:t xml:space="preserve">짮������ </w:t>
      </w:r>
      <w:r>
        <w:rPr/>
        <w:t>FCB).............2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22 �</w:t>
      </w:r>
      <w:r>
        <w:rPr/>
        <w:t xml:space="preserve">㭪�� </w:t>
      </w:r>
      <w:r>
        <w:rPr/>
        <w:t>15h (21)  ��᫥����⥫</w:t>
      </w:r>
      <w:r>
        <w:rPr/>
        <w:t>쭠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䠩� </w:t>
      </w:r>
      <w:r>
        <w:rPr/>
        <w:t>(� �</w:t>
      </w:r>
      <w:r>
        <w:rPr/>
        <w:t>ᯮ�</w:t>
      </w:r>
      <w:r>
        <w:rPr/>
        <w:t xml:space="preserve">짮������ </w:t>
      </w:r>
      <w:r>
        <w:rPr/>
        <w:t>FCB)...............2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23 �</w:t>
      </w:r>
      <w:r>
        <w:rPr/>
        <w:t xml:space="preserve">㭪�� </w:t>
      </w:r>
      <w:r>
        <w:rPr/>
        <w:t xml:space="preserve">16h (22) �������� � ����⨥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 �⥭��</w:t>
      </w:r>
      <w:r>
        <w:rPr/>
        <w:t>/�����    (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CB)........................................2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24 �</w:t>
      </w:r>
      <w:r>
        <w:rPr/>
        <w:t xml:space="preserve">㭪�� </w:t>
      </w:r>
      <w:r>
        <w:rPr/>
        <w:t>17h (23)  ��</w:t>
      </w:r>
      <w:r>
        <w:rPr/>
        <w:t xml:space="preserve">२��������� </w:t>
      </w:r>
      <w:r>
        <w:rPr/>
        <w:t xml:space="preserve">䠩�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 xml:space="preserve">짮������ </w:t>
      </w:r>
      <w:r>
        <w:rPr/>
        <w:t>FCB).........................2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25 �</w:t>
      </w:r>
      <w:r>
        <w:rPr/>
        <w:t xml:space="preserve">㭪�� </w:t>
      </w:r>
      <w:r>
        <w:rPr/>
        <w:t>19h  (25)   ��</w:t>
      </w:r>
      <w:r>
        <w:rPr/>
        <w:t>।������ 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᪠</w:t>
      </w:r>
      <w:r>
        <w:rPr/>
        <w:t>.......................................2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26 �</w:t>
      </w:r>
      <w:r>
        <w:rPr/>
        <w:t xml:space="preserve">㭪�� </w:t>
      </w:r>
      <w:r>
        <w:rPr/>
        <w:t>1Ah (26) ��⠭���� 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 </w:t>
      </w:r>
      <w:r>
        <w:rPr/>
        <w:t>(DTA).............................2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28 �</w:t>
      </w:r>
      <w:r>
        <w:rPr/>
        <w:t xml:space="preserve">㭪�� </w:t>
      </w:r>
      <w:r>
        <w:rPr/>
        <w:t>1Ch (28) ����</w:t>
      </w:r>
      <w:r>
        <w:rPr/>
        <w:t>祭�� ������ �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᪮����</w:t>
      </w:r>
      <w:r>
        <w:rPr/>
        <w:t>............................2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29 �</w:t>
      </w:r>
      <w:r>
        <w:rPr/>
        <w:t xml:space="preserve">㭪�� </w:t>
      </w:r>
      <w:r>
        <w:rPr/>
        <w:t>21h (33)  �⥭�� � ��</w:t>
      </w:r>
      <w:r>
        <w:rPr/>
        <w:t>᪠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 xml:space="preserve">㯮� </w:t>
      </w:r>
      <w:r>
        <w:rPr/>
        <w:t>(� �</w:t>
      </w:r>
      <w:r>
        <w:rPr/>
        <w:t>ᯮ�</w:t>
      </w:r>
      <w:r>
        <w:rPr/>
        <w:t xml:space="preserve">짮������ </w:t>
      </w:r>
      <w:r>
        <w:rPr/>
        <w:t>FCB).............2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30 �</w:t>
      </w:r>
      <w:r>
        <w:rPr/>
        <w:t xml:space="preserve">㭪�� </w:t>
      </w:r>
      <w:r>
        <w:rPr/>
        <w:t>22h (34)  ������ �� 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 xml:space="preserve">㯮� </w:t>
      </w:r>
      <w:r>
        <w:rPr/>
        <w:t>(� �</w:t>
      </w:r>
      <w:r>
        <w:rPr/>
        <w:t>ᯮ�</w:t>
      </w:r>
      <w:r>
        <w:rPr/>
        <w:t xml:space="preserve">짮������ </w:t>
      </w:r>
      <w:r>
        <w:rPr/>
        <w:t>FCB).............2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31 �</w:t>
      </w:r>
      <w:r>
        <w:rPr/>
        <w:t xml:space="preserve">㭪�� </w:t>
      </w:r>
      <w:r>
        <w:rPr/>
        <w:t>23h (35)  �</w:t>
      </w:r>
      <w:r>
        <w:rPr/>
        <w:t xml:space="preserve">뤠� �����  䠩�� 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 xml:space="preserve">짮������ </w:t>
      </w:r>
      <w:r>
        <w:rPr/>
        <w:t>FCB).........................2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32 �</w:t>
      </w:r>
      <w:r>
        <w:rPr/>
        <w:t xml:space="preserve">㭪�� </w:t>
      </w:r>
      <w:r>
        <w:rPr/>
        <w:t>24h (36)  ������� 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</w:t>
      </w:r>
      <w:r>
        <w:rPr>
          <w:rtl w:val="true"/>
        </w:rPr>
        <w:t>אַ</w:t>
      </w:r>
      <w:r>
        <w:rPr/>
        <w:t>�� ����</w:t>
      </w:r>
      <w:r>
        <w:rPr/>
        <w:t xml:space="preserve">㯠 </w:t>
      </w:r>
      <w:r>
        <w:rPr/>
        <w:t>(� �</w:t>
      </w:r>
      <w:r>
        <w:rPr/>
        <w:t>ᯮ�</w:t>
      </w:r>
      <w:r>
        <w:rPr/>
        <w:t xml:space="preserve">짮������ </w:t>
      </w:r>
      <w:r>
        <w:rPr/>
        <w:t>FCB)..2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33 �</w:t>
      </w:r>
      <w:r>
        <w:rPr/>
        <w:t xml:space="preserve">㭪�� </w:t>
      </w:r>
      <w:r>
        <w:rPr/>
        <w:t>25h (37) ��⠭��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.......................................2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34 �</w:t>
      </w:r>
      <w:r>
        <w:rPr/>
        <w:t xml:space="preserve">㭪�� </w:t>
      </w:r>
      <w:r>
        <w:rPr/>
        <w:t>26h (38)   ��������  �</w:t>
      </w:r>
      <w:r>
        <w:rPr/>
        <w:t>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ᥣ����</w:t>
      </w:r>
      <w:r>
        <w:rPr/>
        <w:t>....................................2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35 �</w:t>
      </w:r>
      <w:r>
        <w:rPr/>
        <w:t xml:space="preserve">㭪�� </w:t>
      </w:r>
      <w:r>
        <w:rPr/>
        <w:t>27h (39)  �⥭�� �����  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 xml:space="preserve">㯮� </w:t>
      </w:r>
      <w:r>
        <w:rPr/>
        <w:t>(� �</w:t>
      </w:r>
      <w:r>
        <w:rPr/>
        <w:t>ᯮ�</w:t>
      </w:r>
      <w:r>
        <w:rPr/>
        <w:t xml:space="preserve">짮������ </w:t>
      </w:r>
      <w:r>
        <w:rPr/>
        <w:t>FCB).............2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36 �</w:t>
      </w:r>
      <w:r>
        <w:rPr/>
        <w:t xml:space="preserve">㭪�� </w:t>
      </w:r>
      <w:r>
        <w:rPr/>
        <w:t>28h (40)  ������ �����  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 xml:space="preserve">㯮� </w:t>
      </w:r>
      <w:r>
        <w:rPr/>
        <w:t>(� �</w:t>
      </w:r>
      <w:r>
        <w:rPr/>
        <w:t>ᯮ�</w:t>
      </w:r>
      <w:r>
        <w:rPr/>
        <w:t xml:space="preserve">짮������ </w:t>
      </w:r>
      <w:r>
        <w:rPr/>
        <w:t>FCB).............2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37 �</w:t>
      </w:r>
      <w:r>
        <w:rPr/>
        <w:t xml:space="preserve">㭪�� </w:t>
      </w:r>
      <w:r>
        <w:rPr/>
        <w:t>29h  (41)   �</w:t>
      </w:r>
      <w:r>
        <w:rPr/>
        <w:t>८�ࠧ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䠩�� �� ����</w:t>
      </w:r>
      <w:r>
        <w:rPr/>
        <w:t xml:space="preserve">७��� ��ࠬ���� ����� </w:t>
      </w:r>
      <w:r>
        <w:rPr/>
        <w:t>FCB.....2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38 �</w:t>
      </w:r>
      <w:r>
        <w:rPr/>
        <w:t xml:space="preserve">㭪�� </w:t>
      </w:r>
      <w:r>
        <w:rPr/>
        <w:t>2Ah (42) �</w:t>
      </w:r>
      <w:r>
        <w:rPr/>
        <w:t>뤠� ⥪�饩 ����</w:t>
      </w:r>
      <w:r>
        <w:rPr/>
        <w:t>........2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39 �</w:t>
      </w:r>
      <w:r>
        <w:rPr/>
        <w:t xml:space="preserve">㭪�� </w:t>
      </w:r>
      <w:r>
        <w:rPr/>
        <w:t>2Bh (43) ��⠭���� ��⥬��� ����...2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40 �</w:t>
      </w:r>
      <w:r>
        <w:rPr/>
        <w:t xml:space="preserve">㭪�� </w:t>
      </w:r>
      <w:r>
        <w:rPr/>
        <w:t>2Ch (44)  �</w:t>
      </w:r>
      <w:r>
        <w:rPr/>
        <w:t>뤠� ⥪�饣� �</w:t>
      </w:r>
      <w:r>
        <w:rPr/>
        <w:t>६���</w:t>
      </w:r>
      <w:r>
        <w:rPr/>
        <w:t>...2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41 �</w:t>
      </w:r>
      <w:r>
        <w:rPr/>
        <w:t xml:space="preserve">㭪��  </w:t>
      </w:r>
      <w:r>
        <w:rPr/>
        <w:t>2Dh  (45)   ��⠭���� ��⥬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६���</w:t>
      </w:r>
      <w:r>
        <w:rPr/>
        <w:t>.....................................2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42 �</w:t>
      </w:r>
      <w:r>
        <w:rPr/>
        <w:t xml:space="preserve">㭪�� </w:t>
      </w:r>
      <w:r>
        <w:rPr/>
        <w:t>2h (46)  ��⠭����/���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⥫� </w:t>
      </w:r>
      <w:r>
        <w:rPr/>
        <w:t>VERIFY...............................2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43 �</w:t>
      </w:r>
      <w:r>
        <w:rPr/>
        <w:t xml:space="preserve">㭪�� </w:t>
      </w:r>
      <w:r>
        <w:rPr/>
        <w:t>2Fh (47) �</w:t>
      </w:r>
      <w:r>
        <w:rPr/>
        <w:t>뤠� 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</w:t>
      </w:r>
      <w:r>
        <w:rPr/>
        <w:t xml:space="preserve">।�� ������ </w:t>
      </w:r>
      <w:r>
        <w:rPr/>
        <w:t>DTA...................2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44 �</w:t>
      </w:r>
      <w:r>
        <w:rPr/>
        <w:t xml:space="preserve">㭪�� </w:t>
      </w:r>
      <w:r>
        <w:rPr/>
        <w:t>30h (48) �</w:t>
      </w:r>
      <w:r>
        <w:rPr/>
        <w:t>뤠� ����� ���</w:t>
      </w:r>
      <w:r>
        <w:rPr/>
        <w:t>ᨨ ���</w:t>
      </w:r>
      <w:r>
        <w:rPr/>
        <w:t>...2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45 �</w:t>
      </w:r>
      <w:r>
        <w:rPr/>
        <w:t xml:space="preserve">㭪�� </w:t>
      </w:r>
      <w:r>
        <w:rPr/>
        <w:t>31h (49)  ��������  �</w:t>
      </w:r>
      <w:r>
        <w:rPr/>
        <w:t>ணࠬ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⠢��� �� </w:t>
      </w:r>
      <w:r>
        <w:rPr/>
        <w:t>१����⭮� � ���</w:t>
      </w:r>
      <w:r>
        <w:rPr/>
        <w:t>...............2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46 �</w:t>
      </w:r>
      <w:r>
        <w:rPr/>
        <w:t xml:space="preserve">㭪�� </w:t>
      </w:r>
      <w:r>
        <w:rPr/>
        <w:t>33h (51)  �</w:t>
      </w:r>
      <w:r>
        <w:rPr/>
        <w:t>஢�ઠ 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Ctrl-Break..........................2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47 �</w:t>
      </w:r>
      <w:r>
        <w:rPr/>
        <w:t xml:space="preserve">㭪�� </w:t>
      </w:r>
      <w:r>
        <w:rPr/>
        <w:t>35h (53)  �</w:t>
      </w:r>
      <w:r>
        <w:rPr/>
        <w:t>뤠� ����� �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.........................................2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48 �</w:t>
      </w:r>
      <w:r>
        <w:rPr/>
        <w:t xml:space="preserve">㭪�� </w:t>
      </w:r>
      <w:r>
        <w:rPr/>
        <w:t>36h (54) �</w:t>
      </w:r>
      <w:r>
        <w:rPr/>
        <w:t xml:space="preserve">뤠� </w:t>
      </w:r>
      <w:r>
        <w:rPr/>
        <w:t>ࠧ��� 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</w:t>
      </w:r>
      <w:r>
        <w:rPr/>
        <w:t>࠭�</w:t>
      </w:r>
      <w:r>
        <w:rPr/>
        <w:t>⢠ �� ��</w:t>
      </w:r>
      <w:r>
        <w:rPr/>
        <w:t>᪥</w:t>
      </w:r>
      <w:r>
        <w:rPr/>
        <w:t>....................2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49 �</w:t>
      </w:r>
      <w:r>
        <w:rPr/>
        <w:t xml:space="preserve">㭪�� </w:t>
      </w:r>
      <w:r>
        <w:rPr/>
        <w:t>38h (56)  �</w:t>
      </w:r>
      <w:r>
        <w:rPr/>
        <w:t>뤠�  �</w:t>
      </w:r>
      <w:r>
        <w:rPr/>
        <w:t>ଠ⮢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६���</w:t>
      </w:r>
      <w:r>
        <w:rPr/>
        <w:t>, �</w:t>
      </w:r>
      <w:r>
        <w:rPr/>
        <w:t>ᥫ</w:t>
      </w:r>
      <w:r>
        <w:rPr/>
        <w:t>, �������� ������.............2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50 �</w:t>
      </w:r>
      <w:r>
        <w:rPr/>
        <w:t xml:space="preserve">㭪�� </w:t>
      </w:r>
      <w:r>
        <w:rPr/>
        <w:t>39h  (57)   ��������  �����⠫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KDIR).....................................2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51 �</w:t>
      </w:r>
      <w:r>
        <w:rPr/>
        <w:t xml:space="preserve">㭪�� </w:t>
      </w:r>
      <w:r>
        <w:rPr/>
        <w:t>3Ah  (58)   ��������  �����⠫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MDIR).....................................2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52 �</w:t>
      </w:r>
      <w:r>
        <w:rPr/>
        <w:t xml:space="preserve">㭪�� </w:t>
      </w:r>
      <w:r>
        <w:rPr/>
        <w:t>3Bh (59)  ����� ⥪�</w:t>
      </w:r>
      <w:r>
        <w:rPr/>
        <w:t>饣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>(CHDIR)................................2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53 �</w:t>
      </w:r>
      <w:r>
        <w:rPr/>
        <w:t xml:space="preserve">㭪�� </w:t>
      </w:r>
      <w:r>
        <w:rPr/>
        <w:t>3Ch (60)  ��������  ���  ����⨥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䠩��</w:t>
      </w:r>
      <w:r>
        <w:rPr/>
        <w:t>.......................................2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54 �</w:t>
      </w:r>
      <w:r>
        <w:rPr/>
        <w:t xml:space="preserve">㭪�� </w:t>
      </w:r>
      <w:r>
        <w:rPr/>
        <w:t>3Dh (61)  ����⨥  ��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䠩��</w:t>
      </w:r>
      <w:r>
        <w:rPr/>
        <w:t>.......................................2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55 �</w:t>
      </w:r>
      <w:r>
        <w:rPr/>
        <w:t xml:space="preserve">㭪�� </w:t>
      </w:r>
      <w:r>
        <w:rPr/>
        <w:t xml:space="preserve">3h (62) �����⨥ </w:t>
      </w:r>
      <w:r>
        <w:rPr/>
        <w:t>䠩��</w:t>
      </w:r>
      <w:r>
        <w:rPr/>
        <w:t>..............27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57 �</w:t>
      </w:r>
      <w:r>
        <w:rPr/>
        <w:t xml:space="preserve">㭪�� </w:t>
      </w:r>
      <w:r>
        <w:rPr/>
        <w:t xml:space="preserve">40h (64)  ������ � </w:t>
      </w:r>
      <w:r>
        <w:rPr/>
        <w:t>䠩� ��� �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</w:t>
      </w:r>
      <w:r>
        <w:rPr/>
        <w:t>ன�</w:t>
      </w:r>
      <w:r>
        <w:rPr/>
        <w:t>⢮...............................2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58 �</w:t>
      </w:r>
      <w:r>
        <w:rPr/>
        <w:t xml:space="preserve">㭪��  </w:t>
      </w:r>
      <w:r>
        <w:rPr/>
        <w:t xml:space="preserve">41h (65)  �������� </w:t>
      </w:r>
      <w:r>
        <w:rPr/>
        <w:t>䠩�� �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�</w:t>
      </w:r>
      <w:r>
        <w:rPr/>
        <w:t>⠫��� (UNLINK)...................2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59 �</w:t>
      </w:r>
      <w:r>
        <w:rPr/>
        <w:t xml:space="preserve">㭪�� </w:t>
      </w:r>
      <w:r>
        <w:rPr/>
        <w:t>42h (66)  ��⠭���� ⥪�</w:t>
      </w:r>
      <w:r>
        <w:rPr/>
        <w:t>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樨 </w:t>
      </w:r>
      <w:r>
        <w:rPr/>
        <w:t>(LSEEK).................................2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60 �</w:t>
      </w:r>
      <w:r>
        <w:rPr/>
        <w:t xml:space="preserve">㭪�� </w:t>
      </w:r>
      <w:r>
        <w:rPr/>
        <w:t>43h (67) �</w:t>
      </w:r>
      <w:r>
        <w:rPr/>
        <w:t>뤠� ��� ��</w:t>
      </w:r>
      <w:r>
        <w:rPr/>
        <w:t>⠭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ਡ�⮢ </w:t>
      </w:r>
      <w:r>
        <w:rPr/>
        <w:t xml:space="preserve">䠩�� </w:t>
      </w:r>
      <w:r>
        <w:rPr/>
        <w:t>(CHMOD).......................2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61 �</w:t>
      </w:r>
      <w:r>
        <w:rPr/>
        <w:t xml:space="preserve">㭪�� </w:t>
      </w:r>
      <w:r>
        <w:rPr/>
        <w:t>44h (68) ��</w:t>
      </w:r>
      <w:r>
        <w:rPr/>
        <w:t>ࠢ����� ������</w:t>
      </w:r>
      <w:r>
        <w:rPr/>
        <w:t>/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 ���</w:t>
      </w:r>
      <w:r>
        <w:rPr/>
        <w:t>ன�</w:t>
      </w:r>
      <w:r>
        <w:rPr/>
        <w:t>⢠� (IOCTL). �����...........27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3.61.1 �</w:t>
      </w:r>
      <w:r>
        <w:rPr/>
        <w:t xml:space="preserve">㭪�� </w:t>
      </w:r>
      <w:r>
        <w:rPr/>
        <w:t>4400h (68-0)  IOCTL: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祭�� ���</w:t>
      </w:r>
      <w:r>
        <w:rPr/>
        <w:t>ଠ</w:t>
      </w:r>
      <w:r>
        <w:rPr/>
        <w:t>樨 �� ���</w:t>
      </w:r>
      <w:r>
        <w:rPr/>
        <w:t>ன�</w:t>
      </w:r>
      <w:r>
        <w:rPr/>
        <w:t>⢥........2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3.61.2 �</w:t>
      </w:r>
      <w:r>
        <w:rPr/>
        <w:t xml:space="preserve">㭪�� </w:t>
      </w:r>
      <w:r>
        <w:rPr/>
        <w:t>4401h (68-1)  IOCTL: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���</w:t>
      </w:r>
      <w:r>
        <w:rPr/>
        <w:t>ଠ</w:t>
      </w:r>
      <w:r>
        <w:rPr/>
        <w:t>樨 ��� ���</w:t>
      </w:r>
      <w:r>
        <w:rPr/>
        <w:t>ன�</w:t>
      </w:r>
      <w:r>
        <w:rPr/>
        <w:t>⢠.......28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3.61.3 �</w:t>
      </w:r>
      <w:r>
        <w:rPr/>
        <w:t xml:space="preserve">㭪�� </w:t>
      </w:r>
      <w:r>
        <w:rPr/>
        <w:t>4402h (68-2) IOCTL: �⥭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��</w:t>
      </w:r>
      <w:r>
        <w:rPr/>
        <w:t>ᨬ���</w:t>
      </w:r>
      <w:r>
        <w:rPr/>
        <w:t>쭮�� ���</w:t>
      </w:r>
      <w:r>
        <w:rPr/>
        <w:t>ன�</w:t>
      </w:r>
      <w:r>
        <w:rPr/>
        <w:t>⢠...........28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3.61.4 �</w:t>
      </w:r>
      <w:r>
        <w:rPr/>
        <w:t xml:space="preserve">㭪�� </w:t>
      </w:r>
      <w:r>
        <w:rPr/>
        <w:t>4403h (68-3) IOCTL: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</w:t>
      </w:r>
      <w:r>
        <w:rPr/>
        <w:t>ᨬ���</w:t>
      </w:r>
      <w:r>
        <w:rPr/>
        <w:t>쭮� ���</w:t>
      </w:r>
      <w:r>
        <w:rPr/>
        <w:t>ன�</w:t>
      </w:r>
      <w:r>
        <w:rPr/>
        <w:t>⢮.............28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3.61.5 �</w:t>
      </w:r>
      <w:r>
        <w:rPr/>
        <w:t xml:space="preserve">㭪�� </w:t>
      </w:r>
      <w:r>
        <w:rPr/>
        <w:t>4404h (68-4) IOCTL: �⥭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���</w:t>
      </w:r>
      <w:r>
        <w:rPr/>
        <w:t>筮�� ���</w:t>
      </w:r>
      <w:r>
        <w:rPr/>
        <w:t>ன�</w:t>
      </w:r>
      <w:r>
        <w:rPr/>
        <w:t>⢠................2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3.61.6 �</w:t>
      </w:r>
      <w:r>
        <w:rPr/>
        <w:t xml:space="preserve">㭪�� </w:t>
      </w:r>
      <w:r>
        <w:rPr/>
        <w:t>4405h (68-5) IOCTL: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</w:t>
      </w:r>
      <w:r>
        <w:rPr/>
        <w:t>筮� ���</w:t>
      </w:r>
      <w:r>
        <w:rPr/>
        <w:t>ன�</w:t>
      </w:r>
      <w:r>
        <w:rPr/>
        <w:t>⢮..................28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3.61.7 �</w:t>
      </w:r>
      <w:r>
        <w:rPr/>
        <w:t xml:space="preserve">㭪�� </w:t>
      </w:r>
      <w:r>
        <w:rPr/>
        <w:t>4406h (68-6)  IOCTL: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祭�� ���</w:t>
      </w:r>
      <w:r>
        <w:rPr>
          <w:rtl w:val="true"/>
        </w:rPr>
        <w:t>ﭨ� �����</w:t>
      </w:r>
      <w:r>
        <w:rPr>
          <w:rtl w:val="true"/>
        </w:rPr>
        <w:t>.................</w:t>
      </w:r>
      <w:r>
        <w:rPr/>
        <w:t>284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3.61.8 �</w:t>
      </w:r>
      <w:r>
        <w:rPr/>
        <w:t xml:space="preserve">㭪�� </w:t>
      </w:r>
      <w:r>
        <w:rPr/>
        <w:t>4407h (68-7)  IOCTL: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祭�� ���</w:t>
      </w:r>
      <w:r>
        <w:rPr>
          <w:rtl w:val="true"/>
        </w:rPr>
        <w:t>ﭨ</w:t>
      </w:r>
      <w:r>
        <w:rPr/>
        <w:t>� �</w:t>
      </w:r>
      <w:r>
        <w:rPr/>
        <w:t>뢮��</w:t>
      </w:r>
      <w:r>
        <w:rPr/>
        <w:t>................2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3.61.9 �</w:t>
      </w:r>
      <w:r>
        <w:rPr/>
        <w:t xml:space="preserve">㭪�� </w:t>
      </w:r>
      <w:r>
        <w:rPr/>
        <w:t>4408h (68-8) IOCTL: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� </w:t>
      </w:r>
      <w:r>
        <w:rPr/>
        <w:t>ᬥ�</w:t>
      </w:r>
      <w:r>
        <w:rPr/>
        <w:t xml:space="preserve">塞���  ���⥫�  </w:t>
      </w:r>
      <w:r>
        <w:rPr/>
        <w:t>(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0)..................................28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3.61.10 �</w:t>
      </w:r>
      <w:r>
        <w:rPr/>
        <w:t xml:space="preserve">㭪�� </w:t>
      </w:r>
      <w:r>
        <w:rPr/>
        <w:t>4409h (68-9)  IOCTL: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 xml:space="preserve">ଠ�� �� �����᪮�� </w:t>
      </w:r>
      <w:r>
        <w:rPr/>
        <w:t>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ன�</w:t>
      </w:r>
      <w:r>
        <w:rPr/>
        <w:t>⢠............................28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3.61.11 �</w:t>
      </w:r>
      <w:r>
        <w:rPr/>
        <w:t xml:space="preserve">㭪�� </w:t>
      </w:r>
      <w:r>
        <w:rPr/>
        <w:t>440Ah (68-10)  IOCTL: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 xml:space="preserve">ଠ�� �� </w:t>
      </w:r>
      <w:r>
        <w:rPr/>
        <w:t>㤠������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 ����</w:t>
      </w:r>
      <w:r>
        <w:rPr/>
        <w:t xml:space="preserve">஬ </w:t>
      </w:r>
      <w:r>
        <w:rPr/>
        <w:t>(DOS 3.1)...........28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3.61.12 �</w:t>
      </w:r>
      <w:r>
        <w:rPr/>
        <w:t xml:space="preserve">㭪�� </w:t>
      </w:r>
      <w:r>
        <w:rPr/>
        <w:t>440Bh (68-11)  IOCTL: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⠭���� �᫠ ����</w:t>
      </w:r>
      <w:r>
        <w:rPr/>
        <w:t>஢ �� 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 �</w:t>
      </w:r>
      <w:r>
        <w:rPr/>
        <w:t>ᯮ�</w:t>
      </w:r>
      <w:r>
        <w:rPr/>
        <w:t>짮����� ����</w:t>
      </w:r>
      <w:r>
        <w:rPr/>
        <w:t>ᮢ</w:t>
      </w:r>
      <w:r>
        <w:rPr/>
        <w:t>(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0)..................................28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3.61.13 �</w:t>
      </w:r>
      <w:r>
        <w:rPr/>
        <w:t xml:space="preserve">㭪�� </w:t>
      </w:r>
      <w:r>
        <w:rPr/>
        <w:t>440Dh (68-13)  IOCTL: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騩 ����� </w:t>
      </w:r>
      <w:r>
        <w:rPr/>
        <w:t>(DOS 3.2)..................28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3.61.14 �</w:t>
      </w:r>
      <w:r>
        <w:rPr/>
        <w:t xml:space="preserve">㭪�� </w:t>
      </w:r>
      <w:r>
        <w:rPr/>
        <w:t>440h (68-14) IOCTL: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祭�� </w:t>
      </w:r>
      <w:r>
        <w:rPr/>
        <w:t>ᨬ����    �����  �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᪮����</w:t>
      </w:r>
      <w:r>
        <w:rPr/>
        <w:t>(DOS 3.2)...................28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3.61.15 �</w:t>
      </w:r>
      <w:r>
        <w:rPr/>
        <w:t xml:space="preserve">㭪�� </w:t>
      </w:r>
      <w:r>
        <w:rPr/>
        <w:t>440Fh (68-15)  IOCTL: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⠭���� </w:t>
      </w:r>
      <w:r>
        <w:rPr/>
        <w:t>ᨬ���� �����᪮��  ��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(DOS 3.2)........................2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62 �</w:t>
      </w:r>
      <w:r>
        <w:rPr/>
        <w:t xml:space="preserve">㭪�� </w:t>
      </w:r>
      <w:r>
        <w:rPr/>
        <w:t>45h (69) �</w:t>
      </w:r>
      <w:r>
        <w:rPr/>
        <w:t>㡫�</w:t>
      </w:r>
      <w:r>
        <w:rPr/>
        <w:t>஢���� ���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䠩�� </w:t>
      </w:r>
      <w:r>
        <w:rPr/>
        <w:t>(DUP).................................2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63 �</w:t>
      </w:r>
      <w:r>
        <w:rPr/>
        <w:t xml:space="preserve">㭪��  </w:t>
      </w:r>
      <w:r>
        <w:rPr/>
        <w:t>46h  (70)   �</w:t>
      </w:r>
      <w:r>
        <w:rPr/>
        <w:t xml:space="preserve">ந������  </w:t>
      </w:r>
      <w:r>
        <w:rPr/>
        <w:t>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ਯ�� </w:t>
      </w:r>
      <w:r>
        <w:rPr/>
        <w:t xml:space="preserve">䠩�� </w:t>
      </w:r>
      <w:r>
        <w:rPr/>
        <w:t>(FORCDUP).................2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64 �</w:t>
      </w:r>
      <w:r>
        <w:rPr/>
        <w:t xml:space="preserve">㭪�� </w:t>
      </w:r>
      <w:r>
        <w:rPr/>
        <w:t>47h (71) ����</w:t>
      </w:r>
      <w:r>
        <w:rPr/>
        <w:t>祭�� ⥪�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........................................2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65 �</w:t>
      </w:r>
      <w:r>
        <w:rPr/>
        <w:t xml:space="preserve">㭪�� </w:t>
      </w:r>
      <w:r>
        <w:rPr/>
        <w:t>48h (72) �</w:t>
      </w:r>
      <w:r>
        <w:rPr/>
        <w:t>뤥����� �����</w:t>
      </w:r>
      <w:r>
        <w:rPr/>
        <w:t>..........2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66 �</w:t>
      </w:r>
      <w:r>
        <w:rPr/>
        <w:t xml:space="preserve">㭪�� </w:t>
      </w:r>
      <w:r>
        <w:rPr/>
        <w:t>49h (73)  �</w:t>
      </w:r>
      <w:r>
        <w:rPr/>
        <w:t>᢮�������� �</w:t>
      </w:r>
      <w:r>
        <w:rPr/>
        <w:t>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......................................2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67 �</w:t>
      </w:r>
      <w:r>
        <w:rPr/>
        <w:t xml:space="preserve">㭪�� </w:t>
      </w:r>
      <w:r>
        <w:rPr/>
        <w:t>4Ah (74) ��������� �</w:t>
      </w:r>
      <w:r>
        <w:rPr/>
        <w:t>뤥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(SETBLOCK).............................2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68 �</w:t>
      </w:r>
      <w:r>
        <w:rPr/>
        <w:t xml:space="preserve">㭪�� </w:t>
      </w:r>
      <w:r>
        <w:rPr/>
        <w:t>4Bh (75)  ����</w:t>
      </w:r>
      <w:r>
        <w:rPr/>
        <w:t>㧪� ��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ணࠬ�� </w:t>
      </w:r>
      <w:r>
        <w:rPr/>
        <w:t>(EXEC)............................2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69 �</w:t>
      </w:r>
      <w:r>
        <w:rPr/>
        <w:t xml:space="preserve">㭪��  </w:t>
      </w:r>
      <w:r>
        <w:rPr/>
        <w:t>4Ch  (76)   ��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ணࠬ�� </w:t>
      </w:r>
      <w:r>
        <w:rPr/>
        <w:t>(EXIT)............................2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70 �</w:t>
      </w:r>
      <w:r>
        <w:rPr/>
        <w:t xml:space="preserve">㭪�� </w:t>
      </w:r>
      <w:r>
        <w:rPr/>
        <w:t>4Dh (77)  ����</w:t>
      </w:r>
      <w:r>
        <w:rPr/>
        <w:t>祭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</w:t>
      </w:r>
      <w:r>
        <w:rPr/>
        <w:t>(WAIT)..........................29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71 �</w:t>
      </w:r>
      <w:r>
        <w:rPr/>
        <w:t xml:space="preserve">㭪�� </w:t>
      </w:r>
      <w:r>
        <w:rPr/>
        <w:t>4h (78) ���� ��</w:t>
      </w:r>
      <w:r>
        <w:rPr>
          <w:rtl w:val="true"/>
        </w:rPr>
        <w:t>ࢮ</w:t>
      </w:r>
      <w:r>
        <w:rPr/>
        <w:t>�� ���</w:t>
      </w:r>
      <w:r>
        <w:rPr/>
        <w:t>室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䠩�� </w:t>
      </w:r>
      <w:r>
        <w:rPr/>
        <w:t>(FIND FIRST)..........................29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72 �</w:t>
      </w:r>
      <w:r>
        <w:rPr/>
        <w:t xml:space="preserve">㭪�� </w:t>
      </w:r>
      <w:r>
        <w:rPr/>
        <w:t>4Fh (79)  ���� ᫥���</w:t>
      </w:r>
      <w:r>
        <w:rPr/>
        <w:t>饣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饣� 䠩�� </w:t>
      </w:r>
      <w:r>
        <w:rPr/>
        <w:t>(FIND NEXT)....................3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73 �</w:t>
      </w:r>
      <w:r>
        <w:rPr/>
        <w:t xml:space="preserve">㭪�� </w:t>
      </w:r>
      <w:r>
        <w:rPr/>
        <w:t>54h (84)  ����</w:t>
      </w:r>
      <w:r>
        <w:rPr/>
        <w:t>祭�� ����� 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஢�ન </w:t>
      </w:r>
      <w:r>
        <w:rPr/>
        <w:t>VERIFY.............................3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74 �</w:t>
      </w:r>
      <w:r>
        <w:rPr/>
        <w:t xml:space="preserve">㭪�� </w:t>
      </w:r>
      <w:r>
        <w:rPr/>
        <w:t>56h (86) ��</w:t>
      </w:r>
      <w:r>
        <w:rPr/>
        <w:t xml:space="preserve">२��������� </w:t>
      </w:r>
      <w:r>
        <w:rPr/>
        <w:t>䠩��</w:t>
      </w:r>
      <w:r>
        <w:rPr/>
        <w:t>.......3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75 �</w:t>
      </w:r>
      <w:r>
        <w:rPr/>
        <w:t xml:space="preserve">㭪�� </w:t>
      </w:r>
      <w:r>
        <w:rPr/>
        <w:t>57h (87)  ����</w:t>
      </w:r>
      <w:r>
        <w:rPr/>
        <w:t>祭�� ��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 �</w:t>
      </w:r>
      <w:r>
        <w:rPr/>
        <w:t xml:space="preserve">६��� ��� </w:t>
      </w:r>
      <w:r>
        <w:rPr/>
        <w:t>䠩��</w:t>
      </w:r>
      <w:r>
        <w:rPr/>
        <w:t>....................3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76 �</w:t>
      </w:r>
      <w:r>
        <w:rPr/>
        <w:t xml:space="preserve">㭪�� </w:t>
      </w:r>
      <w:r>
        <w:rPr/>
        <w:t>59h (89)   ����</w:t>
      </w:r>
      <w:r>
        <w:rPr/>
        <w:t>祭�� 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ଠ</w:t>
      </w:r>
      <w:r>
        <w:rPr/>
        <w:t xml:space="preserve">樨 �� �訡��� </w:t>
      </w:r>
      <w:r>
        <w:rPr/>
        <w:t>(DOS 3.0).............3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77 �</w:t>
      </w:r>
      <w:r>
        <w:rPr/>
        <w:t xml:space="preserve">㭪�� </w:t>
      </w:r>
      <w:r>
        <w:rPr/>
        <w:t>5Ah (90)  �������� � ����⨥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 xml:space="preserve">䠩�� </w:t>
      </w:r>
      <w:r>
        <w:rPr/>
        <w:t>(DOS 3.0)........................3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78 �</w:t>
      </w:r>
      <w:r>
        <w:rPr/>
        <w:t xml:space="preserve">㭪�� </w:t>
      </w:r>
      <w:r>
        <w:rPr/>
        <w:t xml:space="preserve">5Bh (91)  ��������  ����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��� ������) DOS 3.0......................3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79 �</w:t>
      </w:r>
      <w:r>
        <w:rPr/>
        <w:t xml:space="preserve">㭪�� </w:t>
      </w:r>
      <w:r>
        <w:rPr/>
        <w:t>5Ch (92) �����</w:t>
      </w:r>
      <w:r>
        <w:rPr/>
        <w:t>஢��</w:t>
      </w:r>
      <w:r>
        <w:rPr/>
        <w:t>/</w:t>
      </w:r>
      <w:r>
        <w:rPr/>
        <w:t>ࠧ��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 xml:space="preserve">㯠 � 䠩�� </w:t>
      </w:r>
      <w:r>
        <w:rPr/>
        <w:t>(DOS 3.0)...................3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80 �</w:t>
      </w:r>
      <w:r>
        <w:rPr/>
        <w:t xml:space="preserve">㭪�� </w:t>
      </w:r>
      <w:r>
        <w:rPr/>
        <w:t>5E0h (94-0) ����</w:t>
      </w:r>
      <w:r>
        <w:rPr/>
        <w:t>祭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(DOS 3.1)................................3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81 �</w:t>
      </w:r>
      <w:r>
        <w:rPr/>
        <w:t xml:space="preserve">㭪�� </w:t>
      </w:r>
      <w:r>
        <w:rPr/>
        <w:t>5E0h (94-2)  ��⠭��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ਭ�� </w:t>
      </w:r>
      <w:r>
        <w:rPr/>
        <w:t>(DOS 3.1)..........................3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82 �</w:t>
      </w:r>
      <w:r>
        <w:rPr/>
        <w:t xml:space="preserve">㭪�� </w:t>
      </w:r>
      <w:r>
        <w:rPr/>
        <w:t>5E0h (94-3)  ����</w:t>
      </w:r>
      <w:r>
        <w:rPr/>
        <w:t>祭��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ਭ�� </w:t>
      </w:r>
      <w:r>
        <w:rPr/>
        <w:t>(DOS 3.1)..........................3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83 �</w:t>
      </w:r>
      <w:r>
        <w:rPr/>
        <w:t xml:space="preserve">㭪�� </w:t>
      </w:r>
      <w:r>
        <w:rPr/>
        <w:t>5F02h (95-2)  ����</w:t>
      </w:r>
      <w:r>
        <w:rPr/>
        <w:t>祭��  �室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ᯨ᪥ ��८�।������ </w:t>
      </w:r>
      <w:r>
        <w:rPr/>
        <w:t>(DOS 3.1)............3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84 �</w:t>
      </w:r>
      <w:r>
        <w:rPr/>
        <w:t xml:space="preserve">㭪�� </w:t>
      </w:r>
      <w:r>
        <w:rPr/>
        <w:t>5F03h (95-3) ��</w:t>
      </w:r>
      <w:r>
        <w:rPr/>
        <w:t>८�।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ன�</w:t>
      </w:r>
      <w:r>
        <w:rPr/>
        <w:t>⢠ (DOS 3.1)...........................3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85 �</w:t>
      </w:r>
      <w:r>
        <w:rPr/>
        <w:t xml:space="preserve">㭪�� </w:t>
      </w:r>
      <w:r>
        <w:rPr/>
        <w:t>5F04h (95-4) �⬥�� ��</w:t>
      </w:r>
      <w:r>
        <w:rPr/>
        <w:t>८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(DOS 3.1)...............................3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86 �</w:t>
      </w:r>
      <w:r>
        <w:rPr/>
        <w:t xml:space="preserve">㭪�� </w:t>
      </w:r>
      <w:r>
        <w:rPr/>
        <w:t>62h (98)   ����</w:t>
      </w:r>
      <w:r>
        <w:rPr/>
        <w:t xml:space="preserve">祭��  ����  </w:t>
      </w:r>
      <w:r>
        <w:rPr/>
        <w:t>P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��</w:t>
      </w:r>
      <w:r>
        <w:rPr/>
        <w:t>䨪� �</w:t>
      </w:r>
      <w:r>
        <w:rPr/>
        <w:t>ணࠬ����� ᥣ����</w:t>
      </w:r>
      <w:r>
        <w:rPr/>
        <w:t>) DOS 3.0.....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������� ������� �����/������ BIOS. ����������..........3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 INT 00h (0) ������� �� ����........................3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 INT 01h (1) ����</w:t>
      </w:r>
      <w:r>
        <w:rPr/>
        <w:t>஢��</w:t>
      </w:r>
      <w:r>
        <w:rPr/>
        <w:t>............................3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 INT 02h (2) ����</w:t>
      </w:r>
      <w:r>
        <w:rPr/>
        <w:t>᪨஢����� ���</w:t>
      </w:r>
      <w:r>
        <w:rPr/>
        <w:t>뢠���</w:t>
      </w:r>
      <w:r>
        <w:rPr/>
        <w:t>.............3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4 INT 03h (3) ����</w:t>
      </w:r>
      <w:r>
        <w:rPr/>
        <w:t>஫</w:t>
      </w:r>
      <w:r>
        <w:rPr/>
        <w:t>쭠� �窠</w:t>
      </w:r>
      <w:r>
        <w:rPr/>
        <w:t>......................3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5 INT 04h (4) ��</w:t>
      </w:r>
      <w:r>
        <w:rPr/>
        <w:t>९�������</w:t>
      </w:r>
      <w:r>
        <w:rPr/>
        <w:t>...........................3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 INT 05h (5) ����� �</w:t>
      </w:r>
      <w:r>
        <w:rPr/>
        <w:t>࠭�</w:t>
      </w:r>
      <w:r>
        <w:rPr/>
        <w:t>..........................3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7 INT 08h (8) ���⥬�� ⠩���.......................3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8 INT 09h (9) ���������.............................3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9 ���</w:t>
      </w:r>
      <w:r>
        <w:rPr/>
        <w:t xml:space="preserve">뢠��� </w:t>
      </w:r>
      <w:r>
        <w:rPr/>
        <w:t>INT 10h (�</w:t>
      </w:r>
      <w:r>
        <w:rPr/>
        <w:t>ࠢ����� �࠭��</w:t>
      </w:r>
      <w:r>
        <w:rPr/>
        <w:t>)............3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9.1 INT 10h,  00h (0)  ��⠭���� p��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ᯫ��</w:t>
      </w:r>
      <w:r>
        <w:rPr/>
        <w:t>............................3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9.2 INT 10h, 01h (1) ��⠭���� </w:t>
      </w:r>
      <w:r>
        <w:rPr/>
        <w:t>ࠧ��� �����</w:t>
      </w:r>
      <w:r>
        <w:rPr/>
        <w:t>...3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9.3 INT 10h,  02h (2) ��⠭����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...............................3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9.4 INT 10h,  03h (3)  ���</w:t>
      </w:r>
      <w:r>
        <w:rPr/>
        <w:t>뢠�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ࠧ��� �����</w:t>
      </w:r>
      <w:r>
        <w:rPr/>
        <w:t>....................3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9.5 INT 10h, 04h (4) ���</w:t>
      </w:r>
      <w:r>
        <w:rPr/>
        <w:t xml:space="preserve">뢠��� ��������� </w:t>
      </w:r>
      <w:r>
        <w:rPr/>
        <w:t>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⮢��� ���</w:t>
      </w:r>
      <w:r>
        <w:rPr/>
        <w:t>........................3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9.6 INT 10h, 05h (5) ��⠭���� ⥪�</w:t>
      </w:r>
      <w:r>
        <w:rPr/>
        <w:t>饩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��</w:t>
      </w:r>
      <w:r>
        <w:rPr/>
        <w:t>ᯫ��</w:t>
      </w:r>
      <w:r>
        <w:rPr/>
        <w:t>.........................3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9.7 INT 10h, 06h (6) �</w:t>
      </w:r>
      <w:r>
        <w:rPr/>
        <w:t>ப��⪠ ���� �����</w:t>
      </w:r>
      <w:r>
        <w:rPr/>
        <w:t>........3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9.8 INT 10h, 07h (7) �</w:t>
      </w:r>
      <w:r>
        <w:rPr/>
        <w:t>ப��⪠ ���� ����</w:t>
      </w:r>
      <w:r>
        <w:rPr/>
        <w:t>.........3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9.9 INT 10h,  08h (8) ���</w:t>
      </w:r>
      <w:r>
        <w:rPr/>
        <w:t xml:space="preserve">뢠��� </w:t>
      </w:r>
      <w:r>
        <w:rPr/>
        <w:t>ᨬ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ਡ�� ��   �����   �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  <w:t>............................3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9.10 INT 10h, 09h (9) ������ </w:t>
      </w:r>
      <w:r>
        <w:rPr/>
        <w:t>ᨬ���� � ��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� ����� �</w:t>
      </w:r>
      <w:r>
        <w:rPr/>
        <w:t>ᯮ������� �����</w:t>
      </w:r>
      <w:r>
        <w:rPr/>
        <w:t>...3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9.11 INT 10h, 0Ah (10) ������ </w:t>
      </w:r>
      <w:r>
        <w:rPr/>
        <w:t>ᨬ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ᯮ������� �����</w:t>
      </w:r>
      <w:r>
        <w:rPr/>
        <w:t>...............3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9.12 INT 10h,  0Bh (11) ��⠭���� </w:t>
      </w:r>
      <w:r>
        <w:rPr/>
        <w:t>梥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  <w:t>..............................3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9.13 INT 10h, 0Ch (12) ����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</w:t>
      </w:r>
      <w:r>
        <w:rPr/>
        <w:t>(�</w:t>
      </w:r>
      <w:r>
        <w:rPr/>
        <w:t>窨</w:t>
      </w:r>
      <w:r>
        <w:rPr/>
        <w:t>)......................3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9.14 INT 10h,  0Dh (13)   ���</w:t>
      </w:r>
      <w:r>
        <w:rPr/>
        <w:t>뢠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 xml:space="preserve">ࠦ���� </w:t>
      </w:r>
      <w:r>
        <w:rPr/>
        <w:t>(�</w:t>
      </w:r>
      <w:r>
        <w:rPr/>
        <w:t>窨</w:t>
      </w:r>
      <w:r>
        <w:rPr/>
        <w:t>)................3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9.15 INT 10h,  0h (14)  ������ </w:t>
      </w:r>
      <w:r>
        <w:rPr/>
        <w:t>ᨬ���� � 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⠩���� </w:t>
      </w:r>
      <w:r>
        <w:rPr/>
        <w:t>०���</w:t>
      </w:r>
      <w:r>
        <w:rPr/>
        <w:t>.....................3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9.16 INT 10h,  0Fh (15) �</w:t>
      </w:r>
      <w:r>
        <w:rPr/>
        <w:t xml:space="preserve">뤠� ⥪�饣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࠭�</w:t>
      </w:r>
      <w:r>
        <w:rPr/>
        <w:t>.............................3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9.16 INT 10h, 10h (16) ��⠭���� </w:t>
      </w:r>
      <w:r>
        <w:rPr/>
        <w:t>ॣ���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</w:t>
      </w:r>
      <w:r>
        <w:rPr/>
        <w:t>(PCjr � EGA).................3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9.18 INT 10h,  11h  (17)   ������� 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EGA)..............................3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9.19 INT 10h,  12h (18)  ����</w:t>
      </w:r>
      <w:r>
        <w:rPr/>
        <w:t>ୠ⨢�� 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EGA)..............................3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9.20 INT 10h, 13h (19) �</w:t>
      </w:r>
      <w:r>
        <w:rPr/>
        <w:t>뢮� ��</w:t>
      </w:r>
      <w:r>
        <w:rPr/>
        <w:t>ப� ᨬ�����</w:t>
      </w:r>
      <w:r>
        <w:rPr/>
        <w:t>.....3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9.21 INT 10h, 14h (20) ��</w:t>
      </w:r>
      <w:r>
        <w:rPr/>
        <w:t>ࠡ��</w:t>
      </w:r>
      <w:r>
        <w:rPr/>
        <w:t xml:space="preserve">稪 </w:t>
      </w:r>
      <w:r>
        <w:rPr/>
        <w:t>LCD (��</w:t>
      </w:r>
      <w:r>
        <w:rPr/>
        <w:t>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������            ���</w:t>
      </w:r>
      <w:r>
        <w:rPr/>
        <w:t>⠫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vertible........................3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9.22 INT 10h,  15h (21)  �</w:t>
      </w:r>
      <w:r>
        <w:rPr/>
        <w:t>뤠� 䨧��</w:t>
      </w:r>
      <w:r>
        <w:rPr/>
        <w:t>᪨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ࠪ���⨪ ��ᯫ��  </w:t>
      </w:r>
      <w:r>
        <w:rPr/>
        <w:t>Convertible...3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0 INT 11h (17) �</w:t>
      </w:r>
      <w:r>
        <w:rPr/>
        <w:t xml:space="preserve">뤠� </w:t>
      </w:r>
      <w:r>
        <w:rPr/>
        <w:t>ᯨ᪠ ����</w:t>
      </w:r>
      <w:r>
        <w:rPr/>
        <w:t>㤮�����</w:t>
      </w:r>
      <w:r>
        <w:rPr/>
        <w:t>...........3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1 INT 12h (18) �</w:t>
      </w:r>
      <w:r>
        <w:rPr/>
        <w:t>뤠� ��ꥬ� �����</w:t>
      </w:r>
      <w:r>
        <w:rPr/>
        <w:t>.................3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2 ���</w:t>
      </w:r>
      <w:r>
        <w:rPr/>
        <w:t xml:space="preserve">뢠��� </w:t>
      </w:r>
      <w:r>
        <w:rPr/>
        <w:t>INT 13h (�����</w:t>
      </w:r>
      <w:r>
        <w:rPr/>
        <w:t>প� ��᪮��� ����</w:t>
      </w:r>
      <w:r>
        <w:rPr/>
        <w:t>権</w:t>
      </w:r>
      <w:r>
        <w:rPr/>
        <w:t>)..3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.1 INT 13h, 00h (0) ���� ��᪮��� ��⥬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砫쭮� ���</w:t>
      </w:r>
      <w:r>
        <w:rPr>
          <w:rtl w:val="true"/>
        </w:rPr>
        <w:t>ﭨ�</w:t>
      </w:r>
      <w:r>
        <w:rPr>
          <w:rtl w:val="true"/>
        </w:rPr>
        <w:t>................</w:t>
      </w:r>
      <w:r>
        <w:rPr/>
        <w:t>350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.2 INT  13h,  01h (1)  ��</w:t>
      </w:r>
      <w:r>
        <w:rPr/>
        <w:t>।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᪮��� ��⥬�</w:t>
      </w:r>
      <w:r>
        <w:rPr/>
        <w:t>...................3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.3 INT  13h,  02h (2)  ���</w:t>
      </w:r>
      <w:r>
        <w:rPr/>
        <w:t xml:space="preserve">뢠��� </w:t>
      </w:r>
      <w:r>
        <w:rPr/>
        <w:t>ᥪ�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</w:t>
      </w:r>
      <w:r>
        <w:rPr/>
        <w:t>.............................3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12.4 INT 13h, 03h (3) ������ </w:t>
      </w:r>
      <w:r>
        <w:rPr/>
        <w:t>ᥪ�஢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.................................3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.5 INT 13h, 04h (4) �</w:t>
      </w:r>
      <w:r>
        <w:rPr/>
        <w:t>஢�ઠ ᥪ�஢</w:t>
      </w:r>
      <w:r>
        <w:rPr/>
        <w:t>..........3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.6 INT 13h,  05h (5) ��</w:t>
      </w:r>
      <w:r>
        <w:rPr/>
        <w:t xml:space="preserve">ଠ�஢���� </w:t>
      </w:r>
      <w:r>
        <w:rPr/>
        <w:t>樫����</w:t>
      </w:r>
      <w:r>
        <w:rPr/>
        <w:t>...3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.7 INT 13h, 06h (6) ��</w:t>
      </w:r>
      <w:r>
        <w:rPr/>
        <w:t>ଠ�஢���� ��஦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⠭������� �</w:t>
      </w:r>
      <w:r>
        <w:rPr/>
        <w:t>ਧ�����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ᥪ�஢ </w:t>
      </w:r>
      <w:r>
        <w:rPr/>
        <w:t>(�������)...............3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.8 INT 13h,  07h (7)  ��</w:t>
      </w:r>
      <w:r>
        <w:rPr/>
        <w:t>ଠ�஢����  ��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 xml:space="preserve">稭�� � 樫���� </w:t>
      </w:r>
      <w:r>
        <w:rPr/>
        <w:t>(�������).....3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.9 INT 13h,  08h (8) ����� ⥪�</w:t>
      </w:r>
      <w:r>
        <w:rPr/>
        <w:t>騥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᪮���� </w:t>
      </w:r>
      <w:r>
        <w:rPr/>
        <w:t>(�������)..............3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.10 INT 13h,  09h (9)  ���</w:t>
      </w:r>
      <w:r>
        <w:rPr/>
        <w:t xml:space="preserve">樠������ 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</w:t>
      </w:r>
      <w:r>
        <w:rPr/>
        <w:t>.........................3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.11 INT 13h,  0Ah (10)   ������� 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�������⨪�)......................3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.12 INT 13h,  0Bh (11) ������� ������ (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⨪�</w:t>
      </w:r>
      <w:r>
        <w:rPr/>
        <w:t>)...........................3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12.13 INT 13h,  0Ch (12)  ���� </w:t>
      </w:r>
      <w:r>
        <w:rPr/>
        <w:t xml:space="preserve">樫���� </w:t>
      </w:r>
      <w:r>
        <w:rPr/>
        <w:t>(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)............................3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.14 INT 13h,  0Dh (13)  ����</w:t>
      </w:r>
      <w:r>
        <w:rPr/>
        <w:t>ୠ⨢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 xml:space="preserve">᪠ </w:t>
      </w:r>
      <w:r>
        <w:rPr/>
        <w:t>(�������)..................3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.15 INT 13h,  10h (16)  �</w:t>
      </w:r>
      <w:r>
        <w:rPr/>
        <w:t>஢�ઠ  ��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 xml:space="preserve">᪠ </w:t>
      </w:r>
      <w:r>
        <w:rPr/>
        <w:t>(�������)..................37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.16 INT 13h,  11h (17) ��</w:t>
      </w:r>
      <w:r>
        <w:rPr/>
        <w:t>४����஢�� ��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</w:t>
      </w:r>
      <w:r>
        <w:rPr/>
        <w:t>(�������)...................37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.17 INT 13h, 15h (21) ���</w:t>
      </w:r>
      <w:r>
        <w:rPr/>
        <w:t xml:space="preserve">뢠��� </w:t>
      </w:r>
      <w:r>
        <w:rPr/>
        <w:t>DASD-⨯�.....3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12.18 INT 13h,  16h (22) ����� </w:t>
      </w:r>
      <w:r>
        <w:rPr/>
        <w:t>ᬥ�� ���⥫�</w:t>
      </w:r>
      <w:r>
        <w:rPr/>
        <w:t>...3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.19 INT 13h, 17h (23) ��⠭������� DASD-⨯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�</w:t>
      </w:r>
      <w:r>
        <w:rPr/>
        <w:t>ଠ�஢����</w:t>
      </w:r>
      <w:r>
        <w:rPr/>
        <w:t>.................3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.20 INT 13h, 18h(24) ��⠭������� ⨯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⥫� ��� �</w:t>
      </w:r>
      <w:r>
        <w:rPr/>
        <w:t>ଠ�஢����</w:t>
      </w:r>
      <w:r>
        <w:rPr/>
        <w:t>............3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3 ���</w:t>
      </w:r>
      <w:r>
        <w:rPr/>
        <w:t xml:space="preserve">뢠��� </w:t>
      </w:r>
      <w:r>
        <w:rPr/>
        <w:t>INT 14h  (�����</w:t>
      </w:r>
      <w:r>
        <w:rPr/>
        <w:t>প�  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����</w:t>
      </w:r>
      <w:r>
        <w:rPr/>
        <w:t>)........................37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3.1 INT 14h,  00h (00) ���</w:t>
      </w:r>
      <w:r>
        <w:rPr/>
        <w:t>樠���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஢ ��᫥����⥫</w:t>
      </w:r>
      <w:r>
        <w:rPr/>
        <w:t>쭮�� ����</w:t>
      </w:r>
      <w:r>
        <w:rPr/>
        <w:t>........37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3.2 INT 14h, 01h (1) ���</w:t>
      </w:r>
      <w:r>
        <w:rPr/>
        <w:t xml:space="preserve">뫪� ������ </w:t>
      </w:r>
      <w:r>
        <w:rPr/>
        <w:t>ᨬ����</w:t>
      </w:r>
      <w:r>
        <w:rPr/>
        <w:t>.....37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3.4 INT 14h, 03h (3) ����</w:t>
      </w:r>
      <w:r>
        <w:rPr>
          <w:rtl w:val="true"/>
        </w:rPr>
        <w:t>ﭨ</w:t>
      </w:r>
      <w:r>
        <w:rPr/>
        <w:t>�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����</w:t>
      </w:r>
      <w:r>
        <w:rPr/>
        <w:t>.........................3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4 ���</w:t>
      </w:r>
      <w:r>
        <w:rPr/>
        <w:t xml:space="preserve">뢠��� </w:t>
      </w:r>
      <w:r>
        <w:rPr/>
        <w:t>INT 15h (���</w:t>
      </w:r>
      <w:r>
        <w:rPr/>
        <w:t>७�� �</w:t>
      </w:r>
      <w:r>
        <w:rPr>
          <w:rtl w:val="true"/>
        </w:rPr>
        <w:t>ࢨ</w:t>
      </w:r>
      <w:r>
        <w:rPr/>
        <w:t xml:space="preserve">� </w:t>
      </w:r>
      <w:r>
        <w:rPr/>
        <w:t>AT)........37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1 INT 15h,  40h (64) ���</w:t>
      </w:r>
      <w:r>
        <w:rPr/>
        <w:t>뢠���</w:t>
      </w:r>
      <w:r>
        <w:rPr/>
        <w:t>/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 xml:space="preserve">䨫� </w:t>
      </w:r>
      <w:r>
        <w:rPr/>
        <w:t>(��� Convertible)..........3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2 INT 15h, 41h (65) �������� ���</w:t>
      </w:r>
      <w:r>
        <w:rPr/>
        <w:t xml:space="preserve">譥��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</w:t>
      </w:r>
      <w:r>
        <w:rPr/>
        <w:t>(��� Convertible)..............3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3 INT 15h, 42h (66) ����� �⪫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��⥬� </w:t>
      </w:r>
      <w:r>
        <w:rPr/>
        <w:t>(��� Convertible)......3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4 INT  15h,  43h (67)  ���</w:t>
      </w:r>
      <w:r>
        <w:rPr/>
        <w:t>뢠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⥬� </w:t>
      </w:r>
      <w:r>
        <w:rPr/>
        <w:t>(��� Convertible)..........3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5 INT  15h,  44h (68)  ����</w:t>
      </w:r>
      <w:r>
        <w:rPr/>
        <w:t>祭��</w:t>
      </w:r>
      <w:r>
        <w:rPr/>
        <w:t>/�</w:t>
      </w:r>
      <w:r>
        <w:rPr/>
        <w:t>몫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</w:t>
      </w:r>
      <w:r>
        <w:rPr/>
        <w:t>(��� Convertible)...........3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6 INT 15h, 4Fh (79) ���</w:t>
      </w:r>
      <w:r>
        <w:rPr/>
        <w:t>墠� ����������</w:t>
      </w:r>
      <w:r>
        <w:rPr/>
        <w:t>.......3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7 INT 15h, 80h (128) ���</w:t>
      </w:r>
      <w:r>
        <w:rPr/>
        <w:t>ன�</w:t>
      </w:r>
      <w:r>
        <w:rPr/>
        <w:t>⢮ �����.......3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8 INT 15h, 81h (129) ���</w:t>
      </w:r>
      <w:r>
        <w:rPr/>
        <w:t>ன�</w:t>
      </w:r>
      <w:r>
        <w:rPr/>
        <w:t>⢮ ������.......3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9 INT 15h, 82h (130) �</w:t>
      </w:r>
      <w:r>
        <w:rPr/>
        <w:t>४�</w:t>
      </w:r>
      <w:r>
        <w:rPr/>
        <w:t xml:space="preserve">饭�� </w:t>
      </w:r>
      <w:r>
        <w:rPr/>
        <w:t>ࠡ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ன�</w:t>
      </w:r>
      <w:r>
        <w:rPr/>
        <w:t>⢠...........................38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14.10 INT 15h, 83h (131) �������� </w:t>
      </w:r>
      <w:r>
        <w:rPr/>
        <w:t>ᮡ���</w:t>
      </w:r>
      <w:r>
        <w:rPr/>
        <w:t>........38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11 INT 15h,  84h (132) �����</w:t>
      </w:r>
      <w:r>
        <w:rPr/>
        <w:t>প� ���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��</w:t>
      </w:r>
      <w:r>
        <w:rPr/>
        <w:t xml:space="preserve">窨 </w:t>
      </w:r>
      <w:r>
        <w:rPr/>
        <w:t>(�����⨪)...............3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12 INT 15h,  85h (133) ����� ��⥬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................................3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13 INT 15h,  86h (134) �������� ��� XT � AT...3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14 INT 15h, 87h (135) ��</w:t>
      </w:r>
      <w:r>
        <w:rPr/>
        <w:t>६�</w:t>
      </w:r>
      <w:r>
        <w:rPr/>
        <w:t>饭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T-286,AT..........................3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15 INT 15h,  88h (136) �</w:t>
      </w:r>
      <w:r>
        <w:rPr/>
        <w:t>롮</w:t>
      </w:r>
      <w:r>
        <w:rPr/>
        <w:t>ઠ ࠧ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 xml:space="preserve">७��� ����� ��� </w:t>
      </w:r>
      <w:r>
        <w:rPr/>
        <w:t>XT-286,AT......3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16 INT 15h,  89h (137) ��</w:t>
      </w:r>
      <w:r>
        <w:rPr/>
        <w:t>४��</w:t>
      </w:r>
      <w:r>
        <w:rPr/>
        <w:t>祭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饭�� </w:t>
      </w:r>
      <w:r>
        <w:rPr/>
        <w:t xml:space="preserve">०�� ��� </w:t>
      </w:r>
      <w:r>
        <w:rPr/>
        <w:t>XT-286,AT.........3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17 INT 15h, 90h (138) ���</w:t>
      </w:r>
      <w:r>
        <w:rPr/>
        <w:t>ன�</w:t>
      </w:r>
      <w:r>
        <w:rPr/>
        <w:t>⢮ �����.......39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18 INT 15h,  91h (139) ���</w:t>
      </w:r>
      <w:r>
        <w:rPr/>
        <w:t>뢠��� �����祭�</w:t>
      </w:r>
      <w:r>
        <w:rPr/>
        <w:t>...39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19 INT 15h,  C0h (192) ������ ���</w:t>
      </w:r>
      <w:r>
        <w:rPr/>
        <w:t>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⥬�</w:t>
      </w:r>
      <w:r>
        <w:rPr/>
        <w:t>............................3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5 ���</w:t>
      </w:r>
      <w:r>
        <w:rPr/>
        <w:t xml:space="preserve">뢠��� </w:t>
      </w:r>
      <w:r>
        <w:rPr/>
        <w:t>INT 16h (�����</w:t>
      </w:r>
      <w:r>
        <w:rPr/>
        <w:t>প� ����������</w:t>
      </w:r>
      <w:r>
        <w:rPr/>
        <w:t>).........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5.1 INT 16h, 00h (0) ���</w:t>
      </w:r>
      <w:r>
        <w:rPr/>
        <w:t>뢠��� ����������</w:t>
      </w:r>
      <w:r>
        <w:rPr/>
        <w:t>......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5.2 INT 16h, 01h (1) ����</w:t>
      </w:r>
      <w:r>
        <w:rPr>
          <w:rtl w:val="true"/>
        </w:rPr>
        <w:t>ﭨ� ����������</w:t>
      </w:r>
      <w:r>
        <w:rPr>
          <w:rtl w:val="true"/>
        </w:rPr>
        <w:t>.......</w:t>
      </w:r>
      <w:r>
        <w:rPr/>
        <w:t>401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5.3 INT 16h, 02h (2) �</w:t>
      </w:r>
      <w:r>
        <w:rPr/>
        <w:t>롮</w:t>
      </w:r>
      <w:r>
        <w:rPr/>
        <w:t>ઠ ���</w:t>
      </w:r>
      <w:r>
        <w:rPr>
          <w:rtl w:val="true"/>
        </w:rPr>
        <w:t>ﭨ� ᤢ���</w:t>
      </w:r>
      <w:r>
        <w:rPr>
          <w:rtl w:val="true"/>
        </w:rPr>
        <w:t>...</w:t>
      </w:r>
      <w:r>
        <w:rPr/>
        <w:t>401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5.4 INT 16h,  03h (3) ��⠭���� ᪮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 xml:space="preserve">७�� ��� </w:t>
      </w:r>
      <w:r>
        <w:rPr/>
        <w:t>PCjr,XT-286,AT.........4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5.5 INT 16h, 04h (4) ����</w:t>
      </w:r>
      <w:r>
        <w:rPr/>
        <w:t xml:space="preserve">ன�� </w:t>
      </w:r>
      <w:r>
        <w:rPr/>
        <w:t>饫窠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</w:t>
      </w:r>
      <w:r>
        <w:rPr/>
        <w:t>(��� PCjr, Convertible).......4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5.6 INT 16h, 05h (5) ������ � ���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.................................4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5.7 INT 16h,  10h (16) ���</w:t>
      </w:r>
      <w:r>
        <w:rPr/>
        <w:t>७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</w:t>
      </w:r>
      <w:r>
        <w:rPr/>
        <w:t>.........................4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5.8 INT 16h,  11h (17)  ����</w:t>
      </w:r>
      <w:r>
        <w:rPr/>
        <w:t>७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</w:t>
      </w:r>
      <w:r>
        <w:rPr/>
        <w:t>.........................4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5.9 INT 16h,  12h (18)  �</w:t>
      </w:r>
      <w:r>
        <w:rPr/>
        <w:t>롮</w:t>
      </w:r>
      <w:r>
        <w:rPr/>
        <w:t>ઠ  ���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>
          <w:rtl w:val="true"/>
        </w:rPr>
        <w:t>ﭨ� ᤢ���</w:t>
      </w:r>
      <w:r>
        <w:rPr>
          <w:rtl w:val="true"/>
        </w:rPr>
        <w:t>...................</w:t>
      </w:r>
      <w:r>
        <w:rPr/>
        <w:t>406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6 ���</w:t>
      </w:r>
      <w:r>
        <w:rPr/>
        <w:t xml:space="preserve">뢠��� </w:t>
      </w:r>
      <w:r>
        <w:rPr/>
        <w:t>INT 17h (�����</w:t>
      </w:r>
      <w:r>
        <w:rPr/>
        <w:t>প� �ਭ��</w:t>
      </w:r>
      <w:r>
        <w:rPr/>
        <w:t>)...........4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6.1 INT 17h,  00h (0) ���</w:t>
      </w:r>
      <w:r>
        <w:rPr/>
        <w:t>뫪� ��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ਭ��</w:t>
      </w:r>
      <w:r>
        <w:rPr/>
        <w:t>............................4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6.1 INT 17h,  00h (0) ���</w:t>
      </w:r>
      <w:r>
        <w:rPr/>
        <w:t>뫪� ��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ਭ��</w:t>
      </w:r>
      <w:r>
        <w:rPr/>
        <w:t>............................4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6.2 INT 17h, 01h (1) ���</w:t>
      </w:r>
      <w:r>
        <w:rPr/>
        <w:t>樠������ �</w:t>
      </w:r>
      <w:r>
        <w:rPr/>
        <w:t>ਭ��</w:t>
      </w:r>
      <w:r>
        <w:rPr/>
        <w:t>.....4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6.3 INT 17h,  02h (2) �</w:t>
      </w:r>
      <w:r>
        <w:rPr/>
        <w:t>롮</w:t>
      </w:r>
      <w:r>
        <w:rPr/>
        <w:t>ઠ ���</w:t>
      </w:r>
      <w:r>
        <w:rPr>
          <w:rtl w:val="true"/>
        </w:rPr>
        <w:t>ﭨ</w:t>
      </w:r>
      <w:r>
        <w:rPr/>
        <w:t>� �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...............................4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7 INT 18h (24) ����</w:t>
      </w:r>
      <w:r>
        <w:rPr/>
        <w:t>㧪� �������</w:t>
      </w:r>
      <w:r>
        <w:rPr/>
        <w:t>.....................4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8 INT 19h (25) �</w:t>
      </w:r>
      <w:r>
        <w:rPr/>
        <w:t>㭪�� ��砫쭮� ���</w:t>
      </w:r>
      <w:r>
        <w:rPr/>
        <w:t>p</w:t>
      </w:r>
      <w:r>
        <w:rPr/>
        <w:t>㧪�</w:t>
      </w:r>
      <w:r>
        <w:rPr/>
        <w:t>...........4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9 ���</w:t>
      </w:r>
      <w:r>
        <w:rPr/>
        <w:t xml:space="preserve">뢠��� </w:t>
      </w:r>
      <w:r>
        <w:rPr/>
        <w:t>INT 1Ah (����</w:t>
      </w:r>
      <w:r>
        <w:rPr/>
        <w:t>樨 ����</w:t>
      </w:r>
      <w:r>
        <w:rPr/>
        <w:t>/�</w:t>
      </w:r>
      <w:r>
        <w:rPr/>
        <w:t>६���</w:t>
      </w:r>
      <w:r>
        <w:rPr/>
        <w:t>)........4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9.1 INT 1Ah,  00h (0)  ���</w:t>
      </w:r>
      <w:r>
        <w:rPr/>
        <w:t>뢠��� �</w:t>
      </w:r>
      <w:r>
        <w:rPr/>
        <w:t>६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⥬���� </w:t>
      </w:r>
      <w:r>
        <w:rPr/>
        <w:t>⠩����.................4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9.2 INT 1Ah,  01h (1)  ��⠭����  �</w:t>
      </w:r>
      <w:r>
        <w:rPr/>
        <w:t>६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⥬���� </w:t>
      </w:r>
      <w:r>
        <w:rPr/>
        <w:t>⠩����.................4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9.3 INT 1Ah,  02h (2)  ���</w:t>
      </w:r>
      <w:r>
        <w:rPr/>
        <w:t>뢠��� �</w:t>
      </w:r>
      <w:r>
        <w:rPr/>
        <w:t>६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ᠬ ॠ�</w:t>
      </w:r>
      <w:r>
        <w:rPr/>
        <w:t>쭮�� �</w:t>
      </w:r>
      <w:r>
        <w:rPr/>
        <w:t>६���</w:t>
      </w:r>
      <w:r>
        <w:rPr/>
        <w:t>............4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9.4 INT 1Ah, 03h (3) ��⠭���� �</w:t>
      </w:r>
      <w:r>
        <w:rPr/>
        <w:t>६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</w:t>
      </w:r>
      <w:r>
        <w:rPr/>
        <w:t>ॠ�</w:t>
      </w:r>
      <w:r>
        <w:rPr/>
        <w:t>쭮�� �</w:t>
      </w:r>
      <w:r>
        <w:rPr/>
        <w:t>६���</w:t>
      </w:r>
      <w:r>
        <w:rPr/>
        <w:t>..............4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9.5 INT 1Ah, 04h (4) ���</w:t>
      </w:r>
      <w:r>
        <w:rPr/>
        <w:t>뢠��� ���� �� �</w:t>
      </w:r>
      <w:r>
        <w:rPr/>
        <w:t>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ॠ�</w:t>
      </w:r>
      <w:r>
        <w:rPr/>
        <w:t>쭮�� �</w:t>
      </w:r>
      <w:r>
        <w:rPr/>
        <w:t>६���</w:t>
      </w:r>
      <w:r>
        <w:rPr/>
        <w:t>..................4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9.6 INT 1Ah,  05h (5) ��⠭���� 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ॠ�</w:t>
      </w:r>
      <w:r>
        <w:rPr/>
        <w:t>쭮�� �</w:t>
      </w:r>
      <w:r>
        <w:rPr/>
        <w:t>६���</w:t>
      </w:r>
      <w:r>
        <w:rPr/>
        <w:t>..................4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19.7 INT 1Ah, 06h (6) ��⠭���� </w:t>
      </w:r>
      <w:r>
        <w:rPr/>
        <w:t>ᨣ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</w:t>
      </w:r>
      <w:r>
        <w:rPr/>
        <w:t>ॠ�</w:t>
      </w:r>
      <w:r>
        <w:rPr/>
        <w:t>쭮�� �</w:t>
      </w:r>
      <w:r>
        <w:rPr/>
        <w:t>६���</w:t>
      </w:r>
      <w:r>
        <w:rPr/>
        <w:t>..............4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19.8 INT 1Ah,  07h (7)  ���� </w:t>
      </w:r>
      <w:r>
        <w:rPr/>
        <w:t>ᨣ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ॠ�</w:t>
      </w:r>
      <w:r>
        <w:rPr/>
        <w:t>쭮�� �</w:t>
      </w:r>
      <w:r>
        <w:rPr/>
        <w:t>६���</w:t>
      </w:r>
      <w:r>
        <w:rPr/>
        <w:t>..................4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19.9 INT 1Ah, 08h (8) ��⠭���� </w:t>
      </w:r>
      <w:r>
        <w:rPr/>
        <w:t>०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� ��� �� �</w:t>
      </w:r>
      <w:r>
        <w:rPr/>
        <w:t>ᠬ</w:t>
      </w:r>
      <w:r>
        <w:rPr/>
        <w:t>................4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9.10 INT 1Ah,  09h (9) �⥭�� �</w:t>
      </w:r>
      <w:r>
        <w:rPr/>
        <w:t>६��� 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�� �����</w:t>
      </w:r>
      <w:r>
        <w:rPr/>
        <w:t>......................4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9.11 INT 1Ah,  0Ah (10) �⥭��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稪� ����  �� ��⥬���� </w:t>
      </w:r>
      <w:r>
        <w:rPr/>
        <w:t>⠩����...4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9.12 INT 1Ah,  0�h (11)   ��⠭����  ��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��� ��⥬���� </w:t>
      </w:r>
      <w:r>
        <w:rPr/>
        <w:t>⠩���........4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9.13 INT 1Ah,  80h (128)  ��⠭���� ��</w:t>
      </w:r>
      <w:r>
        <w:rPr/>
        <w:t>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⨯�����</w:t>
      </w:r>
      <w:r>
        <w:rPr/>
        <w:t>.....................4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0 INT 1Bh (27) ���� � ����������...................4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1 INT 1Ch (28) ����� ⠩���........................4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2 INT 4Ah (74)  ������ ���</w:t>
      </w:r>
      <w:r>
        <w:rPr/>
        <w:t xml:space="preserve">짮��⥫� </w:t>
      </w:r>
      <w:r>
        <w:rPr/>
        <w:t>(XT-286,  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rtible)........................4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23 INT  70h (112)  ���� </w:t>
      </w:r>
      <w:r>
        <w:rPr/>
        <w:t>ॠ�</w:t>
      </w:r>
      <w:r>
        <w:rPr/>
        <w:t>쭮�� �</w:t>
      </w:r>
      <w:r>
        <w:rPr/>
        <w:t xml:space="preserve">६��� </w:t>
      </w:r>
      <w:r>
        <w:rPr/>
        <w:t>(XT-2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, Convertible)..................4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������� ������ MS DOS..................................4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 RAM-BIOS (���)....................................4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1 0:400h ������ ���� 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 xml:space="preserve">㭨��樮����� ���� </w:t>
      </w:r>
      <w:r>
        <w:rPr/>
        <w:t>RS-232.......4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2 0:408h ������ ���� ��</w:t>
      </w:r>
      <w:r>
        <w:rPr/>
        <w:t>ࠫ���</w:t>
      </w:r>
      <w:r>
        <w:rPr/>
        <w:t>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ਭ��</w:t>
      </w:r>
      <w:r>
        <w:rPr/>
        <w:t>.............................4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3 0:410h ���</w:t>
      </w:r>
      <w:r>
        <w:rPr/>
        <w:t>᮪ ����</w:t>
      </w:r>
      <w:r>
        <w:rPr/>
        <w:t>㤮�����</w:t>
      </w:r>
      <w:r>
        <w:rPr/>
        <w:t>..................4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4 0:412h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</w:t>
      </w:r>
      <w:r>
        <w:rPr/>
        <w:t>(��� PC Convertibl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</w:t>
      </w:r>
      <w:r>
        <w:rPr/>
        <w:t>POST).........................4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5 0:413h ��</w:t>
      </w:r>
      <w:r>
        <w:rPr/>
        <w:t>ꥬ �����</w:t>
      </w:r>
      <w:r>
        <w:rPr/>
        <w:t>.........................4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6 0:415h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</w:t>
      </w:r>
      <w:r>
        <w:rPr/>
        <w:t>(��� PC Convertibl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>
          <w:rtl w:val="true"/>
        </w:rPr>
        <w:t>ﭨ</w:t>
      </w:r>
      <w:r>
        <w:rPr/>
        <w:t>� ���२</w:t>
      </w:r>
      <w:r>
        <w:rPr/>
        <w:t>)...................4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7 0:417h ����</w:t>
      </w:r>
      <w:r>
        <w:rPr>
          <w:rtl w:val="true"/>
        </w:rPr>
        <w:t>ﭨ</w:t>
      </w:r>
      <w:r>
        <w:rPr/>
        <w:t xml:space="preserve">� ᤢ��� </w:t>
      </w:r>
      <w:r>
        <w:rPr/>
        <w:t>(Shift).............4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8 0:418h ����</w:t>
      </w:r>
      <w:r>
        <w:rPr>
          <w:rtl w:val="true"/>
        </w:rPr>
        <w:t>ﭨ</w:t>
      </w:r>
      <w:r>
        <w:rPr/>
        <w:t>� ���७���� ᤢ���</w:t>
      </w:r>
      <w:r>
        <w:rPr/>
        <w:t>........42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9 0:419h ����</w:t>
      </w:r>
      <w:r>
        <w:rPr/>
        <w:t>ୠ⨢�� ���� �१ 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</w:t>
      </w:r>
      <w:r>
        <w:rPr/>
        <w:t>...........................42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10 0:41Ah �����⥫� �� ��</w:t>
      </w:r>
      <w:r>
        <w:rPr/>
        <w:t>砫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  <w:t>...............................4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11 0:41Ch �����⥫� �� ����� 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</w:t>
      </w:r>
      <w:r>
        <w:rPr/>
        <w:t>................................4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12   0:41Eh   ���� ����������................4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13 0:43Eh ����</w:t>
      </w:r>
      <w:r>
        <w:rPr>
          <w:rtl w:val="true"/>
        </w:rPr>
        <w:t>ﭨ</w:t>
      </w:r>
      <w:r>
        <w:rPr/>
        <w:t>� ��४����஢�� ��᪮����</w:t>
      </w:r>
      <w:r>
        <w:rPr/>
        <w:t>..4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14 0:43Fh ����</w:t>
      </w:r>
      <w:r>
        <w:rPr>
          <w:rtl w:val="true"/>
        </w:rPr>
        <w:t>ﭨ</w:t>
      </w:r>
      <w:r>
        <w:rPr/>
        <w:t>� ���� ��᪮����</w:t>
      </w:r>
      <w:r>
        <w:rPr/>
        <w:t>..........4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15 0:440h ���</w:t>
      </w:r>
      <w:r>
        <w:rPr/>
        <w:t>稪 �몫�祭�� ����</w:t>
      </w:r>
      <w:r>
        <w:rPr/>
        <w:t>...........4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16 0:441h ����� ��᫥���� ����</w:t>
      </w:r>
      <w:r>
        <w:rPr/>
        <w:t>樨 ��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</w:t>
      </w:r>
      <w:r>
        <w:rPr/>
        <w:t>................................4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17 0:442h ���</w:t>
      </w:r>
      <w:r>
        <w:rPr/>
        <w:t>ଠ�� � ���</w:t>
      </w:r>
      <w:r>
        <w:rPr>
          <w:rtl w:val="true"/>
        </w:rPr>
        <w:t>ﭨ</w:t>
      </w:r>
      <w:r>
        <w:rPr/>
        <w:t>� ����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᪮����</w:t>
      </w:r>
      <w:r>
        <w:rPr/>
        <w:t>........................4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18 0:449h ����� ��</w:t>
      </w:r>
      <w:r>
        <w:rPr/>
        <w:t>ᯫ��</w:t>
      </w:r>
      <w:r>
        <w:rPr/>
        <w:t>.......................4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19 0:44Ah ��᫮ ������� ⥪�</w:t>
      </w:r>
      <w:r>
        <w:rPr/>
        <w:t xml:space="preserve">饣� </w:t>
      </w:r>
      <w:r>
        <w:rPr/>
        <w:t>०���</w:t>
      </w:r>
      <w:r>
        <w:rPr/>
        <w:t>.......4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1.20 0:44Ch ����� ���� </w:t>
      </w:r>
      <w:r>
        <w:rPr/>
        <w:t>ॣ����</w:t>
      </w:r>
      <w:r>
        <w:rPr/>
        <w:t>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  <w:t>...............................4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21 0:44h ��</w:t>
      </w:r>
      <w:r>
        <w:rPr/>
        <w:t xml:space="preserve">砫�� ���� ���� </w:t>
      </w:r>
      <w:r>
        <w:rPr/>
        <w:t>ॣ����</w:t>
      </w:r>
      <w:r>
        <w:rPr/>
        <w:t>樨</w:t>
      </w:r>
      <w:r>
        <w:rPr/>
        <w:t>...4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22 0:450h ������ ����� (�������, 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 ��</w:t>
      </w:r>
      <w:r>
        <w:rPr/>
        <w:t>࠭�� ��ᯫ��</w:t>
      </w:r>
      <w:r>
        <w:rPr/>
        <w:t>.................4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23 0:460h ����</w:t>
      </w:r>
      <w:r>
        <w:rPr/>
        <w:t>筠� � ��砫쭠� ��</w:t>
      </w:r>
      <w:r>
        <w:rPr/>
        <w:t>ப� 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⪨ �����</w:t>
      </w:r>
      <w:r>
        <w:rPr/>
        <w:t>......................4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24 0:462h ������ ��</w:t>
      </w:r>
      <w:r>
        <w:rPr/>
        <w:t>࠭�� ��ᯫ��</w:t>
      </w:r>
      <w:r>
        <w:rPr/>
        <w:t>............4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25 0:463h ������ ���� ����</w:t>
      </w:r>
      <w:r>
        <w:rPr/>
        <w:t xml:space="preserve">஫��� </w:t>
      </w:r>
      <w:r>
        <w:rPr/>
        <w:t>CRT.......4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26 0:465h ����</w:t>
      </w:r>
      <w:r>
        <w:rPr/>
        <w:t xml:space="preserve">饥 </w:t>
      </w:r>
      <w:r>
        <w:rPr/>
        <w:t>ᮤ�ন���  ॣ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ࠢ����� ०����</w:t>
      </w:r>
      <w:r>
        <w:rPr/>
        <w:t>....................4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27 0:466h ����</w:t>
      </w:r>
      <w:r>
        <w:rPr/>
        <w:t xml:space="preserve">饥 </w:t>
      </w:r>
      <w:r>
        <w:rPr/>
        <w:t>ᮤ�ন��� ॣ���� �</w:t>
      </w:r>
      <w:r>
        <w:rPr/>
        <w:t>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 xml:space="preserve">梥� </w:t>
      </w:r>
      <w:r>
        <w:rPr/>
        <w:t>(���� 3�9h)................4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28 0:467h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......................4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1.29 0:46Ch    �������   </w:t>
      </w:r>
      <w:r>
        <w:rPr/>
        <w:t>楫��</w:t>
      </w:r>
      <w:r>
        <w:rPr/>
        <w:t xml:space="preserve">,    </w:t>
      </w:r>
      <w:r>
        <w:rPr/>
        <w:t>ᮤ�ঠ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 xml:space="preserve">祭�� ���稪� </w:t>
      </w:r>
      <w:r>
        <w:rPr/>
        <w:t>⠩���...........4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30 0:470h �</w:t>
      </w:r>
      <w:r>
        <w:rPr/>
        <w:t xml:space="preserve">ਧ��� ��९������� </w:t>
      </w:r>
      <w:r>
        <w:rPr/>
        <w:t>⠩���........4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31 0:471h ����</w:t>
      </w:r>
      <w:r>
        <w:rPr>
          <w:rtl w:val="true"/>
        </w:rPr>
        <w:t>ﭨ</w:t>
      </w:r>
      <w:r>
        <w:rPr/>
        <w:t xml:space="preserve">� ������ ���  </w:t>
      </w:r>
      <w:r>
        <w:rPr/>
        <w:t>(Break)...4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32 0:472h �</w:t>
      </w:r>
      <w:r>
        <w:rPr/>
        <w:t>ਧ��� ���</w:t>
      </w:r>
      <w:r>
        <w:rPr>
          <w:rtl w:val="true"/>
        </w:rPr>
        <w:t>ﭨ� ���</w:t>
      </w:r>
      <w:r>
        <w:rPr>
          <w:rtl w:val="true"/>
        </w:rPr>
        <w:t>............</w:t>
      </w:r>
      <w:r>
        <w:rPr/>
        <w:t>439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33 0:474h �����  ��᫥����  ����</w:t>
      </w:r>
      <w:r>
        <w:rPr/>
        <w:t>樨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⪨� ��᪮�</w:t>
      </w:r>
      <w:r>
        <w:rPr/>
        <w:t>......................4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34 0:475h ��᫮ ���⪨� ��᪮�................4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35 0:476h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......................4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36 0:477h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......................4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37 0:478h ���</w:t>
      </w:r>
      <w:r>
        <w:rPr/>
        <w:t>祭�� �</w:t>
      </w:r>
      <w:r>
        <w:rPr/>
        <w:t>६��� ��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ࠫ������ �ਭ�஢</w:t>
      </w:r>
      <w:r>
        <w:rPr/>
        <w:t>................4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38 0:47�h ���</w:t>
      </w:r>
      <w:r>
        <w:rPr/>
        <w:t>祭��    ⥪�饣�  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⠩�-���...........................4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1.39 0:480h  �����⥫� �� </w:t>
      </w:r>
      <w:r>
        <w:rPr/>
        <w:t>ᬥ</w:t>
      </w:r>
      <w:r>
        <w:rPr/>
        <w:t>饭�� ��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����������</w:t>
      </w:r>
      <w:r>
        <w:rPr/>
        <w:t>.....................4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1.40 0:482h �����⥫� �� </w:t>
      </w:r>
      <w:r>
        <w:rPr/>
        <w:t>ᬥ</w:t>
      </w:r>
      <w:r>
        <w:rPr/>
        <w:t>饭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�����</w:t>
      </w:r>
      <w:r>
        <w:rPr/>
        <w:t>.......................44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41 0:484h ��᫮ ��</w:t>
      </w:r>
      <w:r>
        <w:rPr/>
        <w:t xml:space="preserve">ப ��ᯫ�� ����� </w:t>
      </w:r>
      <w:r>
        <w:rPr/>
        <w:t>1.........44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1.42 0:485h ���� </w:t>
      </w:r>
      <w:r>
        <w:rPr/>
        <w:t>ᨬ����</w:t>
      </w:r>
      <w:r>
        <w:rPr/>
        <w:t>......................44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43 0:487h ����</w:t>
      </w:r>
      <w:r>
        <w:rPr>
          <w:rtl w:val="true"/>
        </w:rPr>
        <w:t>ﭨ</w:t>
      </w:r>
      <w:r>
        <w:rPr/>
        <w:t>� �ࠢ������ ��ᯫ���</w:t>
      </w:r>
      <w:r>
        <w:rPr/>
        <w:t>......44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44 0:489h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......................4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45 0:48Bh ��</w:t>
      </w:r>
      <w:r>
        <w:rPr/>
        <w:t>ࠢ����� �।�� ��᪮����</w:t>
      </w:r>
      <w:r>
        <w:rPr/>
        <w:t>.........4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46 0:48�h ����� ����</w:t>
      </w:r>
      <w:r>
        <w:rPr/>
        <w:t>஫��� ���⪮�� ��᪠</w:t>
      </w:r>
      <w:r>
        <w:rPr/>
        <w:t>...4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47 0:48Dh ����� �</w:t>
      </w:r>
      <w:r>
        <w:rPr/>
        <w:t>訡�� ����</w:t>
      </w:r>
      <w:r>
        <w:rPr/>
        <w:t>஫��� ���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��</w:t>
      </w:r>
      <w:r>
        <w:rPr/>
        <w:t>᪠</w:t>
      </w:r>
      <w:r>
        <w:rPr/>
        <w:t>............................44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48 0:48Eh ��</w:t>
      </w:r>
      <w:r>
        <w:rPr/>
        <w:t>ࠢ�����  ���</w:t>
      </w:r>
      <w:r>
        <w:rPr/>
        <w:t>뢠����  ���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᪠</w:t>
      </w:r>
      <w:r>
        <w:rPr/>
        <w:t>...............................44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49 0:48Fh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......................44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50 0:490h ����</w:t>
      </w:r>
      <w:r>
        <w:rPr>
          <w:rtl w:val="true"/>
        </w:rPr>
        <w:t>ﭨ</w:t>
      </w:r>
      <w:r>
        <w:rPr/>
        <w:t xml:space="preserve">� �।� </w:t>
      </w:r>
      <w:r>
        <w:rPr/>
        <w:t>0-�� ��᪮����......44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51 0:491h ����</w:t>
      </w:r>
      <w:r>
        <w:rPr>
          <w:rtl w:val="true"/>
        </w:rPr>
        <w:t>ﭨ</w:t>
      </w:r>
      <w:r>
        <w:rPr/>
        <w:t xml:space="preserve">� �।� </w:t>
      </w:r>
      <w:r>
        <w:rPr/>
        <w:t>1-�� ��᪮����......44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52 0:492h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......................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53 0:494h ������ ��</w:t>
      </w:r>
      <w:r>
        <w:rPr/>
        <w:t xml:space="preserve">஦�� </w:t>
      </w:r>
      <w:r>
        <w:rPr/>
        <w:t>0-�� ��᪮����......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54 0:495h ������ ��</w:t>
      </w:r>
      <w:r>
        <w:rPr/>
        <w:t xml:space="preserve">஦�� </w:t>
      </w:r>
      <w:r>
        <w:rPr/>
        <w:t>1-�� ��᪮����......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55 0:496h ����</w:t>
      </w:r>
      <w:r>
        <w:rPr>
          <w:rtl w:val="true"/>
        </w:rPr>
        <w:t>ﭨ</w:t>
      </w:r>
      <w:r>
        <w:rPr/>
        <w:t>�  ���������� � �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⨯�</w:t>
      </w:r>
      <w:r>
        <w:rPr/>
        <w:t>................................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56 0:497h ����</w:t>
      </w:r>
      <w:r>
        <w:rPr>
          <w:rtl w:val="true"/>
        </w:rPr>
        <w:t>ﭨ</w:t>
      </w:r>
      <w:r>
        <w:rPr/>
        <w:t>�  ᢥ⮢��  ���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  <w:t>..........................4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1.57 0:498h 4-� ����� </w:t>
      </w:r>
      <w:r>
        <w:rPr/>
        <w:t>㪠��⥫� �� �</w:t>
      </w:r>
      <w:r>
        <w:rPr/>
        <w:t>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  <w:t>襭�� ��������  ���짮��⥫�</w:t>
      </w:r>
      <w:r>
        <w:rPr/>
        <w:t>...4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1.58 0:49�h ������� </w:t>
      </w:r>
      <w:r>
        <w:rPr/>
        <w:t xml:space="preserve">楫�� </w:t>
      </w:r>
      <w:r>
        <w:rPr/>
        <w:t>- ���</w:t>
      </w:r>
      <w:r>
        <w:rPr/>
        <w:t>稪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짮��⥫�</w:t>
      </w:r>
      <w:r>
        <w:rPr/>
        <w:t>........................44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59 0:4A0h ��⨢�� �</w:t>
      </w:r>
      <w:r>
        <w:rPr/>
        <w:t>ਧ��� ��������</w:t>
      </w:r>
      <w:r>
        <w:rPr/>
        <w:t>...........44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60 0:4A1h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......................44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1.61 0:4A8h 4-�  ���⮢� </w:t>
      </w:r>
      <w:r>
        <w:rPr/>
        <w:t>㪠��⥫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 ��</w:t>
      </w:r>
      <w:r>
        <w:rPr/>
        <w:t xml:space="preserve">ᯫ�� ��� </w:t>
      </w:r>
      <w:r>
        <w:rPr/>
        <w:t>EGA...............4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62 0:4A�h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......................4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63 0:4F0h ����</w:t>
      </w:r>
      <w:r>
        <w:rPr/>
        <w:t>७���  �������  ���  �</w:t>
      </w:r>
      <w:r>
        <w:rPr/>
        <w:t>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ਪ��� ��� �ணࠬ�</w:t>
      </w:r>
      <w:r>
        <w:rPr/>
        <w:t>................4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64 0:500h ���� ���</w:t>
      </w:r>
      <w:r>
        <w:rPr>
          <w:rtl w:val="true"/>
        </w:rPr>
        <w:t>ﭨ� ���� �࠭�</w:t>
      </w:r>
      <w:r>
        <w:rPr>
          <w:rtl w:val="true"/>
        </w:rPr>
        <w:t>........</w:t>
      </w:r>
      <w:r>
        <w:rPr/>
        <w:t>452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65 0:501h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......................45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66 0:504h �</w:t>
      </w:r>
      <w:r>
        <w:rPr/>
        <w:t>ਧ��� ����</w:t>
      </w:r>
      <w:r>
        <w:rPr/>
        <w:t>樨 ��᪮����</w:t>
      </w:r>
      <w:r>
        <w:rPr/>
        <w:t>..........45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67 0:505h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......................4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.2 ������� </w:t>
      </w:r>
      <w:r>
        <w:rPr/>
        <w:t>ᯥ</w:t>
      </w:r>
      <w:r>
        <w:rPr/>
        <w:t xml:space="preserve">樠��� �窨 </w:t>
      </w:r>
      <w:r>
        <w:rPr/>
        <w:t>ROM-BIOS (���)........45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2.1 F000:FFF0h  ������ ���</w:t>
      </w:r>
      <w:r>
        <w:rPr/>
        <w:t xml:space="preserve">室 </w:t>
      </w:r>
      <w:r>
        <w:rPr/>
        <w:t>(FAR JMP)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砫� �</w:t>
      </w:r>
      <w:r>
        <w:rPr/>
        <w:t xml:space="preserve">ணࠬ�� </w:t>
      </w:r>
      <w:r>
        <w:rPr/>
        <w:t>POST...........45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2.2 F000:FFF5h  ���  ���</w:t>
      </w:r>
      <w:r>
        <w:rPr/>
        <w:t xml:space="preserve">ᨨ ��� </w:t>
      </w:r>
      <w:r>
        <w:rPr/>
        <w:t>BIOS �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  <w:t>...........................45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2.3 F000:FFFCh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...................45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2.4 F000:FFF�h �����</w:t>
      </w:r>
      <w:r>
        <w:rPr/>
        <w:t xml:space="preserve">䨪��� </w:t>
      </w:r>
      <w:r>
        <w:rPr/>
        <w:t>(ID)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⥬�</w:t>
      </w:r>
      <w:r>
        <w:rPr/>
        <w:t>.............................455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�����</w:t>
      </w:r>
      <w:r>
        <w:rPr/>
        <w:t>......................................4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</w:t>
      </w:r>
      <w:r>
        <w:rPr/>
        <w:t>ࠫ</w:t>
      </w:r>
      <w:r>
        <w:rPr/>
        <w:t>쭮�� ������� ����襭�� �����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㪮������ </w:t>
      </w:r>
      <w:r>
        <w:rPr/>
        <w:t>ࠡ�⭨��� � ᯥ</w:t>
      </w:r>
      <w:r>
        <w:rPr/>
        <w:t>樠���⮢ �</w:t>
      </w:r>
      <w:r>
        <w:rPr/>
        <w:t>୮� ��</w:t>
      </w:r>
      <w:r>
        <w:rPr/>
        <w:t>⠫��</w:t>
      </w:r>
      <w:r>
        <w:rPr/>
        <w:t>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ࠡ��</w:t>
      </w:r>
      <w:r>
        <w:rPr/>
        <w:t>稪�</w:t>
      </w:r>
      <w:r>
        <w:rPr/>
        <w:t>: �.�.�., ���. ���-������ �.�., �������� �.�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㪮����⥫� �</w:t>
      </w:r>
      <w:r>
        <w:rPr/>
        <w:t>஥��</w:t>
      </w:r>
      <w:r>
        <w:rPr/>
        <w:t>: �.�.�., ��</w:t>
      </w:r>
      <w:r>
        <w:rPr/>
        <w:t>業� ������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 �� �</w:t>
      </w:r>
      <w:r>
        <w:rPr/>
        <w:t>ࠢ� �ਭ������� ������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����������� ������������ ���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᭮��</w:t>
      </w:r>
      <w:r>
        <w:rPr/>
        <w:t>묨 ������묨 ��������</w:t>
      </w:r>
      <w:r>
        <w:rPr/>
        <w:t>⠬� ���</w:t>
      </w:r>
      <w:r>
        <w:rPr/>
        <w:t>ᮭ��</w:t>
      </w:r>
      <w:r>
        <w:rPr/>
        <w:t>쭮� ��� 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⥬�� ����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 � ��</w:t>
      </w:r>
      <w:r>
        <w:rPr/>
        <w:t>ᯫ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⥫� �� �������� ��</w:t>
      </w:r>
      <w:r>
        <w:rPr/>
        <w:t>᪠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஬� ⮣�</w:t>
      </w:r>
      <w:r>
        <w:rPr/>
        <w:t xml:space="preserve">,  �������� ����� ���� </w:t>
      </w:r>
      <w:r>
        <w:rPr/>
        <w:t>㪮�����⮢�� �</w:t>
      </w:r>
      <w:r>
        <w:rPr/>
        <w:t>।�</w:t>
      </w:r>
      <w:r>
        <w:rPr/>
        <w:t>⢠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ᨭ�஭��� �</w:t>
      </w:r>
      <w:r>
        <w:rPr/>
        <w:t>裡</w:t>
      </w:r>
      <w:r>
        <w:rPr/>
        <w:t>, ��</w:t>
      </w:r>
      <w:r>
        <w:rPr/>
        <w:t>䮯���</w:t>
      </w:r>
      <w:r>
        <w:rPr/>
        <w:t>ந⥫</w:t>
      </w:r>
      <w:r>
        <w:rPr>
          <w:rtl w:val="true"/>
        </w:rPr>
        <w:t>ﬨ</w:t>
      </w:r>
      <w:r>
        <w:rPr/>
        <w:t xml:space="preserve">, </w:t>
      </w:r>
      <w:r>
        <w:rPr/>
        <w:t>᪠��ࠬ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        � ��⥬�� ���� �</w:t>
      </w:r>
      <w:r>
        <w:rPr/>
        <w:t>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⥬��� ����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 ��⠭��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 ���</w:t>
      </w:r>
      <w:r>
        <w:rPr/>
        <w:t>७�� ��� �������⥫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���⮬ ���</w:t>
      </w:r>
      <w:r>
        <w:rPr/>
        <w:t>ᮭ��</w:t>
      </w:r>
      <w:r>
        <w:rPr/>
        <w:t>쭮�� ��������  �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業�</w:t>
      </w:r>
      <w:r>
        <w:rPr/>
        <w:t>ࠫ�� ���ய�����  ��</w:t>
      </w:r>
      <w:r>
        <w:rPr/>
        <w:t>,  ����� �</w:t>
      </w:r>
      <w:r>
        <w:rPr/>
        <w:t>믮���� �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ࠡ�⪨ ������ � ������</w:t>
      </w:r>
      <w:r>
        <w:rPr/>
        <w:t>.  ����</w:t>
      </w:r>
      <w:r>
        <w:rPr/>
        <w:t xml:space="preserve">ࠫ�� ������ �� </w:t>
      </w:r>
      <w:r>
        <w:rPr/>
        <w:t xml:space="preserve">IBM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⨬�� �   ����  �����  ����  </w:t>
      </w:r>
      <w:r>
        <w:rPr/>
        <w:t>ॠ������� �� �����</w:t>
      </w:r>
      <w:r>
        <w:rPr/>
        <w:t>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 8080, 8086, 80286 ��� 80386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ࠫ�� ������ ����� ���� ࠧ����� �� 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</w:t>
      </w:r>
      <w:r>
        <w:rPr/>
        <w:t>(�. ��.1.1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 �</w:t>
      </w:r>
      <w:r>
        <w:rPr/>
        <w:t xml:space="preserve">ᯮ������ </w:t>
      </w:r>
      <w:r>
        <w:rPr/>
        <w:t>EU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 ���</w:t>
      </w:r>
      <w:r>
        <w:rPr/>
        <w:t xml:space="preserve">䥩� 設 </w:t>
      </w:r>
      <w:r>
        <w:rPr/>
        <w:t>BIU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䥩� </w:t>
      </w:r>
      <w:r>
        <w:rPr/>
        <w:t xml:space="preserve">- �� </w:t>
      </w:r>
      <w:r>
        <w:rPr/>
        <w:t>ᮢ��</w:t>
      </w:r>
      <w:r>
        <w:rPr/>
        <w:t>㯭���� �</w:t>
      </w:r>
      <w:r>
        <w:rPr/>
        <w:t>।��</w:t>
      </w:r>
      <w:r>
        <w:rPr/>
        <w:t>, ���</w:t>
      </w:r>
      <w:r>
        <w:rPr/>
        <w:t>ᯥ</w:t>
      </w:r>
      <w:r>
        <w:rPr/>
        <w:t xml:space="preserve">稢���� </w:t>
      </w:r>
      <w:r>
        <w:rPr/>
        <w:t>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erface)          ����� ���</w:t>
      </w:r>
      <w:r>
        <w:rPr/>
        <w:t>ன�� � �ணࠬ���� ��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 �� </w:t>
      </w:r>
      <w:r>
        <w:rPr/>
        <w:t>䨧��᪮�</w:t>
      </w:r>
      <w:r>
        <w:rPr/>
        <w:t>,  ⠪ 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 �</w:t>
      </w:r>
      <w:r>
        <w:rPr/>
        <w:t>஢���</w:t>
      </w:r>
      <w:r>
        <w:rPr/>
        <w:t>. ������ ��� �</w:t>
      </w:r>
      <w:r>
        <w:rPr/>
        <w:t xml:space="preserve">ନ� </w:t>
      </w:r>
      <w:r>
        <w:rPr/>
        <w:t>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ॡ���� </w:t>
      </w:r>
      <w:r>
        <w:rPr/>
        <w:t>⠪   �� � ��� �</w:t>
      </w:r>
      <w:r>
        <w:rPr/>
        <w:t>ࠪ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।�� ����</w:t>
      </w:r>
      <w:r>
        <w:rPr/>
        <w:t>㯠 ���짮��⥫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⥫</w:t>
      </w:r>
      <w:r>
        <w:rPr/>
        <w:t xml:space="preserve">쭮� ��⥬�  </w:t>
      </w:r>
      <w:r>
        <w:rPr/>
        <w:t>- "����</w:t>
      </w:r>
      <w:r>
        <w:rPr/>
        <w:t>䥩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⥫�</w:t>
      </w:r>
      <w:r>
        <w:rPr/>
        <w:t>". ����</w:t>
      </w:r>
      <w:r>
        <w:rPr/>
        <w:t>䥩�  ��⮨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쪨� ����</w:t>
      </w:r>
      <w:r>
        <w:rPr/>
        <w:t>஫��஢    �����</w:t>
      </w:r>
      <w:r>
        <w:rPr/>
        <w:t>/�</w:t>
      </w:r>
      <w:r>
        <w:rPr/>
        <w:t>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 �� ������ �����  </w:t>
      </w:r>
      <w:r>
        <w:rPr/>
        <w:t>ᮤ�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ᥡ� ����   ���  ����� �����</w:t>
      </w:r>
      <w:r>
        <w:rPr/>
        <w:t>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hi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U:Execution Unit     �     BIU:Bus Interface Unit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  <w:t>Ŀ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AH  �  AL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  <w:t>Ĵ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BH  �  BL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  <w:t>Ĵ       �            Program Control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CH  �  CL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  <w:t>Ĵ       �       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H  �  DL  �       �            �     CS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  <w:t>Ĵ       �           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SP      �       �            �     DS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  <w:t>Ĵ       �           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BP      �       �            �     SS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  <w:t>Ĵ       �           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SI      �       �            �     ES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  <w:t>Ĵ       �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DI      �       �               �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      �               �  �  </w:t>
      </w:r>
      <w:r>
        <w:rPr/>
        <w:t>Bus    � Bu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Ĵ Control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�               �  �  </w:t>
      </w:r>
      <w:r>
        <w:rPr/>
        <w:t>Uni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�               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</w:t>
      </w:r>
      <w:r>
        <w:rPr/>
        <w:t>Ŀ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U:Arithmetic �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d Logic Unit �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</w:t>
      </w:r>
      <w:r>
        <w:rPr/>
        <w:t>Ĵ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&gt;�CU:Control Unit �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����������������</w:t>
      </w:r>
      <w:r>
        <w:rPr/>
        <w:t>Ĵ    �   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� </w:t>
      </w:r>
      <w:r>
        <w:rPr/>
        <w:t>Flags Register �    �   ����Ĵ      1      � Instruction</w:t>
      </w:r>
    </w:p>
    <w:p>
      <w:pPr>
        <w:pStyle w:val="PreformattedText"/>
        <w:bidi w:val="0"/>
        <w:jc w:val="left"/>
        <w:rPr/>
      </w:pPr>
      <w:r>
        <w:rPr/>
        <w:t xml:space="preserve">          �   ������������������    �   �    �������������</w:t>
      </w:r>
      <w:r>
        <w:rPr/>
        <w:t>Ĵ    Queue</w:t>
      </w:r>
    </w:p>
    <w:p>
      <w:pPr>
        <w:pStyle w:val="PreformattedText"/>
        <w:bidi w:val="0"/>
        <w:jc w:val="left"/>
        <w:rPr/>
      </w:pPr>
      <w:r>
        <w:rPr/>
        <w:t xml:space="preserve">          �          �              �   �    �      </w:t>
      </w:r>
      <w:r>
        <w:rPr/>
        <w:t>2      � (Six Bytes)</w:t>
      </w:r>
    </w:p>
    <w:p>
      <w:pPr>
        <w:pStyle w:val="PreformattedText"/>
        <w:bidi w:val="0"/>
        <w:jc w:val="left"/>
        <w:rPr/>
      </w:pPr>
      <w:r>
        <w:rPr/>
        <w:t xml:space="preserve">          �          �         ����������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      �         �    �        �   </w:t>
      </w:r>
      <w:r>
        <w:rPr/>
        <w:t>......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�         �    �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�������������</w:t>
      </w:r>
      <w:r>
        <w:rPr/>
        <w:t>Ŀ  �    �        �      6      �</w:t>
      </w:r>
    </w:p>
    <w:p>
      <w:pPr>
        <w:pStyle w:val="PreformattedText"/>
        <w:bidi w:val="0"/>
        <w:jc w:val="left"/>
        <w:rPr/>
      </w:pPr>
      <w:r>
        <w:rPr/>
        <w:t xml:space="preserve">          �   � </w:t>
      </w:r>
      <w:r>
        <w:rPr/>
        <w:t>Instrucnion �  �    �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Ĵ   Pointer   �&lt;��    �    ���. 1.1 ���� �</w:t>
      </w:r>
      <w:r>
        <w:rPr/>
        <w:t>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      �           ���� ����</w:t>
      </w:r>
      <w:r>
        <w:rPr/>
        <w:t>䥩� 設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  <w:t xml:space="preserve">              ���⥬��� </w:t>
      </w:r>
      <w:r>
        <w:rPr/>
        <w:t xml:space="preserve">設� </w:t>
      </w:r>
      <w:r>
        <w:rPr/>
        <w:t xml:space="preserve">- �� </w:t>
      </w:r>
      <w:r>
        <w:rPr/>
        <w:t>ᮢ��</w:t>
      </w:r>
      <w:r>
        <w:rPr/>
        <w:t>㯭���� �</w:t>
      </w:r>
      <w:r>
        <w:rPr/>
        <w:t>஢�������</w:t>
      </w:r>
      <w:r>
        <w:rPr/>
        <w:t xml:space="preserve">, </w:t>
      </w:r>
      <w:r>
        <w:rPr/>
        <w:t>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s)           �� � ������� � ���</w:t>
      </w:r>
      <w:r>
        <w:rPr/>
        <w:t>ன�</w:t>
      </w:r>
      <w:r>
        <w:rPr/>
        <w:t>⢠�� �����/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 xml:space="preserve">஢������ </w:t>
      </w:r>
      <w:r>
        <w:rPr/>
        <w:t>設� ��ꥤ����� � �� ��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����� 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����� 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</w:t>
      </w:r>
      <w:r>
        <w:rPr/>
        <w:t>⢨� �����  ����</w:t>
      </w:r>
      <w:r>
        <w:rPr/>
        <w:t>䥩</w:t>
      </w:r>
      <w:r>
        <w:rPr/>
        <w:t>ᮬ  �����</w:t>
      </w:r>
      <w:r>
        <w:rPr/>
        <w:t>/�</w:t>
      </w:r>
      <w:r>
        <w:rPr/>
        <w:t>뢮���  �  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⢫���� �</w:t>
      </w:r>
      <w:r>
        <w:rPr/>
        <w:t>१ ॣ�����</w:t>
      </w:r>
      <w:r>
        <w:rPr/>
        <w:t>, ���</w:t>
      </w:r>
      <w:r>
        <w:rPr/>
        <w:t>뢠��� ���</w:t>
      </w:r>
      <w:r>
        <w:rPr/>
        <w:t>⠬� �����/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祭�� ����� </w:t>
      </w:r>
      <w:r>
        <w:rPr/>
        <w:t>EU - �</w:t>
      </w:r>
      <w:r>
        <w:rPr/>
        <w:t>ᯮ������ ������</w:t>
      </w:r>
      <w:r>
        <w:rPr/>
        <w:t>, � ���� BIU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 xml:space="preserve">।��� ������ � ������ � </w:t>
      </w:r>
      <w:r>
        <w:rPr/>
        <w:t>EU.  � ��⠢ EU �</w:t>
      </w:r>
      <w:r>
        <w:rPr/>
        <w:t>室�� ��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⨪�</w:t>
      </w:r>
      <w:r>
        <w:rPr/>
        <w:t>-�����᪮� ���</w:t>
      </w:r>
      <w:r>
        <w:rPr/>
        <w:t>ன�</w:t>
      </w:r>
      <w:r>
        <w:rPr/>
        <w:t>⢮ ALU,  ���</w:t>
      </w:r>
      <w:r>
        <w:rPr/>
        <w:t>ன�</w:t>
      </w:r>
      <w:r>
        <w:rPr/>
        <w:t>⢮ �</w:t>
      </w:r>
      <w:r>
        <w:rPr/>
        <w:t xml:space="preserve">ࠢ����� </w:t>
      </w:r>
      <w:r>
        <w:rPr/>
        <w:t>CU 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ॣ���஢</w:t>
      </w:r>
      <w:r>
        <w:rPr/>
        <w:t>.   ���</w:t>
      </w:r>
      <w:r>
        <w:rPr/>
        <w:t>ன�</w:t>
      </w:r>
      <w:r>
        <w:rPr/>
        <w:t>⢠  �����  EU  ���</w:t>
      </w:r>
      <w:r>
        <w:rPr/>
        <w:t>ᯥ</w:t>
      </w:r>
      <w:r>
        <w:rPr/>
        <w:t>稢��� ��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</w:t>
      </w:r>
      <w:r>
        <w:rPr/>
        <w:t>믮������ ��䬥��</w:t>
      </w:r>
      <w:r>
        <w:rPr/>
        <w:t>᪨� � �����᪨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  ����� </w:t>
      </w:r>
      <w:r>
        <w:rPr/>
        <w:t>BIU - ���</w:t>
      </w:r>
      <w:r>
        <w:rPr/>
        <w:t>ன�</w:t>
      </w:r>
      <w:r>
        <w:rPr/>
        <w:t>⢮ �</w:t>
      </w:r>
      <w:r>
        <w:rPr/>
        <w:t xml:space="preserve">ࠢ����� </w:t>
      </w:r>
      <w:r>
        <w:rPr/>
        <w:t>設�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।� ������ � ॣ����� ᥣ���⮢ </w:t>
      </w:r>
      <w:r>
        <w:rPr/>
        <w:t>- �</w:t>
      </w:r>
      <w:r>
        <w:rPr/>
        <w:t>।�����</w:t>
      </w:r>
      <w:r>
        <w:rPr/>
        <w:t>祭� ��� 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᫥����� �</w:t>
      </w:r>
      <w:r>
        <w:rPr/>
        <w:t>㭪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</w:t>
      </w:r>
      <w:r>
        <w:rPr/>
        <w:t>ࠢ����� ������� ����</w:t>
      </w:r>
      <w:r>
        <w:rPr/>
        <w:t xml:space="preserve">묨 � </w:t>
      </w:r>
      <w:r>
        <w:rPr/>
        <w:t>EU, ������� � ���</w:t>
      </w:r>
      <w:r>
        <w:rPr/>
        <w:t>譨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ன�</w:t>
      </w:r>
      <w:r>
        <w:rPr/>
        <w:t>⢠�� �����/�</w:t>
      </w:r>
      <w:r>
        <w:rPr/>
        <w:t>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 1 ����� 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</w:t>
      </w:r>
      <w:r>
        <w:rPr/>
        <w:t>롮</w:t>
      </w:r>
      <w:r>
        <w:rPr/>
        <w:t>ઠ ������</w:t>
      </w:r>
      <w:r>
        <w:rPr/>
        <w:t>.  �</w:t>
      </w:r>
      <w:r>
        <w:rPr/>
        <w:t>롮</w:t>
      </w:r>
      <w:r>
        <w:rPr/>
        <w:t>ઠ ������ �����</w:t>
      </w:r>
      <w:r>
        <w:rPr/>
        <w:t>⢫���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</w:t>
      </w:r>
      <w:r>
        <w:rPr/>
        <w:t xml:space="preserve">।� ������ </w:t>
      </w:r>
      <w:r>
        <w:rPr/>
        <w:t>Queue (���� ���⮢), 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</w:t>
      </w:r>
      <w:r>
        <w:rPr/>
        <w:t>롨��� ������� � �</w:t>
      </w:r>
      <w:r>
        <w:rPr/>
        <w:t>०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��� ���� ����</w:t>
      </w:r>
      <w:r>
        <w:rPr/>
        <w:t>७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</w:t>
      </w:r>
      <w:r>
        <w:rPr>
          <w:rtl w:val="true"/>
        </w:rPr>
        <w:t>ﭭ</w:t>
      </w:r>
      <w:r>
        <w:rPr/>
        <w:t>�� ���������</w:t>
      </w:r>
      <w:r>
        <w:rPr/>
        <w:t>饥 ���</w:t>
      </w:r>
      <w:r>
        <w:rPr/>
        <w:t>ன�</w:t>
      </w:r>
      <w:r>
        <w:rPr/>
        <w:t>⢮ ��� (ROM - read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⨢��� ���������</w:t>
      </w:r>
      <w:r>
        <w:rPr/>
        <w:t>饥 ���</w:t>
      </w:r>
      <w:r>
        <w:rPr/>
        <w:t>ன�</w:t>
      </w:r>
      <w:r>
        <w:rPr/>
        <w:t>⢮ ���  (RAM  - 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 memory)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 �</w:t>
      </w:r>
      <w:r>
        <w:rPr/>
        <w:t>᭮���� ����� ��� ���ᯥ��� ��</w:t>
      </w:r>
      <w:r>
        <w:rPr/>
        <w:t>楤��� 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࠭����  ������� ��⥬� �����</w:t>
      </w:r>
      <w:r>
        <w:rPr/>
        <w:t>/�</w:t>
      </w:r>
      <w:r>
        <w:rPr/>
        <w:t xml:space="preserve">뢮�� </w:t>
      </w:r>
      <w:r>
        <w:rPr/>
        <w:t>BIOS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� ������� �</w:t>
      </w:r>
      <w:r>
        <w:rPr/>
        <w:t>㦥��� �</w:t>
      </w:r>
      <w:r>
        <w:rPr/>
        <w:t xml:space="preserve">ணࠬ�� � </w:t>
      </w:r>
      <w:r>
        <w:rPr/>
        <w:t>⠡����,  ���</w:t>
      </w:r>
      <w:r>
        <w:rPr/>
        <w:t>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砫�� �����稪</w:t>
      </w:r>
      <w:r>
        <w:rPr/>
        <w:t>, �</w:t>
      </w:r>
      <w:r>
        <w:rPr/>
        <w:t>ணࠬ�� ���஢�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ᯮ������ ��� �࠭���� �ணࠬ�� �  ����</w:t>
      </w:r>
      <w:r>
        <w:rPr/>
        <w:t>室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⥩ ������</w:t>
      </w:r>
      <w:r>
        <w:rPr/>
        <w:t>.  ��</w:t>
      </w:r>
      <w:r>
        <w:rPr/>
        <w:t xml:space="preserve">ࠪ��� ��� �� ���� �� </w:t>
      </w:r>
      <w:r>
        <w:rPr/>
        <w:t>䠪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몫�祭�� ���</w:t>
      </w:r>
      <w:r>
        <w:rPr/>
        <w:t>ய�</w:t>
      </w:r>
      <w:r>
        <w:rPr/>
        <w:t xml:space="preserve">⠭�� </w:t>
      </w:r>
      <w:r>
        <w:rPr/>
        <w:t>ᮤ�ন��� ��� ���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襩 �����楩 ������</w:t>
      </w:r>
      <w:r>
        <w:rPr/>
        <w:t>,  � ���</w:t>
      </w:r>
      <w:r>
        <w:rPr/>
        <w:t>ன ࠡ�</w:t>
      </w:r>
      <w:r>
        <w:rPr/>
        <w:t>⠥�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���� ��� </w:t>
      </w:r>
      <w:r>
        <w:rPr/>
        <w:t>(bit).  ���</w:t>
      </w:r>
      <w:r>
        <w:rPr/>
        <w:t>祭��� ��� ����� ���� ���� ��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 ��</w:t>
      </w:r>
      <w:r>
        <w:rPr/>
        <w:t xml:space="preserve">㯯�    ��  ���쬨 ��⮢ ���뢠���� ���⮬ </w:t>
      </w:r>
      <w:r>
        <w:rPr/>
        <w:t>(Byte)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</w:t>
      </w:r>
      <w:r>
        <w:rPr/>
        <w:t xml:space="preserve">⠢��� </w:t>
      </w:r>
      <w:r>
        <w:rPr/>
        <w:t>ᮡ�� ���������� ����</w:t>
      </w:r>
      <w:r>
        <w:rPr/>
        <w:t xml:space="preserve">㥬�� �������  </w:t>
      </w:r>
      <w:r>
        <w:rPr/>
        <w:t>-  �</w:t>
      </w:r>
      <w:r>
        <w:rPr/>
        <w:t>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 ���� �</w:t>
      </w:r>
      <w:r>
        <w:rPr/>
        <w:t>㬥���� �</w:t>
      </w:r>
      <w:r>
        <w:rPr/>
        <w:t xml:space="preserve">ࠢ� ������ ��ࠬ� </w:t>
      </w:r>
      <w:r>
        <w:rPr/>
        <w:t>0...7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   � 7 � 6 � 5 � 4 � 3 � 2 � 1 � 0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 ���⮢ ��</w:t>
      </w:r>
      <w:r>
        <w:rPr/>
        <w:t xml:space="preserve">᢮�� </w:t>
      </w:r>
      <w:r>
        <w:rPr/>
        <w:t>㭨����� ���� �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 �</w:t>
      </w:r>
      <w:r>
        <w:rPr/>
        <w:t xml:space="preserve">㫥���� </w:t>
      </w:r>
      <w:r>
        <w:rPr/>
        <w:t>(</w:t>
      </w:r>
      <w:r>
        <w:rPr/>
        <w:t>ᠬ� ����</w:t>
      </w:r>
      <w:r>
        <w:rPr/>
        <w:t>訩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塠�⮢�� ���� ��</w:t>
      </w:r>
      <w:r>
        <w:rPr/>
        <w:t>ࠧ��  ��⭠���ࠧ�</w:t>
      </w:r>
      <w:r>
        <w:rPr/>
        <w:t>來��  ��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� </w:t>
      </w:r>
      <w:r>
        <w:rPr/>
        <w:t>(Word), ���� � ���</w:t>
      </w:r>
      <w:r>
        <w:rPr/>
        <w:t>஬ �</w:t>
      </w:r>
      <w:r>
        <w:rPr/>
        <w:t xml:space="preserve">㬥������ �� </w:t>
      </w:r>
      <w:r>
        <w:rPr/>
        <w:t>0 �� 15 �</w:t>
      </w:r>
      <w:r>
        <w:rPr/>
        <w:t>ࠢ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5 �14 �13 � 12�11 �10 � 9 � 8 � 7 � 6 � 5 � 4 � 3 � 2 � 1 � 0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 ����</w:t>
      </w:r>
      <w:r>
        <w:rPr/>
        <w:t>訬 ���</w:t>
      </w:r>
      <w:r>
        <w:rPr/>
        <w:t>ᮬ ��</w:t>
      </w:r>
      <w:r>
        <w:rPr/>
        <w:t>⠥��� ����</w:t>
      </w:r>
      <w:r>
        <w:rPr/>
        <w:t>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 �</w:t>
      </w:r>
      <w:r>
        <w:rPr/>
        <w:t>ਭ�� ����</w:t>
      </w:r>
      <w:r>
        <w:rPr/>
        <w:t>筠� ��⥬� �</w:t>
      </w:r>
      <w:r>
        <w:rPr/>
        <w:t>।�</w:t>
      </w:r>
      <w:r>
        <w:rPr/>
        <w:t>⠢����� ������. 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쭠� ���</w:t>
      </w:r>
      <w:r>
        <w:rPr/>
        <w:t>ଠ��  ���������  �  ᮮ</w:t>
      </w:r>
      <w:r>
        <w:rPr/>
        <w:t>⢥��⢨�  �  �����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</w:t>
      </w:r>
      <w:r>
        <w:rPr/>
        <w:t>ਪ��᪨� �</w:t>
      </w:r>
      <w:r>
        <w:rPr/>
        <w:t>⠭����� ��� ��� ������ ���</w:t>
      </w:r>
      <w:r>
        <w:rPr/>
        <w:t>ଠ</w:t>
      </w:r>
      <w:r>
        <w:rPr/>
        <w:t>樥�</w:t>
      </w:r>
      <w:r>
        <w:rPr/>
        <w:t>). 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� </w:t>
      </w:r>
      <w:r>
        <w:rPr/>
        <w:t xml:space="preserve">256 </w:t>
      </w:r>
      <w:r>
        <w:rPr/>
        <w:t>ᨬ����� ���������� �� ᨬ���� ���᪮�� ��</w:t>
      </w:r>
      <w:r>
        <w:rPr/>
        <w:t>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</w:t>
      </w:r>
      <w:r>
        <w:rPr/>
        <w:t>ਫ���</w:t>
      </w:r>
      <w:r>
        <w:rPr/>
        <w:t xml:space="preserve">). ��᫮�� ����� ���������� � </w:t>
      </w:r>
      <w:r>
        <w:rPr/>
        <w:t>ᮮ</w:t>
      </w:r>
      <w:r>
        <w:rPr/>
        <w:t>⢥��⢨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䬥⨪��</w:t>
      </w:r>
      <w:r>
        <w:rPr/>
        <w:t>.  ����⥫�� �᫠ �</w:t>
      </w:r>
      <w:r>
        <w:rPr/>
        <w:t>।�</w:t>
      </w:r>
      <w:r>
        <w:rPr/>
        <w:t>⠢������ 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쭮� ����</w:t>
      </w:r>
      <w:r>
        <w:rPr/>
        <w:t xml:space="preserve">.  ��� </w:t>
      </w:r>
      <w:r>
        <w:rPr/>
        <w:t>㤮��</w:t>
      </w:r>
      <w:r>
        <w:rPr/>
        <w:t>⢠ �</w:t>
      </w:r>
      <w:r>
        <w:rPr/>
        <w:t>।�</w:t>
      </w:r>
      <w:r>
        <w:rPr/>
        <w:t>⠢�����  ������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⭠����</w:t>
      </w:r>
      <w:r>
        <w:rPr/>
        <w:t>筠� ��⥬� 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ਭ�� ������ �᫠ ᮯ஢������ ��⨭᪮� �</w:t>
      </w:r>
      <w:r>
        <w:rPr/>
        <w:t xml:space="preserve">㪢�� </w:t>
      </w:r>
      <w:r>
        <w:rPr/>
        <w:t>B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, ���</w:t>
      </w:r>
      <w:r>
        <w:rPr/>
        <w:t>ਬ��</w:t>
      </w:r>
      <w:r>
        <w:rPr/>
        <w:t>, 101B, � ��⭠������ - �</w:t>
      </w:r>
      <w:r>
        <w:rPr/>
        <w:t xml:space="preserve">㪢�� </w:t>
      </w:r>
      <w:r>
        <w:rPr/>
        <w:t>H ��� h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 �᫨ �᫮ ��</w:t>
      </w:r>
      <w:r>
        <w:rPr/>
        <w:t>稭����� � �㪢�</w:t>
      </w:r>
      <w:r>
        <w:rPr/>
        <w:t>,   �  ��</w:t>
      </w:r>
      <w:r>
        <w:rPr/>
        <w:t>易⥫쭮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⠭���� ��� ���</w:t>
      </w:r>
      <w:r>
        <w:rPr/>
        <w:t>।�</w:t>
      </w:r>
      <w:r>
        <w:rPr/>
        <w:t>, ���</w:t>
      </w:r>
      <w:r>
        <w:rPr/>
        <w:t>ਬ��</w:t>
      </w:r>
      <w:r>
        <w:rPr/>
        <w:t>, 0BA8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8086/8088 ����� 14 ��⭠���</w:t>
      </w:r>
      <w:r>
        <w:rPr/>
        <w:t>ࠧ�</w:t>
      </w:r>
      <w:r>
        <w:rPr/>
        <w:t xml:space="preserve">來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</w:t>
      </w:r>
      <w:r>
        <w:rPr/>
        <w:t>, �����    �</w:t>
      </w:r>
      <w:r>
        <w:rPr/>
        <w:t>ᯮ������� ��� �ࠢ����� �ᯮ�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樨 � �믮������ ��䬥��</w:t>
      </w:r>
      <w:r>
        <w:rPr/>
        <w:t>᪨� ����</w:t>
      </w:r>
      <w:r>
        <w:rPr/>
        <w:t>権</w:t>
      </w:r>
      <w:r>
        <w:rPr/>
        <w:t xml:space="preserve">. �������,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騩 ���� ᫮��</w:t>
      </w:r>
      <w:r>
        <w:rPr/>
        <w:t>, �������� �� 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 </w:t>
      </w:r>
      <w:r>
        <w:rPr/>
        <w:t xml:space="preserve">ᥣ���� </w:t>
      </w:r>
      <w:r>
        <w:rPr/>
        <w:t>CS, DS, SS �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CS - </w:t>
      </w:r>
      <w:r>
        <w:rPr/>
        <w:t>ᮤ�ন� ��</w:t>
      </w:r>
      <w:r>
        <w:rPr/>
        <w:t xml:space="preserve">砫�� ���� </w:t>
      </w:r>
      <w:r>
        <w:rPr/>
        <w:t>ᥣ���� 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</w:t>
      </w:r>
      <w:r>
        <w:rPr/>
        <w:t>㬬�</w:t>
      </w:r>
      <w:r>
        <w:rPr/>
        <w:t>஢���� � ���</w:t>
      </w:r>
      <w:r>
        <w:rPr/>
        <w:t xml:space="preserve">祭��� </w:t>
      </w:r>
      <w:r>
        <w:rPr/>
        <w:t>ᬥ</w:t>
      </w:r>
      <w:r>
        <w:rPr/>
        <w:t>饭�� �  㪠��⥫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P), ��</w:t>
      </w:r>
      <w:r>
        <w:rPr/>
        <w:t>।���� ��।��� �</w:t>
      </w:r>
      <w:r>
        <w:rPr/>
        <w:t>믮��塞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DS - </w:t>
      </w:r>
      <w:r>
        <w:rPr/>
        <w:t>ᮤ�ন� ��</w:t>
      </w:r>
      <w:r>
        <w:rPr/>
        <w:t xml:space="preserve">砫�� ���� </w:t>
      </w:r>
      <w:r>
        <w:rPr/>
        <w:t>ᥣ���� ����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 ���⥩</w:t>
      </w:r>
      <w:r>
        <w:rPr/>
        <w:t xml:space="preserve">襬 ��砥  ���  ���� ���� </w:t>
      </w:r>
      <w:r>
        <w:rPr/>
        <w:t>ᬥ</w:t>
      </w:r>
      <w:r>
        <w:rPr/>
        <w:t>饭��</w:t>
      </w:r>
      <w:r>
        <w:rPr/>
        <w:t xml:space="preserve">,  </w:t>
      </w:r>
      <w:r>
        <w:rPr/>
        <w:t>㪠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樨</w:t>
      </w:r>
      <w:r>
        <w:rPr/>
        <w:t xml:space="preserve">, ������ ���� � </w:t>
      </w:r>
      <w:r>
        <w:rPr/>
        <w:t>ᥣ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SS - </w:t>
      </w:r>
      <w:r>
        <w:rPr/>
        <w:t>ᮤ�ন� ��</w:t>
      </w:r>
      <w:r>
        <w:rPr/>
        <w:t xml:space="preserve">砫�� ���� </w:t>
      </w:r>
      <w:r>
        <w:rPr/>
        <w:t>ॣ��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ES - �</w:t>
      </w:r>
      <w:r>
        <w:rPr/>
        <w:t>ᯮ������ ��� ����</w:t>
      </w:r>
      <w:r>
        <w:rPr/>
        <w:t>樨 ����� � ��</w:t>
      </w:r>
      <w:r>
        <w:rPr/>
        <w:t>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 � �⮬ ����� �� ��</w:t>
      </w:r>
      <w:r>
        <w:rPr/>
        <w:t xml:space="preserve">宦 �� </w:t>
      </w:r>
      <w:r>
        <w:rPr/>
        <w:t xml:space="preserve">ॣ���� </w:t>
      </w:r>
      <w:r>
        <w:rPr/>
        <w:t>DI. ������� ES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樠��������� �</w:t>
      </w:r>
      <w:r>
        <w:rPr/>
        <w:t>ணࠬ��� ��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 ��</w:t>
      </w:r>
      <w:r>
        <w:rPr/>
        <w:t xml:space="preserve">饣� �����祭�� </w:t>
      </w:r>
      <w:r>
        <w:rPr/>
        <w:t>AX, BX, CX �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</w:t>
      </w:r>
      <w:r>
        <w:rPr/>
        <w:t>饣� �����祭�� ����� �</w:t>
      </w:r>
      <w:r>
        <w:rPr/>
        <w:t>᭮��</w:t>
      </w:r>
      <w:r>
        <w:rPr/>
        <w:t xml:space="preserve">묨 </w:t>
      </w:r>
      <w:r>
        <w:rPr/>
        <w:t>ࠡ�</w:t>
      </w:r>
      <w:r>
        <w:rPr/>
        <w:t>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ࠬ� ��ᥬ������ �ணࠬ�</w:t>
      </w:r>
      <w:r>
        <w:rPr/>
        <w:t>. �� �⫨</w:t>
      </w:r>
      <w:r>
        <w:rPr/>
        <w:t>砥� �</w:t>
      </w:r>
      <w:r>
        <w:rPr/>
        <w:t>, �� 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ᮢ����� ����� ᫮��� ��� �������⮢� �����</w:t>
      </w:r>
      <w:r>
        <w:rPr/>
        <w:t>.   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⠥��� ���</w:t>
      </w:r>
      <w:r>
        <w:rPr/>
        <w:t>訬</w:t>
      </w:r>
      <w:r>
        <w:rPr/>
        <w:t>, � �</w:t>
      </w:r>
      <w:r>
        <w:rPr/>
        <w:t xml:space="preserve">ࠢ� </w:t>
      </w:r>
      <w:r>
        <w:rPr/>
        <w:t>- ����</w:t>
      </w:r>
      <w:r>
        <w:rPr/>
        <w:t>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AX - ��</w:t>
      </w:r>
      <w:r>
        <w:rPr>
          <w:rtl w:val="true"/>
        </w:rPr>
        <w:t>ࢨ</w:t>
      </w:r>
      <w:r>
        <w:rPr/>
        <w:t>�� ��������</w:t>
      </w:r>
      <w:r>
        <w:rPr/>
        <w:t>,  �</w:t>
      </w:r>
      <w:r>
        <w:rPr/>
        <w:t>ᯮ������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</w:t>
      </w:r>
      <w:r>
        <w:rPr/>
        <w:t>/�</w:t>
      </w:r>
      <w:r>
        <w:rPr/>
        <w:t>뢮��</w:t>
      </w:r>
      <w:r>
        <w:rPr/>
        <w:t>,   � �������� ������� � ��</w:t>
      </w:r>
      <w:r>
        <w:rPr/>
        <w:t>ப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</w:t>
      </w:r>
      <w:r>
        <w:rPr/>
        <w:t>䬥��</w:t>
      </w:r>
      <w:r>
        <w:rPr/>
        <w:t>᪨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BX  -  ������ </w:t>
      </w:r>
      <w:r>
        <w:rPr/>
        <w:t>ॣ����</w:t>
      </w:r>
      <w:r>
        <w:rPr/>
        <w:t xml:space="preserve">,  �����⢥��� �� </w:t>
      </w:r>
      <w:r>
        <w:rPr/>
        <w:t>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饣� �����祭��</w:t>
      </w:r>
      <w:r>
        <w:rPr/>
        <w:t>,  �</w:t>
      </w:r>
      <w:r>
        <w:rPr/>
        <w:t>ᯮ��</w:t>
      </w:r>
      <w:r>
        <w:rPr/>
        <w:t>㥬� � �����</w:t>
      </w:r>
      <w:r>
        <w:rPr/>
        <w:t>᭮� ����</w:t>
      </w:r>
      <w:r>
        <w:rPr/>
        <w:t>樨</w:t>
      </w:r>
      <w:r>
        <w:rPr/>
        <w:t>.  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⮣�</w:t>
      </w:r>
      <w:r>
        <w:rPr/>
        <w:t xml:space="preserve">, </w:t>
      </w:r>
      <w:r>
        <w:rPr/>
        <w:t xml:space="preserve">ॣ���� </w:t>
      </w:r>
      <w:r>
        <w:rPr/>
        <w:t>BX �</w:t>
      </w:r>
      <w:r>
        <w:rPr/>
        <w:t>ᯮ������ �� ���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DX - </w:t>
      </w:r>
      <w:r>
        <w:rPr/>
        <w:t>ॣ���� ������</w:t>
      </w:r>
      <w:r>
        <w:rPr/>
        <w:t>. �</w:t>
      </w:r>
      <w:r>
        <w:rPr/>
        <w:t>ᯮ������ 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</w:t>
      </w:r>
      <w:r>
        <w:rPr/>
        <w:t>/�</w:t>
      </w:r>
      <w:r>
        <w:rPr/>
        <w:t>뢮��</w:t>
      </w:r>
      <w:r>
        <w:rPr/>
        <w:t xml:space="preserve">,   �  ������� </w:t>
      </w:r>
      <w:r>
        <w:rPr/>
        <w:t>㬭������ 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ᥫ ᮢ���⭮ � ॣ���஬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  <w:t xml:space="preserve">              �� ��  </w:t>
      </w:r>
      <w:r>
        <w:rPr/>
        <w:t>ॣ���஢ ��</w:t>
      </w:r>
      <w:r>
        <w:rPr/>
        <w:t>饣� �����祭�� ����� 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</w:t>
      </w:r>
      <w:r>
        <w:rPr/>
        <w:t>㬬�</w:t>
      </w:r>
      <w:r>
        <w:rPr/>
        <w:t>஢���� ��� ���</w:t>
      </w:r>
      <w:r>
        <w:rPr/>
        <w:t>⠭�� 8- ��� 16-</w:t>
      </w:r>
      <w:r>
        <w:rPr/>
        <w:t>ࠧ�</w:t>
      </w:r>
      <w:r>
        <w:rPr/>
        <w:t>來�� ����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 </w:t>
      </w:r>
      <w:r>
        <w:rPr/>
        <w:t xml:space="preserve">㪠��⥫� </w:t>
      </w:r>
      <w:r>
        <w:rPr/>
        <w:t>SP � 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</w:t>
      </w:r>
      <w:r>
        <w:rPr/>
        <w:t>㪠��⥫� �</w:t>
      </w:r>
      <w:r>
        <w:rPr/>
        <w:t>ᯮ������� ��� ���</w:t>
      </w:r>
      <w:r>
        <w:rPr/>
        <w:t>饭�� 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ᥣ��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SP - </w:t>
      </w:r>
      <w:r>
        <w:rPr/>
        <w:t>㪠��⥫� �⥪�</w:t>
      </w:r>
      <w:r>
        <w:rPr/>
        <w:t>.  �</w:t>
      </w:r>
      <w:r>
        <w:rPr/>
        <w:t>ᯮ������ ��� �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���� ���ᮢ � ������ ������</w:t>
      </w:r>
      <w:r>
        <w:rPr/>
        <w:t>.  ������ �⥪ �������</w:t>
      </w:r>
      <w:r>
        <w:rPr/>
        <w:t>筮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SS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BP - </w:t>
      </w:r>
      <w:r>
        <w:rPr/>
        <w:t>㪠��⥫� ����</w:t>
      </w:r>
      <w:r>
        <w:rPr/>
        <w:t>.  ���</w:t>
      </w:r>
      <w:r>
        <w:rPr/>
        <w:t>ᯥ</w:t>
      </w:r>
      <w:r>
        <w:rPr/>
        <w:t>稢��� ��뫪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(����� � ����, ��</w:t>
      </w:r>
      <w:r>
        <w:rPr/>
        <w:t>।������ �१ �⥪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</w:t>
      </w:r>
      <w:r>
        <w:rPr/>
        <w:t xml:space="preserve">ॣ����� </w:t>
      </w:r>
      <w:r>
        <w:rPr/>
        <w:t>SI � DI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ॣ����� �ᯮ������� ��� ����</w:t>
      </w:r>
      <w:r>
        <w:rPr/>
        <w:t>樨</w:t>
      </w:r>
      <w:r>
        <w:rPr/>
        <w:t>, � ⠪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 ����権 ᫮����� � 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SI - ������ ���</w:t>
      </w:r>
      <w:r>
        <w:rPr/>
        <w:t>筨��</w:t>
      </w:r>
      <w:r>
        <w:rPr/>
        <w:t>.  �</w:t>
      </w:r>
      <w:r>
        <w:rPr/>
        <w:t>ᯮ������  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 ��</w:t>
      </w:r>
      <w:r>
        <w:rPr/>
        <w:t>ப��� ��� ᨬ������</w:t>
      </w:r>
      <w:r>
        <w:rPr/>
        <w:t>, �������</w:t>
      </w:r>
      <w:r>
        <w:rPr/>
        <w:t xml:space="preserve">祭 </w:t>
      </w:r>
      <w:r>
        <w:rPr/>
        <w:t xml:space="preserve">ॣ����� </w:t>
      </w:r>
      <w:r>
        <w:rPr/>
        <w:t>DS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DI - ������ �</w:t>
      </w:r>
      <w:r>
        <w:rPr/>
        <w:t>ਥ�����</w:t>
      </w:r>
      <w:r>
        <w:rPr/>
        <w:t>.  �</w:t>
      </w:r>
      <w:r>
        <w:rPr/>
        <w:t>ᯮ������ � 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, �� � </w:t>
      </w:r>
      <w:r>
        <w:rPr/>
        <w:t xml:space="preserve">ॣ���� </w:t>
      </w:r>
      <w:r>
        <w:rPr/>
        <w:t>SI. �������</w:t>
      </w:r>
      <w:r>
        <w:rPr/>
        <w:t xml:space="preserve">祭 </w:t>
      </w:r>
      <w:r>
        <w:rPr/>
        <w:t xml:space="preserve">ॣ����� </w:t>
      </w: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</w:t>
      </w:r>
      <w:r>
        <w:rPr/>
        <w:t xml:space="preserve">㪠��⥫� ������ </w:t>
      </w:r>
      <w:r>
        <w:rPr/>
        <w:t>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IP  �</w:t>
      </w:r>
      <w:r>
        <w:rPr/>
        <w:t>ᯮ������  ���  �</w:t>
      </w:r>
      <w:r>
        <w:rPr/>
        <w:t>롮</w:t>
      </w:r>
      <w:r>
        <w:rPr/>
        <w:t>ન  ��।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ணࠬ�� � </w:t>
      </w:r>
      <w:r>
        <w:rPr/>
        <w:t>楫��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</w:t>
      </w:r>
      <w:r>
        <w:rPr/>
        <w:t xml:space="preserve">䫠���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Flags  </w:t>
      </w:r>
      <w:r>
        <w:rPr/>
        <w:t xml:space="preserve">ᮤ�ন� ������ ��⨢��� ��⮢ </w:t>
      </w:r>
      <w:r>
        <w:rPr/>
        <w:t>(�� 16),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ࠦ���  ���</w:t>
      </w:r>
      <w:r>
        <w:rPr>
          <w:rtl w:val="true"/>
        </w:rPr>
        <w:t>ﭨ</w:t>
      </w:r>
      <w:r>
        <w:rPr/>
        <w:t>� ��</w:t>
      </w:r>
      <w:r>
        <w:rPr/>
        <w:t xml:space="preserve">設� � </w:t>
      </w:r>
      <w:r>
        <w:rPr/>
        <w:t>१����� �</w:t>
      </w:r>
      <w:r>
        <w:rPr/>
        <w:t>믮������ ��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  </w:t>
      </w:r>
      <w:r>
        <w:rPr/>
        <w:t>:  15 14 13 12 11 10  9  8  7  6  5  4  3  2  1  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:             OF DF IF TF SF ZF    AF    PF    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��������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(��</w:t>
      </w:r>
      <w:r>
        <w:rPr/>
        <w:t>९�������</w:t>
      </w:r>
      <w:r>
        <w:rPr/>
        <w:t xml:space="preserve">)        - </w:t>
      </w:r>
      <w:r>
        <w:rPr/>
        <w:t xml:space="preserve">ࠢ�� </w:t>
      </w:r>
      <w:r>
        <w:rPr/>
        <w:t>1, �᫨ ��������� ��</w:t>
      </w:r>
      <w:r>
        <w:rPr/>
        <w:t>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᪮� ��</w:t>
      </w:r>
      <w:r>
        <w:rPr/>
        <w:t>९�������</w:t>
      </w:r>
      <w:r>
        <w:rPr/>
        <w:t>,  �.�.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 xml:space="preserve">'�� </w:t>
      </w:r>
      <w:r>
        <w:rPr/>
        <w:t>१���� �ॢ�</w:t>
      </w:r>
      <w:r>
        <w:rPr/>
        <w:t xml:space="preserve">蠥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祩��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 (���</w:t>
      </w:r>
      <w:r>
        <w:rPr/>
        <w:t>ࠢ�����</w:t>
      </w:r>
      <w:r>
        <w:rPr/>
        <w:t>)         - ��⠭���������� � 1 ��� ��⮬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᪮�� ���</w:t>
      </w:r>
      <w:r>
        <w:rPr/>
        <w:t>६��� 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ࠡ�⪨ ��ப</w:t>
      </w:r>
      <w:r>
        <w:rPr/>
        <w:t>, � �  0 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�</w:t>
      </w:r>
      <w:r>
        <w:rPr/>
        <w:t>)          - ���</w:t>
      </w:r>
      <w:r>
        <w:rPr/>
        <w:t xml:space="preserve">뢠��� </w:t>
      </w:r>
      <w:r>
        <w:rPr/>
        <w:t>ࠧ�</w:t>
      </w:r>
      <w:r>
        <w:rPr/>
        <w:t>襭�</w:t>
      </w:r>
      <w:r>
        <w:rPr/>
        <w:t>, �᫨  IF=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᫨ </w:t>
      </w:r>
      <w:r>
        <w:rPr/>
        <w:t>IF=0,  �  �</w:t>
      </w:r>
      <w:r>
        <w:rPr/>
        <w:t>ᯮ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</w:t>
      </w:r>
      <w:r>
        <w:rPr/>
        <w:t>᪨஢�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 (����</w:t>
      </w:r>
      <w:r>
        <w:rPr/>
        <w:t>஢��</w:t>
      </w:r>
      <w:r>
        <w:rPr/>
        <w:t>)         - �᫨ TF=1, � ������ 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��</w:t>
      </w:r>
      <w:r>
        <w:rPr>
          <w:rtl w:val="true"/>
        </w:rPr>
        <w:t>ﭨ</w:t>
      </w:r>
      <w:r>
        <w:rPr/>
        <w:t>� ���</w:t>
      </w:r>
      <w:r>
        <w:rPr/>
        <w:t xml:space="preserve">뢠��� </w:t>
      </w:r>
      <w:r>
        <w:rPr/>
        <w:t>INT 3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�</w:t>
      </w:r>
      <w:r>
        <w:rPr/>
        <w:t>믮�����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 (�����)               - SF=1, ����� ���</w:t>
      </w:r>
      <w:r>
        <w:rPr/>
        <w:t xml:space="preserve">訩 ��� </w:t>
      </w:r>
      <w:r>
        <w:rPr/>
        <w:t>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</w:t>
      </w:r>
      <w:r>
        <w:rPr/>
        <w:t xml:space="preserve">ࠢ�� </w:t>
      </w:r>
      <w:r>
        <w:rPr/>
        <w:t>1. ��</w:t>
      </w:r>
      <w:r>
        <w:rPr/>
        <w:t>묨  ᫮����</w:t>
      </w:r>
      <w:r>
        <w:rPr/>
        <w:t>, SF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  ������⥫���  �</w:t>
      </w:r>
      <w:r>
        <w:rPr/>
        <w:t>ᥫ</w:t>
      </w:r>
      <w:r>
        <w:rPr/>
        <w:t>, � SF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 ����⥫��� �</w:t>
      </w:r>
      <w:r>
        <w:rPr/>
        <w:t>ᥫ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 (�</w:t>
      </w:r>
      <w:r>
        <w:rPr/>
        <w:t>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१����</w:t>
      </w:r>
      <w:r>
        <w:rPr/>
        <w:t xml:space="preserve">)          - ZF=1, �᫨ </w:t>
      </w:r>
      <w:r>
        <w:rPr/>
        <w:t>१���� ࠢ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 (�������⥫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ਧ��� ��७��</w:t>
      </w:r>
      <w:r>
        <w:rPr/>
        <w:t>)    - ��� �</w:t>
      </w:r>
      <w:r>
        <w:rPr/>
        <w:t>ਧ��� ��</w:t>
      </w:r>
      <w:r>
        <w:rPr/>
        <w:t>⠭���������� �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�</w:t>
      </w:r>
      <w:r>
        <w:rPr/>
        <w:t>६� �</w:t>
      </w:r>
      <w:r>
        <w:rPr/>
        <w:t>믮���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筮�� ᫮����� � ���</w:t>
      </w:r>
      <w:r>
        <w:rPr/>
        <w:t>⠭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</w:t>
      </w:r>
      <w:r>
        <w:rPr/>
        <w:t>室����� �믮������ ��</w:t>
      </w:r>
      <w:r>
        <w:rPr/>
        <w:t>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�� ����� ����� ���</w:t>
      </w:r>
      <w:r>
        <w:rPr/>
        <w:t>㡠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 (�⭮��)            - ��� �</w:t>
      </w:r>
      <w:r>
        <w:rPr/>
        <w:t>ਧ��� ��</w:t>
      </w:r>
      <w:r>
        <w:rPr/>
        <w:t>⠭���������� �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᫨ </w:t>
      </w:r>
      <w:r>
        <w:rPr/>
        <w:t>१���� ����� �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 (��</w:t>
      </w:r>
      <w:r>
        <w:rPr/>
        <w:t>७��</w:t>
      </w:r>
      <w:r>
        <w:rPr/>
        <w:t>)            - ��� �</w:t>
      </w:r>
      <w:r>
        <w:rPr/>
        <w:t>ਧ��� ��</w:t>
      </w:r>
      <w:r>
        <w:rPr/>
        <w:t>⠭���������� �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᫨ ����� ���� ��</w:t>
      </w:r>
      <w:r>
        <w:rPr/>
        <w:t>७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���</w:t>
      </w:r>
      <w:r>
        <w:rPr/>
        <w:t xml:space="preserve">襣�  ���  </w:t>
      </w:r>
      <w:r>
        <w:rPr/>
        <w:t>१����</w:t>
      </w:r>
      <w:r>
        <w:rPr/>
        <w:t>;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 ��� �</w:t>
      </w:r>
      <w:r>
        <w:rPr/>
        <w:t>ந�������� 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 �᫠��  ������  � 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᫮�</w:t>
      </w:r>
      <w:r>
        <w:rPr/>
        <w:t xml:space="preserve">, ����� </w:t>
      </w:r>
      <w:r>
        <w:rPr/>
        <w:t>ᮯ�</w:t>
      </w:r>
      <w:r>
        <w:rPr/>
        <w:t>殮�� � ��</w:t>
      </w:r>
      <w:r>
        <w:rPr/>
        <w:t>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ᠬ� � ������� �� ᫮�� 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⮬ ���</w:t>
      </w:r>
      <w:r>
        <w:rPr/>
        <w:t>뢠���� ������� �����</w:t>
      </w:r>
      <w:r>
        <w:rPr/>
        <w:t>, ����� ��</w:t>
      </w:r>
      <w:r>
        <w:rPr/>
        <w:t>稭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�� ��ࠣ��</w:t>
      </w:r>
      <w:r>
        <w:rPr/>
        <w:t>,  � ���� � �� �</w:t>
      </w:r>
      <w:r>
        <w:rPr/>
        <w:t>窥</w:t>
      </w:r>
      <w:r>
        <w:rPr/>
        <w:t>, ���� ���</w:t>
      </w:r>
      <w:r>
        <w:rPr/>
        <w:t>ன ��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(��</w:t>
      </w:r>
      <w:r>
        <w:rPr/>
        <w:t>ᥬ� ������ ��⮢ ࠢ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 �</w:t>
      </w:r>
      <w:r>
        <w:rPr/>
        <w:t>᭮���� ⨯� ᥣ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 xml:space="preserve">ᥣ���� ���� </w:t>
      </w:r>
      <w:r>
        <w:rPr/>
        <w:t xml:space="preserve">- </w:t>
      </w:r>
      <w:r>
        <w:rPr/>
        <w:t>ᮤ�ন� ��</w:t>
      </w:r>
      <w:r>
        <w:rPr/>
        <w:t>設�� �������</w:t>
      </w:r>
      <w:r>
        <w:rPr/>
        <w:t>, �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 xml:space="preserve">஬ </w:t>
      </w:r>
      <w:r>
        <w:rPr/>
        <w:t>C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 xml:space="preserve">ᥣ���� ������ </w:t>
      </w:r>
      <w:r>
        <w:rPr/>
        <w:t xml:space="preserve">- </w:t>
      </w:r>
      <w:r>
        <w:rPr/>
        <w:t>ᮤ�ন� �����</w:t>
      </w:r>
      <w:r>
        <w:rPr/>
        <w:t>,  � ����  ����⠭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ࠡ�</w:t>
      </w:r>
      <w:r>
        <w:rPr/>
        <w:t>稥 ������</w:t>
      </w:r>
      <w:r>
        <w:rPr/>
        <w:t>,   ����</w:t>
      </w:r>
      <w:r>
        <w:rPr/>
        <w:t>室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 </w:t>
      </w:r>
      <w:r>
        <w:rPr/>
        <w:t xml:space="preserve">ॣ���஬ </w:t>
      </w:r>
      <w:r>
        <w:rPr/>
        <w:t>D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 xml:space="preserve">ᥣ����  �⥪� </w:t>
      </w:r>
      <w:r>
        <w:rPr/>
        <w:t xml:space="preserve">- </w:t>
      </w:r>
      <w:r>
        <w:rPr/>
        <w:t>ᮤ�ন� ���� ������ � �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ணࠬ�</w:t>
      </w:r>
      <w:r>
        <w:rPr/>
        <w:t xml:space="preserve">. �������� </w:t>
      </w:r>
      <w:r>
        <w:rPr/>
        <w:t xml:space="preserve">ॣ���஬ </w:t>
      </w:r>
      <w:r>
        <w:rPr/>
        <w:t>SS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  </w:t>
      </w:r>
      <w:r>
        <w:rPr/>
        <w:t xml:space="preserve">㯮������ </w:t>
      </w:r>
      <w:r>
        <w:rPr/>
        <w:t>ॣ���஢ ᮤ�ন� ���� ��</w:t>
      </w:r>
      <w:r>
        <w:rPr/>
        <w:t xml:space="preserve">砫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(������ ����).  � �</w:t>
      </w:r>
      <w:r>
        <w:rPr/>
        <w:t>ணࠬ�� �� ���� ����ᠭ�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 xml:space="preserve">쭮 ��砫�   </w:t>
      </w:r>
      <w:r>
        <w:rPr/>
        <w:t>ᥣ����</w:t>
      </w:r>
      <w:r>
        <w:rPr/>
        <w:t>,   �  ���  ��</w:t>
      </w:r>
      <w:r>
        <w:rPr/>
        <w:t>।�������  ���  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) �� ��</w:t>
      </w:r>
      <w:r>
        <w:rPr/>
        <w:t xml:space="preserve">砫� </w:t>
      </w:r>
      <w:r>
        <w:rPr/>
        <w:t>ᥣ����</w:t>
      </w:r>
      <w:r>
        <w:rPr/>
        <w:t>. ���</w:t>
      </w:r>
      <w:r>
        <w:rPr/>
        <w:t xml:space="preserve">塠�⮢�� </w:t>
      </w:r>
      <w:r>
        <w:rPr/>
        <w:t>ᬥ</w:t>
      </w:r>
      <w:r>
        <w:rPr/>
        <w:t xml:space="preserve">饭�� </w:t>
      </w:r>
      <w:r>
        <w:rPr/>
        <w:t>(���� ᫮��)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ਭ����� ���</w:t>
      </w:r>
      <w:r>
        <w:rPr/>
        <w:t xml:space="preserve">祭�� �� </w:t>
      </w:r>
      <w:r>
        <w:rPr/>
        <w:t>0000 �� 0FFFFh. ��� ⮣�, �⮡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</w:t>
      </w:r>
      <w:r>
        <w:rPr/>
        <w:t>饭�� �� ��� ����� ������ �믮���� �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,   ����</w:t>
      </w:r>
      <w:r>
        <w:rPr/>
        <w:t>ᠭ���� � ॣ���� ᥣ����</w:t>
      </w:r>
      <w:r>
        <w:rPr/>
        <w:t xml:space="preserve">,  � </w:t>
      </w:r>
      <w:r>
        <w:rPr/>
        <w:t>ᬥ</w:t>
      </w:r>
      <w:r>
        <w:rPr/>
        <w:t>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�⮬</w:t>
      </w:r>
      <w:r>
        <w:rPr/>
        <w:t xml:space="preserve">,  </w:t>
      </w:r>
      <w:r>
        <w:rPr/>
        <w:t>ᮤ�ন��� ॣ���� ᤢ�������  ��  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</w:t>
      </w:r>
      <w:r>
        <w:rPr/>
        <w:t>鸞 �����</w:t>
      </w:r>
      <w:r>
        <w:rPr/>
        <w:t>.  ���������</w:t>
      </w:r>
      <w:r>
        <w:rPr/>
        <w:t xml:space="preserve">騩 ���� �������� </w:t>
      </w:r>
      <w:r>
        <w:rPr/>
        <w:t>20 ����</w:t>
      </w:r>
      <w:r>
        <w:rPr/>
        <w:t>権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</w:t>
      </w:r>
      <w:r>
        <w:rPr/>
        <w:t xml:space="preserve">ᮢ��� </w:t>
      </w:r>
      <w:r>
        <w:rPr/>
        <w:t>1 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ন��� </w:t>
      </w:r>
      <w:r>
        <w:rPr/>
        <w:t>DS         045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饭��               </w:t>
      </w:r>
      <w:r>
        <w:rPr/>
        <w:t>00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ᯮ���⥫��        </w:t>
      </w:r>
      <w:r>
        <w:rPr/>
        <w:t>04622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(EA)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       ���� ��⭠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</w:t>
      </w:r>
      <w:r>
        <w:rPr/>
        <w:t xml:space="preserve">⠭���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</w:t>
      </w:r>
      <w:r>
        <w:rPr/>
        <w:t>樨       ��</w:t>
      </w:r>
      <w:r>
        <w:rPr/>
        <w:t>ଠ� ����       ����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       =============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஢��             ॣ����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।�</w:t>
      </w:r>
      <w:r>
        <w:rPr/>
        <w:t>⢥����        �����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ᢥ���� ॣ���஢��    </w:t>
      </w:r>
      <w:r>
        <w:rPr/>
        <w:t>[BX]                 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BP]                 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DI]                 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SI]                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 � </w:t>
      </w:r>
      <w:r>
        <w:rPr/>
        <w:t>ᬥ</w:t>
      </w:r>
      <w:r>
        <w:rPr/>
        <w:t xml:space="preserve">饭���  ��⪠ </w:t>
      </w:r>
      <w:r>
        <w:rPr/>
        <w:t>[BX]              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⪠ </w:t>
      </w:r>
      <w:r>
        <w:rPr/>
        <w:t>[BP]              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ﬠ</w:t>
      </w:r>
      <w:r>
        <w:rPr/>
        <w:t xml:space="preserve">�                ��⪠ </w:t>
      </w:r>
      <w:r>
        <w:rPr/>
        <w:t>[DI]              DS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</w:t>
      </w:r>
      <w:r>
        <w:rPr/>
        <w:t xml:space="preserve">஢�����     ��⪠ </w:t>
      </w:r>
      <w:r>
        <w:rPr/>
        <w:t>[SI]             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             ��⪠ </w:t>
      </w:r>
      <w:r>
        <w:rPr/>
        <w:t>[BX + SI]           DS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</w:t>
      </w:r>
      <w:r>
        <w:rPr/>
        <w:t xml:space="preserve">஢�����   ��⪠ </w:t>
      </w:r>
      <w:r>
        <w:rPr/>
        <w:t>[BX + DI]           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⪠ </w:t>
      </w:r>
      <w:r>
        <w:rPr/>
        <w:t>[BP + SI]           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⪠ </w:t>
      </w:r>
      <w:r>
        <w:rPr/>
        <w:t>[BP + DI]           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ப��� �������   ��</w:t>
      </w:r>
      <w:r>
        <w:rPr/>
        <w:t xml:space="preserve">室�� ����           </w:t>
      </w:r>
      <w:r>
        <w:rPr/>
        <w:t>DS: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�����</w:t>
      </w:r>
      <w:r>
        <w:rPr/>
        <w:t xml:space="preserve">祭��         </w:t>
      </w:r>
      <w:r>
        <w:rPr/>
        <w:t>ES: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��⪠ [...] ����� ���� ��������  �� [</w:t>
      </w:r>
      <w:r>
        <w:rPr/>
        <w:t>ᬥ</w:t>
      </w:r>
      <w:r>
        <w:rPr/>
        <w:t xml:space="preserve">饭�� </w:t>
      </w:r>
      <w:r>
        <w:rPr/>
        <w:t>+ ...]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⥫</w:t>
      </w:r>
      <w:r>
        <w:rPr/>
        <w:t>쭮</w:t>
      </w:r>
      <w:r>
        <w:rPr/>
        <w:t>, ������ [24 + BX] �</w:t>
      </w:r>
      <w:r>
        <w:rPr/>
        <w:t>㤥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24+�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ਬ�</w:t>
      </w:r>
      <w:r>
        <w:rPr/>
        <w:t>砭��</w:t>
      </w:r>
      <w:r>
        <w:rPr/>
        <w:t>:   ������ ��</w:t>
      </w:r>
      <w:r>
        <w:rPr/>
        <w:t xml:space="preserve">ப��� ������� �ᯮ����� </w:t>
      </w:r>
      <w:r>
        <w:rPr/>
        <w:t>ES:DI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�����</w:t>
      </w:r>
      <w:r>
        <w:rPr/>
        <w:t>祭��</w:t>
      </w:r>
      <w:r>
        <w:rPr/>
        <w:t>, � DS:SI ��� ���� ���</w:t>
      </w:r>
      <w:r>
        <w:rPr/>
        <w:t>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⠡��� �</w:t>
      </w:r>
      <w:r>
        <w:rPr/>
        <w:t>ਢ���� ������</w:t>
      </w:r>
      <w:r>
        <w:rPr/>
        <w:t>⢮ �</w:t>
      </w:r>
      <w:r>
        <w:rPr/>
        <w:t xml:space="preserve">६����� </w:t>
      </w:r>
      <w:r>
        <w:rPr/>
        <w:t>⠪⮢, 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  ���᫥���  �</w:t>
      </w:r>
      <w:r>
        <w:rPr/>
        <w:t>ᯮ���⥫</w:t>
      </w:r>
      <w:r>
        <w:rPr/>
        <w:t>쭮�� ���� �� ���</w:t>
      </w:r>
      <w:r>
        <w:rPr/>
        <w:t>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88. ���</w:t>
      </w:r>
      <w:r>
        <w:rPr/>
        <w:t xml:space="preserve">ய�����  </w:t>
      </w:r>
      <w:r>
        <w:rPr/>
        <w:t>80*8* �</w:t>
      </w:r>
      <w:r>
        <w:rPr/>
        <w:t>ந������ �� ���᫥���  ����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⠪ �� �� ⠡��� </w:t>
      </w:r>
      <w:r>
        <w:rPr/>
        <w:t xml:space="preserve">ᮤ�ন� </w:t>
      </w:r>
      <w:r>
        <w:rPr/>
        <w:t>"</w:t>
      </w:r>
      <w:r>
        <w:rPr/>
        <w:t>ᠬ� ��������</w:t>
      </w:r>
      <w:r>
        <w:rPr/>
        <w:t>"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ᮡ� ����</w:t>
      </w:r>
      <w:r>
        <w:rPr/>
        <w:t xml:space="preserve">樨         ����� ��� </w:t>
      </w:r>
      <w:r>
        <w:rPr/>
        <w:t>8088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饭��                        </w:t>
      </w:r>
      <w:r>
        <w:rPr/>
        <w:t>6          MOV AX,ADDR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ᢥ���� ॣ���஢��           </w:t>
      </w:r>
      <w:r>
        <w:rPr/>
        <w:t>5          MOV AX,[B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, SI, DI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 ��� � �����</w:t>
      </w:r>
      <w:r>
        <w:rPr/>
        <w:t>-            9          MOV AX,ADDR[BP]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X+</w:t>
      </w:r>
      <w:r>
        <w:rPr/>
        <w:t>ᬥ</w:t>
      </w:r>
      <w:r>
        <w:rPr/>
        <w:t>饭��</w:t>
      </w:r>
      <w:r>
        <w:rPr/>
        <w:t>, BP+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+</w:t>
      </w:r>
      <w:r>
        <w:rPr/>
        <w:t>ᬥ</w:t>
      </w:r>
      <w:r>
        <w:rPr/>
        <w:t>饭��</w:t>
      </w:r>
      <w:r>
        <w:rPr/>
        <w:t>, DI+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 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 xml:space="preserve">(��� </w:t>
      </w:r>
      <w:r>
        <w:rPr/>
        <w:t>ᬥ</w:t>
      </w:r>
      <w:r>
        <w:rPr/>
        <w:t>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+DI,    BX+SI              7          MOV AX,[BP+D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+SI,    BX+DI              8          MOV AX,[BX+D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 � ��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+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+DI+</w:t>
      </w:r>
      <w:r>
        <w:rPr/>
        <w:t>ᬥ</w:t>
      </w:r>
      <w:r>
        <w:rPr/>
        <w:t xml:space="preserve">饭��               </w:t>
      </w:r>
      <w:r>
        <w:rPr/>
        <w:t>11         MOV AX,ADDR[BP+D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+SI+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+SI+</w:t>
      </w:r>
      <w:r>
        <w:rPr/>
        <w:t>ᬥ</w:t>
      </w:r>
      <w:r>
        <w:rPr/>
        <w:t xml:space="preserve">饭��               </w:t>
      </w:r>
      <w:r>
        <w:rPr/>
        <w:t>12         MOV AX,ADDR[BP+S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+DI+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ਡ���� </w:t>
      </w:r>
      <w:r>
        <w:rPr/>
        <w:t>2  ⠪� � ��</w:t>
      </w:r>
      <w:r>
        <w:rPr/>
        <w:t>砥 ���᫥��� �</w:t>
      </w:r>
      <w:r>
        <w:rPr/>
        <w:t>ᯮ���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</w:t>
      </w:r>
      <w:r>
        <w:rPr/>
        <w:t xml:space="preserve">㣮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</w:t>
      </w:r>
      <w:r>
        <w:rPr/>
        <w:t xml:space="preserve">饭�� � ����� �������� �������⥫�� </w:t>
      </w:r>
      <w:r>
        <w:rPr/>
        <w:t>4 ⠪�.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饭�� � ���</w:t>
      </w:r>
      <w:r>
        <w:rPr/>
        <w:t>ᠭ��� ������ ᮤ�ন� ���ଠ�� 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⢥ ���</w:t>
      </w:r>
      <w:r>
        <w:rPr/>
        <w:t>饭�� � ����� ��� 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 ����� �</w:t>
      </w:r>
      <w:r>
        <w:rPr/>
        <w:t>ணࠬ�� �ॡ����  �६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ଠ��</w:t>
      </w:r>
      <w:r>
        <w:rPr/>
        <w:t>, � ��⥬ ���</w:t>
      </w:r>
      <w:r>
        <w:rPr/>
        <w:t>뢠�� �� � ���⭮� ���浪�</w:t>
      </w:r>
      <w:r>
        <w:rPr/>
        <w:t>. ��  �</w:t>
      </w:r>
      <w:r>
        <w:rPr/>
        <w:t>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� �</w:t>
      </w:r>
      <w:r>
        <w:rPr/>
        <w:t>襭� ���</w:t>
      </w:r>
      <w:r>
        <w:rPr/>
        <w:t>।�</w:t>
      </w:r>
      <w:r>
        <w:rPr/>
        <w:t xml:space="preserve">⢮� </w:t>
      </w:r>
      <w:r>
        <w:rPr/>
        <w:t>ॠ����</w:t>
      </w:r>
      <w:r>
        <w:rPr/>
        <w:t xml:space="preserve">樨 �⥪� </w:t>
      </w:r>
      <w:r>
        <w:rPr/>
        <w:t>LIFO  ("��᫥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襫 </w:t>
      </w:r>
      <w:r>
        <w:rPr/>
        <w:t>- ���� �</w:t>
      </w:r>
      <w:r>
        <w:rPr/>
        <w:t>襫</w:t>
      </w:r>
      <w:r>
        <w:rPr/>
        <w:t>"), ���</w:t>
      </w:r>
      <w:r>
        <w:rPr/>
        <w:t xml:space="preserve">뢠����� </w:t>
      </w:r>
      <w:r>
        <w:rPr/>
        <w:t>⠪�� �⥪��  ����</w:t>
      </w:r>
      <w:r>
        <w:rPr/>
        <w:t>祭��</w:t>
      </w:r>
      <w:r>
        <w:rPr/>
        <w:t>/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</w:t>
      </w:r>
      <w:r>
        <w:rPr/>
        <w:t>(stack - ����,  ���</w:t>
      </w:r>
      <w:r>
        <w:rPr/>
        <w:t>ਬ��</w:t>
      </w:r>
      <w:r>
        <w:rPr/>
        <w:t>,  �</w:t>
      </w:r>
      <w:r>
        <w:rPr/>
        <w:t>㬠�</w:t>
      </w:r>
      <w:r>
        <w:rPr/>
        <w:t>). ����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� �⥪� �易�� � ��楤�</w:t>
      </w:r>
      <w:r>
        <w:rPr/>
        <w:t>ࠬ�</w:t>
      </w:r>
      <w:r>
        <w:rPr/>
        <w:t>.  �⥪ ���</w:t>
      </w:r>
      <w:r>
        <w:rPr/>
        <w:t>筮 ����</w:t>
      </w:r>
      <w:r>
        <w:rPr/>
        <w:t>⠭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 xml:space="preserve">ᢥ���� ������ �१ ॣ���� </w:t>
      </w:r>
      <w:r>
        <w:rPr/>
        <w:t xml:space="preserve">SP - </w:t>
      </w:r>
      <w:r>
        <w:rPr/>
        <w:t>㪠��⥫� �⥪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祭�� ����⮢ � �⥪ �</w:t>
      </w:r>
      <w:r>
        <w:rPr/>
        <w:t>ந��������  ��⮬���᪨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㪠��⥫�  �⥪�</w:t>
      </w:r>
      <w:r>
        <w:rPr/>
        <w:t>,   � �� �����</w:t>
      </w:r>
      <w:r>
        <w:rPr/>
        <w:t xml:space="preserve">祭�� </w:t>
      </w:r>
      <w:r>
        <w:rPr/>
        <w:t>- ���</w:t>
      </w:r>
      <w:r>
        <w:rPr/>
        <w:t>६���</w:t>
      </w:r>
      <w:r>
        <w:rPr/>
        <w:t>,  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⥪ �</w:t>
      </w:r>
      <w:r>
        <w:rPr/>
        <w:t xml:space="preserve">ᥣ� </w:t>
      </w:r>
      <w:r>
        <w:rPr/>
        <w:t>"����" � ��</w:t>
      </w:r>
      <w:r>
        <w:rPr/>
        <w:t>஭� ������  ���ᮢ  �����</w:t>
      </w:r>
      <w:r>
        <w:rPr/>
        <w:t>. 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᫥����� ����</w:t>
      </w:r>
      <w:r>
        <w:rPr/>
        <w:t>祭���� � �⥪ ����� ���뢠���� ���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(TOS)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᪨� ���� �⥪� �ନ����� �� </w:t>
      </w:r>
      <w:r>
        <w:rPr/>
        <w:t>SP � SS ��� BP � SS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祬 </w:t>
      </w:r>
      <w:r>
        <w:rPr/>
        <w:t>SP �</w:t>
      </w:r>
      <w:r>
        <w:rPr/>
        <w:t>㦨� ��� 㪠��⥫��  �⥪�  ���  ���  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祭�� � �����祭��</w:t>
      </w:r>
      <w:r>
        <w:rPr/>
        <w:t xml:space="preserve">,  � SS - </w:t>
      </w:r>
      <w:r>
        <w:rPr/>
        <w:t>ᥣ����� ॣ���஬ �⥪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ন��� </w:t>
      </w:r>
      <w:r>
        <w:rPr/>
        <w:t xml:space="preserve">SS ���� </w:t>
      </w:r>
      <w:r>
        <w:rPr/>
        <w:t>ᠬ� ����</w:t>
      </w:r>
      <w:r>
        <w:rPr/>
        <w:t>訬 ���</w:t>
      </w:r>
      <w:r>
        <w:rPr/>
        <w:t xml:space="preserve">ᮬ </w:t>
      </w:r>
      <w:r>
        <w:rPr/>
        <w:t>(�</w:t>
      </w:r>
      <w:r>
        <w:rPr/>
        <w:t>࠭�</w:t>
      </w:r>
      <w:r>
        <w:rPr/>
        <w:t>楩</w:t>
      </w:r>
      <w:r>
        <w:rPr/>
        <w:t>)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⥪� �  ���</w:t>
      </w:r>
      <w:r>
        <w:rPr/>
        <w:t>뢠����  ����� �⥪�</w:t>
      </w:r>
      <w:r>
        <w:rPr/>
        <w:t>. 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 </w:t>
      </w:r>
      <w:r>
        <w:rPr/>
        <w:t xml:space="preserve">ᮤ�ন��� </w:t>
      </w:r>
      <w:r>
        <w:rPr/>
        <w:t>SP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⠥��� �������</w:t>
      </w:r>
      <w:r>
        <w:rPr/>
        <w:t xml:space="preserve">訬 </w:t>
      </w:r>
      <w:r>
        <w:rPr/>
        <w:t>ᬥ</w:t>
      </w:r>
      <w:r>
        <w:rPr/>
        <w:t>饭���</w:t>
      </w:r>
      <w:r>
        <w:rPr/>
        <w:t>,  ���</w:t>
      </w:r>
      <w:r>
        <w:rPr/>
        <w:t>ண� ����� ���⨣��� �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BP �</w:t>
      </w:r>
      <w:r>
        <w:rPr/>
        <w:t>।�����</w:t>
      </w:r>
      <w:r>
        <w:rPr/>
        <w:t>祭</w:t>
      </w:r>
      <w:r>
        <w:rPr/>
        <w:t>,  ������ ��</w:t>
      </w:r>
      <w:r>
        <w:rPr/>
        <w:t>ࠧ��</w:t>
      </w:r>
      <w:r>
        <w:rPr/>
        <w:t>, ��� �</w:t>
      </w:r>
      <w:r>
        <w:rPr/>
        <w:t>ந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饭�� 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</w:t>
      </w:r>
      <w:r>
        <w:rPr/>
        <w:t xml:space="preserve">室��� �믮�����  ����  ��  ����� 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�</w:t>
      </w:r>
      <w:r>
        <w:rPr/>
        <w:t>, �᫨ � ��⥬� ��� � �</w:t>
      </w:r>
      <w:r>
        <w:rPr/>
        <w:t>ணࠬ�� ��������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</w:t>
      </w:r>
      <w:r>
        <w:rPr/>
        <w:t>, ���</w:t>
      </w:r>
      <w:r>
        <w:rPr/>
        <w:t>ਬ��</w:t>
      </w:r>
      <w:r>
        <w:rPr/>
        <w:t>, ����� ������ �� ���������. ����⢨�,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㫨���饥 �믮������ ����� �� </w:t>
      </w:r>
      <w:r>
        <w:rPr/>
        <w:t>⠪�� ��</w:t>
      </w:r>
      <w:r>
        <w:rPr/>
        <w:t>楤��</w:t>
      </w:r>
      <w:r>
        <w:rPr/>
        <w:t>,  ���</w:t>
      </w:r>
      <w:r>
        <w:rPr/>
        <w:t>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뢠����</w:t>
      </w:r>
      <w:r>
        <w:rPr/>
        <w:t>, ��᪮��� �</w:t>
      </w:r>
      <w:r>
        <w:rPr/>
        <w:t>᭮���� ����� �� �⮬ �ਮ�</w:t>
      </w:r>
      <w:r>
        <w:rPr/>
        <w:t>⠭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  �</w:t>
      </w:r>
      <w:r>
        <w:rPr/>
        <w:t>६�  �</w:t>
      </w:r>
      <w:r>
        <w:rPr/>
        <w:t>믮������  �⮩ ��楤���</w:t>
      </w:r>
      <w:r>
        <w:rPr/>
        <w:t>.  �������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뢠���</w:t>
      </w:r>
      <w:r>
        <w:rPr/>
        <w:t>:  ����</w:t>
      </w:r>
      <w:r>
        <w:rPr/>
        <w:t>७��� � ���</w:t>
      </w:r>
      <w:r>
        <w:rPr/>
        <w:t>譨�</w:t>
      </w:r>
      <w:r>
        <w:rPr/>
        <w:t>.  ���� ���</w:t>
      </w:r>
      <w:r>
        <w:rPr/>
        <w:t>樨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>
          <w:rtl w:val="true"/>
        </w:rPr>
        <w:t>ﭨ</w:t>
      </w:r>
      <w:r>
        <w:rPr/>
        <w:t>�� �� ��� ��������</w:t>
      </w:r>
      <w:r>
        <w:rPr/>
        <w:t xml:space="preserve">,  � ���� - </w:t>
      </w:r>
      <w:r>
        <w:rPr/>
        <w:t>ᨣ�����</w:t>
      </w:r>
      <w:r>
        <w:rPr/>
        <w:t>, 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㣨� ��������⮢ ��⥬�</w:t>
      </w:r>
      <w:r>
        <w:rPr/>
        <w:t>. ������ ����</w:t>
      </w:r>
      <w:r>
        <w:rPr/>
        <w:t>७��� ���</w:t>
      </w:r>
      <w:r>
        <w:rPr/>
        <w:t>뢠���</w:t>
      </w:r>
      <w:r>
        <w:rPr/>
        <w:t>: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 ���</w:t>
      </w:r>
      <w:r>
        <w:rPr/>
        <w:t>,  ��</w:t>
      </w:r>
      <w:r>
        <w:rPr/>
        <w:t>९������� � �</w:t>
      </w:r>
      <w:r>
        <w:rPr/>
        <w:t>.�.,  � ⨯��� ���</w:t>
      </w:r>
      <w:r>
        <w:rPr/>
        <w:t xml:space="preserve">譨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</w:t>
      </w:r>
      <w:r>
        <w:rPr/>
        <w:t>㦨����� � ��</w:t>
      </w:r>
      <w:r>
        <w:rPr/>
        <w:t>஭� ������</w:t>
      </w:r>
      <w:r>
        <w:rPr/>
        <w:t>-���� ���</w:t>
      </w:r>
      <w:r>
        <w:rPr/>
        <w:t>ன�</w:t>
      </w:r>
      <w:r>
        <w:rPr/>
        <w:t>⢠ �����/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室 � ��楤��  ���뢠���  �����</w:t>
      </w:r>
      <w:r>
        <w:rPr/>
        <w:t>⢫����  ��  �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, �  ��᫥ �</w:t>
      </w:r>
      <w:r>
        <w:rPr/>
        <w:t>믮������ ��楤��� ���뢠��� ��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ந�</w:t>
      </w:r>
      <w:r>
        <w:rPr/>
        <w:t>室�� ������ � ��</w:t>
      </w:r>
      <w:r>
        <w:rPr>
          <w:rtl w:val="true"/>
        </w:rPr>
        <w:t>ࢠ</w:t>
      </w:r>
      <w:r>
        <w:rPr/>
        <w:t>���� �ணࠬ��</w:t>
      </w:r>
      <w:r>
        <w:rPr/>
        <w:t>.  ��</w:t>
      </w:r>
      <w:r>
        <w:rPr/>
        <w:t>। ���</w:t>
      </w:r>
      <w:r>
        <w:rPr/>
        <w:t>饭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� ���뢠���   ������ ���� ��</w:t>
      </w:r>
      <w:r>
        <w:rPr/>
        <w:t>࠭��� ���</w:t>
      </w:r>
      <w:r>
        <w:rPr>
          <w:rtl w:val="true"/>
        </w:rPr>
        <w:t>ﭨ</w:t>
      </w:r>
      <w:r>
        <w:rPr/>
        <w:t>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஢ � </w:t>
      </w:r>
      <w:r>
        <w:rPr/>
        <w:t>䫠���</w:t>
      </w:r>
      <w:r>
        <w:rPr/>
        <w:t>,  �</w:t>
      </w:r>
      <w:r>
        <w:rPr/>
        <w:t>ᯮ��</w:t>
      </w:r>
      <w:r>
        <w:rPr/>
        <w:t>㥬�� ��楤�</w:t>
      </w:r>
      <w:r>
        <w:rPr/>
        <w:t>ன ���</w:t>
      </w:r>
      <w:r>
        <w:rPr/>
        <w:t>뢠���</w:t>
      </w:r>
      <w:r>
        <w:rPr/>
        <w:t>,  � ��᫥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砭�� ���뢠��� �� </w:t>
      </w:r>
      <w:r>
        <w:rPr/>
        <w:t>ॣ����� ������ ���� ����</w:t>
      </w:r>
      <w:r>
        <w:rPr/>
        <w:t>⠭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묨 ������ ���뢠��� �</w:t>
      </w:r>
      <w:r>
        <w:rPr/>
        <w:t xml:space="preserve">ࠢ���� </w:t>
      </w:r>
      <w:r>
        <w:rPr/>
        <w:t xml:space="preserve">䫠��� </w:t>
      </w:r>
      <w:r>
        <w:rPr/>
        <w:t>IF � TF,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 ������� ���</w:t>
      </w:r>
      <w:r>
        <w:rPr/>
        <w:t>뢠��� ������ ���� �</w:t>
      </w:r>
      <w:r>
        <w:rPr/>
        <w:t>ࠢ��</w:t>
      </w:r>
      <w:r>
        <w:rPr/>
        <w:t>쭮 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 �᫨ �᫮��� ��� ���</w:t>
      </w:r>
      <w:r>
        <w:rPr/>
        <w:t>뢠��� 㤮���</w:t>
      </w:r>
      <w:r>
        <w:rPr/>
        <w:t>⢮������ 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䫠��� ��</w:t>
      </w:r>
      <w:r>
        <w:rPr/>
        <w:t>⠭������,  � ���</w:t>
      </w:r>
      <w:r>
        <w:rPr/>
        <w:t>ய����� �����</w:t>
      </w:r>
      <w:r>
        <w:rPr/>
        <w:t>蠥� ⥪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� ��⥬ </w:t>
      </w:r>
      <w:r>
        <w:rPr/>
        <w:t>ॠ����� ��᫥����⥫</w:t>
      </w:r>
      <w:r>
        <w:rPr/>
        <w:t>쭮��� ���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⥪�</w:t>
      </w:r>
      <w:r>
        <w:rPr/>
        <w:t xml:space="preserve">饥 ���祭�� </w:t>
      </w:r>
      <w:r>
        <w:rPr/>
        <w:t xml:space="preserve">ॣ���� </w:t>
      </w:r>
      <w:r>
        <w:rPr/>
        <w:t>Flags ����</w:t>
      </w:r>
      <w:r>
        <w:rPr/>
        <w:t xml:space="preserve">砥��� � �⥪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⭮ ������� </w:t>
      </w:r>
      <w:r>
        <w:rPr/>
        <w:t>push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⥪�</w:t>
      </w:r>
      <w:r>
        <w:rPr/>
        <w:t xml:space="preserve">饥  ���祭�� �������� </w:t>
      </w:r>
      <w:r>
        <w:rPr/>
        <w:t xml:space="preserve">ᥣ���� </w:t>
      </w:r>
      <w:r>
        <w:rPr/>
        <w:t>CS ����</w:t>
      </w:r>
      <w:r>
        <w:rPr/>
        <w:t>砥��� � �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�������⭮ ������� push C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⥪�</w:t>
      </w:r>
      <w:r>
        <w:rPr/>
        <w:t xml:space="preserve">饥 ���祭�� 㪠��⥫� ������樨  </w:t>
      </w:r>
      <w:r>
        <w:rPr/>
        <w:t>IP  ����</w:t>
      </w:r>
      <w:r>
        <w:rPr/>
        <w:t>砥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⥪ </w:t>
      </w:r>
      <w:r>
        <w:rPr/>
        <w:t>(�������⭮ ������� push IP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</w:t>
      </w:r>
      <w:r>
        <w:rPr/>
        <w:t xml:space="preserve">뢠���� 䫠��� </w:t>
      </w:r>
      <w:r>
        <w:rPr/>
        <w:t>IF � TF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 xml:space="preserve">ᮤ�ন��� </w:t>
      </w:r>
      <w:r>
        <w:rPr/>
        <w:t>IP � CS ��</w:t>
      </w:r>
      <w:r>
        <w:rPr/>
        <w:t>।���� ��</w:t>
      </w:r>
      <w:r>
        <w:rPr/>
        <w:t>砫�� ���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塞�� ��楤��� ���뢠��� </w:t>
      </w:r>
      <w:r>
        <w:rPr/>
        <w:t>(���</w:t>
      </w:r>
      <w:r>
        <w:rPr/>
        <w:t>㦨����� ���뢠���</w:t>
      </w:r>
      <w:r>
        <w:rPr/>
        <w:t>)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>
          <w:rtl w:val="true"/>
        </w:rPr>
        <w:t>ࢠ</w:t>
      </w:r>
      <w:r>
        <w:rPr/>
        <w:t>���� �ணࠬ�� �����</w:t>
      </w:r>
      <w:r>
        <w:rPr/>
        <w:t>⢫���� ��������, 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⥪� </w:t>
      </w:r>
      <w:r>
        <w:rPr/>
        <w:t>ᮤ�ন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P (�������⭮ pop IP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S (�������⭮ pop C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lags (�������⭮ popf)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᫮��</w:t>
      </w:r>
      <w:r>
        <w:rPr/>
        <w:t>,   � ���</w:t>
      </w:r>
      <w:r>
        <w:rPr/>
        <w:t>஬ ��</w:t>
      </w:r>
      <w:r>
        <w:rPr/>
        <w:t xml:space="preserve">室���� ����� </w:t>
      </w:r>
      <w:r>
        <w:rPr/>
        <w:t xml:space="preserve">ᮤ�ন��� </w:t>
      </w:r>
      <w:r>
        <w:rPr/>
        <w:t>IP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, ���</w:t>
      </w:r>
      <w:r>
        <w:rPr/>
        <w:t>뢠���� 㪠��⥫�� ���뢠���</w:t>
      </w:r>
      <w:r>
        <w:rPr/>
        <w:t>, ��� ����</w:t>
      </w:r>
      <w:r>
        <w:rPr/>
        <w:t>஬</w:t>
      </w:r>
      <w:r>
        <w:rPr/>
        <w:t>. 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 xml:space="preserve">뢠���  �����祭�  �᫮  �� ��������� </w:t>
      </w:r>
      <w:r>
        <w:rPr/>
        <w:t>0...255,  �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⥫� ���뢠��� ��室���� ��⥬ 㬭������ �����  ⨯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������� ������ ��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ࠫ�� ������ ᮤ�ন� ᫥���</w:t>
      </w:r>
      <w:r>
        <w:rPr/>
        <w:t>騩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 PUSH     POP      XCHG      OUT    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LAT    LEA      LDS      LES       LAHF     SAH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F   PO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    ADC      INC      SUB       SBB      D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P     MUL      IMUL     DIV       IDIV     NE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AA     DAA      AAS      DAS       AAM      A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BW     C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   SHL/SAL   SHR     SAR       ROL       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L     RCR       AND     TEST      OR       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     MOVS      CMPS     SCAS     LODS      ST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PB    CMPSW     LODSB    LODSW    MOVSB     MOVS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SW   REPE      REPNZ    SCASB    SCASW     STOS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    JMP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        JLE       JNL       J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E       JNA       JNLE      J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B        JNAE      JNO       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BE       JNB       JNP       LO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C        JNBE      JNS       LOOP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CXZ      JNC       JNZ       LOOPN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        JNE       JO        LOOP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G        JNE       JP        J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L        JPE       JNGE      J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INTO       I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 �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�      CMC        ST�       CLD        STD       C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      HLT        WAIT      ESC        LOCK    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஡��� ���ᠭ�� ������ �� ������ �ਢ������ ��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⮣�  </w:t>
      </w:r>
      <w:r>
        <w:rPr/>
        <w:t>ᯨ᪠  ᮤ�ন�  ���ଠ��  �  ⮬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  ॣ���� </w:t>
      </w:r>
      <w:r>
        <w:rPr/>
        <w:t>FLAGS ������ 8088  � ���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᪮��� </w:t>
      </w:r>
      <w:r>
        <w:rPr/>
        <w:t xml:space="preserve">ॣ���� </w:t>
      </w:r>
      <w:r>
        <w:rPr/>
        <w:t xml:space="preserve">FLAGS </w:t>
      </w:r>
      <w:r>
        <w:rPr/>
        <w:t xml:space="preserve">ᮤ�ন� �ᥣ� </w:t>
      </w:r>
      <w:r>
        <w:rPr/>
        <w:t>9 �</w:t>
      </w:r>
      <w:r>
        <w:rPr/>
        <w:t>ਧ�����</w:t>
      </w:r>
      <w:r>
        <w:rPr/>
        <w:t>, 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 �</w:t>
      </w:r>
      <w:r>
        <w:rPr/>
        <w:t>뤠�� � ������⭮� �</w:t>
      </w:r>
      <w:r>
        <w:rPr/>
        <w:t>ଥ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* * ? * 0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ਭ��� ᫥���</w:t>
      </w:r>
      <w:r>
        <w:rPr/>
        <w:t>騥 ������祭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  -   ����</w:t>
      </w:r>
      <w:r>
        <w:rPr/>
        <w:t>।���� ��᫥ ��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-   ��������� � ����</w:t>
      </w:r>
      <w:r>
        <w:rPr/>
        <w:t>ᨬ��� �� १���⮢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-   �</w:t>
      </w:r>
      <w:r>
        <w:rPr/>
        <w:t>ᥣ�� ��</w:t>
      </w:r>
      <w:r>
        <w:rPr/>
        <w:t>襭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-   �</w:t>
      </w:r>
      <w:r>
        <w:rPr/>
        <w:t>ᥣ�� ��</w:t>
      </w:r>
      <w:r>
        <w:rPr/>
        <w:t>⠭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ࠬ�� �६���  ����������  ᨭ�஭�����  ���  </w:t>
      </w:r>
      <w:r>
        <w:rPr/>
        <w:t>8088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�. �������   80*8* �</w:t>
      </w:r>
      <w:r>
        <w:rPr/>
        <w:t xml:space="preserve">믮����� ������� �� ����襥 �᫮ </w:t>
      </w:r>
      <w:r>
        <w:rPr/>
        <w:t>⠪-</w:t>
      </w:r>
    </w:p>
    <w:p>
      <w:pPr>
        <w:pStyle w:val="PreformattedText"/>
        <w:bidi w:val="0"/>
        <w:jc w:val="left"/>
        <w:rPr/>
      </w:pPr>
      <w:r>
        <w:rPr/>
        <w:t xml:space="preserve">         ⮢</w:t>
      </w:r>
      <w:r>
        <w:rPr/>
        <w:t xml:space="preserve">, </w:t>
      </w:r>
      <w:r>
        <w:rPr/>
        <w:t xml:space="preserve">祬  </w:t>
      </w:r>
      <w:r>
        <w:rPr/>
        <w:t>8088, �� ����</w:t>
      </w:r>
      <w:r>
        <w:rPr/>
        <w:t>ࠬ�� ��ࠦ��� ������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࠭��            � �⮬ ���� �ਢ������ ᯨ᮪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࠭��� � ᯮᮡ� ����</w:t>
      </w:r>
      <w:r>
        <w:rPr/>
        <w:t>樨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             ��᫮ �</w:t>
      </w:r>
      <w:r>
        <w:rPr/>
        <w:t xml:space="preserve">६����� </w:t>
      </w:r>
      <w:r>
        <w:rPr/>
        <w:t xml:space="preserve">横��� </w:t>
      </w:r>
      <w:r>
        <w:rPr/>
        <w:t>(⠪⮢),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��� �</w:t>
      </w:r>
      <w:r>
        <w:rPr/>
        <w:t xml:space="preserve">믮������ ������� �� </w:t>
      </w:r>
      <w:r>
        <w:rPr/>
        <w:t>808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᫥��� �</w:t>
      </w:r>
      <w:r>
        <w:rPr/>
        <w:t>ᯮ���⥫</w:t>
      </w:r>
      <w:r>
        <w:rPr/>
        <w:t xml:space="preserve">쭮�� ���� </w:t>
      </w:r>
      <w:r>
        <w:rPr/>
        <w:t>(E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ॡ�� �������⥫</w:t>
      </w:r>
      <w:r>
        <w:rPr/>
        <w:t>쭮�� �</w:t>
      </w:r>
      <w:r>
        <w:rPr/>
        <w:t>६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 � </w:t>
      </w:r>
      <w:r>
        <w:rPr/>
        <w:t>⠡��� 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饭��           ��᫮ ���饭�� � �����</w:t>
      </w:r>
      <w:r>
        <w:rPr/>
        <w:t>.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饭�� � ����� ������ </w:t>
      </w:r>
      <w:r>
        <w:rPr/>
        <w:t>4 ⠪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             ��᫮ ���⮢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⥫</w:t>
      </w:r>
      <w:r>
        <w:rPr/>
        <w:t>쭮� �</w:t>
      </w:r>
      <w:r>
        <w:rPr/>
        <w:t>६�</w:t>
      </w:r>
      <w:r>
        <w:rPr/>
        <w:t>,   �</w:t>
      </w:r>
      <w:r>
        <w:rPr/>
        <w:t>ॡ</w:t>
      </w:r>
      <w:r>
        <w:rPr/>
        <w:t>㥬��  ��� ��������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</w:t>
      </w:r>
      <w:r>
        <w:rPr/>
        <w:t>롮</w:t>
      </w:r>
      <w:r>
        <w:rPr/>
        <w:t>ન ᫥���</w:t>
      </w:r>
      <w:r>
        <w:rPr/>
        <w:t>饩 ������� ��᫥ ������</w:t>
      </w:r>
      <w:r>
        <w:rPr/>
        <w:t>, ��</w:t>
      </w:r>
      <w:r>
        <w:rPr/>
        <w:t>।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ࠢ����� </w:t>
      </w:r>
      <w:r>
        <w:rPr/>
        <w:t xml:space="preserve">(⠪��  ��� JMP ��� CALL),  </w:t>
      </w:r>
      <w:r>
        <w:rPr/>
        <w:t>㦥 ��⥭� �� �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ࠬ�� �६���</w:t>
      </w:r>
      <w:r>
        <w:rPr/>
        <w:t>. � ��</w:t>
      </w:r>
      <w:r>
        <w:rPr/>
        <w:t>砥 ������</w:t>
      </w:r>
      <w:r>
        <w:rPr/>
        <w:t>, �����⢫���� �᫮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।��� �ࠢ����� </w:t>
      </w:r>
      <w:r>
        <w:rPr/>
        <w:t>(⠪�� ��� JZ)  �</w:t>
      </w:r>
      <w:r>
        <w:rPr/>
        <w:t>ਢ������ ��� ����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; ����</w:t>
      </w:r>
      <w:r>
        <w:rPr/>
        <w:t xml:space="preserve">襥 �᫮ </w:t>
      </w:r>
      <w:r>
        <w:rPr/>
        <w:t xml:space="preserve">⠪⮢ </w:t>
      </w:r>
      <w:r>
        <w:rPr/>
        <w:t>ᮮ</w:t>
      </w:r>
      <w:r>
        <w:rPr/>
        <w:t>⢥����� ����,  ����� �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⢫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1 ������� ����</w:t>
      </w:r>
      <w:r>
        <w:rPr/>
        <w:t>뫪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1.1   IN  ���� ���� ��� ᫮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IN accumulator,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:   accumulator = (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��</w:t>
      </w:r>
      <w:r>
        <w:rPr/>
        <w:t xml:space="preserve">।��� ���� ��� ᫮�� �� ��������� ����  </w:t>
      </w:r>
      <w:r>
        <w:rPr/>
        <w:t>port  �  AL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AX.    ����  ���� ����� ��</w:t>
      </w:r>
      <w:r>
        <w:rPr/>
        <w:t>।������� ��� �����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 ���⮢� ���</w:t>
      </w:r>
      <w:r>
        <w:rPr/>
        <w:t xml:space="preserve">祭��� </w:t>
      </w:r>
      <w:r>
        <w:rPr/>
        <w:t>(� ��������� 0-255),  ⠪ �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ᢥ���� ����</w:t>
      </w:r>
      <w:r>
        <w:rPr/>
        <w:t xml:space="preserve">樨 �� </w:t>
      </w:r>
      <w:r>
        <w:rPr/>
        <w:t xml:space="preserve">ॣ����� </w:t>
      </w:r>
      <w:r>
        <w:rPr/>
        <w:t>D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�����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mulator,������.8   10(14)       1         2     IN AL,45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mulator,DX          8(12)       1         1     IN AX,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㪠���� �� �</w:t>
      </w:r>
      <w:r>
        <w:rPr/>
        <w:t>,  �� �����⭠� ���� 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 </w:t>
      </w:r>
      <w:r>
        <w:rPr/>
        <w:t>F8h �� FFh ��� �����/�</w:t>
      </w:r>
      <w:r>
        <w:rPr/>
        <w:t>뢮��</w:t>
      </w:r>
      <w:r>
        <w:rPr/>
        <w:t>,  ��᪮��� ��� ��</w:t>
      </w:r>
      <w:r>
        <w:rPr/>
        <w:t>१�</w:t>
      </w:r>
      <w:r>
        <w:rPr>
          <w:rtl w:val="true"/>
        </w:rPr>
        <w:t>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� ��� ����஫� �� ���</w:t>
      </w:r>
      <w:r>
        <w:rPr/>
        <w:t>譨� �����</w:t>
      </w:r>
      <w:r>
        <w:rPr/>
        <w:t>஬ � ��� ��</w:t>
      </w:r>
      <w:r>
        <w:rPr/>
        <w:t>㣨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७�� ������ � ���</w:t>
      </w:r>
      <w:r>
        <w:rPr/>
        <w:t>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.2   LAHF  ����</w:t>
      </w:r>
      <w:r>
        <w:rPr/>
        <w:t xml:space="preserve">㧪� </w:t>
      </w:r>
      <w:r>
        <w:rPr/>
        <w:t xml:space="preserve">AH �� </w:t>
      </w:r>
      <w:r>
        <w:rPr/>
        <w:t xml:space="preserve">ॣ���� 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LAHF 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 xml:space="preserve">: ���� </w:t>
      </w:r>
      <w:r>
        <w:rPr/>
        <w:t xml:space="preserve">ॣ���� </w:t>
      </w:r>
      <w:r>
        <w:rPr/>
        <w:t>AH :              7 6 4 2 0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 xml:space="preserve">ॣ���� �ਧ����� </w:t>
      </w:r>
      <w:r>
        <w:rPr/>
        <w:t>FLAGS : S Z A P 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LAHF  ������� ���� �</w:t>
      </w:r>
      <w:r>
        <w:rPr/>
        <w:t xml:space="preserve">ਧ����� ������ </w:t>
      </w:r>
      <w:r>
        <w:rPr/>
        <w:t>8080/80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ਧ���� �����</w:t>
      </w:r>
      <w:r>
        <w:rPr/>
        <w:t>,  �</w:t>
      </w:r>
      <w:r>
        <w:rPr/>
        <w:t xml:space="preserve">㫥���� </w:t>
      </w:r>
      <w:r>
        <w:rPr/>
        <w:t>१����</w:t>
      </w:r>
      <w:r>
        <w:rPr/>
        <w:t>, �</w:t>
      </w:r>
      <w:r>
        <w:rPr/>
        <w:t>ᯮ����⥫</w:t>
      </w:r>
      <w:r>
        <w:rPr/>
        <w:t>쭮�� ��</w:t>
      </w:r>
      <w:r>
        <w:rPr/>
        <w:t>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, �⭮�� � ��</w:t>
      </w:r>
      <w:r>
        <w:rPr/>
        <w:t>७��</w:t>
      </w:r>
      <w:r>
        <w:rPr/>
        <w:t xml:space="preserve">) � ���� </w:t>
      </w:r>
      <w:r>
        <w:rPr/>
        <w:t xml:space="preserve">ॣ���� </w:t>
      </w:r>
      <w:r>
        <w:rPr/>
        <w:t>AH � ����</w:t>
      </w:r>
      <w:r>
        <w:rPr/>
        <w:t xml:space="preserve">ࠬ� </w:t>
      </w:r>
      <w:r>
        <w:rPr/>
        <w:t>7, 6, 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, 0  </w:t>
      </w:r>
      <w:r>
        <w:rPr/>
        <w:t>ᮮ</w:t>
      </w:r>
      <w:r>
        <w:rPr/>
        <w:t>⢥��⢥���. ���� �</w:t>
      </w:r>
      <w:r>
        <w:rPr/>
        <w:t>ਧ���� �� �</w:t>
      </w:r>
      <w:r>
        <w:rPr/>
        <w:t>믮������ �⮩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  </w:t>
      </w:r>
      <w:r>
        <w:rPr/>
        <w:t>4          -         1      LAH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>ᯮ������</w:t>
      </w:r>
      <w:r>
        <w:rPr/>
        <w:t>,  � �</w:t>
      </w:r>
      <w:r>
        <w:rPr/>
        <w:t>᭮����</w:t>
      </w:r>
      <w:r>
        <w:rPr/>
        <w:t xml:space="preserve">, � </w:t>
      </w:r>
      <w:r>
        <w:rPr/>
        <w:t>楫��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ᮢ���⨬��� ���ய����஢ ᥬ���� </w:t>
      </w:r>
      <w:r>
        <w:rPr/>
        <w:t>8080/8085 � 8086. ��᫥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믮������ �⮩ ������� ���祭�� ��⮢ </w:t>
      </w:r>
      <w:r>
        <w:rPr/>
        <w:t xml:space="preserve">ॣ���� </w:t>
      </w:r>
      <w:r>
        <w:rPr/>
        <w:t>AH  �  ����</w:t>
      </w:r>
      <w:r>
        <w:rPr/>
        <w:t>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 3 � 5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3   LDS  ����</w:t>
      </w:r>
      <w:r>
        <w:rPr/>
        <w:t>㧪� 㪠��⥫� � �</w:t>
      </w:r>
      <w:r>
        <w:rPr/>
        <w:t>ᯮ�</w:t>
      </w:r>
      <w:r>
        <w:rPr/>
        <w:t xml:space="preserve">짮������ </w:t>
      </w:r>
      <w:r>
        <w:rPr/>
        <w:t>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LDS destination,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: DS = (sourc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= (source + 2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LDS  ����</w:t>
      </w:r>
      <w:r>
        <w:rPr/>
        <w:t xml:space="preserve">㦠�� � ��� </w:t>
      </w:r>
      <w:r>
        <w:rPr/>
        <w:t xml:space="preserve">ॣ���� </w:t>
      </w:r>
      <w:r>
        <w:rPr/>
        <w:t xml:space="preserve">32-���� </w:t>
      </w:r>
      <w:r>
        <w:rPr/>
        <w:t>㪠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ᯮ������� � ����� �� ����� </w:t>
      </w:r>
      <w:r>
        <w:rPr/>
        <w:t>source. �� �⮬ ���</w:t>
      </w:r>
      <w:r>
        <w:rPr/>
        <w:t>襥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 </w:t>
      </w:r>
      <w:r>
        <w:rPr/>
        <w:t xml:space="preserve">ᥣ����� ॣ���� </w:t>
      </w:r>
      <w:r>
        <w:rPr/>
        <w:t>DS,  � ����</w:t>
      </w:r>
      <w:r>
        <w:rPr/>
        <w:t xml:space="preserve">襥 ᫮�� </w:t>
      </w:r>
      <w:r>
        <w:rPr/>
        <w:t>-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ॣ���� </w:t>
      </w:r>
      <w:r>
        <w:rPr/>
        <w:t>destination. � ����⢥ ���</w:t>
      </w:r>
      <w:r>
        <w:rPr/>
        <w:t xml:space="preserve">࠭�� </w:t>
      </w:r>
      <w:r>
        <w:rPr/>
        <w:t>destination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㯠�� �� </w:t>
      </w:r>
      <w:r>
        <w:rPr/>
        <w:t xml:space="preserve">16-���� </w:t>
      </w:r>
      <w:r>
        <w:rPr/>
        <w:t>ॣ����</w:t>
      </w:r>
      <w:r>
        <w:rPr/>
        <w:t>, �</w:t>
      </w:r>
      <w:r>
        <w:rPr/>
        <w:t>஬� ᥣ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16,������32 24+EA      2        2-4    LDS DI,32_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LES,  ����</w:t>
      </w:r>
      <w:r>
        <w:rPr/>
        <w:t>㧪� 㪠��⥫� � �</w:t>
      </w:r>
      <w:r>
        <w:rPr/>
        <w:t>ᯮ�</w:t>
      </w:r>
      <w:r>
        <w:rPr/>
        <w:t xml:space="preserve">짮������ </w:t>
      </w:r>
      <w:r>
        <w:rPr/>
        <w:t>ES,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 ����</w:t>
      </w:r>
      <w:r>
        <w:rPr/>
        <w:t>⢨�, �� � LDS, �� �</w:t>
      </w:r>
      <w:r>
        <w:rPr/>
        <w:t>ᯮ���� �� �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ॣ���� </w:t>
      </w:r>
      <w:r>
        <w:rPr/>
        <w:t xml:space="preserve">DS </w:t>
      </w:r>
      <w:r>
        <w:rPr/>
        <w:t xml:space="preserve">ॣ���� </w:t>
      </w: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.4   LEA  ����</w:t>
      </w:r>
      <w:r>
        <w:rPr/>
        <w:t>㧪� �</w:t>
      </w:r>
      <w:r>
        <w:rPr/>
        <w:t>ᯮ���⥫</w:t>
      </w:r>
      <w:r>
        <w:rPr/>
        <w:t>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LEA destination,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: destination = Addr(sou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LEA ��</w:t>
      </w:r>
      <w:r>
        <w:rPr/>
        <w:t>ᢠ����� ���</w:t>
      </w:r>
      <w:r>
        <w:rPr/>
        <w:t xml:space="preserve">祭�� </w:t>
      </w:r>
      <w:r>
        <w:rPr/>
        <w:t>ᬥ</w:t>
      </w:r>
      <w:r>
        <w:rPr/>
        <w:t xml:space="preserve">饭�� </w:t>
      </w:r>
      <w:r>
        <w:rPr/>
        <w:t>(offset) �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source (� �� ��� ���</w:t>
      </w:r>
      <w:r>
        <w:rPr/>
        <w:t xml:space="preserve">祭�� </w:t>
      </w:r>
      <w:r>
        <w:rPr/>
        <w:t>!)  ���</w:t>
      </w:r>
      <w:r>
        <w:rPr/>
        <w:t xml:space="preserve">࠭�� </w:t>
      </w:r>
      <w:r>
        <w:rPr/>
        <w:t>destination.  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������   ����  ��</w:t>
      </w:r>
      <w:r>
        <w:rPr/>
        <w:t>뫪�� �� ������</w:t>
      </w:r>
      <w:r>
        <w:rPr/>
        <w:t>,  � � ����⢥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����� ����</w:t>
      </w:r>
      <w:r>
        <w:rPr/>
        <w:t xml:space="preserve">㯠�� �� </w:t>
      </w:r>
      <w:r>
        <w:rPr/>
        <w:t xml:space="preserve">16-���� </w:t>
      </w:r>
      <w:r>
        <w:rPr/>
        <w:t>ॣ����</w:t>
      </w:r>
      <w:r>
        <w:rPr/>
        <w:t>, �</w:t>
      </w:r>
      <w:r>
        <w:rPr/>
        <w:t>஬�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16,������32  2+EA      -        2-4    LEA BX,MEM_AD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���� � �</w:t>
      </w:r>
      <w:r>
        <w:rPr/>
        <w:t>२����</w:t>
      </w:r>
      <w:r>
        <w:rPr/>
        <w:t>⢮ �� �</w:t>
      </w:r>
      <w:r>
        <w:rPr/>
        <w:t>ࠢ����� 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   </w:t>
      </w:r>
      <w:r>
        <w:rPr/>
        <w:t>OFFSET  �  ������� MOV,  �� ���</w:t>
      </w:r>
      <w:r>
        <w:rPr/>
        <w:t xml:space="preserve">࠭��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������</w:t>
      </w:r>
      <w:r>
        <w:rPr/>
        <w:t>.  ���</w:t>
      </w:r>
      <w:r>
        <w:rPr/>
        <w:t>ਬ��</w:t>
      </w:r>
      <w:r>
        <w:rPr/>
        <w:t>,  ᫥���� ���</w:t>
      </w:r>
      <w:r>
        <w:rPr/>
        <w:t xml:space="preserve">窠  �� 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訡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BX,TABLE[SI]</w:t>
      </w:r>
    </w:p>
    <w:p>
      <w:pPr>
        <w:pStyle w:val="PreformattedText"/>
        <w:bidi w:val="0"/>
        <w:jc w:val="left"/>
        <w:rPr/>
      </w:pPr>
      <w:r>
        <w:rPr/>
        <w:t xml:space="preserve">         � � �</w:t>
      </w:r>
      <w:r>
        <w:rPr/>
        <w:t>६�</w:t>
      </w:r>
      <w:r>
        <w:rPr/>
        <w:t>, 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BX,OFFSET TABLE[SI]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訡�筠</w:t>
      </w:r>
      <w:r>
        <w:rPr/>
        <w:t>, ⠪ ��� ������ OFFSET �������� �� �</w:t>
      </w:r>
      <w:r>
        <w:rPr/>
        <w:t>६�  ��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஢����</w:t>
      </w:r>
      <w:r>
        <w:rPr/>
        <w:t xml:space="preserve">, � </w:t>
      </w:r>
      <w:r>
        <w:rPr/>
        <w:t>㪠����� ���� �� �㤥� �����⥭ �� �� 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 �</w:t>
      </w:r>
      <w:r>
        <w:rPr/>
        <w:t>㤥� ����饭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5   LES  ����</w:t>
      </w:r>
      <w:r>
        <w:rPr/>
        <w:t>㧪� 㪠��⥫� � �</w:t>
      </w:r>
      <w:r>
        <w:rPr/>
        <w:t>ᯮ�</w:t>
      </w:r>
      <w:r>
        <w:rPr/>
        <w:t xml:space="preserve">짮������ </w:t>
      </w:r>
      <w:r>
        <w:rPr/>
        <w:t>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LES destination,sourc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: ES = (sourc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= (source +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LES  ����</w:t>
      </w:r>
      <w:r>
        <w:rPr/>
        <w:t xml:space="preserve">㦠�� � ��� </w:t>
      </w:r>
      <w:r>
        <w:rPr/>
        <w:t xml:space="preserve">ॣ���� </w:t>
      </w:r>
      <w:r>
        <w:rPr/>
        <w:t xml:space="preserve">32-���� </w:t>
      </w:r>
      <w:r>
        <w:rPr/>
        <w:t>㪠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ᯮ������� � ����� �� ����� </w:t>
      </w:r>
      <w:r>
        <w:rPr/>
        <w:t>source.  �� �⮬ ���</w:t>
      </w:r>
      <w:r>
        <w:rPr/>
        <w:t>襥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  </w:t>
      </w:r>
      <w:r>
        <w:rPr/>
        <w:t xml:space="preserve">ᥣ����� ॣ���� </w:t>
      </w:r>
      <w:r>
        <w:rPr/>
        <w:t>ES,  � ���</w:t>
      </w:r>
      <w:r>
        <w:rPr/>
        <w:t xml:space="preserve">襥 ᫮�� </w:t>
      </w:r>
      <w:r>
        <w:rPr/>
        <w:t>-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ॣ���� </w:t>
      </w:r>
      <w:r>
        <w:rPr/>
        <w:t>destination. � ����⢥ ���</w:t>
      </w:r>
      <w:r>
        <w:rPr/>
        <w:t xml:space="preserve">࠭�� </w:t>
      </w:r>
      <w:r>
        <w:rPr/>
        <w:t>destination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㯠�� �� </w:t>
      </w:r>
      <w:r>
        <w:rPr/>
        <w:t xml:space="preserve">16-���� </w:t>
      </w:r>
      <w:r>
        <w:rPr/>
        <w:t>ॣ����</w:t>
      </w:r>
      <w:r>
        <w:rPr/>
        <w:t>, �</w:t>
      </w:r>
      <w:r>
        <w:rPr/>
        <w:t>஬� ᥣ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16,������32 24+EA      2        2-4    LES DI,STR_AD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LDS,  ����</w:t>
      </w:r>
      <w:r>
        <w:rPr/>
        <w:t>㧪� 㪠��⥫� � �</w:t>
      </w:r>
      <w:r>
        <w:rPr/>
        <w:t>ᯮ�</w:t>
      </w:r>
      <w:r>
        <w:rPr/>
        <w:t xml:space="preserve">짮������ </w:t>
      </w:r>
      <w:r>
        <w:rPr/>
        <w:t>DS,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 ����</w:t>
      </w:r>
      <w:r>
        <w:rPr/>
        <w:t>⢨�, �� � LES, �� �</w:t>
      </w:r>
      <w:r>
        <w:rPr/>
        <w:t>ᯮ���� �� �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ॣ���� </w:t>
      </w:r>
      <w:r>
        <w:rPr/>
        <w:t xml:space="preserve">ES </w:t>
      </w:r>
      <w:r>
        <w:rPr/>
        <w:t xml:space="preserve">ॣ���� </w:t>
      </w:r>
      <w:r>
        <w:rPr/>
        <w:t>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1.6   MOV  ����</w:t>
      </w:r>
      <w:r>
        <w:rPr/>
        <w:t xml:space="preserve">뫪� </w:t>
      </w:r>
      <w:r>
        <w:rPr/>
        <w:t>(���� ��� ᫮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 MOV destination,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 destination = source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����</w:t>
      </w:r>
      <w:r>
        <w:rPr/>
        <w:t xml:space="preserve">뫠�� �� ����� </w:t>
      </w:r>
      <w:r>
        <w:rPr/>
        <w:t>destination ���� ��� ᫮��, 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饥�� �� �����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  ����  ����</w:t>
      </w:r>
      <w:r>
        <w:rPr/>
        <w:t>-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</w:t>
      </w:r>
      <w:r>
        <w:rPr/>
        <w:t xml:space="preserve">ॣ����            </w:t>
      </w:r>
      <w:r>
        <w:rPr/>
        <w:t>2        -    2   MOV BX,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.���</w:t>
      </w:r>
      <w:r>
        <w:rPr/>
        <w:t xml:space="preserve">࠭�     </w:t>
      </w:r>
      <w:r>
        <w:rPr/>
        <w:t>4        -   2-3  MOV CX,12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������       10(14)     1    3   MOV AL,MEM_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           8(12)+EA   1   2-4  MOV DI,[DX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</w:t>
      </w:r>
      <w:r>
        <w:rPr/>
        <w:t xml:space="preserve">ॣ����           </w:t>
      </w:r>
      <w:r>
        <w:rPr/>
        <w:t>9(13)+EA   1   2-4  MOV BETA,DI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������.���</w:t>
      </w:r>
      <w:r>
        <w:rPr/>
        <w:t xml:space="preserve">࠭�    </w:t>
      </w:r>
      <w:r>
        <w:rPr/>
        <w:t>10(14)+EA  1   3-6  MOV GAMMA,16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��������       10(14)     1    3   MOV MEM_DEST,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ᥣ�</w:t>
      </w:r>
      <w:r>
        <w:rPr/>
        <w:t>.</w:t>
      </w:r>
      <w:r>
        <w:rPr/>
        <w:t>ॣ����</w:t>
      </w:r>
      <w:r>
        <w:rPr/>
        <w:t>,</w:t>
      </w:r>
      <w:r>
        <w:rPr/>
        <w:t>ॣ����</w:t>
      </w:r>
      <w:r>
        <w:rPr/>
        <w:t>16     2        -    2   MOV DS,B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ᥣ�</w:t>
      </w:r>
      <w:r>
        <w:rPr/>
        <w:t>.</w:t>
      </w:r>
      <w:r>
        <w:rPr/>
        <w:t>ॣ����</w:t>
      </w:r>
      <w:r>
        <w:rPr/>
        <w:t>,������16    8(12)+EA   1   2-4  MOV DS,SEGMENT_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16,</w:t>
      </w:r>
      <w:r>
        <w:rPr/>
        <w:t>ᥣ�</w:t>
      </w:r>
      <w:r>
        <w:rPr/>
        <w:t>.</w:t>
      </w:r>
      <w:r>
        <w:rPr/>
        <w:t xml:space="preserve">ॣ����     </w:t>
      </w:r>
      <w:r>
        <w:rPr/>
        <w:t>2        -    2   MOV BP,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</w:t>
      </w:r>
      <w:r>
        <w:rPr/>
        <w:t>ᥣ�</w:t>
      </w:r>
      <w:r>
        <w:rPr/>
        <w:t>.</w:t>
      </w:r>
      <w:r>
        <w:rPr/>
        <w:t xml:space="preserve">ॣ����      </w:t>
      </w:r>
      <w:r>
        <w:rPr/>
        <w:t>9(13)+EA   1   2-4  MOV SEGMENT_VAL,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1.7   OUT  ����</w:t>
      </w:r>
      <w:r>
        <w:rPr/>
        <w:t>㧪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OUT port,accumulato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:   (port) = accumula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��</w:t>
      </w:r>
      <w:r>
        <w:rPr/>
        <w:t xml:space="preserve">।��� ���� ��� ᫮�� �� </w:t>
      </w:r>
      <w:r>
        <w:rPr/>
        <w:t>AL ��� AX � �������  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   �����  ��</w:t>
      </w:r>
      <w:r>
        <w:rPr/>
        <w:t>।������� ��� �����।�</w:t>
      </w:r>
      <w:r>
        <w:rPr/>
        <w:t>⢥��� ���⮢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� </w:t>
      </w:r>
      <w:r>
        <w:rPr/>
        <w:t>(� ��������� 0-255), ⠪ � � �</w:t>
      </w:r>
      <w:r>
        <w:rPr/>
        <w:t>ᯮ�</w:t>
      </w:r>
      <w:r>
        <w:rPr/>
        <w:t>짮������ ��</w:t>
      </w:r>
      <w:r>
        <w:rPr/>
        <w:t>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樨 �� </w:t>
      </w:r>
      <w:r>
        <w:rPr/>
        <w:t xml:space="preserve">ॣ����� </w:t>
      </w:r>
      <w:r>
        <w:rPr/>
        <w:t>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�����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8,accumulator   10(14)       1         2    OUT 254,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,accumulator          8(12)       1         1    OUT DX,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㪠���� �� �</w:t>
      </w:r>
      <w:r>
        <w:rPr/>
        <w:t>,  �� �����⭠� ���� 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</w:t>
      </w:r>
      <w:r>
        <w:rPr/>
        <w:t>F8h �� FFh ��� �����/�</w:t>
      </w:r>
      <w:r>
        <w:rPr/>
        <w:t>뢮��</w:t>
      </w:r>
      <w:r>
        <w:rPr/>
        <w:t>,  ��᪮��� ��� ��</w:t>
      </w:r>
      <w:r>
        <w:rPr/>
        <w:t>१�</w:t>
      </w:r>
      <w:r>
        <w:rPr>
          <w:rtl w:val="true"/>
        </w:rPr>
        <w:t>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� ��� ����஫� �� ���</w:t>
      </w:r>
      <w:r>
        <w:rPr/>
        <w:t>譨� �����</w:t>
      </w:r>
      <w:r>
        <w:rPr/>
        <w:t>஬ � ��� ��</w:t>
      </w:r>
      <w:r>
        <w:rPr/>
        <w:t>㣨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७�� ������ � ���</w:t>
      </w:r>
      <w:r>
        <w:rPr/>
        <w:t>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1.8   POP  �</w:t>
      </w:r>
      <w:r>
        <w:rPr/>
        <w:t>롮</w:t>
      </w:r>
      <w:r>
        <w:rPr/>
        <w:t>ઠ ᫮�� 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POP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: destination = (S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= SP + 2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POP ����</w:t>
      </w:r>
      <w:r>
        <w:rPr/>
        <w:t>뫠�� ᫮�� �� �����誨 �⥪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tination, ��⥬  </w:t>
      </w:r>
      <w:r>
        <w:rPr/>
        <w:t xml:space="preserve">㢥��稢��� 㪠��⥫� �⥪� </w:t>
      </w:r>
      <w:r>
        <w:rPr/>
        <w:t>SP �� 2,  �⮡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㪠�뢠� �� ����� �����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�����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ॣ����                  </w:t>
      </w:r>
      <w:r>
        <w:rPr/>
        <w:t>12       1         1     POP C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ᥣ�</w:t>
      </w:r>
      <w:r>
        <w:rPr/>
        <w:t>.</w:t>
      </w:r>
      <w:r>
        <w:rPr/>
        <w:t>ॣ����</w:t>
      </w:r>
      <w:r>
        <w:rPr/>
        <w:t>(�</w:t>
      </w:r>
      <w:r>
        <w:rPr/>
        <w:t xml:space="preserve">஬� </w:t>
      </w:r>
      <w:r>
        <w:rPr/>
        <w:t>CS)   12       1         1     POP 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               </w:t>
      </w:r>
      <w:r>
        <w:rPr/>
        <w:t>25 + EA    2        2-4    POP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1.9   POPF  ����</w:t>
      </w:r>
      <w:r>
        <w:rPr/>
        <w:t>뫪� ᫮�� 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 xml:space="preserve">ॣ����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r r r r r r r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POP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: flag-register = (S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= SP + 2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POPF ����</w:t>
      </w:r>
      <w:r>
        <w:rPr/>
        <w:t xml:space="preserve">뫠�� ᫮�� �� �����誨 �⥪� � 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, �������  ���</w:t>
      </w:r>
      <w:r>
        <w:rPr/>
        <w:t>祭�� ��� �</w:t>
      </w:r>
      <w:r>
        <w:rPr/>
        <w:t>ਧ�����</w:t>
      </w:r>
      <w:r>
        <w:rPr/>
        <w:t xml:space="preserve">, ��⥬ </w:t>
      </w:r>
      <w:r>
        <w:rPr/>
        <w:t>㢥��稢��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⥫� �⥪� </w:t>
      </w:r>
      <w:r>
        <w:rPr/>
        <w:t xml:space="preserve">SP �� 2,  �⮡� �� </w:t>
      </w:r>
      <w:r>
        <w:rPr/>
        <w:t>㪠�뢠� �� ��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  ���</w:t>
      </w:r>
      <w:r>
        <w:rPr/>
        <w:t>饭��     �����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</w:t>
      </w:r>
      <w:r>
        <w:rPr/>
        <w:t>12          1           1        POP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1.10   PUSH  ����</w:t>
      </w:r>
      <w:r>
        <w:rPr/>
        <w:t>㧪� ᫮�� � �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PUSH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: SP = SP -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P) = 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PUSH  </w:t>
      </w:r>
      <w:r>
        <w:rPr/>
        <w:t xml:space="preserve">㬥��蠥�  ���祭�� 㪠��⥫� �⥪� </w:t>
      </w:r>
      <w:r>
        <w:rPr/>
        <w:t>SP �� 2,</w:t>
      </w:r>
    </w:p>
    <w:p>
      <w:pPr>
        <w:pStyle w:val="PreformattedText"/>
        <w:bidi w:val="0"/>
        <w:jc w:val="left"/>
        <w:rPr/>
      </w:pPr>
      <w:r>
        <w:rPr/>
        <w:t xml:space="preserve">         ��⥬ ����</w:t>
      </w:r>
      <w:r>
        <w:rPr/>
        <w:t>뫠�� ���</w:t>
      </w:r>
      <w:r>
        <w:rPr/>
        <w:t>࠭� �  �����  �������  �⥪�</w:t>
      </w:r>
      <w:r>
        <w:rPr/>
        <w:t>.   �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�� ����� ���� 8-��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 ����� ���</w:t>
      </w:r>
      <w:r>
        <w:rPr/>
        <w:t>饭��  �����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ॣ����                   </w:t>
      </w:r>
      <w:r>
        <w:rPr/>
        <w:t>15      1        1    PUSH B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ᥣ�</w:t>
      </w:r>
      <w:r>
        <w:rPr/>
        <w:t>.</w:t>
      </w:r>
      <w:r>
        <w:rPr/>
        <w:t>ॣ����</w:t>
      </w:r>
      <w:r>
        <w:rPr/>
        <w:t>(�</w:t>
      </w:r>
      <w:r>
        <w:rPr/>
        <w:t xml:space="preserve">஬� </w:t>
      </w:r>
      <w:r>
        <w:rPr/>
        <w:t>CS)    14      1        1    PUSH 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               </w:t>
      </w:r>
      <w:r>
        <w:rPr/>
        <w:t>24 + EA    2       2-4   PUSH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᫨ </w:t>
      </w:r>
      <w:r>
        <w:rPr/>
        <w:t xml:space="preserve">source </w:t>
      </w:r>
      <w:r>
        <w:rPr/>
        <w:t>㪠�뢠�� �� ����</w:t>
      </w:r>
      <w:r>
        <w:rPr/>
        <w:t>,  �  �⥪  ����</w:t>
      </w:r>
      <w:r>
        <w:rPr/>
        <w:t>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楫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ய������ </w:t>
      </w:r>
      <w:r>
        <w:rPr/>
        <w:t>80286 � 80786 ������ �  �⥪  ��  �  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</w:t>
      </w:r>
      <w:r>
        <w:rPr/>
        <w:t>, ��  ���</w:t>
      </w:r>
      <w:r>
        <w:rPr/>
        <w:t xml:space="preserve">ய������ </w:t>
      </w:r>
      <w:r>
        <w:rPr/>
        <w:t>8086/8088, �᫨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PUSH SP.  ���</w:t>
      </w:r>
      <w:r>
        <w:rPr/>
        <w:t xml:space="preserve">ய������ </w:t>
      </w:r>
      <w:r>
        <w:rPr/>
        <w:t>80286 � 80386  ������  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</w:t>
      </w:r>
      <w:r>
        <w:rPr/>
        <w:t>SP,  � 8086/8088 - ����� ���</w:t>
      </w:r>
      <w:r>
        <w:rPr/>
        <w:t xml:space="preserve">祭�� </w:t>
      </w:r>
      <w:r>
        <w:rPr/>
        <w:t>SP � ������� �⥪�.</w:t>
      </w:r>
    </w:p>
    <w:p>
      <w:pPr>
        <w:pStyle w:val="PreformattedText"/>
        <w:bidi w:val="0"/>
        <w:jc w:val="left"/>
        <w:rPr/>
      </w:pPr>
      <w:r>
        <w:rPr/>
        <w:t xml:space="preserve">         ���⮬�</w:t>
      </w:r>
      <w:r>
        <w:rPr/>
        <w:t xml:space="preserve">, � </w:t>
      </w:r>
      <w:r>
        <w:rPr/>
        <w:t xml:space="preserve">楫�� ����祭�� ���������� </w:t>
      </w:r>
      <w:r>
        <w:rPr/>
        <w:t>१���⮢ 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ய����஢</w:t>
      </w:r>
      <w:r>
        <w:rPr/>
        <w:t>, �</w:t>
      </w:r>
      <w:r>
        <w:rPr/>
        <w:t>ᯮ���� ᫥������ ��᫥����⥫</w:t>
      </w:r>
      <w:r>
        <w:rPr/>
        <w:t>쭮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BP, 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CHG    BP, [SP]</w:t>
      </w:r>
    </w:p>
    <w:p>
      <w:pPr>
        <w:pStyle w:val="PreformattedText"/>
        <w:bidi w:val="0"/>
        <w:jc w:val="left"/>
        <w:rPr/>
      </w:pPr>
      <w:r>
        <w:rPr/>
        <w:t xml:space="preserve">              �� ��᫥����⥫</w:t>
      </w:r>
      <w:r>
        <w:rPr/>
        <w:t xml:space="preserve">쭮��� ������ </w:t>
      </w:r>
      <w:r>
        <w:rPr/>
        <w:t>ᮮ</w:t>
      </w:r>
      <w:r>
        <w:rPr/>
        <w:t>⢥�����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PUSH SP �� ���</w:t>
      </w:r>
      <w:r>
        <w:rPr/>
        <w:t xml:space="preserve">ய������ </w:t>
      </w:r>
      <w:r>
        <w:rPr/>
        <w:t>8088/80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.11   PUSHF   ����</w:t>
      </w:r>
      <w:r>
        <w:rPr/>
        <w:t xml:space="preserve">㧪� </w:t>
      </w:r>
      <w:r>
        <w:rPr/>
        <w:t>ᮤ�ন���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AGS � �⥪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PUSH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: SP = SP -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P) = flag-register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PUSHF  </w:t>
      </w:r>
      <w:r>
        <w:rPr/>
        <w:t xml:space="preserve">㬥��蠥� ���祭�� 㪠��⥫� �⥪� </w:t>
      </w:r>
      <w:r>
        <w:rPr/>
        <w:t>SP �� 2,</w:t>
      </w:r>
    </w:p>
    <w:p>
      <w:pPr>
        <w:pStyle w:val="PreformattedText"/>
        <w:bidi w:val="0"/>
        <w:jc w:val="left"/>
        <w:rPr/>
      </w:pPr>
      <w:r>
        <w:rPr/>
        <w:t xml:space="preserve">         ��⥬ ����</w:t>
      </w:r>
      <w:r>
        <w:rPr/>
        <w:t xml:space="preserve">뫠�� ᫮�� �� </w:t>
      </w:r>
      <w:r>
        <w:rPr/>
        <w:t xml:space="preserve">ॣ���� </w:t>
      </w:r>
      <w:r>
        <w:rPr/>
        <w:t>FLAGS � ������� �⥪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  ���</w:t>
      </w:r>
      <w:r>
        <w:rPr/>
        <w:t>饭��     �����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</w:t>
      </w:r>
      <w:r>
        <w:rPr/>
        <w:t>14          1           1        PUSH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12   SAHF  ����</w:t>
      </w:r>
      <w:r>
        <w:rPr/>
        <w:t xml:space="preserve">㧪� </w:t>
      </w:r>
      <w:r>
        <w:rPr/>
        <w:t xml:space="preserve">ॣ���� </w:t>
      </w:r>
      <w:r>
        <w:rPr/>
        <w:t xml:space="preserve">AH � </w:t>
      </w:r>
      <w:r>
        <w:rPr/>
        <w:t xml:space="preserve">ॣ���� 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SAH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 xml:space="preserve">: ���� </w:t>
      </w:r>
      <w:r>
        <w:rPr/>
        <w:t xml:space="preserve">ॣ���� �ਧ����� </w:t>
      </w:r>
      <w:r>
        <w:rPr/>
        <w:t>FLAGS :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 xml:space="preserve">ॣ���� </w:t>
      </w:r>
      <w:r>
        <w:rPr/>
        <w:t>AH :              7 6 4 2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SAHF ������� ���� </w:t>
      </w:r>
      <w:r>
        <w:rPr/>
        <w:t xml:space="preserve">ॣ���� </w:t>
      </w:r>
      <w:r>
        <w:rPr/>
        <w:t>AH � ����</w:t>
      </w:r>
      <w:r>
        <w:rPr/>
        <w:t xml:space="preserve">ࠬ� </w:t>
      </w:r>
      <w:r>
        <w:rPr/>
        <w:t>7, 6, 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� 0 � </w:t>
      </w:r>
      <w:r>
        <w:rPr/>
        <w:t xml:space="preserve">ॣ���� </w:t>
      </w:r>
      <w:r>
        <w:rPr/>
        <w:t>FLAGS,  ������� ⥪�</w:t>
      </w:r>
      <w:r>
        <w:rPr/>
        <w:t>騥 ���祭�� �</w:t>
      </w:r>
      <w:r>
        <w:rPr/>
        <w:t>ਧ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</w:t>
      </w:r>
      <w:r>
        <w:rPr/>
        <w:t xml:space="preserve">㫥����  </w:t>
      </w:r>
      <w:r>
        <w:rPr/>
        <w:t>१����</w:t>
      </w:r>
      <w:r>
        <w:rPr/>
        <w:t>,  �</w:t>
      </w:r>
      <w:r>
        <w:rPr/>
        <w:t>ᯮ����⥫</w:t>
      </w:r>
      <w:r>
        <w:rPr/>
        <w:t>쭮�� �</w:t>
      </w:r>
      <w:r>
        <w:rPr/>
        <w:t>ਧ����  ��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⭮�� � 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�����      ���</w:t>
      </w:r>
      <w:r>
        <w:rPr/>
        <w:t>饭��      �����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</w:t>
      </w:r>
      <w:r>
        <w:rPr/>
        <w:t>4            -            1         SAH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>ᯮ������</w:t>
      </w:r>
      <w:r>
        <w:rPr/>
        <w:t>,  � �</w:t>
      </w:r>
      <w:r>
        <w:rPr/>
        <w:t>᭮����</w:t>
      </w:r>
      <w:r>
        <w:rPr/>
        <w:t xml:space="preserve">, � </w:t>
      </w:r>
      <w:r>
        <w:rPr/>
        <w:t>楫��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ᮢ���⨬��� ���ய����஢ ᥬ���� </w:t>
      </w:r>
      <w:r>
        <w:rPr/>
        <w:t>8080/8085 � 8086. ��᫥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 �⮩ �������  �</w:t>
      </w:r>
      <w:r>
        <w:rPr/>
        <w:t>ਧ����  ��९�������</w:t>
      </w:r>
      <w:r>
        <w:rPr/>
        <w:t>,   ���</w:t>
      </w:r>
      <w:r>
        <w:rPr/>
        <w:t>ࠢ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뢠��� � ����</w:t>
      </w:r>
      <w:r>
        <w:rPr/>
        <w:t>஢��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1.13   XCHG  ����� ���</w:t>
      </w:r>
      <w:r>
        <w:rPr/>
        <w:t>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XCHG destination,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destination &lt;--&gt; 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XCHG ���������� ���</w:t>
      </w:r>
      <w:r>
        <w:rPr/>
        <w:t xml:space="preserve">祭�� </w:t>
      </w:r>
      <w:r>
        <w:rPr/>
        <w:t>᢮�� ���࠭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��</w:t>
      </w:r>
      <w:r>
        <w:rPr/>
        <w:t>⠬� ��� ᫮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����� ���</w:t>
      </w:r>
      <w:r>
        <w:rPr/>
        <w:t>饭�� ����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</w:t>
      </w:r>
      <w:r>
        <w:rPr/>
        <w:t xml:space="preserve">ॣ����       </w:t>
      </w:r>
      <w:r>
        <w:rPr/>
        <w:t>17(25)+EA    2     2-4  LOCK XCHG SEM,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</w:t>
      </w:r>
      <w:r>
        <w:rPr/>
        <w:t xml:space="preserve">ॣ����          </w:t>
      </w:r>
      <w:r>
        <w:rPr/>
        <w:t>4        -      2   XCHG CL,D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</w:t>
      </w:r>
      <w:r>
        <w:rPr/>
        <w:t>ॣ����</w:t>
      </w:r>
      <w:r>
        <w:rPr/>
        <w:t>16    3        -      1   XCHG AX,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 ��� � ��</w:t>
      </w:r>
      <w:r>
        <w:rPr/>
        <w:t>䨪</w:t>
      </w:r>
      <w:r>
        <w:rPr/>
        <w:t xml:space="preserve">ᮬ </w:t>
      </w:r>
      <w:r>
        <w:rPr/>
        <w:t>LOCK �������,  � ��⭮��,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ॠ����</w:t>
      </w:r>
      <w:r>
        <w:rPr/>
        <w:t xml:space="preserve">樨 </w:t>
      </w:r>
      <w:r>
        <w:rPr/>
        <w:t>ᥬ��஢ ��� �ࠢ����� ࠧ������</w:t>
      </w:r>
      <w:r>
        <w:rPr/>
        <w:t>묨 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1.14   XLAT  ����</w:t>
      </w:r>
      <w:r>
        <w:rPr/>
        <w:t xml:space="preserve">஢���� </w:t>
      </w:r>
      <w:r>
        <w:rPr/>
        <w:t>AL �� ⠡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XLAT translate-tabl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AL = (BX + AL)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XLAT ��</w:t>
      </w:r>
      <w:r>
        <w:rPr/>
        <w:t>ॢ���� ����</w:t>
      </w:r>
      <w:r>
        <w:rPr/>
        <w:t xml:space="preserve">, </w:t>
      </w:r>
      <w:r>
        <w:rPr/>
        <w:t xml:space="preserve">ᮣ��᭮ </w:t>
      </w:r>
      <w:r>
        <w:rPr/>
        <w:t>⠡��� �</w:t>
      </w:r>
      <w:r>
        <w:rPr/>
        <w:t>८�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����⥫�  256-���⮢�� ⠡���� �</w:t>
      </w:r>
      <w:r>
        <w:rPr/>
        <w:t>८�ࠧ������ 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X. ����,   ����� �</w:t>
      </w:r>
      <w:r>
        <w:rPr/>
        <w:t>㦭� ��</w:t>
      </w:r>
      <w:r>
        <w:rPr/>
        <w:t>ॢ���</w:t>
      </w:r>
      <w:r>
        <w:rPr/>
        <w:t>, �</w:t>
      </w:r>
      <w:r>
        <w:rPr/>
        <w:t xml:space="preserve">ᯮ����� � </w:t>
      </w:r>
      <w:r>
        <w:rPr/>
        <w:t>AL. ��᫥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� </w:t>
      </w:r>
      <w:r>
        <w:rPr/>
        <w:t xml:space="preserve">XLAT ���� � AL ��������� �� ����,  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L ���⮢ �� ��</w:t>
      </w:r>
      <w:r>
        <w:rPr/>
        <w:t xml:space="preserve">砫� </w:t>
      </w:r>
      <w:r>
        <w:rPr/>
        <w:t>⠡���� �</w:t>
      </w:r>
      <w:r>
        <w:rPr/>
        <w:t>८�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࠭��          �����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-table    11        1         1     XLAT SINE_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 xml:space="preserve">८�ࠧ������  �����  ᮤ�ঠ�� ����� </w:t>
      </w:r>
      <w:r>
        <w:rPr/>
        <w:t>256 ���⮢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</w:t>
      </w:r>
      <w:r>
        <w:rPr/>
        <w:t>, �.�.   translate-table,  ���� ����</w:t>
      </w:r>
      <w:r>
        <w:rPr/>
        <w:t>易⥫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㪠��⥫� </w:t>
      </w:r>
      <w:r>
        <w:rPr/>
        <w:t>⠡���� ������ ���� ����</w:t>
      </w:r>
      <w:r>
        <w:rPr/>
        <w:t xml:space="preserve">㦥� � </w:t>
      </w:r>
      <w:r>
        <w:rPr/>
        <w:t>BX 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騩 �</w:t>
      </w:r>
      <w:r>
        <w:rPr/>
        <w:t>ਬ�� ����������  ��ॢ��  �����</w:t>
      </w:r>
      <w:r>
        <w:rPr/>
        <w:t>筮��  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 0 �� 15) � </w:t>
      </w:r>
      <w:r>
        <w:rPr/>
        <w:t>ᮮ</w:t>
      </w:r>
      <w:r>
        <w:rPr/>
        <w:t>⢥�������� "����" ��⭠����</w:t>
      </w:r>
      <w:r>
        <w:rPr/>
        <w:t>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᫥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    BX,HEX_TABLE       ;</w:t>
      </w:r>
      <w:r>
        <w:rPr/>
        <w:t xml:space="preserve">㪠��⥫� </w:t>
      </w:r>
      <w:r>
        <w:rPr/>
        <w:t>⠡���� ���</w:t>
      </w:r>
      <w:r>
        <w:rPr/>
        <w:t xml:space="preserve">뫠�� � </w:t>
      </w:r>
      <w:r>
        <w:rPr/>
        <w:t>B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AL,DECIMAL_DIGIT   ;� ��</w:t>
      </w:r>
      <w:r>
        <w:rPr/>
        <w:t xml:space="preserve">ॢ������ ���� </w:t>
      </w:r>
      <w:r>
        <w:rPr/>
        <w:t>- � 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LAT   HEX_TABLE          ;��</w:t>
      </w:r>
      <w:r>
        <w:rPr/>
        <w:t>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     ;⥯��� � AL ��</w:t>
      </w:r>
      <w:r>
        <w:rPr/>
        <w:t xml:space="preserve">室���� </w:t>
      </w:r>
      <w:r>
        <w:rPr/>
        <w:t>ASCII-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     ;</w:t>
      </w:r>
      <w:r>
        <w:rPr/>
        <w:t>ᮮ</w:t>
      </w:r>
      <w:r>
        <w:rPr/>
        <w:t>⢥�����</w:t>
      </w:r>
      <w:r>
        <w:rPr/>
        <w:t>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     ;��⭠����</w:t>
      </w:r>
      <w:r>
        <w:rPr/>
        <w:t>筮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_TABLE     DB      '0123456789ABCDE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2 ��</w:t>
      </w:r>
      <w:r>
        <w:rPr/>
        <w:t>䬥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1   AAA  ASCII-���</w:t>
      </w:r>
      <w:r>
        <w:rPr/>
        <w:t>४�� �� 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AA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      ? ? * ?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if (AL &amp; 0Fh) &gt; 9 or (AF = 1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AL +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H = AH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 = 1;   CF =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 = 0;   CF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AL &amp; 0F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ॢ���� �᫮</w:t>
      </w:r>
      <w:r>
        <w:rPr/>
        <w:t>,  ����</w:t>
      </w:r>
      <w:r>
        <w:rPr/>
        <w:t>ᠭ��� � ����</w:t>
      </w:r>
      <w:r>
        <w:rPr/>
        <w:t>襬 ���㡠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L � �᫮,  �</w:t>
      </w:r>
      <w:r>
        <w:rPr/>
        <w:t>।�</w:t>
      </w:r>
      <w:r>
        <w:rPr/>
        <w:t>⠢������ � ��</w:t>
      </w:r>
      <w:r>
        <w:rPr/>
        <w:t>㯠�������� �</w:t>
      </w:r>
      <w:r>
        <w:rPr/>
        <w:t>ଠ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筮</w:t>
      </w:r>
      <w:r>
        <w:rPr/>
        <w:t>-�����</w:t>
      </w:r>
      <w:r>
        <w:rPr/>
        <w:t xml:space="preserve">筮� ���� </w:t>
      </w:r>
      <w:r>
        <w:rPr/>
        <w:t>(���</w:t>
      </w:r>
      <w:r>
        <w:rPr/>
        <w:t xml:space="preserve">訩 ���㡠�� </w:t>
      </w:r>
      <w:r>
        <w:rPr/>
        <w:t xml:space="preserve">AL </w:t>
      </w:r>
      <w:r>
        <w:rPr/>
        <w:t>ᮤ�ন� �</w:t>
      </w:r>
      <w:r>
        <w:rPr/>
        <w:t>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�����       ���</w:t>
      </w:r>
      <w:r>
        <w:rPr/>
        <w:t>饭�� 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</w:t>
      </w:r>
      <w:r>
        <w:rPr/>
        <w:t>4             -             1         A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�</w:t>
      </w:r>
      <w:r>
        <w:rPr/>
        <w:t xml:space="preserve">訩 ���㡠�� � </w:t>
      </w:r>
      <w:r>
        <w:rPr/>
        <w:t xml:space="preserve">AL �����,  </w:t>
      </w:r>
      <w:r>
        <w:rPr/>
        <w:t xml:space="preserve">祬 </w:t>
      </w:r>
      <w:r>
        <w:rPr/>
        <w:t>9 ��� �������⥫�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 xml:space="preserve">ਧ���  ��७��  </w:t>
      </w:r>
      <w:r>
        <w:rPr/>
        <w:t>AF  ��⠭�����  (=1),   �  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८�ࠧ��</w:t>
      </w:r>
      <w:r>
        <w:rPr/>
        <w:t xml:space="preserve">뢠�� </w:t>
      </w:r>
      <w:r>
        <w:rPr/>
        <w:t xml:space="preserve">ᮤ�ন��� </w:t>
      </w:r>
      <w:r>
        <w:rPr/>
        <w:t>AL � ��� ��</w:t>
      </w:r>
      <w:r>
        <w:rPr/>
        <w:t>㯠������� ����筮</w:t>
      </w:r>
      <w:r>
        <w:rPr/>
        <w:t>-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⥬ �</w:t>
      </w:r>
      <w:r>
        <w:rPr/>
        <w:t xml:space="preserve">ਡ������� �᫠ </w:t>
      </w:r>
      <w:r>
        <w:rPr/>
        <w:t xml:space="preserve">6 � AL, </w:t>
      </w:r>
      <w:r>
        <w:rPr/>
        <w:t xml:space="preserve">㢥��祭�� </w:t>
      </w:r>
      <w:r>
        <w:rPr/>
        <w:t>AH �� 1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��� �</w:t>
      </w:r>
      <w:r>
        <w:rPr/>
        <w:t xml:space="preserve">ਧ���� ��७�� </w:t>
      </w:r>
      <w:r>
        <w:rPr/>
        <w:t>CF � �������⥫</w:t>
      </w:r>
      <w:r>
        <w:rPr/>
        <w:t>쭮�� �</w:t>
      </w:r>
      <w:r>
        <w:rPr/>
        <w:t>ਧ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AF. ���</w:t>
      </w:r>
      <w:r>
        <w:rPr/>
        <w:t xml:space="preserve">訩 ���㡠�� </w:t>
      </w:r>
      <w:r>
        <w:rPr/>
        <w:t>AL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㯠��������  ����筮</w:t>
      </w:r>
      <w:r>
        <w:rPr/>
        <w:t>-�����</w:t>
      </w:r>
      <w:r>
        <w:rPr/>
        <w:t>筮� ���� ������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⢥����� ���� ���,  � AH </w:t>
      </w:r>
      <w:r>
        <w:rPr/>
        <w:t>ᮤ�ন� ����� ������� 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 - 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2   AAD  ASCII-���</w:t>
      </w:r>
      <w:r>
        <w:rPr/>
        <w:t>४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      * * ? *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   AA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    AL = AH * 10 + 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H = 0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D ��</w:t>
      </w:r>
      <w:r>
        <w:rPr/>
        <w:t>ॢ���� ���</w:t>
      </w:r>
      <w:r>
        <w:rPr/>
        <w:t>姭�筮� �᫮</w:t>
      </w:r>
      <w:r>
        <w:rPr/>
        <w:t>,  �</w:t>
      </w:r>
      <w:r>
        <w:rPr/>
        <w:t>।�</w:t>
      </w:r>
      <w:r>
        <w:rPr/>
        <w:t>⠢������ � ��</w:t>
      </w:r>
      <w:r>
        <w:rPr/>
        <w:t>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 xml:space="preserve">ଠ�   �  ॣ���� </w:t>
      </w:r>
      <w:r>
        <w:rPr/>
        <w:t>AX,  �� ����</w:t>
      </w:r>
      <w:r>
        <w:rPr/>
        <w:t>筮</w:t>
      </w:r>
      <w:r>
        <w:rPr/>
        <w:t>-�����</w:t>
      </w:r>
      <w:r>
        <w:rPr/>
        <w:t>筮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�⮢�  �᫮ � �</w:t>
      </w:r>
      <w:r>
        <w:rPr/>
        <w:t xml:space="preserve">믮������ ����権 �������  </w:t>
      </w:r>
      <w:r>
        <w:rPr/>
        <w:t>DIV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IV, ����� ��</w:t>
      </w:r>
      <w:r>
        <w:rPr/>
        <w:t>ࠡ��</w:t>
      </w:r>
      <w:r>
        <w:rPr/>
        <w:t>뢠�� ������ �᫠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�����       ���</w:t>
      </w:r>
      <w:r>
        <w:rPr/>
        <w:t>饭�� 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</w:t>
      </w:r>
      <w:r>
        <w:rPr/>
        <w:t>60            -             2         A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AD �</w:t>
      </w:r>
      <w:r>
        <w:rPr/>
        <w:t xml:space="preserve">८�ࠧ��  �᫨⥫�  � </w:t>
      </w:r>
      <w:r>
        <w:rPr/>
        <w:t>AL ⠪�� ��</w:t>
      </w:r>
      <w:r>
        <w:rPr/>
        <w:t>ࠧ��</w:t>
      </w:r>
      <w:r>
        <w:rPr/>
        <w:t>,  �⮡� 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 �� �</w:t>
      </w:r>
      <w:r>
        <w:rPr/>
        <w:t>।�</w:t>
      </w:r>
      <w:r>
        <w:rPr/>
        <w:t>⠢��� �᫮� � ����</w:t>
      </w:r>
      <w:r>
        <w:rPr/>
        <w:t>筮</w:t>
      </w:r>
      <w:r>
        <w:rPr/>
        <w:t>-�����</w:t>
      </w:r>
      <w:r>
        <w:rPr/>
        <w:t>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��    ⮣�,  �⮡� ��᫥����� ������ ������� DIV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 १����</w:t>
      </w:r>
      <w:r>
        <w:rPr/>
        <w:t>,  ����</w:t>
      </w:r>
      <w:r>
        <w:rPr/>
        <w:t>室���</w:t>
      </w:r>
      <w:r>
        <w:rPr/>
        <w:t>,  �⮡� AH=0.  ��᫥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⭮� �������� � </w:t>
      </w:r>
      <w:r>
        <w:rPr/>
        <w:t>AL, � ���⮪ - � AH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㯠�������� ����筮</w:t>
      </w:r>
      <w:r>
        <w:rPr/>
        <w:t>-�����</w:t>
      </w:r>
      <w:r>
        <w:rPr/>
        <w:t>筮� ���� ������� 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⢥����� ���� ���,  � AH </w:t>
      </w:r>
      <w:r>
        <w:rPr/>
        <w:t>ᮤ�ন� ����� ������� 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 - ��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2.3    AAM  ASCII-���</w:t>
      </w:r>
      <w:r>
        <w:rPr/>
        <w:t xml:space="preserve">४�� �� </w:t>
      </w:r>
      <w:r>
        <w:rPr/>
        <w:t>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      * * ? * ?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    AA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    AH = AL /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AL MOD 1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��</w:t>
      </w:r>
      <w:r>
        <w:rPr/>
        <w:t>४���� १���� �।�����</w:t>
      </w:r>
      <w:r>
        <w:rPr/>
        <w:t>饣� 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</w:t>
      </w:r>
      <w:r>
        <w:rPr/>
        <w:t>࠭���</w:t>
      </w:r>
      <w:r>
        <w:rPr/>
        <w:t>,  �</w:t>
      </w:r>
      <w:r>
        <w:rPr/>
        <w:t>।�</w:t>
      </w:r>
      <w:r>
        <w:rPr/>
        <w:t>⠢������ � ��</w:t>
      </w:r>
      <w:r>
        <w:rPr/>
        <w:t>㯠�������� ����筮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筮� ����</w:t>
      </w:r>
      <w:r>
        <w:rPr/>
        <w:t>.  ��</w:t>
      </w:r>
      <w:r>
        <w:rPr/>
        <w:t xml:space="preserve">㧭�筮� ��㯠�������� �᫮ ������  ��  </w:t>
      </w:r>
      <w:r>
        <w:rPr/>
        <w:t>AX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����� ���४�஢��</w:t>
      </w:r>
      <w:r>
        <w:rPr/>
        <w:t xml:space="preserve">,   � </w:t>
      </w:r>
      <w:r>
        <w:rPr/>
        <w:t>१���� �����</w:t>
      </w:r>
      <w:r>
        <w:rPr/>
        <w:t xml:space="preserve">頥��� � </w:t>
      </w:r>
      <w:r>
        <w:rPr/>
        <w:t>AX.  ���</w:t>
      </w:r>
    </w:p>
    <w:p>
      <w:pPr>
        <w:pStyle w:val="PreformattedText"/>
        <w:bidi w:val="0"/>
        <w:jc w:val="left"/>
        <w:rPr/>
      </w:pPr>
      <w:r>
        <w:rPr/>
        <w:t xml:space="preserve">         ⮣�</w:t>
      </w:r>
      <w:r>
        <w:rPr/>
        <w:t xml:space="preserve">, �⮡� �� ������� ���� ���� </w:t>
      </w:r>
      <w:r>
        <w:rPr/>
        <w:t>१����</w:t>
      </w:r>
      <w:r>
        <w:rPr/>
        <w:t>, ����</w:t>
      </w:r>
      <w:r>
        <w:rPr/>
        <w:t>室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 xml:space="preserve">訥 ���㡠��� ����� </w:t>
      </w:r>
      <w:r>
        <w:rPr/>
        <w:t>ᮬ����⥫�� �</w:t>
      </w:r>
      <w:r>
        <w:rPr/>
        <w:t xml:space="preserve">뫨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�����       ���</w:t>
      </w:r>
      <w:r>
        <w:rPr/>
        <w:t>饭�� 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</w:t>
      </w:r>
      <w:r>
        <w:rPr/>
        <w:t>83            -             1         A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         � ��</w:t>
      </w:r>
      <w:r>
        <w:rPr/>
        <w:t>㯠�������� ����筮</w:t>
      </w:r>
      <w:r>
        <w:rPr/>
        <w:t>-�����</w:t>
      </w:r>
      <w:r>
        <w:rPr/>
        <w:t>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 �������  �����  </w:t>
      </w:r>
      <w:r>
        <w:rPr/>
        <w:t>ᮮ</w:t>
      </w:r>
      <w:r>
        <w:rPr/>
        <w:t>⢥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 xml:space="preserve">, � AH  </w:t>
      </w:r>
      <w:r>
        <w:rPr/>
        <w:t>ᮤ�ন�  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, � AL  -  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2.4   AAS  ASCII-���</w:t>
      </w:r>
      <w:r>
        <w:rPr/>
        <w:t>४�� �� 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      ? ? * 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   AAS 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   if (AL &amp; 0Fh) &gt; 9 or (AF = 1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 = AL -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H = AH -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 = 1;   CF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 = 0;   CF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 = AL &amp; 0F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��</w:t>
      </w:r>
      <w:r>
        <w:rPr/>
        <w:t>४���� १���� �।�����</w:t>
      </w:r>
      <w:r>
        <w:rPr/>
        <w:t>饣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</w:t>
      </w:r>
      <w:r>
        <w:rPr/>
        <w:t>࠭���</w:t>
      </w:r>
      <w:r>
        <w:rPr/>
        <w:t>,  �</w:t>
      </w:r>
      <w:r>
        <w:rPr/>
        <w:t>।�</w:t>
      </w:r>
      <w:r>
        <w:rPr/>
        <w:t>⠢������ � ��</w:t>
      </w:r>
      <w:r>
        <w:rPr/>
        <w:t>㯠�������� ����筮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筮� ����</w:t>
      </w:r>
      <w:r>
        <w:rPr/>
        <w:t>,      �����   ��</w:t>
      </w:r>
      <w:r>
        <w:rPr/>
        <w:t xml:space="preserve">ॢ���    ᮤ�ন����    </w:t>
      </w:r>
      <w:r>
        <w:rPr/>
        <w:t>AL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筮</w:t>
      </w:r>
      <w:r>
        <w:rPr/>
        <w:t>-������� ���. ���</w:t>
      </w:r>
      <w:r>
        <w:rPr/>
        <w:t>࠭� �����</w:t>
      </w:r>
      <w:r>
        <w:rPr/>
        <w:t xml:space="preserve">祭�� </w:t>
      </w:r>
      <w:r>
        <w:rPr/>
        <w:t>(destination)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 xml:space="preserve">⠭�� ������ ���� </w:t>
      </w:r>
      <w:r>
        <w:rPr/>
        <w:t xml:space="preserve">ᯥ���஢�� </w:t>
      </w:r>
      <w:r>
        <w:rPr/>
        <w:t>⠪ ��, ��� AL. ���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㡠�� </w:t>
      </w:r>
      <w:r>
        <w:rPr/>
        <w:t>AL �</w:t>
      </w:r>
      <w:r>
        <w:rPr/>
        <w:t>ᥣ�� 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�����       ���</w:t>
      </w:r>
      <w:r>
        <w:rPr/>
        <w:t>饭�� 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</w:t>
      </w:r>
      <w:r>
        <w:rPr/>
        <w:t>4             -             1         A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         � ��</w:t>
      </w:r>
      <w:r>
        <w:rPr/>
        <w:t>㯠�������� ����筮</w:t>
      </w:r>
      <w:r>
        <w:rPr/>
        <w:t>-�����</w:t>
      </w:r>
      <w:r>
        <w:rPr/>
        <w:t>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 �������  �����  </w:t>
      </w:r>
      <w:r>
        <w:rPr/>
        <w:t>ᮮ</w:t>
      </w:r>
      <w:r>
        <w:rPr/>
        <w:t>⢥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 xml:space="preserve">, � AH  </w:t>
      </w:r>
      <w:r>
        <w:rPr/>
        <w:t>ᮤ�ন�  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, � AL  -  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2.5   ADC  �������� � ��</w:t>
      </w:r>
      <w:r>
        <w:rPr/>
        <w:t>७�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*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 ADC destination,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 destination = destination + source + 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C </w:t>
      </w:r>
      <w:r>
        <w:rPr/>
        <w:t>᪫��</w:t>
      </w:r>
      <w:r>
        <w:rPr/>
        <w:t>뢠�� ���</w:t>
      </w:r>
      <w:r>
        <w:rPr/>
        <w:t>࠭��</w:t>
      </w:r>
      <w:r>
        <w:rPr/>
        <w:t>,  �</w:t>
      </w:r>
      <w:r>
        <w:rPr/>
        <w:t>ਡ����� �������</w:t>
      </w:r>
      <w:r>
        <w:rPr/>
        <w:t>, �᫨ �</w:t>
      </w:r>
      <w:r>
        <w:rPr/>
        <w:t>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७�� </w:t>
      </w:r>
      <w:r>
        <w:rPr/>
        <w:t>CF  ��⠭����� (CF=1),  � ���</w:t>
      </w:r>
      <w:r>
        <w:rPr/>
        <w:t>뫠�� �㬬� ��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stination). ���  ���</w:t>
      </w:r>
      <w:r>
        <w:rPr/>
        <w:t>࠭�� ����� ���� ���</w:t>
      </w:r>
      <w:r>
        <w:rPr/>
        <w:t>⠬� ��� ᫮����,  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࠭��   �����  ����  �����</w:t>
      </w:r>
      <w:r>
        <w:rPr/>
        <w:t>묨 �᫠�� � ���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  �����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</w:t>
      </w:r>
      <w:r>
        <w:rPr/>
        <w:t xml:space="preserve">ॣ����            </w:t>
      </w:r>
      <w:r>
        <w:rPr/>
        <w:t>3           -      2   ADC BX,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.���</w:t>
      </w:r>
      <w:r>
        <w:rPr/>
        <w:t xml:space="preserve">࠭�     </w:t>
      </w:r>
      <w:r>
        <w:rPr/>
        <w:t>4           -     3-4  ADC CX,12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������.��.     4           -     2-3  ADC AL,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           9(13)+EA      1     2-4  ADC DX,RESUL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</w:t>
      </w:r>
      <w:r>
        <w:rPr/>
        <w:t xml:space="preserve">ॣ����           </w:t>
      </w:r>
      <w:r>
        <w:rPr/>
        <w:t>16(24)+EA     2     2-4  ADC BETA,DI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������.���</w:t>
      </w:r>
      <w:r>
        <w:rPr/>
        <w:t xml:space="preserve">࠭�    </w:t>
      </w:r>
      <w:r>
        <w:rPr/>
        <w:t>17(25)+EA     2     3-6  ADC GAMMA,16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</w:t>
      </w:r>
      <w:r>
        <w:rPr/>
        <w:t>砭��</w:t>
      </w:r>
      <w:r>
        <w:rPr/>
        <w:t>:          ������� ADC ������� �� ᫮����� �</w:t>
      </w:r>
      <w:r>
        <w:rPr/>
        <w:t>ᥫ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�������� ����� </w:t>
      </w:r>
      <w:r>
        <w:rPr/>
        <w:t>16 ���, �.�.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ਡ����� ��७�� �� �।��</w:t>
      </w:r>
      <w:r>
        <w:rPr/>
        <w:t>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2.6   ADD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*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 ADD destination,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 destination = destination + 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 </w:t>
      </w:r>
      <w:r>
        <w:rPr/>
        <w:t>᪫��</w:t>
      </w:r>
      <w:r>
        <w:rPr/>
        <w:t>뢠�� ���</w:t>
      </w:r>
      <w:r>
        <w:rPr/>
        <w:t>࠭�� �  ���</w:t>
      </w:r>
      <w:r>
        <w:rPr/>
        <w:t>뫠��  �㬬�  ��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stination). ���  ���</w:t>
      </w:r>
      <w:r>
        <w:rPr/>
        <w:t>࠭�� ����� ���� ���</w:t>
      </w:r>
      <w:r>
        <w:rPr/>
        <w:t>⠬� ��� ᫮����,  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࠭�� ����� ���� �����</w:t>
      </w:r>
      <w:r>
        <w:rPr/>
        <w:t>묨 �᫠��  �  ����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  �����  ���</w:t>
      </w:r>
      <w:r>
        <w:rPr/>
        <w:t>饭��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</w:t>
      </w:r>
      <w:r>
        <w:rPr/>
        <w:t xml:space="preserve">ॣ����            </w:t>
      </w:r>
      <w:r>
        <w:rPr/>
        <w:t>3          -      2   ADD BX,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.���</w:t>
      </w:r>
      <w:r>
        <w:rPr/>
        <w:t xml:space="preserve">࠭�     </w:t>
      </w:r>
      <w:r>
        <w:rPr/>
        <w:t>4          -     3-4  ADD CX,12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������.��.     4          -     2-3  ADD AL,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           9(13)+EA     1     2-4  ADD DI,[DX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</w:t>
      </w:r>
      <w:r>
        <w:rPr/>
        <w:t xml:space="preserve">ॣ����           </w:t>
      </w:r>
      <w:r>
        <w:rPr/>
        <w:t>16(24)+EA    2     2-4  ADD BETA,DI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������.���</w:t>
      </w:r>
      <w:r>
        <w:rPr/>
        <w:t xml:space="preserve">࠭�    </w:t>
      </w:r>
      <w:r>
        <w:rPr/>
        <w:t>17(25)+EA    2     3-6  ADD GAMMA,16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᫮�����  �</w:t>
      </w:r>
      <w:r>
        <w:rPr/>
        <w:t>ᥫ</w:t>
      </w:r>
      <w:r>
        <w:rPr/>
        <w:t>,   ���������  �����  16 ���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ADC,  �.�.  ��� �</w:t>
      </w:r>
      <w:r>
        <w:rPr/>
        <w:t>ਡ����� ��७�� �� �।��</w:t>
      </w:r>
      <w:r>
        <w:rPr/>
        <w:t>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7   CBW  �</w:t>
      </w:r>
      <w:r>
        <w:rPr/>
        <w:t>८�ࠧ������ ���� � 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 CB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 if (AL &lt; 80h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H = FF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BW ������ ��� ����� </w:t>
      </w:r>
      <w:r>
        <w:rPr/>
        <w:t xml:space="preserve">ॣ���� </w:t>
      </w:r>
      <w:r>
        <w:rPr/>
        <w:t xml:space="preserve">AL � </w:t>
      </w:r>
      <w:r>
        <w:rPr/>
        <w:t xml:space="preserve">ॣ���� </w:t>
      </w:r>
      <w:r>
        <w:rPr/>
        <w:t>AH. 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ॢ���� ���⮢�� ����</w:t>
      </w:r>
      <w:r>
        <w:rPr/>
        <w:t>稭� � ������ � �������⭮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�����  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    </w:t>
      </w:r>
      <w:r>
        <w:rPr/>
        <w:t>2             -         1      CB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������ </w:t>
      </w:r>
      <w:r>
        <w:rPr/>
        <w:t xml:space="preserve">AH </w:t>
      </w:r>
      <w:r>
        <w:rPr/>
        <w:t xml:space="preserve">ࠢ�� </w:t>
      </w:r>
      <w:r>
        <w:rPr/>
        <w:t xml:space="preserve">0FFh, �᫨ ��� ���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AL (�.�.  </w:t>
      </w:r>
      <w:r>
        <w:rPr/>
        <w:t>ᥤ</w:t>
      </w:r>
      <w:r>
        <w:rPr/>
        <w:t>쬮� ���</w:t>
      </w:r>
      <w:r>
        <w:rPr/>
        <w:t xml:space="preserve">) ��⠭�����; �᫨ �� </w:t>
      </w:r>
      <w:r>
        <w:rPr/>
        <w:t>ᥤ</w:t>
      </w:r>
      <w:r>
        <w:rPr/>
        <w:t xml:space="preserve">쬮� ��� </w:t>
      </w:r>
      <w:r>
        <w:rPr/>
        <w:t>AL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����, �    � AH ��������� �</w:t>
      </w:r>
      <w:r>
        <w:rPr/>
        <w:t>㫨</w:t>
      </w:r>
      <w:r>
        <w:rPr/>
        <w:t>.  �� �������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८�ࠧ������ ���� � ᫮��</w:t>
      </w:r>
      <w:r>
        <w:rPr/>
        <w:t>,  � ����� ��</w:t>
      </w:r>
      <w:r>
        <w:rPr/>
        <w:t>।�</w:t>
      </w:r>
      <w:r>
        <w:rPr/>
        <w:t xml:space="preserve">, � </w:t>
      </w:r>
      <w:r>
        <w:rPr/>
        <w:t>楫�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樨 �������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2.8   CMP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*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CMP destination,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��⠭���� �</w:t>
      </w:r>
      <w:r>
        <w:rPr/>
        <w:t>ਧ����� � ᮮ</w:t>
      </w:r>
      <w:r>
        <w:rPr/>
        <w:t xml:space="preserve">⢥��⢨� � </w:t>
      </w:r>
      <w:r>
        <w:rPr/>
        <w:t>१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stination - 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P �</w:t>
      </w:r>
      <w:r>
        <w:rPr/>
        <w:t>ࠢ������  ��� �᫠</w:t>
      </w:r>
      <w:r>
        <w:rPr/>
        <w:t>,  ����� ���</w:t>
      </w:r>
      <w:r>
        <w:rPr/>
        <w:t xml:space="preserve">࠭� </w:t>
      </w:r>
      <w:r>
        <w:rPr/>
        <w:t>source 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࠭�� </w:t>
      </w:r>
      <w:r>
        <w:rPr/>
        <w:t>destination,  � ������� ���</w:t>
      </w:r>
      <w:r>
        <w:rPr/>
        <w:t>祭�� �</w:t>
      </w:r>
      <w:r>
        <w:rPr/>
        <w:t>ਧ�����</w:t>
      </w:r>
      <w:r>
        <w:rPr/>
        <w:t>. CMP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ᠬ� ���࠭��</w:t>
      </w:r>
      <w:r>
        <w:rPr/>
        <w:t>. ���</w:t>
      </w:r>
      <w:r>
        <w:rPr/>
        <w:t xml:space="preserve">࠭���� ����� ���� ����� ��� ᫮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  �����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</w:t>
      </w:r>
      <w:r>
        <w:rPr/>
        <w:t xml:space="preserve">ॣ����            </w:t>
      </w:r>
      <w:r>
        <w:rPr/>
        <w:t>3           -      2   CMP BX,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.���</w:t>
      </w:r>
      <w:r>
        <w:rPr/>
        <w:t xml:space="preserve">࠭�     </w:t>
      </w:r>
      <w:r>
        <w:rPr/>
        <w:t>4           -     3-4  CMP CX,12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������.��.     4           -     2-3  CMP AL,02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           9(13)+EA      1     2-4  CMP DI,[DX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</w:t>
      </w:r>
      <w:r>
        <w:rPr/>
        <w:t xml:space="preserve">ॣ����           </w:t>
      </w:r>
      <w:r>
        <w:rPr/>
        <w:t>9(13)+EA      1     2-4  CMP BETA,DI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������.���</w:t>
      </w:r>
      <w:r>
        <w:rPr/>
        <w:t xml:space="preserve">࠭�    </w:t>
      </w:r>
      <w:r>
        <w:rPr/>
        <w:t>10(14)+EA     1     3-6  CMP GAMMA,16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9   CWD  �</w:t>
      </w:r>
      <w:r>
        <w:rPr/>
        <w:t>८�ࠧ������ ᫮�� � ����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      CW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  <w:t>:    if  (AX &lt; 8000h)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FFFF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WD ������  ���  �����  </w:t>
      </w:r>
      <w:r>
        <w:rPr/>
        <w:t xml:space="preserve">ॣ���� </w:t>
      </w:r>
      <w:r>
        <w:rPr/>
        <w:t xml:space="preserve">AX �� ���� </w:t>
      </w:r>
      <w:r>
        <w:rPr/>
        <w:t xml:space="preserve">ॣ���� </w:t>
      </w:r>
      <w:r>
        <w:rPr/>
        <w:t>DX.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 �������� ������� ᫮��</w:t>
      </w:r>
      <w:r>
        <w:rPr/>
        <w:t>,  �������⭮�  ���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�</w:t>
      </w:r>
      <w:r>
        <w:rPr/>
        <w:t xml:space="preserve">室�饬��� � </w:t>
      </w:r>
      <w:r>
        <w:rPr/>
        <w:t xml:space="preserve">ॣ����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�����       ���</w:t>
      </w:r>
      <w:r>
        <w:rPr/>
        <w:t>饭�� 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</w:t>
      </w:r>
      <w:r>
        <w:rPr/>
        <w:t>5             -             1         CW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������ </w:t>
      </w:r>
      <w:r>
        <w:rPr/>
        <w:t xml:space="preserve">DX  </w:t>
      </w:r>
      <w:r>
        <w:rPr/>
        <w:t xml:space="preserve">ࠢ��  </w:t>
      </w:r>
      <w:r>
        <w:rPr/>
        <w:t>0FFFFh,   �᫨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5-� ���)  </w:t>
      </w:r>
      <w:r>
        <w:rPr/>
        <w:t xml:space="preserve">ॣ���� </w:t>
      </w:r>
      <w:r>
        <w:rPr/>
        <w:t xml:space="preserve">AX ��⠭�����, � </w:t>
      </w:r>
      <w:r>
        <w:rPr/>
        <w:t xml:space="preserve">ࠢ�� </w:t>
      </w:r>
      <w:r>
        <w:rPr/>
        <w:t>0, �᫨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��</w:t>
      </w:r>
      <w:r>
        <w:rPr/>
        <w:t>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.10   DAA  �����</w:t>
      </w:r>
      <w:r>
        <w:rPr/>
        <w:t>筠� ���</w:t>
      </w:r>
      <w:r>
        <w:rPr/>
        <w:t>४�� �� 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      * * * * *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DA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if (AL &amp; 0Fh) &gt; 9 or (AF = 1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AL +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 =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 AF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AL &gt; 9Fh) or (CF = 1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AL + 6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F =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 CF =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DAA ���</w:t>
      </w:r>
      <w:r>
        <w:rPr/>
        <w:t>४���� १���� �।�����</w:t>
      </w:r>
      <w:r>
        <w:rPr/>
        <w:t>饣� �� 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</w:t>
      </w:r>
      <w:r>
        <w:rPr/>
        <w:t>㯠�������� �������� ���</w:t>
      </w:r>
      <w:r>
        <w:rPr/>
        <w:t xml:space="preserve">࠭��� </w:t>
      </w:r>
      <w:r>
        <w:rPr/>
        <w:t>(�������,  �� 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 ��</w:t>
      </w:r>
      <w:r>
        <w:rPr/>
        <w:t xml:space="preserve">室����� � </w:t>
      </w:r>
      <w:r>
        <w:rPr/>
        <w:t xml:space="preserve">AL).  �� ������� ������� </w:t>
      </w:r>
      <w:r>
        <w:rPr/>
        <w:t>ᮤ�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AL ⠪, �⮡� AL </w:t>
      </w:r>
      <w:r>
        <w:rPr/>
        <w:t xml:space="preserve">ᮤ�ঠ� ���� </w:t>
      </w:r>
      <w:r>
        <w:rPr/>
        <w:t>㯠�������� 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�����       ���</w:t>
      </w:r>
      <w:r>
        <w:rPr/>
        <w:t>饭�� 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</w:t>
      </w:r>
      <w:r>
        <w:rPr/>
        <w:t>4             -             1         D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㯠�������� ����筮</w:t>
      </w:r>
      <w:r>
        <w:rPr/>
        <w:t>-�����</w:t>
      </w:r>
      <w:r>
        <w:rPr/>
        <w:t>筮�  ����  �������  ���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</w:t>
      </w:r>
      <w:r>
        <w:rPr/>
        <w:t xml:space="preserve">⢥����� ���� ���; ����� ������� ���� </w:t>
      </w:r>
      <w:r>
        <w:rPr/>
        <w:t>ᮤ�ন� ����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㡠��</w:t>
      </w:r>
      <w:r>
        <w:rPr/>
        <w:t xml:space="preserve">. ��᫥  ������� ��� </w:t>
      </w:r>
      <w:r>
        <w:rPr/>
        <w:t>㬭������ �</w:t>
      </w:r>
      <w:r>
        <w:rPr/>
        <w:t>ᥫ</w:t>
      </w:r>
      <w:r>
        <w:rPr/>
        <w:t>, ����</w:t>
      </w:r>
      <w:r>
        <w:rPr/>
        <w:t xml:space="preserve">ᠭ��� � </w:t>
      </w:r>
      <w:r>
        <w:rPr/>
        <w:t>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</w:t>
      </w:r>
      <w:r>
        <w:rPr/>
        <w:t>筮</w:t>
      </w:r>
      <w:r>
        <w:rPr/>
        <w:t>-�����</w:t>
      </w:r>
      <w:r>
        <w:rPr/>
        <w:t>筮� ����</w:t>
      </w:r>
      <w:r>
        <w:rPr/>
        <w:t>, �</w:t>
      </w:r>
      <w:r>
        <w:rPr/>
        <w:t>ந������� ���४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⮬�</w:t>
      </w:r>
      <w:r>
        <w:rPr/>
        <w:t>, �᫨  �� ��� ��</w:t>
      </w:r>
      <w:r>
        <w:rPr/>
        <w:t>ᯮ�</w:t>
      </w:r>
      <w:r>
        <w:rPr/>
        <w:t>짮������ ����樥� 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㬭������</w:t>
      </w:r>
      <w:r>
        <w:rPr/>
        <w:t>, � ���� �</w:t>
      </w:r>
      <w:r>
        <w:rPr/>
        <w:t>ᯮ�</w:t>
      </w:r>
      <w:r>
        <w:rPr/>
        <w:t>짮���� �᫠ � ��㯠�������� ����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筮� ����</w:t>
      </w:r>
      <w:r>
        <w:rPr/>
        <w:t>.    ��.,   ���</w:t>
      </w:r>
      <w:r>
        <w:rPr/>
        <w:t>ਬ��</w:t>
      </w:r>
      <w:r>
        <w:rPr/>
        <w:t>,   ���</w:t>
      </w:r>
      <w:r>
        <w:rPr/>
        <w:t xml:space="preserve">ᠭ��   �������   </w:t>
      </w:r>
      <w:r>
        <w:rPr/>
        <w:t>A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CII-���</w:t>
      </w:r>
      <w:r>
        <w:rPr/>
        <w:t xml:space="preserve">४�� �� </w:t>
      </w:r>
      <w:r>
        <w:rPr/>
        <w:t>㬭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11   DAS  �����</w:t>
      </w:r>
      <w:r>
        <w:rPr/>
        <w:t>筠� ���</w:t>
      </w:r>
      <w:r>
        <w:rPr/>
        <w:t>४�� �� 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      * * * * *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DA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if (AL &amp; 0Fh) &gt; 9 or (AF = 1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AL -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 =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 AF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AL &gt; 9Fh) or (CF = 1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AL - 6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F =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 CF = 0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DAS ���</w:t>
      </w:r>
      <w:r>
        <w:rPr/>
        <w:t>४���� १���� �।�����</w:t>
      </w:r>
      <w:r>
        <w:rPr/>
        <w:t>饣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⠭�� ����   </w:t>
      </w:r>
      <w:r>
        <w:rPr/>
        <w:t>㯠�������� �������� ���</w:t>
      </w:r>
      <w:r>
        <w:rPr/>
        <w:t xml:space="preserve">࠭��� </w:t>
      </w:r>
      <w:r>
        <w:rPr/>
        <w:t>(�������,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१���� ������ ��</w:t>
      </w:r>
      <w:r>
        <w:rPr/>
        <w:t xml:space="preserve">室����� � </w:t>
      </w:r>
      <w:r>
        <w:rPr/>
        <w:t xml:space="preserve">AL).  �� ������� ��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AL   ⠪,   �⮡� AL </w:t>
      </w:r>
      <w:r>
        <w:rPr/>
        <w:t xml:space="preserve">ᮤ�ঠ� ���� </w:t>
      </w:r>
      <w:r>
        <w:rPr/>
        <w:t>㯠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�����       ���</w:t>
      </w:r>
      <w:r>
        <w:rPr/>
        <w:t>饭�� 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</w:t>
      </w:r>
      <w:r>
        <w:rPr/>
        <w:t>4             -             1       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㯠��������  ����筮</w:t>
      </w:r>
      <w:r>
        <w:rPr/>
        <w:t>-�����</w:t>
      </w:r>
      <w:r>
        <w:rPr/>
        <w:t>筮�  ����  ������� ���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</w:t>
      </w:r>
      <w:r>
        <w:rPr/>
        <w:t xml:space="preserve">⢥����� ���� ���; ����� ������� ���� </w:t>
      </w:r>
      <w:r>
        <w:rPr/>
        <w:t>ᮤ�ন� ����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㡠��</w:t>
      </w:r>
      <w:r>
        <w:rPr/>
        <w:t xml:space="preserve">. ��᫥  ������� ��� </w:t>
      </w:r>
      <w:r>
        <w:rPr/>
        <w:t>㬭������ �</w:t>
      </w:r>
      <w:r>
        <w:rPr/>
        <w:t>ᥫ</w:t>
      </w:r>
      <w:r>
        <w:rPr/>
        <w:t>, ����</w:t>
      </w:r>
      <w:r>
        <w:rPr/>
        <w:t xml:space="preserve">ᠭ��� � </w:t>
      </w:r>
      <w:r>
        <w:rPr/>
        <w:t>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</w:t>
      </w:r>
      <w:r>
        <w:rPr/>
        <w:t>筮</w:t>
      </w:r>
      <w:r>
        <w:rPr/>
        <w:t>-�����</w:t>
      </w:r>
      <w:r>
        <w:rPr/>
        <w:t>筮� ����</w:t>
      </w:r>
      <w:r>
        <w:rPr/>
        <w:t>, �</w:t>
      </w:r>
      <w:r>
        <w:rPr/>
        <w:t>ந������� ���४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⮬�</w:t>
      </w:r>
      <w:r>
        <w:rPr/>
        <w:t>, �᫨   �� ��� ��</w:t>
      </w:r>
      <w:r>
        <w:rPr/>
        <w:t>ᯮ�</w:t>
      </w:r>
      <w:r>
        <w:rPr/>
        <w:t>짮������ ����樥�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㬭������</w:t>
      </w:r>
      <w:r>
        <w:rPr/>
        <w:t>, � ���� �</w:t>
      </w:r>
      <w:r>
        <w:rPr/>
        <w:t>ᯮ�</w:t>
      </w:r>
      <w:r>
        <w:rPr/>
        <w:t>짮���� �᫠ � ��㯠�������� ����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筮� ����</w:t>
      </w:r>
      <w:r>
        <w:rPr/>
        <w:t>.      ��.,   ���</w:t>
      </w:r>
      <w:r>
        <w:rPr/>
        <w:t>ਬ��</w:t>
      </w:r>
      <w:r>
        <w:rPr/>
        <w:t>,   ���</w:t>
      </w:r>
      <w:r>
        <w:rPr/>
        <w:t xml:space="preserve">ᠭ��  �������  </w:t>
      </w:r>
      <w:r>
        <w:rPr/>
        <w:t>A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CII-���</w:t>
      </w:r>
      <w:r>
        <w:rPr/>
        <w:t xml:space="preserve">४�� �� </w:t>
      </w:r>
      <w:r>
        <w:rPr/>
        <w:t>㬭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2.12   DEC  ��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*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DEC 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destination = destination 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⭨���� �� ���</w:t>
      </w:r>
      <w:r>
        <w:rPr/>
        <w:t xml:space="preserve">࠭�� </w:t>
      </w:r>
      <w:r>
        <w:rPr/>
        <w:t>destination �������.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࠭� </w:t>
      </w:r>
      <w:r>
        <w:rPr/>
        <w:t>destination, ����� ����� ���� ᫮��� ��� ���⮬,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 ����</w:t>
      </w:r>
      <w:r>
        <w:rPr/>
        <w:t>筮� �᫮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�����  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16         2                       1   DEC B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8          3                       2   DEC B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      </w:t>
      </w:r>
      <w:r>
        <w:rPr/>
        <w:t>15(23)+EA         2        2-4  DEC MATRIX[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믮������ �⮩ ������� �</w:t>
      </w:r>
      <w:r>
        <w:rPr/>
        <w:t xml:space="preserve">ਧ��� ��७�� </w:t>
      </w:r>
      <w:r>
        <w:rPr/>
        <w:t>CF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�⮬� �᫨ �� ��� ���</w:t>
      </w:r>
      <w:r>
        <w:rPr/>
        <w:t>६���஢��� �᫮</w:t>
      </w:r>
      <w:r>
        <w:rPr/>
        <w:t>, ����</w:t>
      </w:r>
      <w:r>
        <w:rPr/>
        <w:t>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᪮�</w:t>
      </w:r>
      <w:r>
        <w:rPr/>
        <w:t>쪨�� ᫮����</w:t>
      </w:r>
      <w:r>
        <w:rPr/>
        <w:t>,   � ���� ��</w:t>
      </w:r>
      <w:r>
        <w:rPr/>
        <w:t>ᯮ�</w:t>
      </w:r>
      <w:r>
        <w:rPr/>
        <w:t xml:space="preserve">짮������ ��������� </w:t>
      </w:r>
      <w:r>
        <w:rPr/>
        <w:t>SUB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BB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2.13    DIV  ������� ��� 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      ? ? ? ? ?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 DIV 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AL = AX / source    ;���</w:t>
      </w:r>
      <w:r>
        <w:rPr/>
        <w:t xml:space="preserve">࠭� </w:t>
      </w:r>
      <w:r>
        <w:rPr/>
        <w:t>source -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H = remai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X = DX:AX / source ;���</w:t>
      </w:r>
      <w:r>
        <w:rPr/>
        <w:t xml:space="preserve">࠭� </w:t>
      </w:r>
      <w:r>
        <w:rPr/>
        <w:t>source - ᫮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= remaind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>믮���� ������� ��� ��� �����</w:t>
      </w:r>
      <w:r>
        <w:rPr/>
        <w:t>.  �᫨ 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࠭� </w:t>
      </w:r>
      <w:r>
        <w:rPr/>
        <w:t>source  ���� ���⮬,  � DIV ����� ���</w:t>
      </w:r>
      <w:r>
        <w:rPr/>
        <w:t xml:space="preserve">祭�� ᫮�� �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 xml:space="preserve">࠭� </w:t>
      </w:r>
      <w:r>
        <w:rPr/>
        <w:t>source, ���</w:t>
      </w:r>
      <w:r>
        <w:rPr/>
        <w:t xml:space="preserve">뫠� ��⭮� � </w:t>
      </w:r>
      <w:r>
        <w:rPr/>
        <w:t>AL � ���⮪ (remainder)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. �᫨ �� ���</w:t>
      </w:r>
      <w:r>
        <w:rPr/>
        <w:t xml:space="preserve">࠭� </w:t>
      </w:r>
      <w:r>
        <w:rPr/>
        <w:t>source ���� ᫮���, � DIV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 ᫮�� �� </w:t>
      </w:r>
      <w:r>
        <w:rPr/>
        <w:t>DX:AX �� ���</w:t>
      </w:r>
      <w:r>
        <w:rPr/>
        <w:t xml:space="preserve">࠭� </w:t>
      </w:r>
      <w:r>
        <w:rPr/>
        <w:t>source,  ���</w:t>
      </w:r>
      <w:r>
        <w:rPr/>
        <w:t>뫠� 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X � ���⮪ �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�����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8        0-90          -         2   DIV 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16      4-162          -         2   DIV BX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8      (86-96)+EA       1        2-4  DIV VYU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16    (154-172)+EA      1        2-4  DIV NCONQUER[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>१����  ᫨</w:t>
      </w:r>
      <w:r>
        <w:rPr/>
        <w:t xml:space="preserve">誮�  ����� � �� 㬥頥��� � </w:t>
      </w:r>
      <w:r>
        <w:rPr/>
        <w:t>AL (</w:t>
      </w:r>
      <w:r>
        <w:rPr/>
        <w:t>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), � ���������� ���</w:t>
      </w:r>
      <w:r>
        <w:rPr/>
        <w:t xml:space="preserve">뢠��� </w:t>
      </w:r>
      <w:r>
        <w:rPr/>
        <w:t>INT 0 (������� �� ����), � ⮣-</w:t>
      </w:r>
    </w:p>
    <w:p>
      <w:pPr>
        <w:pStyle w:val="PreformattedText"/>
        <w:bidi w:val="0"/>
        <w:jc w:val="left"/>
        <w:rPr/>
      </w:pPr>
      <w:r>
        <w:rPr/>
        <w:t xml:space="preserve">         �� ��⭮� � ���⪮� �� ��</w:t>
      </w:r>
      <w:r>
        <w:rPr/>
        <w:t>।�����</w:t>
      </w:r>
      <w:r>
        <w:rPr/>
        <w:t>.  ����� ��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INT 0, � ��� �����</w:t>
      </w:r>
      <w:r>
        <w:rPr/>
        <w:t xml:space="preserve">஢ </w:t>
      </w:r>
      <w:r>
        <w:rPr/>
        <w:t>80286 � 80386 ���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祭�� </w:t>
      </w:r>
      <w:r>
        <w:rPr/>
        <w:t xml:space="preserve">CS:IP  </w:t>
      </w:r>
      <w:r>
        <w:rPr/>
        <w:t xml:space="preserve">㪠�뢠�� �� ��㤠������ ������� </w:t>
      </w:r>
      <w:r>
        <w:rPr/>
        <w:t>(�.�. 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). ��� �����</w:t>
      </w:r>
      <w:r>
        <w:rPr/>
        <w:t xml:space="preserve">஢ </w:t>
      </w:r>
      <w:r>
        <w:rPr/>
        <w:t xml:space="preserve">8088/8086 CS:IP </w:t>
      </w:r>
      <w:r>
        <w:rPr/>
        <w:t>㪠�뢠��</w:t>
      </w:r>
      <w:r>
        <w:rPr/>
        <w:t>, ������,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᫥������ �� ��</w:t>
      </w:r>
      <w:r>
        <w:rPr/>
        <w:t xml:space="preserve">㤠�襩�� �������� </w:t>
      </w:r>
      <w:r>
        <w:rPr/>
        <w:t>D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4   IDIV  ������� � ��⮬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      ? ? ? ? ?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IDIV 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AL = AX / source    ;���</w:t>
      </w:r>
      <w:r>
        <w:rPr/>
        <w:t xml:space="preserve">࠭� </w:t>
      </w:r>
      <w:r>
        <w:rPr/>
        <w:t>source -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H = remai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X = DX:AX / source ;���</w:t>
      </w:r>
      <w:r>
        <w:rPr/>
        <w:t xml:space="preserve">࠭� </w:t>
      </w:r>
      <w:r>
        <w:rPr/>
        <w:t>source - ᫮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= remaind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>믮���� ������� � ��⮬ �����</w:t>
      </w:r>
      <w:r>
        <w:rPr/>
        <w:t>. �᫨ 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����   ���⮬,  � IDIV ����� ���</w:t>
      </w:r>
      <w:r>
        <w:rPr/>
        <w:t xml:space="preserve">祭�� ᫮�� � </w:t>
      </w:r>
      <w:r>
        <w:rPr/>
        <w:t>AX 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࠭� </w:t>
      </w:r>
      <w:r>
        <w:rPr/>
        <w:t>source,  ���</w:t>
      </w:r>
      <w:r>
        <w:rPr/>
        <w:t xml:space="preserve">뫠� ��⭮� � </w:t>
      </w:r>
      <w:r>
        <w:rPr/>
        <w:t>AL � ���⮪ (remainder)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. �᫨  �� ���</w:t>
      </w:r>
      <w:r>
        <w:rPr/>
        <w:t xml:space="preserve">࠭� </w:t>
      </w:r>
      <w:r>
        <w:rPr/>
        <w:t>source ���� ᫮���, � IDIV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祭�� �������� ᫮�� �� </w:t>
      </w:r>
      <w:r>
        <w:rPr/>
        <w:t>DX:AX �� ���</w:t>
      </w:r>
      <w:r>
        <w:rPr/>
        <w:t xml:space="preserve">࠭� </w:t>
      </w:r>
      <w:r>
        <w:rPr/>
        <w:t>source,  ���</w:t>
      </w:r>
      <w:r>
        <w:rPr/>
        <w:t>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 </w:t>
      </w:r>
      <w:r>
        <w:rPr/>
        <w:t>AX � ���⮪ � D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�����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8      101-112        -         2   IDIV 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16     165-184        -         2   IDIV CX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8     (107-118)+EA     1        2-4  IDIV BYTE[SI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16    (175-194)+EA     1        2-4  IDIV [BX].WORD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>१���� ᫨</w:t>
      </w:r>
      <w:r>
        <w:rPr/>
        <w:t xml:space="preserve">誮� ����� � �� 㬥頥��� �  </w:t>
      </w:r>
      <w:r>
        <w:rPr/>
        <w:t>AL  (</w:t>
      </w:r>
      <w:r>
        <w:rPr/>
        <w:t>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), � ���������� ���</w:t>
      </w:r>
      <w:r>
        <w:rPr/>
        <w:t xml:space="preserve">뢠��� </w:t>
      </w:r>
      <w:r>
        <w:rPr/>
        <w:t>INT 0 (������� �� ����), � ⮣-</w:t>
      </w:r>
    </w:p>
    <w:p>
      <w:pPr>
        <w:pStyle w:val="PreformattedText"/>
        <w:bidi w:val="0"/>
        <w:jc w:val="left"/>
        <w:rPr/>
      </w:pPr>
      <w:r>
        <w:rPr/>
        <w:t xml:space="preserve">         �� ��⭮� � ���⪮� �� ��</w:t>
      </w:r>
      <w:r>
        <w:rPr/>
        <w:t>।�����</w:t>
      </w:r>
      <w:r>
        <w:rPr/>
        <w:t>.  ���</w:t>
      </w:r>
      <w:r>
        <w:rPr/>
        <w:t xml:space="preserve">ய������  </w:t>
      </w:r>
      <w:r>
        <w:rPr/>
        <w:t>80286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386 �����   � ����⢥ ��⭮�� ��᫥ �</w:t>
      </w:r>
      <w:r>
        <w:rPr/>
        <w:t>믮������ �⮩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஢��� �������</w:t>
      </w:r>
      <w:r>
        <w:rPr/>
        <w:t xml:space="preserve">襥 </w:t>
      </w:r>
      <w:r>
        <w:rPr/>
        <w:t>(��  ��</w:t>
      </w:r>
      <w:r>
        <w:rPr/>
        <w:t>᮫�⭮�  ����</w:t>
      </w:r>
      <w:r>
        <w:rPr/>
        <w:t>稭�</w:t>
      </w:r>
      <w:r>
        <w:rPr/>
        <w:t>)   ����⨢���</w:t>
      </w:r>
    </w:p>
    <w:p>
      <w:pPr>
        <w:pStyle w:val="PreformattedText"/>
        <w:bidi w:val="0"/>
        <w:jc w:val="left"/>
        <w:rPr/>
      </w:pPr>
      <w:r>
        <w:rPr/>
        <w:t xml:space="preserve">         �᫮ </w:t>
      </w:r>
      <w:r>
        <w:rPr/>
        <w:t>(80h  ��� 8000h),  ������,  8088/8086 ᣥ������� � ⠪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樨 ���뢠��� </w:t>
      </w:r>
      <w:r>
        <w:rPr/>
        <w:t>INT 0. ����� ���������� ���</w:t>
      </w:r>
      <w:r>
        <w:rPr/>
        <w:t xml:space="preserve">뢠��� </w:t>
      </w:r>
      <w:r>
        <w:rPr/>
        <w:t>INT 0,</w:t>
      </w:r>
    </w:p>
    <w:p>
      <w:pPr>
        <w:pStyle w:val="PreformattedText"/>
        <w:bidi w:val="0"/>
        <w:jc w:val="left"/>
        <w:rPr/>
      </w:pPr>
      <w:r>
        <w:rPr/>
        <w:t xml:space="preserve">         � ���   �����</w:t>
      </w:r>
      <w:r>
        <w:rPr/>
        <w:t xml:space="preserve">஢  </w:t>
      </w:r>
      <w:r>
        <w:rPr/>
        <w:t>80286 � 80386 ������������ ���</w:t>
      </w:r>
      <w:r>
        <w:rPr/>
        <w:t xml:space="preserve">祭�� </w:t>
      </w:r>
      <w:r>
        <w:rPr/>
        <w:t>CS: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㪠�뢠�� �� ��㤠������ ������� </w:t>
      </w:r>
      <w:r>
        <w:rPr/>
        <w:t>(�.�.  �� ������� IDIV).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஢ </w:t>
      </w:r>
      <w:r>
        <w:rPr/>
        <w:t xml:space="preserve">8088/8086 CS:IP </w:t>
      </w:r>
      <w:r>
        <w:rPr/>
        <w:t>㪠�뢠��</w:t>
      </w:r>
      <w:r>
        <w:rPr/>
        <w:t>, ������, �� �������, ᫥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�</w:t>
      </w:r>
      <w:r>
        <w:rPr/>
        <w:t xml:space="preserve">㤠�襩�� �������� </w:t>
      </w:r>
      <w:r>
        <w:rPr/>
        <w:t>ID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2.15   IMUL  ��������� � ��⮬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? ? ? ?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IMUL 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AX = AL * source    ;���</w:t>
      </w:r>
      <w:r>
        <w:rPr/>
        <w:t xml:space="preserve">࠭� </w:t>
      </w:r>
      <w:r>
        <w:rPr/>
        <w:t>source -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:AX = AX * source ;���</w:t>
      </w:r>
      <w:r>
        <w:rPr/>
        <w:t xml:space="preserve">࠭� </w:t>
      </w:r>
      <w:r>
        <w:rPr/>
        <w:t>source - ᫮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>믮���� 㬭������ � ��⮬ �����</w:t>
      </w:r>
      <w:r>
        <w:rPr/>
        <w:t>.  �᫨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࠭� </w:t>
      </w:r>
      <w:r>
        <w:rPr/>
        <w:t xml:space="preserve">source ���� ���⮬, � IMUL </w:t>
      </w:r>
      <w:r>
        <w:rPr/>
        <w:t>㬭����� ���</w:t>
      </w:r>
      <w:r>
        <w:rPr/>
        <w:t xml:space="preserve">࠭� </w:t>
      </w:r>
      <w:r>
        <w:rPr/>
        <w:t>source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, ���</w:t>
      </w:r>
      <w:r>
        <w:rPr/>
        <w:t>뫠�  �</w:t>
      </w:r>
      <w:r>
        <w:rPr/>
        <w:t xml:space="preserve">ந�������� � </w:t>
      </w:r>
      <w:r>
        <w:rPr/>
        <w:t>AX. �᫨ �� ���</w:t>
      </w:r>
      <w:r>
        <w:rPr/>
        <w:t xml:space="preserve">࠭� </w:t>
      </w:r>
      <w:r>
        <w:rPr/>
        <w:t>source ����</w:t>
      </w:r>
    </w:p>
    <w:p>
      <w:pPr>
        <w:pStyle w:val="PreformattedText"/>
        <w:bidi w:val="0"/>
        <w:jc w:val="left"/>
        <w:rPr/>
      </w:pPr>
      <w:r>
        <w:rPr/>
        <w:t xml:space="preserve">         ᫮���</w:t>
      </w:r>
      <w:r>
        <w:rPr/>
        <w:t xml:space="preserve">, � IMUL </w:t>
      </w:r>
      <w:r>
        <w:rPr/>
        <w:t>㬭����� ���</w:t>
      </w:r>
      <w:r>
        <w:rPr/>
        <w:t xml:space="preserve">࠭� </w:t>
      </w:r>
      <w:r>
        <w:rPr/>
        <w:t>source �� AX, ���</w:t>
      </w:r>
      <w:r>
        <w:rPr/>
        <w:t>뫠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 </w:t>
      </w:r>
      <w:r>
        <w:rPr/>
        <w:t>DX:AX.  �</w:t>
      </w:r>
      <w:r>
        <w:rPr/>
        <w:t xml:space="preserve">ਧ���� ��७�� � ��९������� </w:t>
      </w:r>
      <w:r>
        <w:rPr/>
        <w:t>CF � OF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</w:t>
      </w:r>
      <w:r>
        <w:rPr/>
        <w:t xml:space="preserve">(=1), �᫨ ����� �������� </w:t>
      </w:r>
      <w:r>
        <w:rPr/>
        <w:t xml:space="preserve">१���� </w:t>
      </w:r>
      <w:r>
        <w:rPr/>
        <w:t>(�.�. AH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, ����� source - ����, � DX, ����� source - ᫮��)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-���� ������� ���� �</w:t>
      </w:r>
      <w:r>
        <w:rPr/>
        <w:t>ந��������</w:t>
      </w:r>
      <w:r>
        <w:rPr/>
        <w:t>, ���� 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(=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�����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8        80-98         -         2   IMUL 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16      128-154        -         2   IMUL BX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8       (86-104)+EA     1        2-4  IMUL BY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16     (138-164)+EA     1        2-4  IMUL WORD[BP][D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2.16   INC  ��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INC  destina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destination = destination +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 �</w:t>
      </w:r>
      <w:r>
        <w:rPr/>
        <w:t xml:space="preserve">ਡ�����  �  ���࠭��  </w:t>
      </w:r>
      <w:r>
        <w:rPr/>
        <w:t>destination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࠭� </w:t>
      </w:r>
      <w:r>
        <w:rPr/>
        <w:t>destination,  ����� ����� ���� ᫮��� ��� ���⮬,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 ����</w:t>
      </w:r>
      <w:r>
        <w:rPr/>
        <w:t>筮� �᫮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�����  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16         2                       1   INC B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8          3                       2   INC B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      </w:t>
      </w:r>
      <w:r>
        <w:rPr/>
        <w:t>15(23)+EA         2        2-4  INC MATRIX[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믮������ �⮩ ������� �</w:t>
      </w:r>
      <w:r>
        <w:rPr/>
        <w:t xml:space="preserve">ਧ��� ��७�� </w:t>
      </w:r>
      <w:r>
        <w:rPr/>
        <w:t>CF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�⮬� �᫨ �� ��� ���</w:t>
      </w:r>
      <w:r>
        <w:rPr/>
        <w:t>६���஢��� �᫮</w:t>
      </w:r>
      <w:r>
        <w:rPr/>
        <w:t>, ����</w:t>
      </w:r>
      <w:r>
        <w:rPr/>
        <w:t>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᪮�</w:t>
      </w:r>
      <w:r>
        <w:rPr/>
        <w:t>쪨�� ᫮����</w:t>
      </w:r>
      <w:r>
        <w:rPr/>
        <w:t>,   � ���� ��</w:t>
      </w:r>
      <w:r>
        <w:rPr/>
        <w:t>ᯮ�</w:t>
      </w:r>
      <w:r>
        <w:rPr/>
        <w:t xml:space="preserve">짮������ ��������� </w:t>
      </w:r>
      <w:r>
        <w:rPr/>
        <w:t>ADD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2.17   MUL  ��������� ��� 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? ? ? ?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MUL 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AX = AL * source    ;���</w:t>
      </w:r>
      <w:r>
        <w:rPr/>
        <w:t xml:space="preserve">࠭� </w:t>
      </w:r>
      <w:r>
        <w:rPr/>
        <w:t>source -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:AX = AX * source ;���</w:t>
      </w:r>
      <w:r>
        <w:rPr/>
        <w:t xml:space="preserve">࠭� </w:t>
      </w:r>
      <w:r>
        <w:rPr/>
        <w:t>source - ᫮��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>믮���� 㬭������ ��� ��� �����</w:t>
      </w:r>
      <w:r>
        <w:rPr/>
        <w:t>. �᫨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࠭� </w:t>
      </w:r>
      <w:r>
        <w:rPr/>
        <w:t xml:space="preserve">source ���� ���⮬,  � MUL </w:t>
      </w:r>
      <w:r>
        <w:rPr/>
        <w:t>㬭����� ���</w:t>
      </w:r>
      <w:r>
        <w:rPr/>
        <w:t xml:space="preserve">࠭� </w:t>
      </w:r>
      <w:r>
        <w:rPr/>
        <w:t>source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, ���</w:t>
      </w:r>
      <w:r>
        <w:rPr/>
        <w:t>뫠�  �</w:t>
      </w:r>
      <w:r>
        <w:rPr/>
        <w:t xml:space="preserve">ந�������� � </w:t>
      </w:r>
      <w:r>
        <w:rPr/>
        <w:t>AX. �᫨ �� ���</w:t>
      </w:r>
      <w:r>
        <w:rPr/>
        <w:t xml:space="preserve">࠭� </w:t>
      </w:r>
      <w:r>
        <w:rPr/>
        <w:t>source ����</w:t>
      </w:r>
    </w:p>
    <w:p>
      <w:pPr>
        <w:pStyle w:val="PreformattedText"/>
        <w:bidi w:val="0"/>
        <w:jc w:val="left"/>
        <w:rPr/>
      </w:pPr>
      <w:r>
        <w:rPr/>
        <w:t xml:space="preserve">         ᫮���</w:t>
      </w:r>
      <w:r>
        <w:rPr/>
        <w:t xml:space="preserve">, �  MUL </w:t>
      </w:r>
      <w:r>
        <w:rPr/>
        <w:t>㬭����� ���</w:t>
      </w:r>
      <w:r>
        <w:rPr/>
        <w:t xml:space="preserve">࠭� </w:t>
      </w:r>
      <w:r>
        <w:rPr/>
        <w:t>source �� AX, ���</w:t>
      </w:r>
      <w:r>
        <w:rPr/>
        <w:t>뫠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 </w:t>
      </w:r>
      <w:r>
        <w:rPr/>
        <w:t>DX:AX.  �</w:t>
      </w:r>
      <w:r>
        <w:rPr/>
        <w:t xml:space="preserve">ਧ���� ��७�� � ��९������� </w:t>
      </w:r>
      <w:r>
        <w:rPr/>
        <w:t>CF � OF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</w:t>
      </w:r>
      <w:r>
        <w:rPr/>
        <w:t xml:space="preserve">(=1), �᫨ ����� �������� </w:t>
      </w:r>
      <w:r>
        <w:rPr/>
        <w:t xml:space="preserve">१���� </w:t>
      </w:r>
      <w:r>
        <w:rPr/>
        <w:t>(�.�. AH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, ����� source - ����, � DX, ����� source - ᫮��)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-���� ������� ���� �</w:t>
      </w:r>
      <w:r>
        <w:rPr/>
        <w:t>ந��������</w:t>
      </w:r>
      <w:r>
        <w:rPr/>
        <w:t>, ���� 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(=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8          70-77         -         2    MUL 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16        118-133        -         2    MUL BX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8         (76-83)+EA      1        2-4   MUL A_BY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16       (128-143)+EA     1        2-4   MUL A_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18   NEG  ����</w:t>
      </w:r>
      <w:r>
        <w:rPr/>
        <w:t>祭�� �������⥫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*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NEG destination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destination = -destination; �������⥫�� 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NEG  ���⠥�  ���</w:t>
      </w:r>
      <w:r>
        <w:rPr/>
        <w:t xml:space="preserve">࠭� </w:t>
      </w:r>
      <w:r>
        <w:rPr/>
        <w:t>destinstion �� 0 � ���</w:t>
      </w:r>
      <w:r>
        <w:rPr/>
        <w:t>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१���� ���⭮ � </w:t>
      </w:r>
      <w:r>
        <w:rPr/>
        <w:t xml:space="preserve">destination.  �� ������� ����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樥� �믮������   ����樨 ��宦����� �������⥫쭮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࠭��</w:t>
      </w:r>
      <w:r>
        <w:rPr/>
        <w:t>. ���</w:t>
      </w:r>
      <w:r>
        <w:rPr/>
        <w:t>࠭��� ����� ���� ��� ����</w:t>
      </w:r>
      <w:r>
        <w:rPr/>
        <w:t>, ⠪ � ᫮�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�����       ���</w:t>
      </w:r>
      <w:r>
        <w:rPr/>
        <w:t>饭��   �����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ॣ����         </w:t>
      </w:r>
      <w:r>
        <w:rPr/>
        <w:t>3             -        2      NEG D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     </w:t>
      </w:r>
      <w:r>
        <w:rPr/>
        <w:t>16(24)+EA        2       2-4     NEG COE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</w:t>
      </w:r>
      <w:r>
        <w:rPr/>
        <w:t>࠭� ࠢ�� ���</w:t>
      </w:r>
      <w:r>
        <w:rPr/>
        <w:t>,  � �</w:t>
      </w:r>
      <w:r>
        <w:rPr/>
        <w:t xml:space="preserve">ਧ��� ��७�� </w:t>
      </w:r>
      <w:r>
        <w:rPr/>
        <w:t>CF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(=0); �� ��� ��⠫��� ����� ��  ��⠭����������  (=1).</w:t>
      </w:r>
    </w:p>
    <w:p>
      <w:pPr>
        <w:pStyle w:val="PreformattedText"/>
        <w:bidi w:val="0"/>
        <w:jc w:val="left"/>
        <w:rPr/>
      </w:pPr>
      <w:r>
        <w:rPr/>
        <w:t xml:space="preserve">         ����⪠ �</w:t>
      </w:r>
      <w:r>
        <w:rPr/>
        <w:t>ਬ������  ����</w:t>
      </w:r>
      <w:r>
        <w:rPr/>
        <w:t xml:space="preserve">樨 </w:t>
      </w:r>
      <w:r>
        <w:rPr/>
        <w:t>NEG � ����� -128 ��� ᫮�� -32,768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ਢ���� � ��������� ���࠭��</w:t>
      </w:r>
      <w:r>
        <w:rPr/>
        <w:t>,  � ⮫</w:t>
      </w:r>
      <w:r>
        <w:rPr/>
        <w:t>쪮 ��</w:t>
      </w:r>
      <w:r>
        <w:rPr/>
        <w:t>⠭�������� �</w:t>
      </w:r>
      <w:r>
        <w:rPr/>
        <w:t>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 xml:space="preserve">९������� </w:t>
      </w:r>
      <w:r>
        <w:rPr/>
        <w:t>(OF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2.19   SBB  ���⠭�� 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*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SBB destination,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 destination = destination - source - 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SBB    ���⠥�   ���</w:t>
      </w:r>
      <w:r>
        <w:rPr/>
        <w:t xml:space="preserve">࠭�   </w:t>
      </w:r>
      <w:r>
        <w:rPr/>
        <w:t>source   ��  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tination, ���⠥�  1 �� </w:t>
      </w:r>
      <w:r>
        <w:rPr/>
        <w:t>१����</w:t>
      </w:r>
      <w:r>
        <w:rPr/>
        <w:t>,  �᫨ �</w:t>
      </w:r>
      <w:r>
        <w:rPr/>
        <w:t>ਧ���  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���� (�.�.  �᫨ CF = 1),  � ���</w:t>
      </w:r>
      <w:r>
        <w:rPr/>
        <w:t xml:space="preserve">뫠�� </w:t>
      </w:r>
      <w:r>
        <w:rPr/>
        <w:t>१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. ��� ���</w:t>
      </w:r>
      <w:r>
        <w:rPr/>
        <w:t>࠭�� ����� ���� ���</w:t>
      </w:r>
      <w:r>
        <w:rPr/>
        <w:t>⠬� ��� ᫮����, 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�����  ���� �����</w:t>
      </w:r>
      <w:r>
        <w:rPr/>
        <w:t>묨 �᫠�� � ������ 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�����   ���</w:t>
      </w:r>
      <w:r>
        <w:rPr/>
        <w:t>饭��  �����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</w:t>
      </w:r>
      <w:r>
        <w:rPr/>
        <w:t xml:space="preserve">ॣ����           </w:t>
      </w:r>
      <w:r>
        <w:rPr/>
        <w:t>3          -      2    SBB DX,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.���</w:t>
      </w:r>
      <w:r>
        <w:rPr/>
        <w:t xml:space="preserve">࠭�    </w:t>
      </w:r>
      <w:r>
        <w:rPr/>
        <w:t>4          -     3-4   SBB BH,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������.��.    4          -     2-3   SBB AX,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         9(13)+EA      1     2-4   SBB DX,FE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</w:t>
      </w:r>
      <w:r>
        <w:rPr/>
        <w:t xml:space="preserve">ॣ����         </w:t>
      </w:r>
      <w:r>
        <w:rPr/>
        <w:t>16(24)+EA     2     2-4   SBB SIGH,SI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������.���</w:t>
      </w:r>
      <w:r>
        <w:rPr/>
        <w:t xml:space="preserve">࠭�  </w:t>
      </w:r>
      <w:r>
        <w:rPr/>
        <w:t>17(25)+EA     2     3-6   SBB TOTAL,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SBB  ������� ��� ���⠭�� �</w:t>
      </w:r>
      <w:r>
        <w:rPr/>
        <w:t>ᥫ</w:t>
      </w:r>
      <w:r>
        <w:rPr/>
        <w:t>, 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��⮢,  ��᪮��� ��� ���⠥� ���� (��</w:t>
      </w:r>
      <w:r>
        <w:rPr/>
        <w:t xml:space="preserve">室�騩�� �  </w:t>
      </w:r>
      <w:r>
        <w:rPr/>
        <w:t>CF) 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</w:t>
      </w:r>
      <w:r>
        <w:rPr/>
        <w:t>饣� 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������  �����</w:t>
      </w:r>
      <w:r>
        <w:rPr/>
        <w:t>।�</w:t>
      </w:r>
      <w:r>
        <w:rPr/>
        <w:t>⢥���  ���</w:t>
      </w:r>
      <w:r>
        <w:rPr/>
        <w:t>࠭�  ࠧ��஬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</w:t>
      </w:r>
      <w:r>
        <w:rPr/>
        <w:t xml:space="preserve">࠭�� </w:t>
      </w:r>
      <w:r>
        <w:rPr/>
        <w:t xml:space="preserve">destination,  ���� �᫨ �� </w:t>
      </w:r>
      <w:r>
        <w:rPr/>
        <w:t>ࠧ��஬ � ᫮��</w:t>
      </w:r>
      <w:r>
        <w:rPr/>
        <w:t>; �</w:t>
      </w:r>
    </w:p>
    <w:p>
      <w:pPr>
        <w:pStyle w:val="PreformattedText"/>
        <w:bidi w:val="0"/>
        <w:jc w:val="left"/>
        <w:rPr/>
      </w:pPr>
      <w:r>
        <w:rPr/>
        <w:t xml:space="preserve">         �⮬ ��</w:t>
      </w:r>
      <w:r>
        <w:rPr/>
        <w:t>砥 ��</w:t>
      </w:r>
      <w:r>
        <w:rPr/>
        <w:t>। ���</w:t>
      </w:r>
      <w:r>
        <w:rPr/>
        <w:t>⠭��� ���� ���������  ��  16  ��⮢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�� ���� ���</w:t>
      </w:r>
      <w:r>
        <w:rPr/>
        <w:t>祭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2.20   SUB  ���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*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 SUB destination,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 destination = destination -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SUB    ���⠥�   ���</w:t>
      </w:r>
      <w:r>
        <w:rPr/>
        <w:t xml:space="preserve">࠭�   </w:t>
      </w:r>
      <w:r>
        <w:rPr/>
        <w:t>source   ��  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� ���</w:t>
      </w:r>
      <w:r>
        <w:rPr/>
        <w:t xml:space="preserve">뫠�� </w:t>
      </w:r>
      <w:r>
        <w:rPr/>
        <w:t xml:space="preserve">१���� ��  �����  </w:t>
      </w:r>
      <w:r>
        <w:rPr/>
        <w:t>destination.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�����  ���� ���</w:t>
      </w:r>
      <w:r>
        <w:rPr/>
        <w:t>⠬� ��� ᫮����,  � ��� ���</w:t>
      </w:r>
      <w:r>
        <w:rPr/>
        <w:t>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</w:t>
      </w:r>
      <w:r>
        <w:rPr/>
        <w:t>묨 �᫠�� � ������ 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�����  ���</w:t>
      </w:r>
      <w:r>
        <w:rPr/>
        <w:t>饭��  �����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</w:t>
      </w:r>
      <w:r>
        <w:rPr/>
        <w:t xml:space="preserve">ॣ����           </w:t>
      </w:r>
      <w:r>
        <w:rPr/>
        <w:t>3        -        2   SUB DX,B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.���</w:t>
      </w:r>
      <w:r>
        <w:rPr/>
        <w:t xml:space="preserve">࠭�    </w:t>
      </w:r>
      <w:r>
        <w:rPr/>
        <w:t>4        -       3-4  SUB DX,528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������.��.    4        -       2-3  SUB AH,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         9(13)+EA    1       2-4  SUB DX,TOT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</w:t>
      </w:r>
      <w:r>
        <w:rPr/>
        <w:t xml:space="preserve">ॣ����         </w:t>
      </w:r>
      <w:r>
        <w:rPr/>
        <w:t>16(24)+EA   2       2-4  SUB RATE,C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������.���</w:t>
      </w:r>
      <w:r>
        <w:rPr/>
        <w:t xml:space="preserve">࠭�  </w:t>
      </w:r>
      <w:r>
        <w:rPr/>
        <w:t>17(25)+EA   2       3-6  SUB TOTAL,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 �</w:t>
      </w:r>
      <w:r>
        <w:rPr/>
        <w:t>ந����� ���</w:t>
      </w:r>
      <w:r>
        <w:rPr/>
        <w:t>⠭�� �</w:t>
      </w:r>
      <w:r>
        <w:rPr/>
        <w:t>ᥫ</w:t>
      </w:r>
      <w:r>
        <w:rPr/>
        <w:t>,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��⮢,   � �� ����� ��</w:t>
      </w:r>
      <w:r>
        <w:rPr/>
        <w:t>ᯮ�</w:t>
      </w:r>
      <w:r>
        <w:rPr/>
        <w:t xml:space="preserve">짮������ �������� </w:t>
      </w:r>
      <w:r>
        <w:rPr/>
        <w:t>SBB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⠥� ⠪�� ���� �� �</w:t>
      </w:r>
      <w:r>
        <w:rPr/>
        <w:t>।��</w:t>
      </w:r>
      <w:r>
        <w:rPr/>
        <w:t>饣� 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 ������  �����</w:t>
      </w:r>
      <w:r>
        <w:rPr/>
        <w:t>।�</w:t>
      </w:r>
      <w:r>
        <w:rPr/>
        <w:t>⢥���  ���</w:t>
      </w:r>
      <w:r>
        <w:rPr/>
        <w:t>࠭�  ࠧ��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</w:t>
      </w:r>
      <w:r>
        <w:rPr/>
        <w:t xml:space="preserve">࠭�� </w:t>
      </w:r>
      <w:r>
        <w:rPr/>
        <w:t xml:space="preserve">destination,  ���� �᫨ �� </w:t>
      </w:r>
      <w:r>
        <w:rPr/>
        <w:t>ࠧ��஬ � ᫮��</w:t>
      </w:r>
      <w:r>
        <w:rPr/>
        <w:t>; �</w:t>
      </w:r>
    </w:p>
    <w:p>
      <w:pPr>
        <w:pStyle w:val="PreformattedText"/>
        <w:bidi w:val="0"/>
        <w:jc w:val="left"/>
        <w:rPr/>
      </w:pPr>
      <w:r>
        <w:rPr/>
        <w:t xml:space="preserve">         �⮬ ��</w:t>
      </w:r>
      <w:r>
        <w:rPr/>
        <w:t>砥   ��</w:t>
      </w:r>
      <w:r>
        <w:rPr/>
        <w:t>।  ���</w:t>
      </w:r>
      <w:r>
        <w:rPr/>
        <w:t>⠭��� ���� ��������� �� 16 ��⮢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�� ���� ���</w:t>
      </w:r>
      <w:r>
        <w:rPr/>
        <w:t>祭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3 ���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.3.1   AND  �����᪮� </w:t>
      </w:r>
      <w:r>
        <w:rPr/>
        <w:t>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* * ? *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AND destination,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destination = destination AND source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�</w:t>
      </w:r>
      <w:r>
        <w:rPr/>
        <w:t xml:space="preserve">믮���� �����᪮� 㬭������ ����⭮ ��� </w:t>
      </w:r>
      <w:r>
        <w:rPr/>
        <w:t>᢮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࠭���� �  ���</w:t>
      </w:r>
      <w:r>
        <w:rPr/>
        <w:t xml:space="preserve">뫠�� </w:t>
      </w:r>
      <w:r>
        <w:rPr/>
        <w:t>१���� �� �����</w:t>
      </w:r>
      <w:r>
        <w:rPr/>
        <w:t xml:space="preserve">祭�� </w:t>
      </w:r>
      <w:r>
        <w:rPr/>
        <w:t>(destination).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����� ���� ᫮���� ��� 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���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        Source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0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1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0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1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AND ��⠭�������� ����� ��� </w:t>
      </w:r>
      <w:r>
        <w:rPr/>
        <w:t xml:space="preserve">१���� � </w:t>
      </w:r>
      <w:r>
        <w:rPr/>
        <w:t>1,  �᫨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</w:t>
      </w:r>
      <w:r>
        <w:rPr/>
        <w:t>騥 ���� ���</w:t>
      </w:r>
      <w:r>
        <w:rPr/>
        <w:t xml:space="preserve">࠭��� ࠢ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 ����� ���</w:t>
      </w:r>
      <w:r>
        <w:rPr/>
        <w:t>饭��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</w:t>
      </w:r>
      <w:r>
        <w:rPr/>
        <w:t xml:space="preserve">ॣ����           </w:t>
      </w:r>
      <w:r>
        <w:rPr/>
        <w:t>3        -      2   AND AL,D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.���</w:t>
      </w:r>
      <w:r>
        <w:rPr/>
        <w:t xml:space="preserve">࠭�    </w:t>
      </w:r>
      <w:r>
        <w:rPr/>
        <w:t>4        -     3-4  AND CX,0FF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������.��.    4        -     2-3  AND AX,01000010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          9(13)+EA   1     2-4  AND CX,MAS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</w:t>
      </w:r>
      <w:r>
        <w:rPr/>
        <w:t xml:space="preserve">ॣ����          </w:t>
      </w:r>
      <w:r>
        <w:rPr/>
        <w:t>16(24)+EA  2     2-4  AND VALUE,B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������.���</w:t>
      </w:r>
      <w:r>
        <w:rPr/>
        <w:t xml:space="preserve">࠭�   </w:t>
      </w:r>
      <w:r>
        <w:rPr/>
        <w:t>17(25)+EA  2     3-6  AND GAMMA,01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3.2   NOT  �����᪮� ���</w:t>
      </w:r>
      <w:r>
        <w:rPr/>
        <w:t>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NOT destina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destination = NOT(destination); ����� ���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���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stination     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    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�����       ���</w:t>
      </w:r>
      <w:r>
        <w:rPr/>
        <w:t>饭��   �����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ॣ����        </w:t>
      </w:r>
      <w:r>
        <w:rPr/>
        <w:t>3             -        2        NOT DX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   </w:t>
      </w:r>
      <w:r>
        <w:rPr/>
        <w:t>16(24)+EA         2       2-4       NOT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3.3   OR  �����᪮� ᫮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* * ? *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OR destination,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destination = destination OR source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�</w:t>
      </w:r>
      <w:r>
        <w:rPr/>
        <w:t xml:space="preserve">믮���� �����᪮� ᫮����� ����⭮ ���  </w:t>
      </w:r>
      <w:r>
        <w:rPr/>
        <w:t>᢮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࠭���� �  ���</w:t>
      </w:r>
      <w:r>
        <w:rPr/>
        <w:t xml:space="preserve">뫠�� </w:t>
      </w:r>
      <w:r>
        <w:rPr/>
        <w:t>१���� �� �����</w:t>
      </w:r>
      <w:r>
        <w:rPr/>
        <w:t xml:space="preserve">祭�� </w:t>
      </w:r>
      <w:r>
        <w:rPr/>
        <w:t>(destination).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����� ���� ᫮���� ��� 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���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        Source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0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1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0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1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OR ��⠭�������� ����� ��� </w:t>
      </w:r>
      <w:r>
        <w:rPr/>
        <w:t xml:space="preserve">१���� � </w:t>
      </w:r>
      <w:r>
        <w:rPr/>
        <w:t>1,   �᫨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� �� </w:t>
      </w:r>
      <w:r>
        <w:rPr/>
        <w:t>ᮮ</w:t>
      </w:r>
      <w:r>
        <w:rPr/>
        <w:t>⢥������� ��⮢ ���</w:t>
      </w:r>
      <w:r>
        <w:rPr/>
        <w:t xml:space="preserve">࠭��� ࠢ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 �����  ���</w:t>
      </w:r>
      <w:r>
        <w:rPr/>
        <w:t>饭��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</w:t>
      </w:r>
      <w:r>
        <w:rPr/>
        <w:t xml:space="preserve">ॣ����           </w:t>
      </w:r>
      <w:r>
        <w:rPr/>
        <w:t>3          -     2    OR CH,D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.���</w:t>
      </w:r>
      <w:r>
        <w:rPr/>
        <w:t xml:space="preserve">࠭�    </w:t>
      </w:r>
      <w:r>
        <w:rPr/>
        <w:t>4          -    3-4   OR CX,00FF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������.��.    4          -    2-3   OR AL,01000010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         9(13)+EA      1    2-4   OR CX,MAS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</w:t>
      </w:r>
      <w:r>
        <w:rPr/>
        <w:t xml:space="preserve">ॣ����         </w:t>
      </w:r>
      <w:r>
        <w:rPr/>
        <w:t>16(24)+EA     2    2-4   OR MASK,CX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������.���</w:t>
      </w:r>
      <w:r>
        <w:rPr/>
        <w:t xml:space="preserve">࠭�  </w:t>
      </w:r>
      <w:r>
        <w:rPr/>
        <w:t>17(25)+EA     2    3-6   OR GAMMA,01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.4   RCL  ������</w:t>
      </w:r>
      <w:r>
        <w:rPr/>
        <w:t xml:space="preserve">᪨� ᤢ�� ����� �१ </w:t>
      </w:r>
      <w:r>
        <w:rPr/>
        <w:t>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       * 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RCL destination,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RCL </w:t>
      </w:r>
      <w:r>
        <w:rPr/>
        <w:t>ᤢ����� ᫮�� ��� ����</w:t>
      </w:r>
      <w:r>
        <w:rPr/>
        <w:t>, ��</w:t>
      </w:r>
      <w:r>
        <w:rPr/>
        <w:t>室�騩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, �����  �� �᫮ ��⮢�� ����</w:t>
      </w:r>
      <w:r>
        <w:rPr/>
        <w:t>権</w:t>
      </w:r>
      <w:r>
        <w:rPr/>
        <w:t>, ��</w:t>
      </w:r>
      <w:r>
        <w:rPr/>
        <w:t>।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࠭���</w:t>
      </w:r>
      <w:r>
        <w:rPr/>
        <w:t>,  COUNT. ���, ����� ��</w:t>
      </w:r>
      <w:r>
        <w:rPr/>
        <w:t>᪠������ �� ���� 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࠭�� </w:t>
      </w:r>
      <w:r>
        <w:rPr/>
        <w:t>destination, �������� � �</w:t>
      </w:r>
      <w:r>
        <w:rPr/>
        <w:t xml:space="preserve">ਧ��� ��७�� </w:t>
      </w:r>
      <w:r>
        <w:rPr/>
        <w:t>CF, � 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</w:t>
      </w:r>
      <w:r>
        <w:rPr/>
        <w:t>CF �����⢫�� ����,  � ⮬ ��᫥,  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</w:t>
      </w:r>
      <w:r>
        <w:rPr/>
        <w:t>᢮�����</w:t>
      </w:r>
      <w:r>
        <w:rPr/>
        <w:t>訩�� �</w:t>
      </w:r>
      <w:r>
        <w:rPr/>
        <w:t xml:space="preserve">ࠩ��� �ࠢ� ��� ���࠭��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  <w:t xml:space="preserve">         ��᫮ </w:t>
      </w:r>
      <w:r>
        <w:rPr/>
        <w:t>⠪�� "��⮢�� ��</w:t>
      </w:r>
      <w:r>
        <w:rPr/>
        <w:t>権</w:t>
      </w:r>
      <w:r>
        <w:rPr/>
        <w:t>" ��</w:t>
      </w:r>
      <w:r>
        <w:rPr/>
        <w:t xml:space="preserve">।������ ���࠭��� </w:t>
      </w:r>
      <w:r>
        <w:rPr/>
        <w:t>COUNT. 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COUNT �� </w:t>
      </w:r>
      <w:r>
        <w:rPr/>
        <w:t xml:space="preserve">ࠢ�� </w:t>
      </w:r>
      <w:r>
        <w:rPr/>
        <w:t>1,  � �</w:t>
      </w:r>
      <w:r>
        <w:rPr/>
        <w:t xml:space="preserve">ਧ��� ��९������� </w:t>
      </w:r>
      <w:r>
        <w:rPr/>
        <w:t>OF ��  �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�� </w:t>
      </w:r>
      <w:r>
        <w:rPr/>
        <w:t xml:space="preserve">COUNT </w:t>
      </w:r>
      <w:r>
        <w:rPr/>
        <w:t xml:space="preserve">ࠢ�� </w:t>
      </w:r>
      <w:r>
        <w:rPr/>
        <w:t xml:space="preserve">1,  ⮣�� � OF �������� </w:t>
      </w:r>
      <w:r>
        <w:rPr/>
        <w:t>१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樨 �</w:t>
      </w:r>
      <w:r>
        <w:rPr/>
        <w:t>᪫���</w:t>
      </w:r>
      <w:r>
        <w:rPr/>
        <w:t>饣� ���</w:t>
      </w:r>
      <w:r>
        <w:rPr/>
        <w:t>,  �</w:t>
      </w:r>
      <w:r>
        <w:rPr/>
        <w:t xml:space="preserve">ਬ������� � </w:t>
      </w:r>
      <w:r>
        <w:rPr/>
        <w:t>2  ���</w:t>
      </w:r>
      <w:r>
        <w:rPr/>
        <w:t>訬  ��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� ���祭�� ���</w:t>
      </w:r>
      <w:r>
        <w:rPr/>
        <w:t xml:space="preserve">࠭��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 ���</w:t>
      </w:r>
      <w:r>
        <w:rPr/>
        <w:t>饭��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 1          2           -        2   RCL CX,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 CL     8 + 4/���       -        2   RCL BL,C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 1     15(23) + EA      2       2-4  RCL MULTIPL,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 CL  20(28)+EA+4/���    2       2-4  RCL MOVE_AR,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>⢥ ���</w:t>
      </w:r>
      <w:r>
        <w:rPr/>
        <w:t xml:space="preserve">࠭�� </w:t>
      </w:r>
      <w:r>
        <w:rPr/>
        <w:t>COUNT ������ ���</w:t>
      </w:r>
      <w:r>
        <w:rPr/>
        <w:t>筮  ���祭�� 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CL.  �᫨,  ������,  �� ��� �����⢨�� </w:t>
      </w:r>
      <w:r>
        <w:rPr/>
        <w:t>ᤢ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</w:t>
      </w:r>
      <w:r>
        <w:rPr/>
        <w:t>,  � ������� ��</w:t>
      </w:r>
      <w:r>
        <w:rPr/>
        <w:t xml:space="preserve">ன ���࠭� </w:t>
      </w:r>
      <w:r>
        <w:rPr/>
        <w:t>(CL)  �� �᫮ 1,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 ��</w:t>
      </w:r>
      <w:r>
        <w:rPr>
          <w:rtl w:val="true"/>
        </w:rPr>
        <w:t>ࢮ</w:t>
      </w:r>
      <w:r>
        <w:rPr/>
        <w:t>� �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ய������ </w:t>
      </w:r>
      <w:r>
        <w:rPr/>
        <w:t>80286 � 80386 ��</w:t>
      </w:r>
      <w:r>
        <w:rPr/>
        <w:t>࠭�</w:t>
      </w:r>
      <w:r>
        <w:rPr/>
        <w:t xml:space="preserve">稢��� ���祭��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᫮� </w:t>
      </w:r>
      <w:r>
        <w:rPr/>
        <w:t xml:space="preserve">31.  �᫨ COUNT �����,  </w:t>
      </w:r>
      <w:r>
        <w:rPr/>
        <w:t xml:space="preserve">祬 </w:t>
      </w:r>
      <w:r>
        <w:rPr/>
        <w:t>31,  � �� ���</w:t>
      </w:r>
      <w:r>
        <w:rPr/>
        <w:t>ய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ᯮ����� </w:t>
      </w:r>
      <w:r>
        <w:rPr/>
        <w:t>COUNT MOD 32,  �⮡� ������� ���� COUNT 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31. �� ������ �</w:t>
      </w:r>
      <w:r>
        <w:rPr/>
        <w:t xml:space="preserve">࠭�� ����� ᢮�� </w:t>
      </w:r>
      <w:r>
        <w:rPr/>
        <w:t xml:space="preserve">楫�� </w:t>
      </w:r>
      <w:r>
        <w:rPr/>
        <w:t>᮪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६���</w:t>
      </w:r>
      <w:r>
        <w:rPr/>
        <w:t>,  �� ����� �</w:t>
      </w:r>
      <w:r>
        <w:rPr/>
        <w:t>㤥� ����</w:t>
      </w:r>
      <w:r>
        <w:rPr/>
        <w:t>ন������ �</w:t>
      </w:r>
      <w:r>
        <w:rPr/>
        <w:t>⢥� 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-�� �������� ���� 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᪮�</w:t>
      </w:r>
      <w:r>
        <w:rPr/>
        <w:t xml:space="preserve">쪮 ������ </w:t>
      </w:r>
      <w:r>
        <w:rPr/>
        <w:t>RCL,  �</w:t>
      </w:r>
      <w:r>
        <w:rPr/>
        <w:t xml:space="preserve">ᯮ������ </w:t>
      </w:r>
      <w:r>
        <w:rPr/>
        <w:t>1 �  ����⢥ 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</w:t>
      </w:r>
      <w:r>
        <w:rPr/>
        <w:t>, �</w:t>
      </w:r>
      <w:r>
        <w:rPr/>
        <w:t>믮������� ����</w:t>
      </w:r>
      <w:r>
        <w:rPr/>
        <w:t>॥ � �ॡ��� ����</w:t>
      </w:r>
      <w:r>
        <w:rPr/>
        <w:t>襣� ��</w:t>
      </w:r>
      <w:r>
        <w:rPr/>
        <w:t>'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祬 ���� ������� </w:t>
      </w:r>
      <w:r>
        <w:rPr/>
        <w:t>RCL,   �</w:t>
      </w:r>
      <w:r>
        <w:rPr/>
        <w:t xml:space="preserve">ᯮ������  </w:t>
      </w:r>
      <w:r>
        <w:rPr/>
        <w:t>CL  �  ����⢥ 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ਧ��� ��९������� ��  ��।����</w:t>
      </w:r>
      <w:r>
        <w:rPr/>
        <w:t>,   �᫨  ���</w:t>
      </w:r>
      <w:r>
        <w:rPr/>
        <w:t xml:space="preserve">࠭�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3.5   RCR  ������</w:t>
      </w:r>
      <w:r>
        <w:rPr/>
        <w:t xml:space="preserve">᪨� ᤢ�� ��ࠢ� �१ </w:t>
      </w:r>
      <w:r>
        <w:rPr/>
        <w:t>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       * 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RCR destination,count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RCR </w:t>
      </w:r>
      <w:r>
        <w:rPr/>
        <w:t>ᤢ����� ᫮�� ��� ����</w:t>
      </w:r>
      <w:r>
        <w:rPr/>
        <w:t>, ��</w:t>
      </w:r>
      <w:r>
        <w:rPr/>
        <w:t>室�騩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, ��</w:t>
      </w:r>
      <w:r>
        <w:rPr/>
        <w:t>ࠢ� �� �᫮ ��⮢�� ����</w:t>
      </w:r>
      <w:r>
        <w:rPr/>
        <w:t>権</w:t>
      </w:r>
      <w:r>
        <w:rPr/>
        <w:t>, ��</w:t>
      </w:r>
      <w:r>
        <w:rPr/>
        <w:t>।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࠭���</w:t>
      </w:r>
      <w:r>
        <w:rPr/>
        <w:t>, COUNT. ���, ����� ��</w:t>
      </w:r>
      <w:r>
        <w:rPr/>
        <w:t>᪠������ �� �ࠢ� 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࠭�� </w:t>
      </w:r>
      <w:r>
        <w:rPr/>
        <w:t>destination, �������� � �</w:t>
      </w:r>
      <w:r>
        <w:rPr/>
        <w:t xml:space="preserve">ਧ��� ��७�� </w:t>
      </w:r>
      <w:r>
        <w:rPr/>
        <w:t>CF, � 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</w:t>
      </w:r>
      <w:r>
        <w:rPr/>
        <w:t>CF �����⢫�� ����,  � ⮬ ��᫥,  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</w:t>
      </w:r>
      <w:r>
        <w:rPr/>
        <w:t>᢮�����</w:t>
      </w:r>
      <w:r>
        <w:rPr/>
        <w:t>訩�� �</w:t>
      </w:r>
      <w:r>
        <w:rPr/>
        <w:t xml:space="preserve">ࠩ��� ���� ��� ���࠭��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  <w:t xml:space="preserve">         ��᫮ </w:t>
      </w:r>
      <w:r>
        <w:rPr/>
        <w:t>⠪�� "��⮢�� ��</w:t>
      </w:r>
      <w:r>
        <w:rPr/>
        <w:t>権</w:t>
      </w:r>
      <w:r>
        <w:rPr/>
        <w:t>" ��</w:t>
      </w:r>
      <w:r>
        <w:rPr/>
        <w:t xml:space="preserve">।������ ���࠭���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 xml:space="preserve">COUNT �� </w:t>
      </w:r>
      <w:r>
        <w:rPr/>
        <w:t xml:space="preserve">ࠢ�� </w:t>
      </w:r>
      <w:r>
        <w:rPr/>
        <w:t>1, � �</w:t>
      </w:r>
      <w:r>
        <w:rPr/>
        <w:t xml:space="preserve">ਧ��� ��९������� </w:t>
      </w:r>
      <w:r>
        <w:rPr/>
        <w:t>OF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. �᫨   �� COUNT </w:t>
      </w:r>
      <w:r>
        <w:rPr/>
        <w:t xml:space="preserve">ࠢ�� </w:t>
      </w:r>
      <w:r>
        <w:rPr/>
        <w:t xml:space="preserve">1,  ⮣�� � OF �������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 ����樨 �</w:t>
      </w:r>
      <w:r>
        <w:rPr/>
        <w:t>᪫���</w:t>
      </w:r>
      <w:r>
        <w:rPr/>
        <w:t>饣� ���</w:t>
      </w:r>
      <w:r>
        <w:rPr/>
        <w:t>,  �</w:t>
      </w:r>
      <w:r>
        <w:rPr/>
        <w:t xml:space="preserve">ਬ������� � </w:t>
      </w:r>
      <w:r>
        <w:rPr/>
        <w:t>2  �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⠬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�����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 1         2           -         2   RCR CX,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 CL    8 + 4/���       -         2   RCR DL,C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 1    15(23) + EA      2        2-4  RCR DIVIDE,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 CL 20(28)+EA+4/���    2        2-4  RCR MOVE_AR,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>⢥ ���</w:t>
      </w:r>
      <w:r>
        <w:rPr/>
        <w:t xml:space="preserve">࠭�� </w:t>
      </w:r>
      <w:r>
        <w:rPr/>
        <w:t>COUNT ������ ���</w:t>
      </w:r>
      <w:r>
        <w:rPr/>
        <w:t>筮  ���祭�� 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CL.  �᫨,  ������,  �� ��� �����⢨�� </w:t>
      </w:r>
      <w:r>
        <w:rPr/>
        <w:t>ᤢ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</w:t>
      </w:r>
      <w:r>
        <w:rPr/>
        <w:t>,  � ������� ��</w:t>
      </w:r>
      <w:r>
        <w:rPr/>
        <w:t xml:space="preserve">ன ���࠭� </w:t>
      </w:r>
      <w:r>
        <w:rPr/>
        <w:t>(CL)  �� �᫮ 1,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 ��</w:t>
      </w:r>
      <w:r>
        <w:rPr>
          <w:rtl w:val="true"/>
        </w:rPr>
        <w:t>ࢮ</w:t>
      </w:r>
      <w:r>
        <w:rPr/>
        <w:t>� �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ய������ </w:t>
      </w:r>
      <w:r>
        <w:rPr/>
        <w:t>80286 � 80386 ��</w:t>
      </w:r>
      <w:r>
        <w:rPr/>
        <w:t>࠭�</w:t>
      </w:r>
      <w:r>
        <w:rPr/>
        <w:t xml:space="preserve">稢��� ���祭��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᫮� </w:t>
      </w:r>
      <w:r>
        <w:rPr/>
        <w:t xml:space="preserve">31.  �᫨ COUNT �����,  </w:t>
      </w:r>
      <w:r>
        <w:rPr/>
        <w:t xml:space="preserve">祬 </w:t>
      </w:r>
      <w:r>
        <w:rPr/>
        <w:t>31,  � �� ���</w:t>
      </w:r>
      <w:r>
        <w:rPr/>
        <w:t>ய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ᯮ����� </w:t>
      </w:r>
      <w:r>
        <w:rPr/>
        <w:t>COUNT MOD 32,  �⮡� ������� ���� COUNT 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31. �� ������ �</w:t>
      </w:r>
      <w:r>
        <w:rPr/>
        <w:t xml:space="preserve">࠭�� ����� ᢮�� </w:t>
      </w:r>
      <w:r>
        <w:rPr/>
        <w:t xml:space="preserve">楫�� </w:t>
      </w:r>
      <w:r>
        <w:rPr/>
        <w:t>᮪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६���</w:t>
      </w:r>
      <w:r>
        <w:rPr/>
        <w:t>,  �� ����� �</w:t>
      </w:r>
      <w:r>
        <w:rPr/>
        <w:t>㤥� ����</w:t>
      </w:r>
      <w:r>
        <w:rPr/>
        <w:t>ন������ �</w:t>
      </w:r>
      <w:r>
        <w:rPr/>
        <w:t>⢥� 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-�� �������� ���� 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᪮�</w:t>
      </w:r>
      <w:r>
        <w:rPr/>
        <w:t xml:space="preserve">쪮 ������ </w:t>
      </w:r>
      <w:r>
        <w:rPr/>
        <w:t>RCR,  �</w:t>
      </w:r>
      <w:r>
        <w:rPr/>
        <w:t xml:space="preserve">ᯮ������ </w:t>
      </w:r>
      <w:r>
        <w:rPr/>
        <w:t>1 �  ����⢥ 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</w:t>
      </w:r>
      <w:r>
        <w:rPr/>
        <w:t>, �</w:t>
      </w:r>
      <w:r>
        <w:rPr/>
        <w:t>믮������� ����</w:t>
      </w:r>
      <w:r>
        <w:rPr/>
        <w:t>॥ � �ॡ��� ����</w:t>
      </w:r>
      <w:r>
        <w:rPr/>
        <w:t>襣� ��</w:t>
      </w:r>
      <w:r>
        <w:rPr/>
        <w:t>'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祬 ���� ������� </w:t>
      </w:r>
      <w:r>
        <w:rPr/>
        <w:t>RCR,   �</w:t>
      </w:r>
      <w:r>
        <w:rPr/>
        <w:t xml:space="preserve">ᯮ������  </w:t>
      </w:r>
      <w:r>
        <w:rPr/>
        <w:t>CL  �  ����⢥ 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ਧ��� ��९������� ��  ��।����</w:t>
      </w:r>
      <w:r>
        <w:rPr/>
        <w:t>,   �᫨  ���</w:t>
      </w:r>
      <w:r>
        <w:rPr/>
        <w:t xml:space="preserve">࠭�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3.6   ROL  ������</w:t>
      </w:r>
      <w:r>
        <w:rPr/>
        <w:t>᪨� ᤢ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      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ROL destination,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ROL </w:t>
      </w:r>
      <w:r>
        <w:rPr/>
        <w:t>ᤢ����� ᫮�� ��� ����</w:t>
      </w:r>
      <w:r>
        <w:rPr/>
        <w:t>, ��</w:t>
      </w:r>
      <w:r>
        <w:rPr/>
        <w:t>室�騩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, �����  �� �᫮ ��⮢�� ����</w:t>
      </w:r>
      <w:r>
        <w:rPr/>
        <w:t>権</w:t>
      </w:r>
      <w:r>
        <w:rPr/>
        <w:t>, ��</w:t>
      </w:r>
      <w:r>
        <w:rPr/>
        <w:t>।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࠭���</w:t>
      </w:r>
      <w:r>
        <w:rPr/>
        <w:t>,  COUNT. ���, ����� ��</w:t>
      </w:r>
      <w:r>
        <w:rPr/>
        <w:t>᪠������ �� ���� 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࠭�� </w:t>
      </w:r>
      <w:r>
        <w:rPr/>
        <w:t xml:space="preserve">destination,  �������� � ���� </w:t>
      </w:r>
      <w:r>
        <w:rPr/>
        <w:t>᭮�� �  �ࠢ���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</w:t>
      </w:r>
      <w:r>
        <w:rPr/>
        <w:t xml:space="preserve">CF </w:t>
      </w:r>
      <w:r>
        <w:rPr/>
        <w:t>ᮢ������ � ���</w:t>
      </w:r>
      <w:r>
        <w:rPr/>
        <w:t>祭��� ���</w:t>
      </w:r>
      <w:r>
        <w:rPr/>
        <w:t>,  ����� ��᫥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᭥� �� ���� �ࠩ �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 xml:space="preserve">COUNT �� </w:t>
      </w:r>
      <w:r>
        <w:rPr/>
        <w:t xml:space="preserve">ࠢ�� </w:t>
      </w:r>
      <w:r>
        <w:rPr/>
        <w:t>1, � �</w:t>
      </w:r>
      <w:r>
        <w:rPr/>
        <w:t xml:space="preserve">ਧ��� ��९������� </w:t>
      </w:r>
      <w:r>
        <w:rPr/>
        <w:t>OF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. �᫨  �� COUNT </w:t>
      </w:r>
      <w:r>
        <w:rPr/>
        <w:t xml:space="preserve">ࠢ�� </w:t>
      </w:r>
      <w:r>
        <w:rPr/>
        <w:t xml:space="preserve">1,  ⮣�� � OF �������� 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 ����樨  �</w:t>
      </w:r>
      <w:r>
        <w:rPr/>
        <w:t>᪫���</w:t>
      </w:r>
      <w:r>
        <w:rPr/>
        <w:t>饣� ���</w:t>
      </w:r>
      <w:r>
        <w:rPr/>
        <w:t>,  �</w:t>
      </w:r>
      <w:r>
        <w:rPr/>
        <w:t xml:space="preserve">ਬ������� � </w:t>
      </w:r>
      <w:r>
        <w:rPr/>
        <w:t>2 �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⠬ ��</w:t>
      </w:r>
      <w:r>
        <w:rPr/>
        <w:t>室���� ���祭�� ���</w:t>
      </w:r>
      <w:r>
        <w:rPr/>
        <w:t xml:space="preserve">࠭��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 1          2           -         2   ROL DI,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 CL     8 + 4/���       -         2   ROL BX,C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 1     15(23) + EA      2        2-4  ROL BYTE,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 CL  20(28)+EA+4/���    2        2-4  ROL WORD,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>⢥  ���</w:t>
      </w:r>
      <w:r>
        <w:rPr/>
        <w:t xml:space="preserve">࠭��  </w:t>
      </w:r>
      <w:r>
        <w:rPr/>
        <w:t>COUNT  ������ ���</w:t>
      </w:r>
      <w:r>
        <w:rPr/>
        <w:t>筮 ���祭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CL.  �᫨,  ������,  �� ��� �����⢨�� </w:t>
      </w:r>
      <w:r>
        <w:rPr/>
        <w:t>ᤢ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</w:t>
      </w:r>
      <w:r>
        <w:rPr/>
        <w:t>,  � ������� ��</w:t>
      </w:r>
      <w:r>
        <w:rPr/>
        <w:t xml:space="preserve">ன ���࠭� </w:t>
      </w:r>
      <w:r>
        <w:rPr/>
        <w:t>(CL)  �� �᫮ 1,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 ��</w:t>
      </w:r>
      <w:r>
        <w:rPr>
          <w:rtl w:val="true"/>
        </w:rPr>
        <w:t>ࢮ</w:t>
      </w:r>
      <w:r>
        <w:rPr/>
        <w:t>� �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ய������ </w:t>
      </w:r>
      <w:r>
        <w:rPr/>
        <w:t>80286  � 80386 ��</w:t>
      </w:r>
      <w:r>
        <w:rPr/>
        <w:t>࠭�</w:t>
      </w:r>
      <w:r>
        <w:rPr/>
        <w:t xml:space="preserve">稢��� ���祭��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᫮� </w:t>
      </w:r>
      <w:r>
        <w:rPr/>
        <w:t xml:space="preserve">31.  �᫨ COUNT �����,  </w:t>
      </w:r>
      <w:r>
        <w:rPr/>
        <w:t xml:space="preserve">祬 </w:t>
      </w:r>
      <w:r>
        <w:rPr/>
        <w:t>31,  � �� ���</w:t>
      </w:r>
      <w:r>
        <w:rPr/>
        <w:t>ய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ᯮ����� </w:t>
      </w:r>
      <w:r>
        <w:rPr/>
        <w:t>COUNT MOD 32,  �⮡� ������� ���� COUNT 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31. �� ������ �</w:t>
      </w:r>
      <w:r>
        <w:rPr/>
        <w:t xml:space="preserve">࠭�� ����� ᢮�� </w:t>
      </w:r>
      <w:r>
        <w:rPr/>
        <w:t xml:space="preserve">楫�� </w:t>
      </w:r>
      <w:r>
        <w:rPr/>
        <w:t>᮪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६���</w:t>
      </w:r>
      <w:r>
        <w:rPr/>
        <w:t>,  �� ����� �</w:t>
      </w:r>
      <w:r>
        <w:rPr/>
        <w:t>㤥� ����</w:t>
      </w:r>
      <w:r>
        <w:rPr/>
        <w:t>ন������ �</w:t>
      </w:r>
      <w:r>
        <w:rPr/>
        <w:t>⢥� 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-�� �������� ���� 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᪮�</w:t>
      </w:r>
      <w:r>
        <w:rPr/>
        <w:t xml:space="preserve">쪮 ������  </w:t>
      </w:r>
      <w:r>
        <w:rPr/>
        <w:t>ROL,   �</w:t>
      </w:r>
      <w:r>
        <w:rPr/>
        <w:t xml:space="preserve">ᯮ������ </w:t>
      </w:r>
      <w:r>
        <w:rPr/>
        <w:t>1 � ����⢥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</w:t>
      </w:r>
      <w:r>
        <w:rPr/>
        <w:t>, �</w:t>
      </w:r>
      <w:r>
        <w:rPr/>
        <w:t>믮������� ����</w:t>
      </w:r>
      <w:r>
        <w:rPr/>
        <w:t>॥ � �ॡ��� ����</w:t>
      </w:r>
      <w:r>
        <w:rPr/>
        <w:t>襣� ��</w:t>
      </w:r>
      <w:r>
        <w:rPr/>
        <w:t>'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祬 ����   �������  </w:t>
      </w:r>
      <w:r>
        <w:rPr/>
        <w:t>ROL,   �</w:t>
      </w:r>
      <w:r>
        <w:rPr/>
        <w:t xml:space="preserve">ᯮ������  </w:t>
      </w:r>
      <w:r>
        <w:rPr/>
        <w:t>CL � ����⢥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ਧ��� ��९�������  ��  ��।����</w:t>
      </w:r>
      <w:r>
        <w:rPr/>
        <w:t>,   �᫨  ���</w:t>
      </w:r>
      <w:r>
        <w:rPr/>
        <w:t xml:space="preserve">࠭�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3.7   ROR  ������</w:t>
      </w:r>
      <w:r>
        <w:rPr/>
        <w:t>᪨� ᤢ�� ��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      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ROR destination,coun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ROR </w:t>
      </w:r>
      <w:r>
        <w:rPr/>
        <w:t>ᤢ����� ᫮�� ��� ����</w:t>
      </w:r>
      <w:r>
        <w:rPr/>
        <w:t>, ��</w:t>
      </w:r>
      <w:r>
        <w:rPr/>
        <w:t>室�騩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, ��</w:t>
      </w:r>
      <w:r>
        <w:rPr/>
        <w:t>ࠢ� �� �᫮ ��⮢�� ����</w:t>
      </w:r>
      <w:r>
        <w:rPr/>
        <w:t>権</w:t>
      </w:r>
      <w:r>
        <w:rPr/>
        <w:t>, ��</w:t>
      </w:r>
      <w:r>
        <w:rPr/>
        <w:t>।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࠭���</w:t>
      </w:r>
      <w:r>
        <w:rPr/>
        <w:t>, COUNT. ���, ����� ��</w:t>
      </w:r>
      <w:r>
        <w:rPr/>
        <w:t>᪠������ �� �ࠢ� 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࠭�� </w:t>
      </w:r>
      <w:r>
        <w:rPr/>
        <w:t xml:space="preserve">destination,    ��������  � ���� </w:t>
      </w:r>
      <w:r>
        <w:rPr/>
        <w:t>᭮�� 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</w:t>
      </w:r>
      <w:r>
        <w:rPr/>
        <w:t xml:space="preserve">CF </w:t>
      </w:r>
      <w:r>
        <w:rPr/>
        <w:t>ᮢ������ � ���</w:t>
      </w:r>
      <w:r>
        <w:rPr/>
        <w:t>祭��� ���</w:t>
      </w:r>
      <w:r>
        <w:rPr/>
        <w:t>,  ����� ��᫥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᭥� �� �ࠢ� �ࠩ �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 xml:space="preserve">COUNT �� </w:t>
      </w:r>
      <w:r>
        <w:rPr/>
        <w:t xml:space="preserve">ࠢ�� </w:t>
      </w:r>
      <w:r>
        <w:rPr/>
        <w:t>1, � �</w:t>
      </w:r>
      <w:r>
        <w:rPr/>
        <w:t xml:space="preserve">ਧ��� ��९������� </w:t>
      </w:r>
      <w:r>
        <w:rPr/>
        <w:t>OF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. �᫨   �� COUNT </w:t>
      </w:r>
      <w:r>
        <w:rPr/>
        <w:t xml:space="preserve">ࠢ�� </w:t>
      </w:r>
      <w:r>
        <w:rPr/>
        <w:t xml:space="preserve">1,  ⮣�� � OF �������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 ����樨 �</w:t>
      </w:r>
      <w:r>
        <w:rPr/>
        <w:t>᪫���</w:t>
      </w:r>
      <w:r>
        <w:rPr/>
        <w:t>饣� ���</w:t>
      </w:r>
      <w:r>
        <w:rPr/>
        <w:t>,  �</w:t>
      </w:r>
      <w:r>
        <w:rPr/>
        <w:t xml:space="preserve">ਬ������� � </w:t>
      </w:r>
      <w:r>
        <w:rPr/>
        <w:t>2  �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⠬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 1          2           -         2   ROR BL,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 CL     8 + 4/���       -         2   ROR AX,C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 1     15(23) + EA      2        2-4  ROR WORD,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 CL  20(28)+EA+4/���    2        2-4  ROR BYTE,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>⢥ ���</w:t>
      </w:r>
      <w:r>
        <w:rPr/>
        <w:t xml:space="preserve">࠭�� </w:t>
      </w:r>
      <w:r>
        <w:rPr/>
        <w:t>COUNT ������ ���</w:t>
      </w:r>
      <w:r>
        <w:rPr/>
        <w:t>筮  ���祭�� 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CL.  �᫨,  ������,  �� ��� �����⢨�� </w:t>
      </w:r>
      <w:r>
        <w:rPr/>
        <w:t>ᤢ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</w:t>
      </w:r>
      <w:r>
        <w:rPr/>
        <w:t>,  � ������� ��</w:t>
      </w:r>
      <w:r>
        <w:rPr/>
        <w:t xml:space="preserve">ன ���࠭� </w:t>
      </w:r>
      <w:r>
        <w:rPr/>
        <w:t>(CL)  �� �᫮ 1,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 ��</w:t>
      </w:r>
      <w:r>
        <w:rPr>
          <w:rtl w:val="true"/>
        </w:rPr>
        <w:t>ࢮ</w:t>
      </w:r>
      <w:r>
        <w:rPr/>
        <w:t>� �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ய������ </w:t>
      </w:r>
      <w:r>
        <w:rPr/>
        <w:t>80286 � 80386 ��</w:t>
      </w:r>
      <w:r>
        <w:rPr/>
        <w:t>࠭�</w:t>
      </w:r>
      <w:r>
        <w:rPr/>
        <w:t xml:space="preserve">稢��� ���祭��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᫮� </w:t>
      </w:r>
      <w:r>
        <w:rPr/>
        <w:t xml:space="preserve">31.  �᫨ COUNT �����,  </w:t>
      </w:r>
      <w:r>
        <w:rPr/>
        <w:t xml:space="preserve">祬 </w:t>
      </w:r>
      <w:r>
        <w:rPr/>
        <w:t>31,  � �� ���</w:t>
      </w:r>
      <w:r>
        <w:rPr/>
        <w:t>ய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ᯮ����� </w:t>
      </w:r>
      <w:r>
        <w:rPr/>
        <w:t>COUNT MOD 32,  �⮡� ������� ���� COUNT 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31. �� ������ �</w:t>
      </w:r>
      <w:r>
        <w:rPr/>
        <w:t xml:space="preserve">࠭�� ����� ᢮�� </w:t>
      </w:r>
      <w:r>
        <w:rPr/>
        <w:t xml:space="preserve">楫�� </w:t>
      </w:r>
      <w:r>
        <w:rPr/>
        <w:t>᮪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६���</w:t>
      </w:r>
      <w:r>
        <w:rPr/>
        <w:t>,  �� ����� �</w:t>
      </w:r>
      <w:r>
        <w:rPr/>
        <w:t>㤥� ����</w:t>
      </w:r>
      <w:r>
        <w:rPr/>
        <w:t>ন������ �</w:t>
      </w:r>
      <w:r>
        <w:rPr/>
        <w:t>⢥� 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-�� �������� ���� 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᪮�</w:t>
      </w:r>
      <w:r>
        <w:rPr/>
        <w:t xml:space="preserve">쪮 ������ </w:t>
      </w:r>
      <w:r>
        <w:rPr/>
        <w:t>ROR,  �</w:t>
      </w:r>
      <w:r>
        <w:rPr/>
        <w:t xml:space="preserve">ᯮ������ </w:t>
      </w:r>
      <w:r>
        <w:rPr/>
        <w:t>1 �  ����⢥ 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</w:t>
      </w:r>
      <w:r>
        <w:rPr/>
        <w:t>, �</w:t>
      </w:r>
      <w:r>
        <w:rPr/>
        <w:t>믮������� ����</w:t>
      </w:r>
      <w:r>
        <w:rPr/>
        <w:t>॥ � �ॡ��� ����</w:t>
      </w:r>
      <w:r>
        <w:rPr/>
        <w:t>襣� ��</w:t>
      </w:r>
      <w:r>
        <w:rPr/>
        <w:t>'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祬 ���� ������� </w:t>
      </w:r>
      <w:r>
        <w:rPr/>
        <w:t>ROR,   �</w:t>
      </w:r>
      <w:r>
        <w:rPr/>
        <w:t xml:space="preserve">ᯮ������  </w:t>
      </w:r>
      <w:r>
        <w:rPr/>
        <w:t>CL  �  ����⢥ 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ਧ��� ��९������� ��  ��।����</w:t>
      </w:r>
      <w:r>
        <w:rPr/>
        <w:t>,   �᫨  ���</w:t>
      </w:r>
      <w:r>
        <w:rPr/>
        <w:t xml:space="preserve">࠭�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3.8   SAL  ��</w:t>
      </w:r>
      <w:r>
        <w:rPr/>
        <w:t>䬥��</w:t>
      </w:r>
      <w:r>
        <w:rPr/>
        <w:t>᪨� ᤢ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?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SAL destination,coun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SAL </w:t>
      </w:r>
      <w:r>
        <w:rPr/>
        <w:t>ᤢ����� ᫮�� ��� ����</w:t>
      </w:r>
      <w:r>
        <w:rPr/>
        <w:t>, ��</w:t>
      </w:r>
      <w:r>
        <w:rPr/>
        <w:t>室�騩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, �����  �� �᫮ ��⮢�� ����</w:t>
      </w:r>
      <w:r>
        <w:rPr/>
        <w:t>権</w:t>
      </w:r>
      <w:r>
        <w:rPr/>
        <w:t>, ��</w:t>
      </w:r>
      <w:r>
        <w:rPr/>
        <w:t>।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࠭���</w:t>
      </w:r>
      <w:r>
        <w:rPr/>
        <w:t>,  COUNT.  �� ��� ���</w:t>
      </w:r>
      <w:r>
        <w:rPr/>
        <w:t>᭥��� ��⮢ �� ����  �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࠭�� </w:t>
      </w:r>
      <w:r>
        <w:rPr/>
        <w:t>destination,    �</w:t>
      </w:r>
      <w:r>
        <w:rPr/>
        <w:t>ࠢ� � �᢮�����</w:t>
      </w:r>
      <w:r>
        <w:rPr/>
        <w:t>訥��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㫨</w:t>
      </w:r>
      <w:r>
        <w:rPr/>
        <w:t>. ���</w:t>
      </w:r>
      <w:r>
        <w:rPr/>
        <w:t xml:space="preserve">祭��  </w:t>
      </w:r>
      <w:r>
        <w:rPr/>
        <w:t xml:space="preserve">CF </w:t>
      </w:r>
      <w:r>
        <w:rPr/>
        <w:t>ᮢ������ � ���</w:t>
      </w:r>
      <w:r>
        <w:rPr/>
        <w:t>祭��� ���</w:t>
      </w:r>
      <w:r>
        <w:rPr/>
        <w:t>, ����� ��᫥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</w:t>
      </w:r>
      <w:r>
        <w:rPr/>
        <w:t>᭥� �� ���� �ࠩ �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 xml:space="preserve">COUNT �� </w:t>
      </w:r>
      <w:r>
        <w:rPr/>
        <w:t xml:space="preserve">ࠢ�� </w:t>
      </w:r>
      <w:r>
        <w:rPr/>
        <w:t>1, � �</w:t>
      </w:r>
      <w:r>
        <w:rPr/>
        <w:t xml:space="preserve">ਧ��� ��९������� </w:t>
      </w:r>
      <w:r>
        <w:rPr/>
        <w:t>OF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. �᫨  �� COUNT </w:t>
      </w:r>
      <w:r>
        <w:rPr/>
        <w:t xml:space="preserve">ࠢ�� </w:t>
      </w:r>
      <w:r>
        <w:rPr/>
        <w:t>1,  ⮣�� OF=0, �᫨ 2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� ���祭�� ���</w:t>
      </w:r>
      <w:r>
        <w:rPr/>
        <w:t xml:space="preserve">࠭�� </w:t>
      </w:r>
      <w:r>
        <w:rPr/>
        <w:t xml:space="preserve">destination </w:t>
      </w:r>
      <w:r>
        <w:rPr/>
        <w:t>ᮢ������</w:t>
      </w:r>
      <w:r>
        <w:rPr/>
        <w:t>,  ���� OF=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 1          2           -         2   SAL AL,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 CL     8 + 4/���       -         2   SAL SI,C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 1     15(23) + EA      2        2-4  SAL WORD,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 CL  20(28)+EA+4/���    2        2-4  SAL BYTE,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>⢥ ���</w:t>
      </w:r>
      <w:r>
        <w:rPr/>
        <w:t xml:space="preserve">࠭�� </w:t>
      </w:r>
      <w:r>
        <w:rPr/>
        <w:t>COUNT ������ ���</w:t>
      </w:r>
      <w:r>
        <w:rPr/>
        <w:t>筮  ���祭�� 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CL.  �᫨,  ������,  �� ��� �����⢨�� </w:t>
      </w:r>
      <w:r>
        <w:rPr/>
        <w:t>ᤢ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</w:t>
      </w:r>
      <w:r>
        <w:rPr/>
        <w:t>,  � ������� ��</w:t>
      </w:r>
      <w:r>
        <w:rPr/>
        <w:t xml:space="preserve">ன ���࠭� </w:t>
      </w:r>
      <w:r>
        <w:rPr/>
        <w:t>(CL)  �� �᫮ 1,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 ��</w:t>
      </w:r>
      <w:r>
        <w:rPr>
          <w:rtl w:val="true"/>
        </w:rPr>
        <w:t>ࢮ</w:t>
      </w:r>
      <w:r>
        <w:rPr/>
        <w:t>� �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ய������ </w:t>
      </w:r>
      <w:r>
        <w:rPr/>
        <w:t>80286  � 80386 ��</w:t>
      </w:r>
      <w:r>
        <w:rPr/>
        <w:t>࠭�</w:t>
      </w:r>
      <w:r>
        <w:rPr/>
        <w:t xml:space="preserve">稢��� ���祭��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᫮� </w:t>
      </w:r>
      <w:r>
        <w:rPr/>
        <w:t xml:space="preserve">31.  �᫨ COUNT �����,  </w:t>
      </w:r>
      <w:r>
        <w:rPr/>
        <w:t xml:space="preserve">祬 </w:t>
      </w:r>
      <w:r>
        <w:rPr/>
        <w:t>31,  � �� ���</w:t>
      </w:r>
      <w:r>
        <w:rPr/>
        <w:t>ய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ᯮ����� </w:t>
      </w:r>
      <w:r>
        <w:rPr/>
        <w:t>COUNT MOD 32,  �⮡� ������� ���� COUNT 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31. �� ������ �</w:t>
      </w:r>
      <w:r>
        <w:rPr/>
        <w:t xml:space="preserve">࠭�� ����� ᢮�� </w:t>
      </w:r>
      <w:r>
        <w:rPr/>
        <w:t xml:space="preserve">楫�� </w:t>
      </w:r>
      <w:r>
        <w:rPr/>
        <w:t>᮪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६���</w:t>
      </w:r>
      <w:r>
        <w:rPr/>
        <w:t>,  �� ����� �</w:t>
      </w:r>
      <w:r>
        <w:rPr/>
        <w:t>㤥� ����</w:t>
      </w:r>
      <w:r>
        <w:rPr/>
        <w:t>ন������ �</w:t>
      </w:r>
      <w:r>
        <w:rPr/>
        <w:t>⢥� 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-�� �������� ���� 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᪮�</w:t>
      </w:r>
      <w:r>
        <w:rPr/>
        <w:t xml:space="preserve">쪮 ������  </w:t>
      </w:r>
      <w:r>
        <w:rPr/>
        <w:t>SAL,   �</w:t>
      </w:r>
      <w:r>
        <w:rPr/>
        <w:t xml:space="preserve">ᯮ������ </w:t>
      </w:r>
      <w:r>
        <w:rPr/>
        <w:t>1 � ����⢥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</w:t>
      </w:r>
      <w:r>
        <w:rPr/>
        <w:t>, �</w:t>
      </w:r>
      <w:r>
        <w:rPr/>
        <w:t>믮������� ����</w:t>
      </w:r>
      <w:r>
        <w:rPr/>
        <w:t>॥ � �ॡ��� ����</w:t>
      </w:r>
      <w:r>
        <w:rPr/>
        <w:t>襣� ��</w:t>
      </w:r>
      <w:r>
        <w:rPr/>
        <w:t>'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祬 ����   �������  </w:t>
      </w:r>
      <w:r>
        <w:rPr/>
        <w:t>SAL,   �</w:t>
      </w:r>
      <w:r>
        <w:rPr/>
        <w:t xml:space="preserve">ᯮ������  </w:t>
      </w:r>
      <w:r>
        <w:rPr/>
        <w:t>CL � ����⢥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ਧ��� ��९�������  ��  ��।����</w:t>
      </w:r>
      <w:r>
        <w:rPr/>
        <w:t>,   �᫨  ���</w:t>
      </w:r>
      <w:r>
        <w:rPr/>
        <w:t xml:space="preserve">࠭�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SHL,  �����</w:t>
      </w:r>
      <w:r>
        <w:rPr/>
        <w:t>᪨� ᤢ�� �����</w:t>
      </w:r>
      <w:r>
        <w:rPr/>
        <w:t>, - �� � �� �������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>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3.9   SAR ��</w:t>
      </w:r>
      <w:r>
        <w:rPr/>
        <w:t>䬥��</w:t>
      </w:r>
      <w:r>
        <w:rPr/>
        <w:t>᪨� ᤢ�� ��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?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SAR destination,coun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SAR </w:t>
      </w:r>
      <w:r>
        <w:rPr/>
        <w:t>ᤢ����� ᫮�� ��� ����</w:t>
      </w:r>
      <w:r>
        <w:rPr/>
        <w:t>, ��</w:t>
      </w:r>
      <w:r>
        <w:rPr/>
        <w:t>室�騩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, ��</w:t>
      </w:r>
      <w:r>
        <w:rPr/>
        <w:t>ࠢ� �� �᫮ ��⮢�� ����</w:t>
      </w:r>
      <w:r>
        <w:rPr/>
        <w:t>権</w:t>
      </w:r>
      <w:r>
        <w:rPr/>
        <w:t>, ��</w:t>
      </w:r>
      <w:r>
        <w:rPr/>
        <w:t>।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࠭���</w:t>
      </w:r>
      <w:r>
        <w:rPr/>
        <w:t>,  COUNT.  �� ��� ���</w:t>
      </w:r>
      <w:r>
        <w:rPr/>
        <w:t>᭥��� ��⮢ �� �ࠢ� �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࠭�� </w:t>
      </w:r>
      <w:r>
        <w:rPr/>
        <w:t>destination, ᫥�� � �</w:t>
      </w:r>
      <w:r>
        <w:rPr/>
        <w:t>᢮�����</w:t>
      </w:r>
      <w:r>
        <w:rPr/>
        <w:t>訥�� ���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</w:t>
      </w:r>
      <w:r>
        <w:rPr/>
        <w:t>ᮢ�����</w:t>
      </w:r>
      <w:r>
        <w:rPr/>
        <w:t>騥    �  ��⮬  �����  ��室���� ���祭��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. ���</w:t>
      </w:r>
      <w:r>
        <w:rPr/>
        <w:t xml:space="preserve">祭��  </w:t>
      </w:r>
      <w:r>
        <w:rPr/>
        <w:t xml:space="preserve">CF </w:t>
      </w:r>
      <w:r>
        <w:rPr/>
        <w:t>ᮢ������ � ���</w:t>
      </w:r>
      <w:r>
        <w:rPr/>
        <w:t>祭��� 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᫥���� �� ���</w:t>
      </w:r>
      <w:r>
        <w:rPr/>
        <w:t>᭥� �� �ࠢ� �ࠩ �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 xml:space="preserve">COUNT �� </w:t>
      </w:r>
      <w:r>
        <w:rPr/>
        <w:t xml:space="preserve">ࠢ�� </w:t>
      </w:r>
      <w:r>
        <w:rPr/>
        <w:t>1, � �</w:t>
      </w:r>
      <w:r>
        <w:rPr/>
        <w:t xml:space="preserve">ਧ��� ��९������� </w:t>
      </w:r>
      <w:r>
        <w:rPr/>
        <w:t>OF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. �᫨ �� COUNT </w:t>
      </w:r>
      <w:r>
        <w:rPr/>
        <w:t xml:space="preserve">ࠢ�� </w:t>
      </w:r>
      <w:r>
        <w:rPr/>
        <w:t>1, � OF=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 1          2           -         2   SAR DX,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 CL     8 + 4/���       -         2   SAR DI,C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 1     15(23) + EA      2        2-4  SAR WORD,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 CL  20(28)+EA+4/���    2        2-4  SAR BYTE,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>⢥ ���</w:t>
      </w:r>
      <w:r>
        <w:rPr/>
        <w:t xml:space="preserve">࠭�� </w:t>
      </w:r>
      <w:r>
        <w:rPr/>
        <w:t>COUNT ������ ���</w:t>
      </w:r>
      <w:r>
        <w:rPr/>
        <w:t>筮  ���祭�� 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CL.  �᫨,  ������,  �� ��� �����⢨�� </w:t>
      </w:r>
      <w:r>
        <w:rPr/>
        <w:t>ᤢ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</w:t>
      </w:r>
      <w:r>
        <w:rPr/>
        <w:t>,  � ������� ��</w:t>
      </w:r>
      <w:r>
        <w:rPr/>
        <w:t xml:space="preserve">ன ���࠭� </w:t>
      </w:r>
      <w:r>
        <w:rPr/>
        <w:t>(CL)  �� �᫮ 1,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 ��</w:t>
      </w:r>
      <w:r>
        <w:rPr>
          <w:rtl w:val="true"/>
        </w:rPr>
        <w:t>ࢮ</w:t>
      </w:r>
      <w:r>
        <w:rPr/>
        <w:t>� �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ய������ </w:t>
      </w:r>
      <w:r>
        <w:rPr/>
        <w:t>80286 � 80386 ��</w:t>
      </w:r>
      <w:r>
        <w:rPr/>
        <w:t>࠭�</w:t>
      </w:r>
      <w:r>
        <w:rPr/>
        <w:t xml:space="preserve">稢��� ���祭��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᫮� </w:t>
      </w:r>
      <w:r>
        <w:rPr/>
        <w:t xml:space="preserve">31.  �᫨ COUNT �����,  </w:t>
      </w:r>
      <w:r>
        <w:rPr/>
        <w:t xml:space="preserve">祬 </w:t>
      </w:r>
      <w:r>
        <w:rPr/>
        <w:t>31,  � �� ���</w:t>
      </w:r>
      <w:r>
        <w:rPr/>
        <w:t>ய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ᯮ����� </w:t>
      </w:r>
      <w:r>
        <w:rPr/>
        <w:t>COUNT MOD 32,  �⮡� ������� ���� COUNT 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31. �� ������ �</w:t>
      </w:r>
      <w:r>
        <w:rPr/>
        <w:t xml:space="preserve">࠭�� ����� ᢮�� </w:t>
      </w:r>
      <w:r>
        <w:rPr/>
        <w:t xml:space="preserve">楫�� </w:t>
      </w:r>
      <w:r>
        <w:rPr/>
        <w:t>᮪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६���</w:t>
      </w:r>
      <w:r>
        <w:rPr/>
        <w:t>,  �� ����� �</w:t>
      </w:r>
      <w:r>
        <w:rPr/>
        <w:t>㤥� ����</w:t>
      </w:r>
      <w:r>
        <w:rPr/>
        <w:t>ন������ �</w:t>
      </w:r>
      <w:r>
        <w:rPr/>
        <w:t>⢥� 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-�� �������� ���� 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  <w:t xml:space="preserve">              ��᪮�</w:t>
      </w:r>
      <w:r>
        <w:rPr/>
        <w:t xml:space="preserve">쪮 ������ </w:t>
      </w:r>
      <w:r>
        <w:rPr/>
        <w:t>SAR,  �</w:t>
      </w:r>
      <w:r>
        <w:rPr/>
        <w:t xml:space="preserve">ᯮ������ </w:t>
      </w:r>
      <w:r>
        <w:rPr/>
        <w:t>1 �  ����⢥ 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</w:t>
      </w:r>
      <w:r>
        <w:rPr/>
        <w:t>, �</w:t>
      </w:r>
      <w:r>
        <w:rPr/>
        <w:t>믮������� ����</w:t>
      </w:r>
      <w:r>
        <w:rPr/>
        <w:t>॥ � �ॡ��� ����</w:t>
      </w:r>
      <w:r>
        <w:rPr/>
        <w:t>襣� ��</w:t>
      </w:r>
      <w:r>
        <w:rPr/>
        <w:t>'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祬 ���� ������� </w:t>
      </w:r>
      <w:r>
        <w:rPr/>
        <w:t>SAR,   �</w:t>
      </w:r>
      <w:r>
        <w:rPr/>
        <w:t xml:space="preserve">ᯮ������  </w:t>
      </w:r>
      <w:r>
        <w:rPr/>
        <w:t>CL  �  ����⢥ 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ਧ��� ��९������� ��  ��।����</w:t>
      </w:r>
      <w:r>
        <w:rPr/>
        <w:t>,   �᫨  ���</w:t>
      </w:r>
      <w:r>
        <w:rPr/>
        <w:t xml:space="preserve">࠭�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3.10   SHL �����</w:t>
      </w:r>
      <w:r>
        <w:rPr/>
        <w:t>᪨� ᤢ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?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SHL destination,coun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SHL </w:t>
      </w:r>
      <w:r>
        <w:rPr/>
        <w:t>ᤢ����� ᫮�� ��� ����</w:t>
      </w:r>
      <w:r>
        <w:rPr/>
        <w:t>, ��</w:t>
      </w:r>
      <w:r>
        <w:rPr/>
        <w:t>室�騩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, �����  �� �᫮ ��⮢�� ����</w:t>
      </w:r>
      <w:r>
        <w:rPr/>
        <w:t>権</w:t>
      </w:r>
      <w:r>
        <w:rPr/>
        <w:t>, ��</w:t>
      </w:r>
      <w:r>
        <w:rPr/>
        <w:t>।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࠭���</w:t>
      </w:r>
      <w:r>
        <w:rPr/>
        <w:t>,  COUNT.  �� ��� ���</w:t>
      </w:r>
      <w:r>
        <w:rPr/>
        <w:t>᭥��� ��⮢ �� ����  �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࠭�� </w:t>
      </w:r>
      <w:r>
        <w:rPr/>
        <w:t>destination,    �</w:t>
      </w:r>
      <w:r>
        <w:rPr/>
        <w:t>ࠢ� � �᢮�����</w:t>
      </w:r>
      <w:r>
        <w:rPr/>
        <w:t>訥��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㫨</w:t>
      </w:r>
      <w:r>
        <w:rPr/>
        <w:t>. ���</w:t>
      </w:r>
      <w:r>
        <w:rPr/>
        <w:t xml:space="preserve">祭��  </w:t>
      </w:r>
      <w:r>
        <w:rPr/>
        <w:t xml:space="preserve">CF </w:t>
      </w:r>
      <w:r>
        <w:rPr/>
        <w:t>ᮢ������ � ���</w:t>
      </w:r>
      <w:r>
        <w:rPr/>
        <w:t>祭��� ���</w:t>
      </w:r>
      <w:r>
        <w:rPr/>
        <w:t>, ����� ��᫥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</w:t>
      </w:r>
      <w:r>
        <w:rPr/>
        <w:t>᭥� �� ���� �ࠩ �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 xml:space="preserve">COUNT �� </w:t>
      </w:r>
      <w:r>
        <w:rPr/>
        <w:t xml:space="preserve">ࠢ�� </w:t>
      </w:r>
      <w:r>
        <w:rPr/>
        <w:t>1, � �</w:t>
      </w:r>
      <w:r>
        <w:rPr/>
        <w:t xml:space="preserve">ਧ��� ��९������� </w:t>
      </w:r>
      <w:r>
        <w:rPr/>
        <w:t>OF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. �᫨  �� COUNT </w:t>
      </w:r>
      <w:r>
        <w:rPr/>
        <w:t xml:space="preserve">ࠢ�� </w:t>
      </w:r>
      <w:r>
        <w:rPr/>
        <w:t>1,  ⮣�� OF=0, �᫨ 2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� ���祭�� ���</w:t>
      </w:r>
      <w:r>
        <w:rPr/>
        <w:t xml:space="preserve">࠭�� </w:t>
      </w:r>
      <w:r>
        <w:rPr/>
        <w:t xml:space="preserve">destination </w:t>
      </w:r>
      <w:r>
        <w:rPr/>
        <w:t>ᮢ������</w:t>
      </w:r>
      <w:r>
        <w:rPr/>
        <w:t>,  ���� OF=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 1          2           -         2   SHL AL,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 CL     8 + 4/���       -         2   SHL SI,C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 1     15(23) + EA      2        2-4  SHL WORD,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 CL  20(28)+EA+4/���    2        2-4  SHL BYTE,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>⢥ ���</w:t>
      </w:r>
      <w:r>
        <w:rPr/>
        <w:t xml:space="preserve">࠭�� </w:t>
      </w:r>
      <w:r>
        <w:rPr/>
        <w:t>COUNT ������ ���</w:t>
      </w:r>
      <w:r>
        <w:rPr/>
        <w:t>筮  ���祭�� 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CL.  �᫨,  ������,  �� ��� �����⢨�� </w:t>
      </w:r>
      <w:r>
        <w:rPr/>
        <w:t>ᤢ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</w:t>
      </w:r>
      <w:r>
        <w:rPr/>
        <w:t>,  � ������� ��</w:t>
      </w:r>
      <w:r>
        <w:rPr/>
        <w:t xml:space="preserve">ன ���࠭� </w:t>
      </w:r>
      <w:r>
        <w:rPr/>
        <w:t>(CL)  �� �᫮ 1,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 ��</w:t>
      </w:r>
      <w:r>
        <w:rPr>
          <w:rtl w:val="true"/>
        </w:rPr>
        <w:t>ࢮ</w:t>
      </w:r>
      <w:r>
        <w:rPr/>
        <w:t>� �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ய������ </w:t>
      </w:r>
      <w:r>
        <w:rPr/>
        <w:t>80286  � 80386 ��</w:t>
      </w:r>
      <w:r>
        <w:rPr/>
        <w:t>࠭�</w:t>
      </w:r>
      <w:r>
        <w:rPr/>
        <w:t xml:space="preserve">稢��� ���祭��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᫮� </w:t>
      </w:r>
      <w:r>
        <w:rPr/>
        <w:t xml:space="preserve">31.  �᫨ COUNT �����,  </w:t>
      </w:r>
      <w:r>
        <w:rPr/>
        <w:t xml:space="preserve">祬 </w:t>
      </w:r>
      <w:r>
        <w:rPr/>
        <w:t>31,  � �� ���</w:t>
      </w:r>
      <w:r>
        <w:rPr/>
        <w:t>ய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ᯮ����� </w:t>
      </w:r>
      <w:r>
        <w:rPr/>
        <w:t>COUNT MOD 32,  �⮡� ������� ���� COUNT 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31. �� ������ �</w:t>
      </w:r>
      <w:r>
        <w:rPr/>
        <w:t xml:space="preserve">࠭�� ����� ᢮�� </w:t>
      </w:r>
      <w:r>
        <w:rPr/>
        <w:t xml:space="preserve">楫�� </w:t>
      </w:r>
      <w:r>
        <w:rPr/>
        <w:t>᮪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६���</w:t>
      </w:r>
      <w:r>
        <w:rPr/>
        <w:t>,  �� ����� �</w:t>
      </w:r>
      <w:r>
        <w:rPr/>
        <w:t>㤥� ����</w:t>
      </w:r>
      <w:r>
        <w:rPr/>
        <w:t>ন������ �</w:t>
      </w:r>
      <w:r>
        <w:rPr/>
        <w:t>⢥� 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-�� �������� ���� 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᪮�</w:t>
      </w:r>
      <w:r>
        <w:rPr/>
        <w:t xml:space="preserve">쪮 ������  </w:t>
      </w:r>
      <w:r>
        <w:rPr/>
        <w:t>SHL,   �</w:t>
      </w:r>
      <w:r>
        <w:rPr/>
        <w:t xml:space="preserve">ᯮ������ </w:t>
      </w:r>
      <w:r>
        <w:rPr/>
        <w:t>1 � ����⢥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</w:t>
      </w:r>
      <w:r>
        <w:rPr/>
        <w:t>, �</w:t>
      </w:r>
      <w:r>
        <w:rPr/>
        <w:t>믮������� ����</w:t>
      </w:r>
      <w:r>
        <w:rPr/>
        <w:t>॥ � �ॡ��� ����</w:t>
      </w:r>
      <w:r>
        <w:rPr/>
        <w:t>襣� ��</w:t>
      </w:r>
      <w:r>
        <w:rPr/>
        <w:t>'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祬 ����   �������  </w:t>
      </w:r>
      <w:r>
        <w:rPr/>
        <w:t>SHL,   �</w:t>
      </w:r>
      <w:r>
        <w:rPr/>
        <w:t xml:space="preserve">ᯮ������  </w:t>
      </w:r>
      <w:r>
        <w:rPr/>
        <w:t>CL � ����⢥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ਧ��� ��९�������  ��  ��।����</w:t>
      </w:r>
      <w:r>
        <w:rPr/>
        <w:t>,   �᫨  ���</w:t>
      </w:r>
      <w:r>
        <w:rPr/>
        <w:t xml:space="preserve">࠭�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SAL,  ��</w:t>
      </w:r>
      <w:r>
        <w:rPr/>
        <w:t>䬥��</w:t>
      </w:r>
      <w:r>
        <w:rPr/>
        <w:t>᪨� ᤢ�� �����</w:t>
      </w:r>
      <w:r>
        <w:rPr/>
        <w:t>,  - �� �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 � S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3.11   SHR  �����</w:t>
      </w:r>
      <w:r>
        <w:rPr/>
        <w:t>᪨� ᤢ�� ��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?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SHR destination,count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SHR </w:t>
      </w:r>
      <w:r>
        <w:rPr/>
        <w:t>ᤢ����� ᫮�� ��� ����</w:t>
      </w:r>
      <w:r>
        <w:rPr/>
        <w:t>, ��</w:t>
      </w:r>
      <w:r>
        <w:rPr/>
        <w:t>室�騩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, ��</w:t>
      </w:r>
      <w:r>
        <w:rPr/>
        <w:t>ࠢ� �� �᫮ ��⮢�� ����</w:t>
      </w:r>
      <w:r>
        <w:rPr/>
        <w:t>権</w:t>
      </w:r>
      <w:r>
        <w:rPr/>
        <w:t>, ��</w:t>
      </w:r>
      <w:r>
        <w:rPr/>
        <w:t>।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࠭���</w:t>
      </w:r>
      <w:r>
        <w:rPr/>
        <w:t xml:space="preserve">,  COUNT,  ��� </w:t>
      </w:r>
      <w:r>
        <w:rPr/>
        <w:t xml:space="preserve">ᮤ�ন�� </w:t>
      </w:r>
      <w:r>
        <w:rPr/>
        <w:t>CL,  �᫨ ��</w:t>
      </w:r>
      <w:r>
        <w:rPr/>
        <w:t>ன ��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饭</w:t>
      </w:r>
      <w:r>
        <w:rPr/>
        <w:t>. ��  ���  ���</w:t>
      </w:r>
      <w:r>
        <w:rPr/>
        <w:t>᭥���  ��⮢  ��  �ࠢ�  �ࠩ  �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, ᫥��  � �</w:t>
      </w:r>
      <w:r>
        <w:rPr/>
        <w:t>᢮�����</w:t>
      </w:r>
      <w:r>
        <w:rPr/>
        <w:t>訥�� ���� ��������� �㫨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</w:t>
      </w:r>
      <w:r>
        <w:rPr/>
        <w:t>࠭�� ᢮� ���</w:t>
      </w:r>
      <w:r>
        <w:rPr/>
        <w:t>祭��</w:t>
      </w:r>
      <w:r>
        <w:rPr/>
        <w:t>,  � �</w:t>
      </w:r>
      <w:r>
        <w:rPr/>
        <w:t xml:space="preserve">ਧ��� ��९�������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ࠢ�� </w:t>
      </w:r>
      <w:r>
        <w:rPr/>
        <w:t xml:space="preserve">0,  ���� �� </w:t>
      </w:r>
      <w:r>
        <w:rPr/>
        <w:t xml:space="preserve">ࠢ�� </w:t>
      </w:r>
      <w:r>
        <w:rPr/>
        <w:t>1.  ���</w:t>
      </w:r>
      <w:r>
        <w:rPr/>
        <w:t xml:space="preserve">祭�� </w:t>
      </w:r>
      <w:r>
        <w:rPr/>
        <w:t xml:space="preserve">CF </w:t>
      </w:r>
      <w:r>
        <w:rPr/>
        <w:t>ᮢ������ �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��� ��᫥���� �� ���</w:t>
      </w:r>
      <w:r>
        <w:rPr/>
        <w:t>᭥� �� �ࠢ� �ࠩ �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 xml:space="preserve">COUNT �� </w:t>
      </w:r>
      <w:r>
        <w:rPr/>
        <w:t xml:space="preserve">ࠢ�� </w:t>
      </w:r>
      <w:r>
        <w:rPr/>
        <w:t>1, � �</w:t>
      </w:r>
      <w:r>
        <w:rPr/>
        <w:t xml:space="preserve">ਧ��� ��९������� </w:t>
      </w:r>
      <w:r>
        <w:rPr/>
        <w:t>OF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. �᫨ �� COUNT </w:t>
      </w:r>
      <w:r>
        <w:rPr/>
        <w:t xml:space="preserve">ࠢ�� </w:t>
      </w:r>
      <w:r>
        <w:rPr/>
        <w:t xml:space="preserve">1, � OF </w:t>
      </w:r>
      <w:r>
        <w:rPr/>
        <w:t>ࠢ�� ���</w:t>
      </w:r>
      <w:r>
        <w:rPr/>
        <w:t>祭�� ���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室���� 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�����   ���</w:t>
      </w:r>
      <w:r>
        <w:rPr/>
        <w:t>饭�� �����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1          2           -    2    SHR SI,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CL     8 + 4/���       -    2    SHR SI,C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1       15 + EA        2   2-4   SHR ID_BYTE[SI][BX],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CL  20 + EA + 4/���    2   2-4   SHR INPUT_WORD,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>⢥  ���</w:t>
      </w:r>
      <w:r>
        <w:rPr/>
        <w:t xml:space="preserve">࠭��  </w:t>
      </w:r>
      <w:r>
        <w:rPr/>
        <w:t>COUNT  ������ ���</w:t>
      </w:r>
      <w:r>
        <w:rPr/>
        <w:t>筮 ���祭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CL.  �᫨,  ������,  �� ��� �����⢨�� </w:t>
      </w:r>
      <w:r>
        <w:rPr/>
        <w:t>ᤢ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</w:t>
      </w:r>
      <w:r>
        <w:rPr/>
        <w:t>,  � ������� ��</w:t>
      </w:r>
      <w:r>
        <w:rPr/>
        <w:t xml:space="preserve">ன ���࠭� </w:t>
      </w:r>
      <w:r>
        <w:rPr/>
        <w:t>(CL)  �� �᫮ 1,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 ��</w:t>
      </w:r>
      <w:r>
        <w:rPr>
          <w:rtl w:val="true"/>
        </w:rPr>
        <w:t>ࢮ</w:t>
      </w:r>
      <w:r>
        <w:rPr/>
        <w:t>� �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ய������ </w:t>
      </w:r>
      <w:r>
        <w:rPr/>
        <w:t>80286  � 80386 ��</w:t>
      </w:r>
      <w:r>
        <w:rPr/>
        <w:t>࠭�</w:t>
      </w:r>
      <w:r>
        <w:rPr/>
        <w:t xml:space="preserve">稢��� ���祭��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᫮� </w:t>
      </w:r>
      <w:r>
        <w:rPr/>
        <w:t xml:space="preserve">31.  �᫨ COUNT �����,  </w:t>
      </w:r>
      <w:r>
        <w:rPr/>
        <w:t xml:space="preserve">祬 </w:t>
      </w:r>
      <w:r>
        <w:rPr/>
        <w:t>31,  � �� ���</w:t>
      </w:r>
      <w:r>
        <w:rPr/>
        <w:t>ய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ᯮ����� </w:t>
      </w:r>
      <w:r>
        <w:rPr/>
        <w:t>COUNT MOD 32,  �⮡� ������� ���� COUNT 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31. �� ������ �</w:t>
      </w:r>
      <w:r>
        <w:rPr/>
        <w:t xml:space="preserve">࠭�� ����� ᢮�� </w:t>
      </w:r>
      <w:r>
        <w:rPr/>
        <w:t xml:space="preserve">楫�� </w:t>
      </w:r>
      <w:r>
        <w:rPr/>
        <w:t>᮪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६���</w:t>
      </w:r>
      <w:r>
        <w:rPr/>
        <w:t>,  �� ����� �</w:t>
      </w:r>
      <w:r>
        <w:rPr/>
        <w:t>㤥� ����</w:t>
      </w:r>
      <w:r>
        <w:rPr/>
        <w:t>ন������ �</w:t>
      </w:r>
      <w:r>
        <w:rPr/>
        <w:t>⢥� 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-�� �������� ���� 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᪮�</w:t>
      </w:r>
      <w:r>
        <w:rPr/>
        <w:t xml:space="preserve">쪮 ������  </w:t>
      </w:r>
      <w:r>
        <w:rPr/>
        <w:t>SHR,   �</w:t>
      </w:r>
      <w:r>
        <w:rPr/>
        <w:t xml:space="preserve">ᯮ������ </w:t>
      </w:r>
      <w:r>
        <w:rPr/>
        <w:t>1 � ����⢥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</w:t>
      </w:r>
      <w:r>
        <w:rPr/>
        <w:t>, �</w:t>
      </w:r>
      <w:r>
        <w:rPr/>
        <w:t>믮������� ����</w:t>
      </w:r>
      <w:r>
        <w:rPr/>
        <w:t>॥ � �ॡ��� ����</w:t>
      </w:r>
      <w:r>
        <w:rPr/>
        <w:t>襣� ��</w:t>
      </w:r>
      <w:r>
        <w:rPr/>
        <w:t>'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祬 ����   �������  </w:t>
      </w:r>
      <w:r>
        <w:rPr/>
        <w:t>SHR,   �</w:t>
      </w:r>
      <w:r>
        <w:rPr/>
        <w:t xml:space="preserve">ᯮ������  </w:t>
      </w:r>
      <w:r>
        <w:rPr/>
        <w:t>CL � ����⢥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ਧ��� ��९�������  ��  ��।����</w:t>
      </w:r>
      <w:r>
        <w:rPr/>
        <w:t>,   �᫨  ���</w:t>
      </w:r>
      <w:r>
        <w:rPr/>
        <w:t xml:space="preserve">࠭�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3.12   TEST 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* * ? * 0 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TEST destination,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(destination AND source); ���</w:t>
      </w:r>
      <w:r>
        <w:rPr/>
        <w:t>쪮 ��������� �</w:t>
      </w:r>
      <w:r>
        <w:rPr/>
        <w:t>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F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= 0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TEST  �</w:t>
      </w:r>
      <w:r>
        <w:rPr/>
        <w:t xml:space="preserve">믮���� ������ </w:t>
      </w:r>
      <w:r>
        <w:rPr/>
        <w:t xml:space="preserve">AND ��� </w:t>
      </w:r>
      <w:r>
        <w:rPr/>
        <w:t>᢮��� ��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 ���</w:t>
      </w:r>
      <w:r>
        <w:rPr/>
        <w:t>祭�� �</w:t>
      </w:r>
      <w:r>
        <w:rPr/>
        <w:t>ਧ�����</w:t>
      </w:r>
      <w:r>
        <w:rPr/>
        <w:t>. ���� ���</w:t>
      </w:r>
      <w:r>
        <w:rPr/>
        <w:t>࠭��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 �����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</w:t>
      </w:r>
      <w:r>
        <w:rPr/>
        <w:t xml:space="preserve">ॣ����           </w:t>
      </w:r>
      <w:r>
        <w:rPr/>
        <w:t>3        -      2   TEST AL,D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.���</w:t>
      </w:r>
      <w:r>
        <w:rPr/>
        <w:t xml:space="preserve">࠭�    </w:t>
      </w:r>
      <w:r>
        <w:rPr/>
        <w:t>5        -     3-4  TEST CX,0FF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������.��.    4        -     2-3  TEST AX,01000010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          9(13)+EA   1     2-4  TEST CX,MAS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������.���</w:t>
      </w:r>
      <w:r>
        <w:rPr/>
        <w:t xml:space="preserve">࠭�    </w:t>
      </w:r>
      <w:r>
        <w:rPr/>
        <w:t>11+EA     -     3-6  TEST GAMMA,01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TEST ������� �� �</w:t>
      </w:r>
      <w:r>
        <w:rPr/>
        <w:t>஢�થ ���</w:t>
      </w:r>
      <w:r>
        <w:rPr/>
        <w:t>祭�� �����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 ���</w:t>
      </w:r>
      <w:r>
        <w:rPr/>
        <w:t>ਬ��</w:t>
      </w:r>
      <w:r>
        <w:rPr/>
        <w:t>,   ᫥���</w:t>
      </w:r>
      <w:r>
        <w:rPr/>
        <w:t>騩 ��</w:t>
      </w:r>
      <w:r>
        <w:rPr/>
        <w:t>᮪ �ணࠬ�� ��।��� �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_FIVE_OFF, �᫨  ���� 1 � 5 </w:t>
      </w:r>
      <w:r>
        <w:rPr/>
        <w:t xml:space="preserve">ॣ���� </w:t>
      </w:r>
      <w:r>
        <w:rPr/>
        <w:t>AL ��</w:t>
      </w:r>
      <w:r>
        <w:rPr/>
        <w:t>襭�</w:t>
      </w:r>
      <w:r>
        <w:rPr/>
        <w:t>.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⠫��� ��⮢ �� �������� �� �</w:t>
      </w:r>
      <w:r>
        <w:rPr/>
        <w:t>ਭ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     AL,00100010b  ;��</w:t>
      </w:r>
      <w:r>
        <w:rPr/>
        <w:t>᪨�</w:t>
      </w:r>
      <w:r>
        <w:rPr/>
        <w:t>㥬 �� ����</w:t>
      </w:r>
      <w:r>
        <w:rPr/>
        <w:t>, �</w:t>
      </w:r>
      <w:r>
        <w:rPr/>
        <w:t xml:space="preserve">஬� </w:t>
      </w:r>
      <w:r>
        <w:rPr/>
        <w:t>1 �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Z        ONE_FIVE_OFF  ;�᫨ ��� �� ���� ��⠭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� ZF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_BOTH: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_FIVE_OFF:   .              ;���� 1 � 5 ��</w:t>
      </w:r>
      <w:r>
        <w:rPr/>
        <w:t>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3.13   XOR  �</w:t>
      </w:r>
      <w:r>
        <w:rPr/>
        <w:t>᪫���</w:t>
      </w:r>
      <w:r>
        <w:rPr/>
        <w:t>饥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* * * *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XOR destination,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destination = destination XOR 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OR �</w:t>
      </w:r>
      <w:r>
        <w:rPr/>
        <w:t>믮���� ������ �</w:t>
      </w:r>
      <w:r>
        <w:rPr/>
        <w:t>᪫���</w:t>
      </w:r>
      <w:r>
        <w:rPr/>
        <w:t xml:space="preserve">饣� ��� ����⭮ ��� 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�� � ���</w:t>
      </w:r>
      <w:r>
        <w:rPr/>
        <w:t xml:space="preserve">뫠�� </w:t>
      </w:r>
      <w:r>
        <w:rPr/>
        <w:t>१����  ��  �����</w:t>
      </w:r>
      <w:r>
        <w:rPr/>
        <w:t xml:space="preserve">祭��  </w:t>
      </w:r>
      <w:r>
        <w:rPr/>
        <w:t>(destination).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࠭�� ����� ���� ᫮���� ��� 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��� </w:t>
      </w:r>
      <w:r>
        <w:rPr/>
        <w:t>X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        Source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0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1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0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1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XOR ��⠭�������� ����� ��� </w:t>
      </w:r>
      <w:r>
        <w:rPr/>
        <w:t xml:space="preserve">१���� � </w:t>
      </w:r>
      <w:r>
        <w:rPr/>
        <w:t>1,  �᫨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 xml:space="preserve">筮�� ���� �� </w:t>
      </w:r>
      <w:r>
        <w:rPr/>
        <w:t>ᮮ</w:t>
      </w:r>
      <w:r>
        <w:rPr/>
        <w:t>⢥������� ��⮢ ���</w:t>
      </w:r>
      <w:r>
        <w:rPr/>
        <w:t xml:space="preserve">࠭��� ࠢ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 ����� ���</w:t>
      </w:r>
      <w:r>
        <w:rPr/>
        <w:t>饭�� �����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</w:t>
      </w:r>
      <w:r>
        <w:rPr/>
        <w:t xml:space="preserve">ॣ����           </w:t>
      </w:r>
      <w:r>
        <w:rPr/>
        <w:t>3         -     2   XOR CX,B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.���</w:t>
      </w:r>
      <w:r>
        <w:rPr/>
        <w:t xml:space="preserve">࠭�    </w:t>
      </w:r>
      <w:r>
        <w:rPr/>
        <w:t>4         -    3-4  XOR SI,00C2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������.��.    4         -    2-3  XOR AL,01000010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         9(13)+EA     1    2-4  XOR CL,MAS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</w:t>
      </w:r>
      <w:r>
        <w:rPr/>
        <w:t xml:space="preserve">ॣ����         </w:t>
      </w:r>
      <w:r>
        <w:rPr/>
        <w:t>16(24)+EA    2    2-4  XOR MASK,DX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������.���</w:t>
      </w:r>
      <w:r>
        <w:rPr/>
        <w:t xml:space="preserve">࠭�  </w:t>
      </w:r>
      <w:r>
        <w:rPr/>
        <w:t>17(25)+EA    2    3-6  XOR GAMMA,01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4. ��</w:t>
      </w:r>
      <w:r>
        <w:rPr/>
        <w:t>ࠡ�⪠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4.1   CMPS  �</w:t>
      </w:r>
      <w:r>
        <w:rPr/>
        <w:t>ࠢ����� ��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*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CMPS destination-string,source_stri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CMP (DS:SI), (ES:DI) ; ⮫</w:t>
      </w:r>
      <w:r>
        <w:rPr/>
        <w:t>쪮 ��</w:t>
      </w:r>
      <w:r>
        <w:rPr/>
        <w:t>⠭�������� �</w:t>
      </w:r>
      <w:r>
        <w:rPr/>
        <w:t>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 = SI + n      ; n = 1 ��� ����, 2 ��� ᫮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 = DI +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 = SI - 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 = DI - n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>ࠢ������ ��� ���</w:t>
      </w:r>
      <w:r>
        <w:rPr/>
        <w:t>祭��</w:t>
      </w:r>
      <w:r>
        <w:rPr/>
        <w:t>, ����� ���� ��� ᫮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  ���</w:t>
      </w:r>
      <w:r>
        <w:rPr/>
        <w:t xml:space="preserve">஥ </w:t>
      </w:r>
      <w:r>
        <w:rPr/>
        <w:t xml:space="preserve">㪠�뢠�� </w:t>
      </w:r>
      <w:r>
        <w:rPr/>
        <w:t>ES:DI, �� ���� ��� ᫮��, ��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㪠�뢠�� </w:t>
      </w:r>
      <w:r>
        <w:rPr/>
        <w:t>DS:SI,  � ��⠭�������� �</w:t>
      </w:r>
      <w:r>
        <w:rPr/>
        <w:t>ਧ���� � ᮮ</w:t>
      </w:r>
      <w:r>
        <w:rPr/>
        <w:t>⢥��⢨� � 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⠬� �</w:t>
      </w:r>
      <w:r>
        <w:rPr/>
        <w:t>ࠢ�����</w:t>
      </w:r>
      <w:r>
        <w:rPr/>
        <w:t>.  ���� ���</w:t>
      </w:r>
      <w:r>
        <w:rPr/>
        <w:t>࠭�� �� ����������</w:t>
      </w:r>
      <w:r>
        <w:rPr/>
        <w:t>. ��᫥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, SI    �  DI  </w:t>
      </w:r>
      <w:r>
        <w:rPr/>
        <w:t xml:space="preserve">㢥��稢����� �� </w:t>
      </w:r>
      <w:r>
        <w:rPr/>
        <w:t>1 (��� ���⮢)  ��� 2 (���</w:t>
      </w:r>
    </w:p>
    <w:p>
      <w:pPr>
        <w:pStyle w:val="PreformattedText"/>
        <w:bidi w:val="0"/>
        <w:jc w:val="left"/>
        <w:rPr/>
      </w:pPr>
      <w:r>
        <w:rPr/>
        <w:t xml:space="preserve">         ᫮�</w:t>
      </w:r>
      <w:r>
        <w:rPr/>
        <w:t>), �᫨  �</w:t>
      </w:r>
      <w:r>
        <w:rPr/>
        <w:t>ਧ��� ���ࠢ����� ��</w:t>
      </w:r>
      <w:r>
        <w:rPr/>
        <w:t>襭</w:t>
      </w:r>
      <w:r>
        <w:rPr/>
        <w:t xml:space="preserve">,  ��� </w:t>
      </w:r>
      <w:r>
        <w:rPr/>
        <w:t xml:space="preserve">㬥������� 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2, �᫨ �</w:t>
      </w:r>
      <w:r>
        <w:rPr/>
        <w:t>ਧ��� ���ࠢ����� ��</w:t>
      </w:r>
      <w:r>
        <w:rPr/>
        <w:t xml:space="preserve">⠭�����. ��� </w:t>
      </w:r>
      <w:r>
        <w:rPr/>
        <w:t>ᠬ� ���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 �</w:t>
      </w:r>
      <w:r>
        <w:rPr/>
        <w:t>ࠢ����� ᫥���</w:t>
      </w:r>
      <w:r>
        <w:rPr/>
        <w:t>騥 ������ 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�����  ���</w:t>
      </w:r>
      <w:r>
        <w:rPr/>
        <w:t>饭��  �����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,source            22(30)     2      1  CMPS STR1,STR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 dest,source 9+22(30)/rep 2/rep  1  REPE CMPS STR1,STR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 �</w:t>
      </w:r>
      <w:r>
        <w:rPr/>
        <w:t xml:space="preserve">ᥣ��  ��ॢ������  ��ᥬ���஬ ��� � </w:t>
      </w:r>
      <w:r>
        <w:rPr/>
        <w:t>CMPSB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�ப �� ���⮢</w:t>
      </w:r>
      <w:r>
        <w:rPr/>
        <w:t>,  ��� � CMPSW,   �</w:t>
      </w:r>
      <w:r>
        <w:rPr/>
        <w:t>ࠢ�����  ��ப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</w:t>
      </w:r>
      <w:r>
        <w:rPr/>
        <w:t>, �  ����</w:t>
      </w:r>
      <w:r>
        <w:rPr/>
        <w:t>ᨬ��� �� ⮣�</w:t>
      </w:r>
      <w:r>
        <w:rPr/>
        <w:t>,  ����� �� ���</w:t>
      </w:r>
      <w:r>
        <w:rPr/>
        <w:t>࠭�� ��ப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⮢ ��� �� ᫮�</w:t>
      </w:r>
      <w:r>
        <w:rPr/>
        <w:t>. � ����� ����� �� ������ � 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㧨�� � </w:t>
      </w:r>
      <w:r>
        <w:rPr/>
        <w:t xml:space="preserve">ॣ����� </w:t>
      </w:r>
      <w:r>
        <w:rPr/>
        <w:t xml:space="preserve">SI � DI </w:t>
      </w:r>
      <w:r>
        <w:rPr/>
        <w:t>ᬥ</w:t>
      </w:r>
      <w:r>
        <w:rPr/>
        <w:t>饭�� 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��� ᫥���</w:t>
      </w:r>
      <w:r>
        <w:rPr/>
        <w:t>騥 ��</w:t>
      </w:r>
      <w:r>
        <w:rPr/>
        <w:t xml:space="preserve">।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1 db     100 dup  (?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2 db     100 dup  (?)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᫥���</w:t>
      </w:r>
      <w:r>
        <w:rPr/>
        <w:t>騩 �</w:t>
      </w:r>
      <w:r>
        <w:rPr/>
        <w:t>ਬ�� �</w:t>
      </w:r>
      <w:r>
        <w:rPr/>
        <w:t>믮���� �</w:t>
      </w:r>
      <w:r>
        <w:rPr/>
        <w:t>ࠢ����� ����⮢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1 � BUFFER2 �� ��</w:t>
      </w:r>
      <w:r>
        <w:rPr>
          <w:rtl w:val="true"/>
        </w:rPr>
        <w:t>ࢮ</w:t>
      </w:r>
      <w:r>
        <w:rPr/>
        <w:t xml:space="preserve">�� �� ��ᮢ������� </w:t>
      </w:r>
      <w:r>
        <w:rPr/>
        <w:t>(mismatch)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                    ;</w:t>
      </w:r>
      <w:r>
        <w:rPr/>
        <w:t>᪠��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x, 100        ;100 ���⮢ (CX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 REPE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     si, buffer1    ;��</w:t>
      </w:r>
      <w:r>
        <w:rPr/>
        <w:t xml:space="preserve">稭�� � </w:t>
      </w:r>
      <w:r>
        <w:rPr/>
        <w:t>1�� ����� BUFFE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     di, buffer2    ;� � 1�� ����� BUFFER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   cmps    buffer1,buffer2;�</w:t>
      </w:r>
      <w:r>
        <w:rPr/>
        <w:t>ࠢ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e     mismatch    ;�</w:t>
      </w:r>
      <w:r>
        <w:rPr/>
        <w:t xml:space="preserve">ਧ��� </w:t>
      </w:r>
      <w:r>
        <w:rPr/>
        <w:t>ZF = 0, �᫨ �</w:t>
      </w:r>
      <w:r>
        <w:rPr/>
        <w:t>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��</w:t>
      </w:r>
      <w:r>
        <w:rPr/>
        <w:t xml:space="preserve">ப� �� ᮢ������ </w:t>
      </w:r>
      <w:r>
        <w:rPr/>
        <w:t>(mism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:         .           ;�᫨ �� ������ �, �����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;</w:t>
      </w:r>
      <w:r>
        <w:rPr/>
        <w:t xml:space="preserve">ᮢ������ </w:t>
      </w:r>
      <w:r>
        <w:rPr/>
        <w:t>(m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match: 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si         ;�᫨ �� ������ �, � �� ��</w:t>
      </w:r>
      <w:r>
        <w:rPr/>
        <w:t>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di         ;��</w:t>
      </w:r>
      <w:r>
        <w:rPr/>
        <w:t>ᮢ�������</w:t>
      </w:r>
      <w:r>
        <w:rPr/>
        <w:t>, � �����</w:t>
      </w:r>
      <w:r>
        <w:rPr/>
        <w:t>頥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;SI � DI ���⭮, �⮡� 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;�� ���� ��</w:t>
      </w:r>
      <w:r>
        <w:rPr/>
        <w:t>ᮢ�����</w:t>
      </w:r>
      <w:r>
        <w:rPr/>
        <w:t>騥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᫥ ��</w:t>
      </w:r>
      <w:r>
        <w:rPr/>
        <w:t xml:space="preserve">室�  ��  横��  </w:t>
      </w:r>
      <w:r>
        <w:rPr/>
        <w:t>REPE  CMPS �</w:t>
      </w:r>
      <w:r>
        <w:rPr/>
        <w:t xml:space="preserve">ਧ��� </w:t>
      </w:r>
      <w:r>
        <w:rPr/>
        <w:t>ZF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襭</w:t>
      </w:r>
      <w:r>
        <w:rPr/>
        <w:t>,�᫨ ��</w:t>
      </w:r>
      <w:r>
        <w:rPr/>
        <w:t>ᮢ������� �</w:t>
      </w:r>
      <w:r>
        <w:rPr/>
        <w:t>뫮 �������</w:t>
      </w:r>
      <w:r>
        <w:rPr/>
        <w:t>,  � ��⠭����� �  ��⨢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砥</w:t>
      </w:r>
      <w:r>
        <w:rPr/>
        <w:t>. �᫨ ��</w:t>
      </w:r>
      <w:r>
        <w:rPr/>
        <w:t>ᮢ������� �</w:t>
      </w:r>
      <w:r>
        <w:rPr/>
        <w:t>뫮 �������</w:t>
      </w:r>
      <w:r>
        <w:rPr/>
        <w:t>, � DI � SI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뢠�� �� �����</w:t>
      </w:r>
      <w:r>
        <w:rPr/>
        <w:t>, ᫥���</w:t>
      </w:r>
      <w:r>
        <w:rPr/>
        <w:t>騥 �����</w:t>
      </w:r>
      <w:r>
        <w:rPr/>
        <w:t>।�</w:t>
      </w:r>
      <w:r>
        <w:rPr/>
        <w:t>⢥��� �� ���⠬�,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   </w:t>
      </w:r>
      <w:r>
        <w:rPr/>
        <w:t>ᮢ����</w:t>
      </w:r>
      <w:r>
        <w:rPr/>
        <w:t xml:space="preserve">; DEC DI � DEC SI </w:t>
      </w:r>
      <w:r>
        <w:rPr/>
        <w:t>㬥����� ���祭�� 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⠪�� ��</w:t>
      </w:r>
      <w:r>
        <w:rPr/>
        <w:t>ࠧ��</w:t>
      </w:r>
      <w:r>
        <w:rPr/>
        <w:t xml:space="preserve">,  �⮡� ��� </w:t>
      </w:r>
      <w:r>
        <w:rPr/>
        <w:t xml:space="preserve">㪠�뢠�� �� </w:t>
      </w:r>
      <w:r>
        <w:rPr/>
        <w:t>ᠬ� ��ᮢ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騥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4.2   CMPSB   �</w:t>
      </w:r>
      <w:r>
        <w:rPr/>
        <w:t>ࠢ����� ��ப �� 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*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CMP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CMP (DS:SI), (ES:DI) ; ⮫</w:t>
      </w:r>
      <w:r>
        <w:rPr/>
        <w:t>쪮 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 = SI +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 = DI +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 = SI -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 = DI -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>ࠢ������ ��� ���</w:t>
      </w:r>
      <w:r>
        <w:rPr/>
        <w:t>祭��</w:t>
      </w:r>
      <w:r>
        <w:rPr/>
        <w:t>,  ����� ����,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㪠�뢠�� </w:t>
      </w:r>
      <w:r>
        <w:rPr/>
        <w:t xml:space="preserve">ES:DI,  �� ����, �� ����� </w:t>
      </w:r>
      <w:r>
        <w:rPr/>
        <w:t xml:space="preserve">㪠�뢠�� </w:t>
      </w:r>
      <w:r>
        <w:rPr/>
        <w:t>DS:SI,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������� �</w:t>
      </w:r>
      <w:r>
        <w:rPr/>
        <w:t>ਧ���� � ᮮ</w:t>
      </w:r>
      <w:r>
        <w:rPr/>
        <w:t xml:space="preserve">⢥��⢨� � </w:t>
      </w:r>
      <w:r>
        <w:rPr/>
        <w:t>१���</w:t>
      </w:r>
      <w:r>
        <w:rPr/>
        <w:t>⠬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࠭�� �� ����������</w:t>
      </w:r>
      <w:r>
        <w:rPr/>
        <w:t>.  ��᫥ �</w:t>
      </w:r>
      <w:r>
        <w:rPr/>
        <w:t>ࠢ�����</w:t>
      </w:r>
      <w:r>
        <w:rPr/>
        <w:t xml:space="preserve">, SI � DI </w:t>
      </w:r>
      <w:r>
        <w:rPr/>
        <w:t>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</w:t>
      </w:r>
      <w:r>
        <w:rPr/>
        <w:t>1,  �᫨ �</w:t>
      </w:r>
      <w:r>
        <w:rPr/>
        <w:t>ਧ��� ���ࠢ����� ��</w:t>
      </w:r>
      <w:r>
        <w:rPr/>
        <w:t>襭</w:t>
      </w:r>
      <w:r>
        <w:rPr/>
        <w:t xml:space="preserve">, ��� </w:t>
      </w:r>
      <w:r>
        <w:rPr/>
        <w:t>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1,  �᫨ �</w:t>
      </w:r>
      <w:r>
        <w:rPr/>
        <w:t>ਧ��� ���ࠢ����� ��</w:t>
      </w:r>
      <w:r>
        <w:rPr/>
        <w:t xml:space="preserve">⠭�����. ��� </w:t>
      </w:r>
      <w:r>
        <w:rPr/>
        <w:t>ᠬ� ���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 �</w:t>
      </w:r>
      <w:r>
        <w:rPr/>
        <w:t>ࠢ����� ᫥���</w:t>
      </w:r>
      <w:r>
        <w:rPr/>
        <w:t>騥 ������ 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�����    ���</w:t>
      </w:r>
      <w:r>
        <w:rPr/>
        <w:t>饭��  �����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</w:t>
      </w:r>
      <w:r>
        <w:rPr/>
        <w:t>22          2        1    CMP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         9+22/rep    2/rep      1    REPE CMP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 ���� ᫥���</w:t>
      </w:r>
      <w:r>
        <w:rPr/>
        <w:t>騥 ��</w:t>
      </w:r>
      <w:r>
        <w:rPr/>
        <w:t xml:space="preserve">।������ </w:t>
      </w:r>
      <w:r>
        <w:rPr/>
        <w:t>:  buffer1 db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 (?) buffer2 db 100 dup (?)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᫥���</w:t>
      </w:r>
      <w:r>
        <w:rPr/>
        <w:t>騩 �</w:t>
      </w:r>
      <w:r>
        <w:rPr/>
        <w:t>ਬ�� �</w:t>
      </w:r>
      <w:r>
        <w:rPr/>
        <w:t>믮���� �</w:t>
      </w:r>
      <w:r>
        <w:rPr/>
        <w:t>ࠢ����� ����⮢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1 � BUFFER2 �� ��</w:t>
      </w:r>
      <w:r>
        <w:rPr>
          <w:rtl w:val="true"/>
        </w:rPr>
        <w:t>ࢮ</w:t>
      </w:r>
      <w:r>
        <w:rPr/>
        <w:t xml:space="preserve">�� �� ��ᮢ������� </w:t>
      </w:r>
      <w:r>
        <w:rPr/>
        <w:t>(mismatch)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                ;</w:t>
      </w:r>
      <w:r>
        <w:rPr/>
        <w:t>᪠��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cx, 100     ;100 ���⮢ (CX �</w:t>
      </w:r>
      <w:r>
        <w:rPr/>
        <w:t xml:space="preserve">ᯮ������ � </w:t>
      </w:r>
      <w:r>
        <w:rPr/>
        <w:t>REPE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    si, buffer1 ;��</w:t>
      </w:r>
      <w:r>
        <w:rPr/>
        <w:t xml:space="preserve">稭�� � </w:t>
      </w:r>
      <w:r>
        <w:rPr/>
        <w:t>1�� ����� BUFFE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    di, buffer2 ;� � 1�� ����� BUFFER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   cmpsb              ;�</w:t>
      </w:r>
      <w:r>
        <w:rPr/>
        <w:t>ࠢ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e    mismatch    ;�</w:t>
      </w:r>
      <w:r>
        <w:rPr/>
        <w:t xml:space="preserve">ਧ��� </w:t>
      </w:r>
      <w:r>
        <w:rPr/>
        <w:t>ZF = 0, �᫨ �</w:t>
      </w:r>
      <w:r>
        <w:rPr/>
        <w:t>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��</w:t>
      </w:r>
      <w:r>
        <w:rPr/>
        <w:t xml:space="preserve">ப� �� ᮢ������ </w:t>
      </w:r>
      <w:r>
        <w:rPr/>
        <w:t>(mism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:        .           ;�᫨ �� ������ �, �����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;</w:t>
      </w:r>
      <w:r>
        <w:rPr/>
        <w:t xml:space="preserve">ᮢ������ </w:t>
      </w:r>
      <w:r>
        <w:rPr/>
        <w:t>(m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match: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si          ;�᫨ �� ������ �, � �� ��</w:t>
      </w:r>
      <w:r>
        <w:rPr/>
        <w:t>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di          ;��</w:t>
      </w:r>
      <w:r>
        <w:rPr/>
        <w:t>ᮢ�������</w:t>
      </w:r>
      <w:r>
        <w:rPr/>
        <w:t>, � �����</w:t>
      </w:r>
      <w:r>
        <w:rPr/>
        <w:t>頥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;SI � DI ���⭮, �⮡� 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;�� ���� ��</w:t>
      </w:r>
      <w:r>
        <w:rPr/>
        <w:t>ᮢ�����</w:t>
      </w:r>
      <w:r>
        <w:rPr/>
        <w:t>騥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᫥ ��</w:t>
      </w:r>
      <w:r>
        <w:rPr/>
        <w:t xml:space="preserve">室� �� 横�� </w:t>
      </w:r>
      <w:r>
        <w:rPr/>
        <w:t>REPE CMPSB �</w:t>
      </w:r>
      <w:r>
        <w:rPr/>
        <w:t xml:space="preserve">ਧ��� </w:t>
      </w:r>
      <w:r>
        <w:rPr/>
        <w:t>ZF �</w:t>
      </w:r>
      <w:r>
        <w:rPr/>
        <w:t>㤥� ��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᫨ ��</w:t>
      </w:r>
      <w:r>
        <w:rPr/>
        <w:t>ᮢ������� �</w:t>
      </w:r>
      <w:r>
        <w:rPr/>
        <w:t>뫮 �������</w:t>
      </w:r>
      <w:r>
        <w:rPr/>
        <w:t>,  � ��⠭����� � ��⨢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砥</w:t>
      </w:r>
      <w:r>
        <w:rPr/>
        <w:t>. �᫨ ��</w:t>
      </w:r>
      <w:r>
        <w:rPr/>
        <w:t>ᮢ������� �</w:t>
      </w:r>
      <w:r>
        <w:rPr/>
        <w:t>뫮 �������</w:t>
      </w:r>
      <w:r>
        <w:rPr/>
        <w:t xml:space="preserve">, � DI � SI 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��</w:t>
      </w:r>
      <w:r>
        <w:rPr/>
        <w:t>, ᫥���</w:t>
      </w:r>
      <w:r>
        <w:rPr/>
        <w:t>騥 �����</w:t>
      </w:r>
      <w:r>
        <w:rPr/>
        <w:t>।�</w:t>
      </w:r>
      <w:r>
        <w:rPr/>
        <w:t>⢥��� �� ���⠬�,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����</w:t>
      </w:r>
      <w:r>
        <w:rPr/>
        <w:t xml:space="preserve">; DEC DI � DEC SI </w:t>
      </w:r>
      <w:r>
        <w:rPr/>
        <w:t xml:space="preserve">㬥����� ���祭��  �  ��� 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 ��</w:t>
      </w:r>
      <w:r>
        <w:rPr/>
        <w:t>ࠧ��</w:t>
      </w:r>
      <w:r>
        <w:rPr/>
        <w:t xml:space="preserve">, �⮡� ��� </w:t>
      </w:r>
      <w:r>
        <w:rPr/>
        <w:t xml:space="preserve">㪠�뢠�� �� </w:t>
      </w:r>
      <w:r>
        <w:rPr/>
        <w:t>ᠬ� ��ᮢ�����</w:t>
      </w:r>
      <w:r>
        <w:rPr/>
        <w:t>騥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4.3   CMPSW  �</w:t>
      </w:r>
      <w:r>
        <w:rPr/>
        <w:t>ࠢ����� ��ப �� 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*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CMPSW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CMP (DS:SI), (ES:DI) ; ⮫</w:t>
      </w:r>
      <w:r>
        <w:rPr/>
        <w:t>쪮 ��</w:t>
      </w:r>
      <w:r>
        <w:rPr/>
        <w:t>⠭�������� �</w:t>
      </w:r>
      <w:r>
        <w:rPr/>
        <w:t>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 = SI +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 = DI +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 = SI -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 = DI - 2 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>ࠢ������ ��� ���</w:t>
      </w:r>
      <w:r>
        <w:rPr/>
        <w:t>祭��</w:t>
      </w:r>
      <w:r>
        <w:rPr/>
        <w:t>, ����� ᫮��, ��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஥ </w:t>
      </w:r>
      <w:r>
        <w:rPr/>
        <w:t xml:space="preserve">㪠�뢠�� </w:t>
      </w:r>
      <w:r>
        <w:rPr/>
        <w:t>ES:DI,  �� ᫮��, �� ���</w:t>
      </w:r>
      <w:r>
        <w:rPr/>
        <w:t xml:space="preserve">஥ </w:t>
      </w:r>
      <w:r>
        <w:rPr/>
        <w:t xml:space="preserve">㪠�뢠�� </w:t>
      </w:r>
      <w:r>
        <w:rPr/>
        <w:t>DS:SI,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������� �</w:t>
      </w:r>
      <w:r>
        <w:rPr/>
        <w:t>ਧ���� � ᮮ</w:t>
      </w:r>
      <w:r>
        <w:rPr/>
        <w:t xml:space="preserve">⢥��⢨� � </w:t>
      </w:r>
      <w:r>
        <w:rPr/>
        <w:t>१���</w:t>
      </w:r>
      <w:r>
        <w:rPr/>
        <w:t>⠬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࠭�� �� ����������</w:t>
      </w:r>
      <w:r>
        <w:rPr/>
        <w:t>.  ��᫥ �</w:t>
      </w:r>
      <w:r>
        <w:rPr/>
        <w:t>ࠢ�����</w:t>
      </w:r>
      <w:r>
        <w:rPr/>
        <w:t xml:space="preserve">, SI � DI </w:t>
      </w:r>
      <w:r>
        <w:rPr/>
        <w:t>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</w:t>
      </w:r>
      <w:r>
        <w:rPr/>
        <w:t>2,  �᫨ �</w:t>
      </w:r>
      <w:r>
        <w:rPr/>
        <w:t>ਧ��� ���ࠢ����� ��</w:t>
      </w:r>
      <w:r>
        <w:rPr/>
        <w:t>襭</w:t>
      </w:r>
      <w:r>
        <w:rPr/>
        <w:t xml:space="preserve">, ��� </w:t>
      </w:r>
      <w:r>
        <w:rPr/>
        <w:t>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2,  �᫨ �</w:t>
      </w:r>
      <w:r>
        <w:rPr/>
        <w:t>ਧ��� ���ࠢ����� ��</w:t>
      </w:r>
      <w:r>
        <w:rPr/>
        <w:t xml:space="preserve">⠭�����. ��� </w:t>
      </w:r>
      <w:r>
        <w:rPr/>
        <w:t>ᠬ� ���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 �</w:t>
      </w:r>
      <w:r>
        <w:rPr/>
        <w:t>ࠢ����� ᫥���</w:t>
      </w:r>
      <w:r>
        <w:rPr/>
        <w:t>騥 ������ 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�����    ���</w:t>
      </w:r>
      <w:r>
        <w:rPr/>
        <w:t>饭��  �����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</w:t>
      </w:r>
      <w:r>
        <w:rPr/>
        <w:t>30          2        1    CMP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         9+30/rep    2/rep      1    REPE CMP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��� ᫥���</w:t>
      </w:r>
      <w:r>
        <w:rPr/>
        <w:t>騥 ��</w:t>
      </w:r>
      <w:r>
        <w:rPr/>
        <w:t xml:space="preserve">।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1 dw      50 dup  (?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2 dw      50 dup  (?)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᫥���</w:t>
      </w:r>
      <w:r>
        <w:rPr/>
        <w:t>騩 �</w:t>
      </w:r>
      <w:r>
        <w:rPr/>
        <w:t>ਬ�� �</w:t>
      </w:r>
      <w:r>
        <w:rPr/>
        <w:t>믮���� �</w:t>
      </w:r>
      <w:r>
        <w:rPr/>
        <w:t>ࠢ����� ����⮢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1 � BUFFER2 �� ��</w:t>
      </w:r>
      <w:r>
        <w:rPr>
          <w:rtl w:val="true"/>
        </w:rPr>
        <w:t>ࢮ</w:t>
      </w:r>
      <w:r>
        <w:rPr/>
        <w:t xml:space="preserve">�� �� ��ᮢ������� </w:t>
      </w:r>
      <w:r>
        <w:rPr/>
        <w:t>(mismatch)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               ;</w:t>
      </w:r>
      <w:r>
        <w:rPr/>
        <w:t>᪠��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cx, 50      ;50 ᫮� (CX �</w:t>
      </w:r>
      <w:r>
        <w:rPr/>
        <w:t xml:space="preserve">ᯮ������ � </w:t>
      </w:r>
      <w:r>
        <w:rPr/>
        <w:t>REPE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   si, buffer1 ;��</w:t>
      </w:r>
      <w:r>
        <w:rPr/>
        <w:t xml:space="preserve">稭�� � </w:t>
      </w:r>
      <w:r>
        <w:rPr/>
        <w:t>1�� ����� BUFFE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   di, buffer2 ;� � 1�� ����� BUFFER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   cmpsw             ;�</w:t>
      </w:r>
      <w:r>
        <w:rPr/>
        <w:t>ࠢ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e   mismatch    ;�</w:t>
      </w:r>
      <w:r>
        <w:rPr/>
        <w:t xml:space="preserve">ਧ��� </w:t>
      </w:r>
      <w:r>
        <w:rPr/>
        <w:t>ZF = 0, �᫨ �</w:t>
      </w:r>
      <w:r>
        <w:rPr/>
        <w:t>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��</w:t>
      </w:r>
      <w:r>
        <w:rPr/>
        <w:t xml:space="preserve">ப� �� ᮢ������ </w:t>
      </w:r>
      <w:r>
        <w:rPr/>
        <w:t>(mism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:       .           ;�᫨ �� ������ �, �����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          ;</w:t>
      </w:r>
      <w:r>
        <w:rPr/>
        <w:t xml:space="preserve">ᮢ������ </w:t>
      </w:r>
      <w:r>
        <w:rPr/>
        <w:t>(matc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match: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si          ;�᫨ �� ������ �, � �� ��</w:t>
      </w:r>
      <w:r>
        <w:rPr/>
        <w:t>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si          ;��</w:t>
      </w:r>
      <w:r>
        <w:rPr/>
        <w:t>ᮢ�������</w:t>
      </w:r>
      <w:r>
        <w:rPr/>
        <w:t>, � �����</w:t>
      </w:r>
      <w:r>
        <w:rPr/>
        <w:t>頥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c   di          ;SI � DI ���⭮, �⮡� 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di          ;�� ���� ��</w:t>
      </w:r>
      <w:r>
        <w:rPr/>
        <w:t>ᮢ�����</w:t>
      </w:r>
      <w:r>
        <w:rPr/>
        <w:t>騥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᫥ ��</w:t>
      </w:r>
      <w:r>
        <w:rPr/>
        <w:t xml:space="preserve">室� �� 横�� </w:t>
      </w:r>
      <w:r>
        <w:rPr/>
        <w:t>REPE CMPSW �</w:t>
      </w:r>
      <w:r>
        <w:rPr/>
        <w:t xml:space="preserve">ਧ��� </w:t>
      </w:r>
      <w:r>
        <w:rPr/>
        <w:t>ZF �</w:t>
      </w:r>
      <w:r>
        <w:rPr/>
        <w:t>㤥� ��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᫨ ��</w:t>
      </w:r>
      <w:r>
        <w:rPr/>
        <w:t>ᮢ������� �</w:t>
      </w:r>
      <w:r>
        <w:rPr/>
        <w:t>뫮 �������</w:t>
      </w:r>
      <w:r>
        <w:rPr/>
        <w:t>,  � ��⠭����� � ��⨢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砥</w:t>
      </w:r>
      <w:r>
        <w:rPr/>
        <w:t>. �᫨ ��</w:t>
      </w:r>
      <w:r>
        <w:rPr/>
        <w:t>ᮢ������� �</w:t>
      </w:r>
      <w:r>
        <w:rPr/>
        <w:t>뫮 �������</w:t>
      </w:r>
      <w:r>
        <w:rPr/>
        <w:t xml:space="preserve">, � DI � SI 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᫮�� </w:t>
      </w:r>
      <w:r>
        <w:rPr/>
        <w:t>(�� ��� ����), ᫥���</w:t>
      </w:r>
      <w:r>
        <w:rPr/>
        <w:t>騥 �����</w:t>
      </w:r>
      <w:r>
        <w:rPr/>
        <w:t>।�</w:t>
      </w:r>
      <w:r>
        <w:rPr/>
        <w:t>⢥��� �� ᫮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, ����� �� </w:t>
      </w:r>
      <w:r>
        <w:rPr/>
        <w:t>ᮢ����</w:t>
      </w:r>
      <w:r>
        <w:rPr/>
        <w:t xml:space="preserve">; ���� ������ DEC DI � DEC SI </w:t>
      </w:r>
      <w:r>
        <w:rPr/>
        <w:t>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� ��� </w:t>
      </w:r>
      <w:r>
        <w:rPr/>
        <w:t xml:space="preserve">ॣ����� </w:t>
      </w:r>
      <w:r>
        <w:rPr/>
        <w:t>⠪�� ��</w:t>
      </w:r>
      <w:r>
        <w:rPr/>
        <w:t>ࠧ��</w:t>
      </w:r>
      <w:r>
        <w:rPr/>
        <w:t xml:space="preserve">, �⮡� ���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ᠬ� ��ᮢ�����</w:t>
      </w:r>
      <w:r>
        <w:rPr/>
        <w:t>騥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4.4   LODS   ����</w:t>
      </w:r>
      <w:r>
        <w:rPr/>
        <w:t>㧪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�� ���⮢ ��� ᫮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LODS source-st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Accumulator = (DS:SI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 = SI + n    ; n = 1 ��� ����, 2 - ��� ᫮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 = SI - 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LODS ��</w:t>
      </w:r>
      <w:r>
        <w:rPr/>
        <w:t>।��� ���� ��� ᫮��</w:t>
      </w:r>
      <w:r>
        <w:rPr/>
        <w:t>, �</w:t>
      </w:r>
      <w:r>
        <w:rPr/>
        <w:t>ᯮ��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DS:SI � AX ��� AL,  � ⠪�� ���</w:t>
      </w:r>
      <w:r>
        <w:rPr/>
        <w:t>६������ ��� ���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SI   (� ����</w:t>
      </w:r>
      <w:r>
        <w:rPr/>
        <w:t>ᨬ��� �� ���</w:t>
      </w:r>
      <w:r>
        <w:rPr>
          <w:rtl w:val="true"/>
        </w:rPr>
        <w:t>ﭨ</w:t>
      </w:r>
      <w:r>
        <w:rPr/>
        <w:t xml:space="preserve">� �ਧ���� ���ࠢ����� </w:t>
      </w:r>
      <w:r>
        <w:rPr/>
        <w:t>DF),</w:t>
      </w:r>
    </w:p>
    <w:p>
      <w:pPr>
        <w:pStyle w:val="PreformattedText"/>
        <w:bidi w:val="0"/>
        <w:jc w:val="left"/>
        <w:rPr/>
      </w:pPr>
      <w:r>
        <w:rPr/>
        <w:t xml:space="preserve">         �⮡� </w:t>
      </w:r>
      <w:r>
        <w:rPr/>
        <w:t>㪠��⥫� ��</w:t>
      </w:r>
      <w:r>
        <w:rPr/>
        <w:t>६��⨫�� �� ᫥���</w:t>
      </w:r>
      <w:r>
        <w:rPr/>
        <w:t>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�����   ���</w:t>
      </w:r>
      <w:r>
        <w:rPr/>
        <w:t>饭�� �����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-str             12(16)       -     1    LOD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 source-str 9+13(17)/rep  1/rep   1    REP LOD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 xml:space="preserve">ᥣ�� ��ᥬ�������� ��� ��� </w:t>
      </w:r>
      <w:r>
        <w:rPr/>
        <w:t>LODSB, 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 �� ���⮢</w:t>
      </w:r>
      <w:r>
        <w:rPr/>
        <w:t>, ��� ��� LODSW, ����</w:t>
      </w:r>
      <w:r>
        <w:rPr/>
        <w:t>㧪� ��</w:t>
      </w:r>
      <w:r>
        <w:rPr/>
        <w:t>ப� �� ᫮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ᨬ��� �� ⮣�</w:t>
      </w:r>
      <w:r>
        <w:rPr/>
        <w:t xml:space="preserve">, </w:t>
      </w:r>
      <w:r>
        <w:rPr/>
        <w:t xml:space="preserve">㪠�뢠�� �� </w:t>
      </w:r>
      <w:r>
        <w:rPr/>
        <w:t>source-str �� ��</w:t>
      </w:r>
      <w:r>
        <w:rPr/>
        <w:t>ப� ���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ப� ᫮�</w:t>
      </w:r>
      <w:r>
        <w:rPr/>
        <w:t>.  ������, � ����� ����� �� ������ � 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㧨�� � </w:t>
      </w:r>
      <w:r>
        <w:rPr/>
        <w:t xml:space="preserve">ॣ���� </w:t>
      </w:r>
      <w:r>
        <w:rPr/>
        <w:t xml:space="preserve">SI </w:t>
      </w:r>
      <w:r>
        <w:rPr/>
        <w:t>ᬥ</w:t>
      </w:r>
      <w:r>
        <w:rPr/>
        <w:t>饭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 </w:t>
      </w:r>
      <w:r>
        <w:rPr/>
        <w:t>ࠧ����� �ᯮ�</w:t>
      </w:r>
      <w:r>
        <w:rPr/>
        <w:t>짮���� ��� ������� � ����</w:t>
      </w:r>
      <w:r>
        <w:rPr/>
        <w:t>୮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 ���� ������� �� ��������, �.�. �� �</w:t>
      </w:r>
      <w:r>
        <w:rPr/>
        <w:t>ਢ��� 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>
          <w:rtl w:val="true"/>
        </w:rPr>
        <w:t>ﭭ</w:t>
      </w:r>
      <w:r>
        <w:rPr/>
        <w:t>��� ��������� ���</w:t>
      </w:r>
      <w:r>
        <w:rPr/>
        <w:t xml:space="preserve">祭�� � </w:t>
      </w:r>
      <w:r>
        <w:rPr/>
        <w:t>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騩 �</w:t>
      </w:r>
      <w:r>
        <w:rPr/>
        <w:t>ਬ��  ����������  ����</w:t>
      </w:r>
      <w:r>
        <w:rPr/>
        <w:t>뫪� ���쬨 ���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_PORT � ���� 250.  (�� �</w:t>
      </w:r>
      <w:r>
        <w:rPr/>
        <w:t>஡�� ������ �⮣� �� ��</w:t>
      </w:r>
      <w:r>
        <w:rPr/>
        <w:t>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᫨ �� �� ����� � �����</w:t>
      </w:r>
      <w:r>
        <w:rPr/>
        <w:t xml:space="preserve">祭�� ���� </w:t>
      </w:r>
      <w:r>
        <w:rPr/>
        <w:t>25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_POR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 '$CMD0000'    ;��</w:t>
      </w:r>
      <w:r>
        <w:rPr/>
        <w:t>ப�</w:t>
      </w:r>
      <w:r>
        <w:rPr/>
        <w:t>, ������ �� �⨬ ���᫠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D                ;�</w:t>
      </w:r>
      <w:r>
        <w:rPr/>
        <w:t>㤥� ��</w:t>
      </w:r>
      <w:r>
        <w:rPr/>
        <w:t>।�������� �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�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SI,INIT_PORT  ;���</w:t>
      </w:r>
      <w:r>
        <w:rPr/>
        <w:t xml:space="preserve">뫠�� � </w:t>
      </w:r>
      <w:r>
        <w:rPr/>
        <w:t>SI ���⮢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8          ;CX ���� ���</w:t>
      </w:r>
      <w:r>
        <w:rPr/>
        <w:t>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��� �������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:  LODS INIT_PORT     ;� ����� INIT_PORT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 250,AL        ;�</w:t>
      </w:r>
      <w:r>
        <w:rPr/>
        <w:t>㦤�����  ⮫쪮 ��� ⮣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��</w:t>
      </w:r>
      <w:r>
        <w:rPr/>
        <w:t>।�����</w:t>
      </w:r>
      <w:r>
        <w:rPr/>
        <w:t>, ����� 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AGAIN         ; � ���⠬� ��� � ᫮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4.5   LODSB  ����</w:t>
      </w:r>
      <w:r>
        <w:rPr/>
        <w:t>㧪� ��</w:t>
      </w:r>
      <w:r>
        <w:rPr/>
        <w:t>ப� �� 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LODSB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AL = (DS:SI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 = SI +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 = SI - 1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LODSB ��</w:t>
      </w:r>
      <w:r>
        <w:rPr/>
        <w:t>।��� ����</w:t>
      </w:r>
      <w:r>
        <w:rPr/>
        <w:t>, �</w:t>
      </w:r>
      <w:r>
        <w:rPr/>
        <w:t xml:space="preserve">ᯮ������� �� ����� </w:t>
      </w:r>
      <w:r>
        <w:rPr/>
        <w:t>DS:SI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,   � ⠪�� ���</w:t>
      </w:r>
      <w:r>
        <w:rPr/>
        <w:t xml:space="preserve">६������ ��� ���६������ </w:t>
      </w:r>
      <w:r>
        <w:rPr/>
        <w:t>SI (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</w:t>
      </w:r>
      <w:r>
        <w:rPr>
          <w:rtl w:val="true"/>
        </w:rPr>
        <w:t>ﭨ</w:t>
      </w:r>
      <w:r>
        <w:rPr/>
        <w:t xml:space="preserve">� �ਧ���� ���ࠢ����� </w:t>
      </w:r>
      <w:r>
        <w:rPr/>
        <w:t xml:space="preserve">DF),   �⮡� 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⨫�� �� ᫥���</w:t>
      </w:r>
      <w:r>
        <w:rPr/>
        <w:t>騩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�����       ���</w:t>
      </w:r>
      <w:r>
        <w:rPr/>
        <w:t>饭��   �����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</w:t>
      </w:r>
      <w:r>
        <w:rPr/>
        <w:t>12            -         1        LOD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        9+13/rep      1/rep       1        REP LOD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 </w:t>
      </w:r>
      <w:r>
        <w:rPr/>
        <w:t>ࠧ����� �ᯮ�</w:t>
      </w:r>
      <w:r>
        <w:rPr/>
        <w:t>짮���� ��� ������� � ����</w:t>
      </w:r>
      <w:r>
        <w:rPr/>
        <w:t>୮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 ���� ������� �� ��������, �.�. �� �</w:t>
      </w:r>
      <w:r>
        <w:rPr/>
        <w:t>ਢ��� 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>
          <w:rtl w:val="true"/>
        </w:rPr>
        <w:t>ﭭ</w:t>
      </w:r>
      <w:r>
        <w:rPr/>
        <w:t>��� ��������� ���</w:t>
      </w:r>
      <w:r>
        <w:rPr/>
        <w:t xml:space="preserve">祭�� � </w:t>
      </w:r>
      <w:r>
        <w:rPr/>
        <w:t>AL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騩 �</w:t>
      </w:r>
      <w:r>
        <w:rPr/>
        <w:t>ਬ�� ���������� ����</w:t>
      </w:r>
      <w:r>
        <w:rPr/>
        <w:t>뫪� ���쬨  ���⮢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_PORT � ���� 250.  (�� �</w:t>
      </w:r>
      <w:r>
        <w:rPr/>
        <w:t>஡�� ������ �⮣� �� ��</w:t>
      </w:r>
      <w:r>
        <w:rPr/>
        <w:t>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᫨ �� �� ����� � �����</w:t>
      </w:r>
      <w:r>
        <w:rPr/>
        <w:t xml:space="preserve">祭�� ���� </w:t>
      </w:r>
      <w:r>
        <w:rPr/>
        <w:t>25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_POR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   '$CMD0000'      ;��</w:t>
      </w:r>
      <w:r>
        <w:rPr/>
        <w:t>ப�</w:t>
      </w:r>
      <w:r>
        <w:rPr/>
        <w:t>, ������ �� �⨬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;���᫠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D                    ;�</w:t>
      </w:r>
      <w:r>
        <w:rPr/>
        <w:t>㤥� ��</w:t>
      </w:r>
      <w:r>
        <w:rPr/>
        <w:t>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  SI,INIT_PORT    ;���</w:t>
      </w:r>
      <w:r>
        <w:rPr/>
        <w:t xml:space="preserve">뫠�� � </w:t>
      </w:r>
      <w:r>
        <w:rPr/>
        <w:t>SI ���⮢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CX,8            ;CX ���� ���</w:t>
      </w:r>
      <w:r>
        <w:rPr/>
        <w:t>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��� �������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:  LODSB                  ;����</w:t>
      </w:r>
      <w:r>
        <w:rPr/>
        <w:t xml:space="preserve">㦠�� ���� � </w:t>
      </w:r>
      <w:r>
        <w:rPr/>
        <w:t>AL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   250,AL          ;  ...� ���</w:t>
      </w:r>
      <w:r>
        <w:rPr/>
        <w:t>뫠�� 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  AG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4.6   LODSW  ����</w:t>
      </w:r>
      <w:r>
        <w:rPr/>
        <w:t>㧪� ��</w:t>
      </w:r>
      <w:r>
        <w:rPr/>
        <w:t>ப� �� 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LODSW 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AX = (DS:SI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 = SI +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 = SI - 2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LODSW ��</w:t>
      </w:r>
      <w:r>
        <w:rPr/>
        <w:t>।���  ᫮��</w:t>
      </w:r>
      <w:r>
        <w:rPr/>
        <w:t>,   �</w:t>
      </w:r>
      <w:r>
        <w:rPr/>
        <w:t>ᯮ�����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:SI � AX, � ⠪�� ���</w:t>
      </w:r>
      <w:r>
        <w:rPr/>
        <w:t xml:space="preserve">६������ ��� ���६������ </w:t>
      </w:r>
      <w:r>
        <w:rPr/>
        <w:t>SI (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ᨬ��� �� ���</w:t>
      </w:r>
      <w:r>
        <w:rPr>
          <w:rtl w:val="true"/>
        </w:rPr>
        <w:t>ﭨ</w:t>
      </w:r>
      <w:r>
        <w:rPr/>
        <w:t xml:space="preserve">� �ਧ���� ���ࠢ����� </w:t>
      </w:r>
      <w:r>
        <w:rPr/>
        <w:t xml:space="preserve">DF),  �⮡� 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 ��</w:t>
      </w:r>
      <w:r>
        <w:rPr/>
        <w:t>६��⨫�� �� ᫥���</w:t>
      </w:r>
      <w:r>
        <w:rPr/>
        <w:t>饥 ᫮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�����       ���</w:t>
      </w:r>
      <w:r>
        <w:rPr/>
        <w:t>饭��   �����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</w:t>
      </w:r>
      <w:r>
        <w:rPr/>
        <w:t>16            -         1        LOD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        9+17/rep      1/rep       1        REP LOD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 </w:t>
      </w:r>
      <w:r>
        <w:rPr/>
        <w:t>ࠧ����� �ᯮ�</w:t>
      </w:r>
      <w:r>
        <w:rPr/>
        <w:t>짮���� ��� ������� � ����</w:t>
      </w:r>
      <w:r>
        <w:rPr/>
        <w:t>୮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    ���� ������� �� ��������,  �.�.  �� �</w:t>
      </w:r>
      <w:r>
        <w:rPr/>
        <w:t>ਢ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>
          <w:rtl w:val="true"/>
        </w:rPr>
        <w:t>ﭭ</w:t>
      </w:r>
      <w:r>
        <w:rPr/>
        <w:t>��� ��������� ���</w:t>
      </w:r>
      <w:r>
        <w:rPr/>
        <w:t xml:space="preserve">祭�� �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騩 �</w:t>
      </w:r>
      <w:r>
        <w:rPr/>
        <w:t>ਬ�� ���������� ����</w:t>
      </w:r>
      <w:r>
        <w:rPr/>
        <w:t>뫪� ���쬨  ���⮢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_PORT � ���� 250.  (�� �</w:t>
      </w:r>
      <w:r>
        <w:rPr/>
        <w:t>஡�� ������ �⮣� �� ��</w:t>
      </w:r>
      <w:r>
        <w:rPr/>
        <w:t>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᫨ �� �� ����� � �����</w:t>
      </w:r>
      <w:r>
        <w:rPr/>
        <w:t xml:space="preserve">祭�� ���� </w:t>
      </w:r>
      <w:r>
        <w:rPr/>
        <w:t>25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_POR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   '$CMD0000'      ;��</w:t>
      </w:r>
      <w:r>
        <w:rPr/>
        <w:t>ப�</w:t>
      </w:r>
      <w:r>
        <w:rPr/>
        <w:t>, ������ �� �⨬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���᫠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D                    ;�</w:t>
      </w:r>
      <w:r>
        <w:rPr/>
        <w:t>㤥� ��</w:t>
      </w:r>
      <w:r>
        <w:rPr/>
        <w:t>।�������� �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�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  SI,INIT_PORT    ;���</w:t>
      </w:r>
      <w:r>
        <w:rPr/>
        <w:t xml:space="preserve">뫠�� � </w:t>
      </w:r>
      <w:r>
        <w:rPr/>
        <w:t>SI ���⮢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CX,4            ;�</w:t>
      </w:r>
      <w:r>
        <w:rPr/>
        <w:t xml:space="preserve">㤥� ����뫠�� </w:t>
      </w:r>
      <w:r>
        <w:rPr/>
        <w:t>4 ᫮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(8 ���⮢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:  LODSW                  ;����</w:t>
      </w:r>
      <w:r>
        <w:rPr/>
        <w:t xml:space="preserve">㦠�� ᫮�� � </w:t>
      </w:r>
      <w:r>
        <w:rPr/>
        <w:t>AX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   250,AX          ;  ...� ���</w:t>
      </w:r>
      <w:r>
        <w:rPr/>
        <w:t>뫠�� 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 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4.7   MOVS  ����</w:t>
      </w:r>
      <w:r>
        <w:rPr/>
        <w:t>뫪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�� ���⮢ ��� ᫮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MOVS destination,source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(ES:DI) = (DS:SI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 = SI + n ; n = 1 ��� ����, 2 - ��� ᫮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DI + 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 = SI -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DI - 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���</w:t>
      </w:r>
      <w:r>
        <w:rPr/>
        <w:t>뫠�� ���� ��� ᫮��</w:t>
      </w:r>
      <w:r>
        <w:rPr/>
        <w:t>,   �</w:t>
      </w:r>
      <w:r>
        <w:rPr/>
        <w:t>ᯮ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DS:SI,  �� ����� ES:DI.  ��᫥ ����</w:t>
      </w:r>
      <w:r>
        <w:rPr/>
        <w:t xml:space="preserve">뫪� </w:t>
      </w:r>
      <w:r>
        <w:rPr/>
        <w:t>SI � DI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</w:t>
      </w:r>
      <w:r>
        <w:rPr/>
        <w:t>(�᫨ �</w:t>
      </w:r>
      <w:r>
        <w:rPr/>
        <w:t>ਧ��� ���ࠢ����� ��</w:t>
      </w:r>
      <w:r>
        <w:rPr/>
        <w:t>襭</w:t>
      </w:r>
      <w:r>
        <w:rPr/>
        <w:t>)  ��� ���</w:t>
      </w:r>
      <w:r>
        <w:rPr/>
        <w:t>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(�᫨   �</w:t>
      </w:r>
      <w:r>
        <w:rPr/>
        <w:t>ਧ���  ���ࠢ����� ��</w:t>
      </w:r>
      <w:r>
        <w:rPr/>
        <w:t xml:space="preserve">⠭�����),�⮡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⨫�� �� ᫥���</w:t>
      </w:r>
      <w:r>
        <w:rPr/>
        <w:t>騩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�����  ���</w:t>
      </w:r>
      <w:r>
        <w:rPr/>
        <w:t>饭��  �����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,source            18(26)       2     1    MOVS WD_BF,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 dest,source 9+17(25)/rep 2/rep   1    REP MOVS W,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 xml:space="preserve">ᥣ�� ��ᥬ�������� ��� ��� </w:t>
      </w:r>
      <w:r>
        <w:rPr/>
        <w:t>MOVSB, ��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 �� ���⮢</w:t>
      </w:r>
      <w:r>
        <w:rPr/>
        <w:t>,  ��� ��� MOVSW,  ����</w:t>
      </w:r>
      <w:r>
        <w:rPr/>
        <w:t>뫪� ��</w:t>
      </w:r>
      <w:r>
        <w:rPr/>
        <w:t>ப� �� ᫮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ᨬ��� ��   ⮣�</w:t>
      </w:r>
      <w:r>
        <w:rPr/>
        <w:t>,  ���� �� source ��</w:t>
      </w:r>
      <w:r>
        <w:rPr/>
        <w:t>뫪�� �� ��</w:t>
      </w:r>
      <w:r>
        <w:rPr/>
        <w:t>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⮢ ��� ��</w:t>
      </w:r>
      <w:r>
        <w:rPr/>
        <w:t>ப� �� ᫮�</w:t>
      </w:r>
      <w:r>
        <w:rPr/>
        <w:t>.  � ����� ����� �� ������  �  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 xml:space="preserve">㧨��   �  </w:t>
      </w:r>
      <w:r>
        <w:rPr/>
        <w:t xml:space="preserve">ॣ�����  </w:t>
      </w:r>
      <w:r>
        <w:rPr/>
        <w:t xml:space="preserve">SI  �  DI </w:t>
      </w:r>
      <w:r>
        <w:rPr/>
        <w:t>ᬥ</w:t>
      </w:r>
      <w:r>
        <w:rPr/>
        <w:t>饭�� ��</w:t>
      </w:r>
      <w:r>
        <w:rPr/>
        <w:t xml:space="preserve">ப </w:t>
      </w:r>
      <w:r>
        <w:rPr/>
        <w:t>source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�����</w:t>
      </w:r>
      <w:r>
        <w:rPr/>
        <w:t>, ��  ��</w:t>
      </w:r>
      <w:r>
        <w:rPr/>
        <w:t xml:space="preserve">ப�  </w:t>
      </w:r>
      <w:r>
        <w:rPr/>
        <w:t>BUFFER1  �</w:t>
      </w:r>
      <w:r>
        <w:rPr/>
        <w:t>뫠 ���</w:t>
      </w:r>
      <w:r>
        <w:rPr/>
        <w:t>-�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ᠭ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1       DB      100 DUP (?)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᫥���</w:t>
      </w:r>
      <w:r>
        <w:rPr/>
        <w:t>騩 �</w:t>
      </w:r>
      <w:r>
        <w:rPr/>
        <w:t>ਬ�� ����</w:t>
      </w:r>
      <w:r>
        <w:rPr/>
        <w:t xml:space="preserve">뢠�� ����뫪� </w:t>
      </w:r>
      <w:r>
        <w:rPr/>
        <w:t>100  ���⮢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1 � BUFFER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D                 ;������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  SI,BUFFER1     ;���� ��</w:t>
      </w:r>
      <w:r>
        <w:rPr/>
        <w:t>室��� ��</w:t>
      </w:r>
      <w:r>
        <w:rPr/>
        <w:t>ப� ���</w:t>
      </w:r>
      <w:r>
        <w:rPr/>
        <w:t xml:space="preserve">뫠�� � </w:t>
      </w:r>
      <w:r>
        <w:rPr/>
        <w:t>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  DI,BUFFER2     ;���� ��</w:t>
      </w:r>
      <w:r>
        <w:rPr/>
        <w:t>ப� �����</w:t>
      </w:r>
      <w:r>
        <w:rPr/>
        <w:t xml:space="preserve">祭�� ���뫠�� � </w:t>
      </w:r>
      <w:r>
        <w:rPr/>
        <w:t>D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X,100         ;CX �</w:t>
      </w:r>
      <w:r>
        <w:rPr/>
        <w:t>ᯮ��</w:t>
      </w:r>
      <w:r>
        <w:rPr/>
        <w:t xml:space="preserve">㥬 � ��䨪� </w:t>
      </w:r>
      <w:r>
        <w:rPr/>
        <w:t>R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  MOVS BUFFER1,BUFFER2;�</w:t>
      </w:r>
      <w:r>
        <w:rPr/>
        <w:t>ந������ ��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4.8   MOVSB  ����</w:t>
      </w:r>
      <w:r>
        <w:rPr/>
        <w:t>뫪� ��</w:t>
      </w:r>
      <w:r>
        <w:rPr/>
        <w:t>ப� �� 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MOVSB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(ES:DI) = (DS:SI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 = SI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DI +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 = SI -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DI -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 ����</w:t>
      </w:r>
      <w:r>
        <w:rPr/>
        <w:t>뫠��  ����</w:t>
      </w:r>
      <w:r>
        <w:rPr/>
        <w:t>,   �</w:t>
      </w:r>
      <w:r>
        <w:rPr/>
        <w:t>ᯮ����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:SI, �� ����� ES:DI. ��᫥ ����</w:t>
      </w:r>
      <w:r>
        <w:rPr/>
        <w:t xml:space="preserve">뫪� </w:t>
      </w:r>
      <w:r>
        <w:rPr/>
        <w:t>SI � DI ���</w:t>
      </w:r>
      <w:r>
        <w:rPr/>
        <w:t>६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(�᫨ �</w:t>
      </w:r>
      <w:r>
        <w:rPr/>
        <w:t>ਧ��� ���ࠢ����� ��</w:t>
      </w:r>
      <w:r>
        <w:rPr/>
        <w:t>襭</w:t>
      </w:r>
      <w:r>
        <w:rPr/>
        <w:t>) ��� ���</w:t>
      </w:r>
      <w:r>
        <w:rPr/>
        <w:t xml:space="preserve">६�������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ਧ��� ���ࠢ����� ��</w:t>
      </w:r>
      <w:r>
        <w:rPr/>
        <w:t xml:space="preserve">⠭�����),�⮡� </w:t>
      </w:r>
      <w:r>
        <w:rPr/>
        <w:t>㪠��⥫� ��</w:t>
      </w:r>
      <w:r>
        <w:rPr/>
        <w:t>६��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᫥���</w:t>
      </w:r>
      <w:r>
        <w:rPr/>
        <w:t>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�����       ���</w:t>
      </w:r>
      <w:r>
        <w:rPr/>
        <w:t>饭��   �����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 </w:t>
      </w:r>
      <w:r>
        <w:rPr/>
        <w:t>18            2         1        MOV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         9+17/rep       2/rep       1        REP MOV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�����</w:t>
      </w:r>
      <w:r>
        <w:rPr/>
        <w:t>, ��  ��</w:t>
      </w:r>
      <w:r>
        <w:rPr/>
        <w:t xml:space="preserve">ப�  </w:t>
      </w:r>
      <w:r>
        <w:rPr/>
        <w:t>BUFFER1  �</w:t>
      </w:r>
      <w:r>
        <w:rPr/>
        <w:t>뫠 ���</w:t>
      </w:r>
      <w:r>
        <w:rPr/>
        <w:t>-�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ᠭ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1       DB      100 DUP (?)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᫥���</w:t>
      </w:r>
      <w:r>
        <w:rPr/>
        <w:t>騩 �</w:t>
      </w:r>
      <w:r>
        <w:rPr/>
        <w:t>ਬ�� ����</w:t>
      </w:r>
      <w:r>
        <w:rPr/>
        <w:t xml:space="preserve">뢠�� ����뫪� </w:t>
      </w:r>
      <w:r>
        <w:rPr/>
        <w:t>100  ���⮢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1 � BUFFER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D                 ;������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     SI,BUFFER1  ;���� ��</w:t>
      </w:r>
      <w:r>
        <w:rPr/>
        <w:t>室��� ��</w:t>
      </w:r>
      <w:r>
        <w:rPr/>
        <w:t>ப� ���</w:t>
      </w:r>
      <w:r>
        <w:rPr/>
        <w:t xml:space="preserve">뫠�� � </w:t>
      </w:r>
      <w:r>
        <w:rPr/>
        <w:t>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     DI,BUFFER2  ;���� ��</w:t>
      </w:r>
      <w:r>
        <w:rPr/>
        <w:t>ப� �����</w:t>
      </w:r>
      <w:r>
        <w:rPr/>
        <w:t xml:space="preserve">祭�� ���뫠�� � </w:t>
      </w:r>
      <w:r>
        <w:rPr/>
        <w:t>D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3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 CX,100      ;CX �</w:t>
      </w:r>
      <w:r>
        <w:rPr/>
        <w:t>ᯮ��</w:t>
      </w:r>
      <w:r>
        <w:rPr/>
        <w:t xml:space="preserve">㥬 � ��䨪� </w:t>
      </w:r>
      <w:r>
        <w:rPr/>
        <w:t>R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  MOVSB               ;�</w:t>
      </w:r>
      <w:r>
        <w:rPr/>
        <w:t>ந������ ��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4.9   MOVSW  ����</w:t>
      </w:r>
      <w:r>
        <w:rPr/>
        <w:t>뫪� ��</w:t>
      </w:r>
      <w:r>
        <w:rPr/>
        <w:t>ப� �� 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MOVSW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(ES:DI) = (DS:SI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 = SI +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DI +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 = SI -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DI - 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���</w:t>
      </w:r>
      <w:r>
        <w:rPr/>
        <w:t>뫠��  ᫮��</w:t>
      </w:r>
      <w:r>
        <w:rPr/>
        <w:t>,   �</w:t>
      </w:r>
      <w:r>
        <w:rPr/>
        <w:t>ᯮ�����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:SI, �� ����� ES:DI. ��᫥ ����</w:t>
      </w:r>
      <w:r>
        <w:rPr/>
        <w:t xml:space="preserve">뫪� </w:t>
      </w:r>
      <w:r>
        <w:rPr/>
        <w:t>SI � DI ���</w:t>
      </w:r>
      <w:r>
        <w:rPr/>
        <w:t>६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(�᫨ �</w:t>
      </w:r>
      <w:r>
        <w:rPr/>
        <w:t>ਧ��� ���ࠢ����� ��</w:t>
      </w:r>
      <w:r>
        <w:rPr/>
        <w:t>襭</w:t>
      </w:r>
      <w:r>
        <w:rPr/>
        <w:t>) ��� ���</w:t>
      </w:r>
      <w:r>
        <w:rPr/>
        <w:t xml:space="preserve">६�������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ਧ��� ���ࠢ����� ��</w:t>
      </w:r>
      <w:r>
        <w:rPr/>
        <w:t xml:space="preserve">⠭�����),�⮡� </w:t>
      </w:r>
      <w:r>
        <w:rPr/>
        <w:t>㪠��⥫� ��</w:t>
      </w:r>
      <w:r>
        <w:rPr/>
        <w:t>६��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᫥���</w:t>
      </w:r>
      <w:r>
        <w:rPr/>
        <w:t>饥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�����       ���</w:t>
      </w:r>
      <w:r>
        <w:rPr/>
        <w:t>饭��   �����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   </w:t>
      </w:r>
      <w:r>
        <w:rPr/>
        <w:t>26            2         1      MOV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           9+25/rep       2/rep       1      REP MOV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�����</w:t>
      </w:r>
      <w:r>
        <w:rPr/>
        <w:t>, ��  ��</w:t>
      </w:r>
      <w:r>
        <w:rPr/>
        <w:t xml:space="preserve">ப�  </w:t>
      </w:r>
      <w:r>
        <w:rPr/>
        <w:t>BUFFER1  �</w:t>
      </w:r>
      <w:r>
        <w:rPr/>
        <w:t>뫠 ���</w:t>
      </w:r>
      <w:r>
        <w:rPr/>
        <w:t>-�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ᠭ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1       DB      100 DUP (?)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᫥���</w:t>
      </w:r>
      <w:r>
        <w:rPr/>
        <w:t>騩 �</w:t>
      </w:r>
      <w:r>
        <w:rPr/>
        <w:t>ਬ�� ����</w:t>
      </w:r>
      <w:r>
        <w:rPr/>
        <w:t xml:space="preserve">뢠�� ����뫪�  </w:t>
      </w:r>
      <w:r>
        <w:rPr/>
        <w:t>50  ᫮�  (100</w:t>
      </w:r>
    </w:p>
    <w:p>
      <w:pPr>
        <w:pStyle w:val="PreformattedText"/>
        <w:bidi w:val="0"/>
        <w:jc w:val="left"/>
        <w:rPr/>
      </w:pPr>
      <w:r>
        <w:rPr/>
        <w:t xml:space="preserve">         ���⮢</w:t>
      </w:r>
      <w:r>
        <w:rPr/>
        <w:t>) �� BUFFER1 � BUFFER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D                ;������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     SI,BUFFER1 ;���� ��</w:t>
      </w:r>
      <w:r>
        <w:rPr/>
        <w:t>室��� ��</w:t>
      </w:r>
      <w:r>
        <w:rPr/>
        <w:t>ப� ���</w:t>
      </w:r>
      <w:r>
        <w:rPr/>
        <w:t xml:space="preserve">뫠�� � </w:t>
      </w:r>
      <w:r>
        <w:rPr/>
        <w:t>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     DI,BUFFER2 ;���� ��</w:t>
      </w:r>
      <w:r>
        <w:rPr/>
        <w:t>ப� �����</w:t>
      </w:r>
      <w:r>
        <w:rPr/>
        <w:t xml:space="preserve">祭�� ���뫠�� � </w:t>
      </w:r>
      <w:r>
        <w:rPr/>
        <w:t>D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 CX,50      ;CX �</w:t>
      </w:r>
      <w:r>
        <w:rPr/>
        <w:t>ᯮ��</w:t>
      </w:r>
      <w:r>
        <w:rPr/>
        <w:t xml:space="preserve">㥬 � ��䨪� </w:t>
      </w:r>
      <w:r>
        <w:rPr/>
        <w:t>R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����</w:t>
      </w:r>
      <w:r>
        <w:rPr/>
        <w:t xml:space="preserve">뫠�� </w:t>
      </w:r>
      <w:r>
        <w:rPr/>
        <w:t>50 ᫮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  MOVSW              ;�</w:t>
      </w:r>
      <w:r>
        <w:rPr/>
        <w:t>ந������ ��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.4.10   REP 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REP  ��� (������� ��</w:t>
      </w:r>
      <w:r>
        <w:rPr/>
        <w:t>ࠡ�⪨ ��ப</w:t>
      </w:r>
      <w:r>
        <w:rPr/>
        <w:t>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while CX &lt;&gt; 0         ; ��� ��� MOVS, LODS ��� STOS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X = CX -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CX &lt;&gt; 0         ; ��� ��� CMPS ��� SC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X = CX -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ZF = 0 � �����</w:t>
      </w:r>
      <w:r>
        <w:rPr/>
        <w:t>稢��� 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 - �� ��</w:t>
      </w:r>
      <w:r>
        <w:rPr/>
        <w:t>䨪�</w:t>
      </w:r>
      <w:r>
        <w:rPr/>
        <w:t xml:space="preserve">, ����� ����� ���� </w:t>
      </w:r>
      <w:r>
        <w:rPr/>
        <w:t>㯮�</w:t>
      </w:r>
      <w:r>
        <w:rPr/>
        <w:t>ॡ��� ��।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</w:t>
      </w:r>
      <w:r>
        <w:rPr/>
        <w:t>(CMPS, LODS, MOVS, SCAS � STOS). ��</w:t>
      </w:r>
      <w:r>
        <w:rPr/>
        <w:t xml:space="preserve">䨪� </w:t>
      </w:r>
      <w:r>
        <w:rPr/>
        <w:t>REP ���⠢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� ᫥������ �� ��� ��� � ����</w:t>
      </w:r>
      <w:r>
        <w:rPr/>
        <w:t>୮� ०��� �� 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CX �� �⠭�� </w:t>
      </w:r>
      <w:r>
        <w:rPr/>
        <w:t xml:space="preserve">ࠢ�� </w:t>
      </w:r>
      <w:r>
        <w:rPr/>
        <w:t xml:space="preserve">0; CX </w:t>
      </w:r>
      <w:r>
        <w:rPr/>
        <w:t xml:space="preserve">㬥��蠥��� �� </w:t>
      </w:r>
      <w:r>
        <w:rPr/>
        <w:t>1  ��᫥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 ���</w:t>
      </w:r>
      <w:r>
        <w:rPr/>
        <w:t xml:space="preserve">.  (��� ��� CMPS � SCAS </w:t>
      </w:r>
      <w:r>
        <w:rPr/>
        <w:t>横���</w:t>
      </w:r>
      <w:r>
        <w:rPr/>
        <w:t>᪨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⠪��,  �᫨ �</w:t>
      </w:r>
      <w:r>
        <w:rPr/>
        <w:t>ਧ��� �</w:t>
      </w:r>
      <w:r>
        <w:rPr/>
        <w:t xml:space="preserve">㫥���� </w:t>
      </w:r>
      <w:r>
        <w:rPr/>
        <w:t xml:space="preserve">१���� </w:t>
      </w:r>
      <w:r>
        <w:rPr/>
        <w:t>ZF 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襭�� ��᫥ ��</w:t>
      </w:r>
      <w:r>
        <w:rPr/>
        <w:t>।���� �</w:t>
      </w:r>
      <w:r>
        <w:rPr/>
        <w:t>믮������ 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 ���</w:t>
      </w:r>
      <w:r>
        <w:rPr/>
        <w:t>饭��   �����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</w:t>
      </w:r>
      <w:r>
        <w:rPr/>
        <w:t>2          -         1    REP MOVS TO,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 xml:space="preserve">CX � </w:t>
      </w:r>
      <w:r>
        <w:rPr/>
        <w:t>ᠬ��� ��</w:t>
      </w:r>
      <w:r>
        <w:rPr/>
        <w:t xml:space="preserve">砫� </w:t>
      </w:r>
      <w:r>
        <w:rPr/>
        <w:t xml:space="preserve">ࠢ�� </w:t>
      </w:r>
      <w:r>
        <w:rPr/>
        <w:t>0,  � ��� �� �</w:t>
      </w:r>
      <w:r>
        <w:rPr/>
        <w:t>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</w:t>
      </w:r>
      <w:r>
        <w:rPr/>
        <w:t>. �</w:t>
      </w:r>
      <w:r>
        <w:rPr/>
        <w:t>஢�ઠ � ࠢ���</w:t>
      </w:r>
      <w:r>
        <w:rPr/>
        <w:t>⢥ CX ��� �</w:t>
      </w:r>
      <w:r>
        <w:rPr/>
        <w:t>஢������ ��। �</w:t>
      </w:r>
      <w:r>
        <w:rPr/>
        <w:t>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</w:t>
      </w:r>
      <w:r>
        <w:rPr/>
        <w:t>஢�ઠ  � ࠢ���</w:t>
      </w:r>
      <w:r>
        <w:rPr/>
        <w:t>⢥ ZF ��� �</w:t>
      </w:r>
      <w:r>
        <w:rPr/>
        <w:t>஢������ ⮫</w:t>
      </w:r>
      <w:r>
        <w:rPr/>
        <w:t>쪮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PS � SCAS, ��</w:t>
      </w:r>
      <w:r>
        <w:rPr/>
        <w:t>祬 ���� ��᫥ ��</w:t>
      </w:r>
      <w:r>
        <w:rPr/>
        <w:t>।���� �</w:t>
      </w:r>
      <w:r>
        <w:rPr/>
        <w:t>믮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䨪�� </w:t>
      </w:r>
      <w:r>
        <w:rPr/>
        <w:t xml:space="preserve">REP, REPE (����� ���� </w:t>
      </w:r>
      <w:r>
        <w:rPr/>
        <w:t>ࠢ��</w:t>
      </w:r>
      <w:r>
        <w:rPr/>
        <w:t>) � REPZ (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) - �� ����� </w:t>
      </w:r>
      <w:r>
        <w:rPr/>
        <w:t>ᨭ������� ������ � ⮣� �� ��</w:t>
      </w:r>
      <w:r>
        <w:rPr/>
        <w:t>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䨪� </w:t>
      </w:r>
      <w:r>
        <w:rPr/>
        <w:t>REPNZ (����� ���� �� ����) ��</w:t>
      </w:r>
      <w:r>
        <w:rPr/>
        <w:t xml:space="preserve">宦 �� </w:t>
      </w:r>
      <w:r>
        <w:rPr/>
        <w:t>REP � �⫨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 ⥬</w:t>
      </w:r>
      <w:r>
        <w:rPr/>
        <w:t>,  �� ��� ������ CMPS � SCAS ����� �</w:t>
      </w:r>
      <w:r>
        <w:rPr/>
        <w:t>४�</w:t>
      </w:r>
      <w:r>
        <w:rPr/>
        <w:t>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ZF ��⠭�����, � �� ����� ��</w:t>
      </w:r>
      <w:r>
        <w:rPr/>
        <w:t xml:space="preserve">襭 </w:t>
      </w:r>
      <w:r>
        <w:rPr/>
        <w:t>(��� � REP)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䨪� </w:t>
      </w:r>
      <w:r>
        <w:rPr/>
        <w:t>REP �</w:t>
      </w:r>
      <w:r>
        <w:rPr/>
        <w:t>ᯮ������  ���</w:t>
      </w:r>
      <w:r>
        <w:rPr/>
        <w:t xml:space="preserve">筮  �  ���  </w:t>
      </w:r>
      <w:r>
        <w:rPr/>
        <w:t>MOVS  (��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</w:t>
      </w:r>
      <w:r>
        <w:rPr/>
        <w:t>) �  STOS (������ ��</w:t>
      </w:r>
      <w:r>
        <w:rPr/>
        <w:t>ப�</w:t>
      </w:r>
      <w:r>
        <w:rPr/>
        <w:t>), ��� ����� ������</w:t>
      </w:r>
      <w:r>
        <w:rPr/>
        <w:t>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����, ���� �� ������� ��</w:t>
      </w:r>
      <w:r>
        <w:rPr/>
        <w:t>ப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  ��� ����</w:t>
      </w:r>
      <w:r>
        <w:rPr/>
        <w:t>室����� ���樠����</w:t>
      </w:r>
      <w:r>
        <w:rPr/>
        <w:t xml:space="preserve">஢��� </w:t>
      </w:r>
      <w:r>
        <w:rPr/>
        <w:t>ZF ��</w:t>
      </w:r>
      <w:r>
        <w:rPr/>
        <w:t>।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���</w:t>
      </w:r>
      <w:r>
        <w:rPr/>
        <w:t>,  ����� �</w:t>
      </w:r>
      <w:r>
        <w:rPr/>
        <w:t>뫠 ��</w:t>
      </w:r>
      <w:r>
        <w:rPr>
          <w:rtl w:val="true"/>
        </w:rPr>
        <w:t>ࢠ</w:t>
      </w:r>
      <w:r>
        <w:rPr/>
        <w:t>�� ����� ����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���</w:t>
      </w:r>
      <w:r>
        <w:rPr/>
        <w:t>४⭮ ������������ ��᫥ ������ �� ���</w:t>
      </w:r>
      <w:r>
        <w:rPr/>
        <w:t>뢠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᫨ ��</w:t>
      </w:r>
      <w:r>
        <w:rPr/>
        <w:t>। ��� ��</w:t>
      </w:r>
      <w:r>
        <w:rPr/>
        <w:t xml:space="preserve">室���� </w:t>
      </w:r>
      <w:r>
        <w:rPr/>
        <w:t>⠪�� ��</w:t>
      </w:r>
      <w:r>
        <w:rPr/>
        <w:t xml:space="preserve">㣨� ��䨪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) �  ���������� � REP, � �� ��</w:t>
      </w:r>
      <w:r>
        <w:rPr/>
        <w:t>䨪��</w:t>
      </w:r>
      <w:r>
        <w:rPr/>
        <w:t>, �</w:t>
      </w:r>
      <w:r>
        <w:rPr/>
        <w:t>஬� ⮣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।�</w:t>
      </w:r>
      <w:r>
        <w:rPr/>
        <w:t>⢥��� �</w:t>
      </w:r>
      <w:r>
        <w:rPr/>
        <w:t>।����� �������</w:t>
      </w:r>
      <w:r>
        <w:rPr/>
        <w:t>,  ���� ������. ���⮬�,</w:t>
      </w:r>
    </w:p>
    <w:p>
      <w:pPr>
        <w:pStyle w:val="PreformattedText"/>
        <w:bidi w:val="0"/>
        <w:jc w:val="left"/>
        <w:rPr/>
      </w:pPr>
      <w:r>
        <w:rPr/>
        <w:t xml:space="preserve">         �᫨ ��� �</w:t>
      </w:r>
      <w:r>
        <w:rPr/>
        <w:t>㦭� �</w:t>
      </w:r>
      <w:r>
        <w:rPr/>
        <w:t>ᯮ�</w:t>
      </w:r>
      <w:r>
        <w:rPr/>
        <w:t>짮���� �������  �  ��᪮�쪨��  ��䨪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६����</w:t>
      </w:r>
      <w:r>
        <w:rPr/>
        <w:t>, �  ��� ᫥��� ������� ���</w:t>
      </w:r>
      <w:r>
        <w:rPr/>
        <w:t>뢠��� 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� </w:t>
      </w:r>
      <w:r>
        <w:rPr/>
        <w:t xml:space="preserve">(� </w:t>
      </w:r>
      <w:r>
        <w:rPr/>
        <w:t>᭮�� ࠧ���� ��  ��᫥  ��  �</w:t>
      </w:r>
      <w:r>
        <w:rPr/>
        <w:t>믮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�������� �� �</w:t>
      </w:r>
      <w:r>
        <w:rPr/>
        <w:t>,  �� ���� ⠪�� ��� �</w:t>
      </w:r>
      <w:r>
        <w:rPr/>
        <w:t>।���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</w:t>
      </w:r>
      <w:r>
        <w:rPr/>
        <w:t>।��࠭�� �� ����᪨஢����� ���</w:t>
      </w:r>
      <w:r>
        <w:rPr/>
        <w:t>뢠��� 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⪠ �������   ��</w:t>
      </w:r>
      <w:r>
        <w:rPr/>
        <w:t>ப  �����  ����</w:t>
      </w:r>
      <w:r>
        <w:rPr/>
        <w:t>⢥��� ����</w:t>
      </w:r>
      <w:r>
        <w:rPr/>
        <w:t>ন���� ��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騩 �</w:t>
      </w:r>
      <w:r>
        <w:rPr/>
        <w:t>ਬ��  ����������  ����</w:t>
      </w:r>
      <w:r>
        <w:rPr/>
        <w:t xml:space="preserve">뫪�  </w:t>
      </w:r>
      <w:r>
        <w:rPr/>
        <w:t>100  ���⮢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1 � BUFFER2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D              ;��������� �</w:t>
      </w:r>
      <w:r>
        <w:rPr/>
        <w:t>㤥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  SI, BUFFER1 ;���</w:t>
      </w:r>
      <w:r>
        <w:rPr/>
        <w:t xml:space="preserve">뫠�� � </w:t>
      </w:r>
      <w:r>
        <w:rPr/>
        <w:t>SI � DI ���⮢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  DI, BUFFER2 ;��</w:t>
      </w:r>
      <w:r>
        <w:rPr/>
        <w:t xml:space="preserve">ப </w:t>
      </w:r>
      <w:r>
        <w:rPr/>
        <w:t>(��</w:t>
      </w:r>
      <w:r>
        <w:rPr/>
        <w:t>室��� � �����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CX, 100     ;��</w:t>
      </w:r>
      <w:r>
        <w:rPr/>
        <w:t xml:space="preserve">䨪� </w:t>
      </w:r>
      <w:r>
        <w:rPr/>
        <w:t>REP �</w:t>
      </w:r>
      <w:r>
        <w:rPr/>
        <w:t xml:space="preserve">ᯮ���� </w:t>
      </w:r>
      <w:r>
        <w:rPr/>
        <w:t>CX ��� �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  MOVSB       ;�����⢫</w:t>
      </w:r>
      <w:r>
        <w:rPr/>
        <w:t>塞 ����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.4.11   REPE  �������� �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REPE .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 ���� </w:t>
      </w:r>
      <w:r>
        <w:rPr/>
        <w:t xml:space="preserve">ᨭ������ </w:t>
      </w:r>
      <w:r>
        <w:rPr/>
        <w:t>REP. ������ ���</w:t>
      </w:r>
      <w:r>
        <w:rPr/>
        <w:t xml:space="preserve">ᠭ�� </w:t>
      </w:r>
      <w:r>
        <w:rPr/>
        <w:t>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6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4.12   REPNE  �������� ���� 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REPNE  ��� (������� ��</w:t>
      </w:r>
      <w:r>
        <w:rPr/>
        <w:t>ࠡ�⪨ ��ப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while CX &lt;&gt; 0     ; ��� ��� MOVS, LODS ��� STOS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 = CX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CX &lt;&gt; 0         ; ��� ��� CMPS ��� SC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 = CX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ZF  &lt;&gt; 0 � �����</w:t>
      </w:r>
      <w:r>
        <w:rPr/>
        <w:t xml:space="preserve">稢��� 横� </w:t>
      </w:r>
      <w:r>
        <w:rPr/>
        <w:t>; �� �����⢥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�⫨</w:t>
      </w:r>
      <w:r>
        <w:rPr/>
        <w:t xml:space="preserve">稥  �� </w:t>
      </w:r>
      <w:r>
        <w:rPr/>
        <w:t>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NE -  �� ��</w:t>
      </w:r>
      <w:r>
        <w:rPr/>
        <w:t>䨪�</w:t>
      </w:r>
      <w:r>
        <w:rPr/>
        <w:t xml:space="preserve">,  ����� ����� ���� </w:t>
      </w:r>
      <w:r>
        <w:rPr/>
        <w:t>㯮�</w:t>
      </w:r>
      <w:r>
        <w:rPr/>
        <w:t>ॡ�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� ��� </w:t>
      </w:r>
      <w:r>
        <w:rPr/>
        <w:t>(CMPS,  LODS,  MOVS, SCAS � STOS). ��</w:t>
      </w:r>
      <w:r>
        <w:rPr/>
        <w:t xml:space="preserve">䨪� </w:t>
      </w:r>
      <w:r>
        <w:rPr/>
        <w:t>REPNE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⠢��� �</w:t>
      </w:r>
      <w:r>
        <w:rPr/>
        <w:t>믮�������  ᫥������ �� ��� ��� � ����</w:t>
      </w:r>
      <w:r>
        <w:rPr/>
        <w:t>୮� ०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 xml:space="preserve">,  ���� CX �� �⠭�� </w:t>
      </w:r>
      <w:r>
        <w:rPr/>
        <w:t xml:space="preserve">ࠢ�� </w:t>
      </w:r>
      <w:r>
        <w:rPr/>
        <w:t xml:space="preserve">0; CX </w:t>
      </w:r>
      <w:r>
        <w:rPr/>
        <w:t xml:space="preserve">㬥��蠥��� �� </w:t>
      </w:r>
      <w:r>
        <w:rPr/>
        <w:t>1 ��᫥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믮������ ���</w:t>
      </w:r>
      <w:r>
        <w:rPr/>
        <w:t xml:space="preserve">. (��� ��� CMPS � SCAS </w:t>
      </w:r>
      <w:r>
        <w:rPr/>
        <w:t>横���</w:t>
      </w:r>
      <w:r>
        <w:rPr/>
        <w:t>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뢠���� </w:t>
      </w:r>
      <w:r>
        <w:rPr/>
        <w:t>⠪��, �᫨ �</w:t>
      </w:r>
      <w:r>
        <w:rPr/>
        <w:t>ਧ��� �</w:t>
      </w:r>
      <w:r>
        <w:rPr/>
        <w:t xml:space="preserve">㫥���� </w:t>
      </w:r>
      <w:r>
        <w:rPr/>
        <w:t xml:space="preserve">१���� </w:t>
      </w:r>
      <w:r>
        <w:rPr/>
        <w:t>ZF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⠭������� ��᫥ ��</w:t>
      </w:r>
      <w:r>
        <w:rPr/>
        <w:t>।���� �</w:t>
      </w:r>
      <w:r>
        <w:rPr/>
        <w:t>믮������ ���</w:t>
      </w:r>
      <w:r>
        <w:rPr/>
        <w:t>.  ��. 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䨪</w:t>
      </w:r>
      <w:r>
        <w:rPr/>
        <w:t xml:space="preserve">ᮬ </w:t>
      </w:r>
      <w:r>
        <w:rPr/>
        <w:t>REP, �� ���</w:t>
      </w:r>
      <w:r>
        <w:rPr/>
        <w:t xml:space="preserve">஬ </w:t>
      </w:r>
      <w:r>
        <w:rPr/>
        <w:t>横���</w:t>
      </w:r>
      <w:r>
        <w:rPr/>
        <w:t>᪨� ����� ���</w:t>
      </w:r>
      <w:r>
        <w:rPr/>
        <w:t>뢠����</w:t>
      </w:r>
      <w:r>
        <w:rPr/>
        <w:t>, �᫨ ZF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뢠����</w:t>
      </w:r>
      <w:r>
        <w:rPr/>
        <w:t>, �������, ��</w:t>
      </w:r>
      <w:r>
        <w:rPr/>
        <w:t>襭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 ���</w:t>
      </w:r>
      <w:r>
        <w:rPr/>
        <w:t>饭��   �����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</w:t>
      </w:r>
      <w:r>
        <w:rPr/>
        <w:t>2          -         1    REPNE SCA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 xml:space="preserve">CX � </w:t>
      </w:r>
      <w:r>
        <w:rPr/>
        <w:t>ᠬ��� ��</w:t>
      </w:r>
      <w:r>
        <w:rPr/>
        <w:t xml:space="preserve">砫� </w:t>
      </w:r>
      <w:r>
        <w:rPr/>
        <w:t xml:space="preserve">ࠢ�� </w:t>
      </w:r>
      <w:r>
        <w:rPr/>
        <w:t>0,  � ��� �� �</w:t>
      </w:r>
      <w:r>
        <w:rPr/>
        <w:t>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</w:t>
      </w:r>
      <w:r>
        <w:rPr/>
        <w:t>. �</w:t>
      </w:r>
      <w:r>
        <w:rPr/>
        <w:t>஢�ઠ � ࠢ���</w:t>
      </w:r>
      <w:r>
        <w:rPr/>
        <w:t>⢥ CX ��� �</w:t>
      </w:r>
      <w:r>
        <w:rPr/>
        <w:t>஢������ ��। �</w:t>
      </w:r>
      <w:r>
        <w:rPr/>
        <w:t>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</w:t>
      </w:r>
      <w:r>
        <w:rPr/>
        <w:t>஢�ઠ  � ࠢ���</w:t>
      </w:r>
      <w:r>
        <w:rPr/>
        <w:t>⢥ ZF ������ �</w:t>
      </w:r>
      <w:r>
        <w:rPr/>
        <w:t>஢������ ⮫</w:t>
      </w:r>
      <w:r>
        <w:rPr/>
        <w:t>쪮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CMPS � SCAS,  ��</w:t>
      </w:r>
      <w:r>
        <w:rPr/>
        <w:t>祬 ���� ��᫥ ��</w:t>
      </w:r>
      <w:r>
        <w:rPr/>
        <w:t>।���� �</w:t>
      </w:r>
      <w:r>
        <w:rPr/>
        <w:t>믮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䨪�� </w:t>
      </w:r>
      <w:r>
        <w:rPr/>
        <w:t xml:space="preserve">REPNE  �  REPNZ ����� </w:t>
      </w:r>
      <w:r>
        <w:rPr/>
        <w:t>ᨭ������� ������ � 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  ��� ����</w:t>
      </w:r>
      <w:r>
        <w:rPr/>
        <w:t>室����� ���樠����</w:t>
      </w:r>
      <w:r>
        <w:rPr/>
        <w:t xml:space="preserve">஢��� </w:t>
      </w:r>
      <w:r>
        <w:rPr/>
        <w:t>ZF ��</w:t>
      </w:r>
      <w:r>
        <w:rPr/>
        <w:t>।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7 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���</w:t>
      </w:r>
      <w:r>
        <w:rPr/>
        <w:t>,  ����� �</w:t>
      </w:r>
      <w:r>
        <w:rPr/>
        <w:t>뫠 ��</w:t>
      </w:r>
      <w:r>
        <w:rPr>
          <w:rtl w:val="true"/>
        </w:rPr>
        <w:t>ࢠ</w:t>
      </w:r>
      <w:r>
        <w:rPr/>
        <w:t>�� ����� ����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���</w:t>
      </w:r>
      <w:r>
        <w:rPr/>
        <w:t>४⭮ ������������ ��᫥ ������ �� ���</w:t>
      </w:r>
      <w:r>
        <w:rPr/>
        <w:t>뢠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᫨ ��</w:t>
      </w:r>
      <w:r>
        <w:rPr/>
        <w:t>। ��� ��</w:t>
      </w:r>
      <w:r>
        <w:rPr/>
        <w:t xml:space="preserve">室���� </w:t>
      </w:r>
      <w:r>
        <w:rPr/>
        <w:t>⠪�� ��</w:t>
      </w:r>
      <w:r>
        <w:rPr/>
        <w:t xml:space="preserve">㣨� ��䨪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) �  ���������� � REPNE, � �� ��</w:t>
      </w:r>
      <w:r>
        <w:rPr/>
        <w:t>䨪��</w:t>
      </w:r>
      <w:r>
        <w:rPr/>
        <w:t>, �</w:t>
      </w:r>
      <w:r>
        <w:rPr/>
        <w:t>஬� ⮣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।�</w:t>
      </w:r>
      <w:r>
        <w:rPr/>
        <w:t>⢥��� �</w:t>
      </w:r>
      <w:r>
        <w:rPr/>
        <w:t>।����� �������</w:t>
      </w:r>
      <w:r>
        <w:rPr/>
        <w:t>,  ���� ������. ���-</w:t>
      </w:r>
    </w:p>
    <w:p>
      <w:pPr>
        <w:pStyle w:val="PreformattedText"/>
        <w:bidi w:val="0"/>
        <w:jc w:val="left"/>
        <w:rPr/>
      </w:pPr>
      <w:r>
        <w:rPr/>
        <w:t xml:space="preserve">         ⮬�</w:t>
      </w:r>
      <w:r>
        <w:rPr/>
        <w:t>, �᫨ ��� �</w:t>
      </w:r>
      <w:r>
        <w:rPr/>
        <w:t>㦭� �</w:t>
      </w:r>
      <w:r>
        <w:rPr/>
        <w:t>ᯮ�</w:t>
      </w:r>
      <w:r>
        <w:rPr/>
        <w:t>짮���� ������� � ��᪮�쪨�� ��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ᠬ� �����६����</w:t>
      </w:r>
      <w:r>
        <w:rPr/>
        <w:t>, � ��� ᫥��� ������� ���</w:t>
      </w:r>
      <w:r>
        <w:rPr/>
        <w:t>뢠���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믮������ ������� </w:t>
      </w:r>
      <w:r>
        <w:rPr/>
        <w:t xml:space="preserve">(� </w:t>
      </w:r>
      <w:r>
        <w:rPr/>
        <w:t>᭮�� ࠧ���� �� ��᫥ ��  �</w:t>
      </w:r>
      <w:r>
        <w:rPr/>
        <w:t>믮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�������� �� �</w:t>
      </w:r>
      <w:r>
        <w:rPr/>
        <w:t>,  �� ���� ⠪�� ��� �</w:t>
      </w:r>
      <w:r>
        <w:rPr/>
        <w:t>।���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</w:t>
      </w:r>
      <w:r>
        <w:rPr/>
        <w:t>।��࠭�� �� ����᪨஢����� ���</w:t>
      </w:r>
      <w:r>
        <w:rPr/>
        <w:t>뢠��� 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⪠ �������   ��</w:t>
      </w:r>
      <w:r>
        <w:rPr/>
        <w:t>ப  �����  ����</w:t>
      </w:r>
      <w:r>
        <w:rPr/>
        <w:t>⢥��� ����</w:t>
      </w:r>
      <w:r>
        <w:rPr/>
        <w:t>ন���� ��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騩 �</w:t>
      </w:r>
      <w:r>
        <w:rPr/>
        <w:t>ਬ�� ���������� ���� ��</w:t>
      </w:r>
      <w:r>
        <w:rPr>
          <w:rtl w:val="true"/>
        </w:rPr>
        <w:t>ࢮ</w:t>
      </w:r>
      <w:r>
        <w:rPr/>
        <w:t>�� ����</w:t>
      </w:r>
      <w:r>
        <w:rPr/>
        <w:t xml:space="preserve">, 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' � �⮡��⮢�� ��</w:t>
      </w:r>
      <w:r>
        <w:rPr/>
        <w:t xml:space="preserve">ப� </w:t>
      </w:r>
      <w:r>
        <w:rPr/>
        <w:t>STRING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D              ;�</w:t>
      </w:r>
      <w:r>
        <w:rPr/>
        <w:t>㤥� ������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AL,'A'     ;�</w:t>
      </w:r>
      <w:r>
        <w:rPr/>
        <w:t>㤥� �</w:t>
      </w:r>
      <w:r>
        <w:rPr/>
        <w:t xml:space="preserve">ࠢ������ � </w:t>
      </w:r>
      <w:r>
        <w:rPr/>
        <w:t>'A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   DI, STRING ;���</w:t>
      </w:r>
      <w:r>
        <w:rPr/>
        <w:t xml:space="preserve">뫠�� � </w:t>
      </w:r>
      <w:r>
        <w:rPr/>
        <w:t>DI ���⮢� 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CX,100     ;�</w:t>
      </w:r>
      <w:r>
        <w:rPr/>
        <w:t>ࠢ������ �</w:t>
      </w:r>
      <w:r>
        <w:rPr/>
        <w:t xml:space="preserve">㤥� </w:t>
      </w:r>
      <w:r>
        <w:rPr/>
        <w:t>100 ���⮢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NE SCASB            ;�</w:t>
      </w:r>
      <w:r>
        <w:rPr/>
        <w:t xml:space="preserve">ࠢ������ </w:t>
      </w:r>
      <w:r>
        <w:rPr/>
        <w:t>'A' � ��</w:t>
      </w:r>
      <w:r>
        <w:rPr/>
        <w:t>।�� 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   DI         ;�����</w:t>
      </w:r>
      <w:r>
        <w:rPr/>
        <w:t xml:space="preserve">頥� 㪠��⥫� </w:t>
      </w:r>
      <w:r>
        <w:rPr/>
        <w:t>DI �� 'A'</w:t>
      </w:r>
    </w:p>
    <w:p>
      <w:pPr>
        <w:pStyle w:val="PreformattedText"/>
        <w:bidi w:val="0"/>
        <w:jc w:val="left"/>
        <w:rPr/>
      </w:pPr>
      <w:r>
        <w:rPr/>
        <w:t xml:space="preserve">              ��᫥ ����</w:t>
      </w:r>
      <w:r>
        <w:rPr/>
        <w:t xml:space="preserve">砭�� �믮������ ������� </w:t>
      </w:r>
      <w:r>
        <w:rPr/>
        <w:t>REPNE SCASB,  CX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ࠢ�� ���</w:t>
      </w:r>
      <w:r>
        <w:rPr/>
        <w:t>,    �᫨  ���⮢�� ���</w:t>
      </w:r>
      <w:r>
        <w:rPr/>
        <w:t xml:space="preserve">祭�� </w:t>
      </w:r>
      <w:r>
        <w:rPr/>
        <w:t>'A' �� �</w:t>
      </w:r>
      <w:r>
        <w:rPr/>
        <w:t>뫮 �����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ப� </w:t>
      </w:r>
      <w:r>
        <w:rPr/>
        <w:t>STRING, � CX �</w:t>
      </w:r>
      <w:r>
        <w:rPr/>
        <w:t xml:space="preserve">㤥� ����� </w:t>
      </w:r>
      <w:r>
        <w:rPr/>
        <w:t>0,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4.13   REPNZ  �������� ���� 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REPNZ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 ���� </w:t>
      </w:r>
      <w:r>
        <w:rPr/>
        <w:t xml:space="preserve">ᨭ������ </w:t>
      </w:r>
      <w:r>
        <w:rPr/>
        <w:t>REPNE. ������ ���</w:t>
      </w:r>
      <w:r>
        <w:rPr/>
        <w:t xml:space="preserve">ᠭ�� </w:t>
      </w:r>
      <w:r>
        <w:rPr/>
        <w:t>REP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4.14   SCAS  ��</w:t>
      </w:r>
      <w:r>
        <w:rPr/>
        <w:t>ᬮ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�� ���⮢ ��� ᫮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*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SCAS destination-stri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CMP Accumulator,(ES:DI) ; ⮫</w:t>
      </w:r>
      <w:r>
        <w:rPr/>
        <w:t>쪮 ��</w:t>
      </w:r>
      <w:r>
        <w:rPr/>
        <w:t>⠭�������� �</w:t>
      </w:r>
      <w:r>
        <w:rPr/>
        <w:t>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 = DI + n      ; n = 1 ��� ����, 2 ��� ᫮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 = DI - 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 xml:space="preserve">ࠢ������ �������� </w:t>
      </w:r>
      <w:r>
        <w:rPr/>
        <w:t>(AL ��� AX)   �  ���⮬</w:t>
      </w:r>
    </w:p>
    <w:p>
      <w:pPr>
        <w:pStyle w:val="PreformattedText"/>
        <w:bidi w:val="0"/>
        <w:jc w:val="left"/>
        <w:rPr/>
      </w:pPr>
      <w:r>
        <w:rPr/>
        <w:t xml:space="preserve">         ��� ᫮���</w:t>
      </w:r>
      <w:r>
        <w:rPr/>
        <w:t>, �� ���</w:t>
      </w:r>
      <w:r>
        <w:rPr/>
        <w:t xml:space="preserve">஥ </w:t>
      </w:r>
      <w:r>
        <w:rPr/>
        <w:t xml:space="preserve">㪠�뢠�� </w:t>
      </w:r>
      <w:r>
        <w:rPr/>
        <w:t>ES:DI, � ��⠭�������� �</w:t>
      </w:r>
      <w:r>
        <w:rPr/>
        <w:t>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>ᮮ</w:t>
      </w:r>
      <w:r>
        <w:rPr/>
        <w:t xml:space="preserve">⢥��⢨� � </w:t>
      </w:r>
      <w:r>
        <w:rPr/>
        <w:t>१���</w:t>
      </w:r>
      <w:r>
        <w:rPr/>
        <w:t>⠬� �</w:t>
      </w:r>
      <w:r>
        <w:rPr/>
        <w:t>ࠢ�����</w:t>
      </w:r>
      <w:r>
        <w:rPr/>
        <w:t>.  ����  ���</w:t>
      </w:r>
      <w:r>
        <w:rPr/>
        <w:t>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  <w:t>. ��᫥ �</w:t>
      </w:r>
      <w:r>
        <w:rPr/>
        <w:t>ࠢ�����</w:t>
      </w:r>
      <w:r>
        <w:rPr/>
        <w:t xml:space="preserve">, DI </w:t>
      </w:r>
      <w:r>
        <w:rPr/>
        <w:t xml:space="preserve">㢥��稢����� �� </w:t>
      </w:r>
      <w:r>
        <w:rPr/>
        <w:t>1 (��� ���⮢)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2 (��� ᫮�),  �᫨ �</w:t>
      </w:r>
      <w:r>
        <w:rPr/>
        <w:t>ਧ��� ���ࠢ����� ��</w:t>
      </w:r>
      <w:r>
        <w:rPr/>
        <w:t>襭</w:t>
      </w:r>
      <w:r>
        <w:rPr/>
        <w:t xml:space="preserve">, ��� </w:t>
      </w:r>
      <w:r>
        <w:rPr/>
        <w:t>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蠥��� �� </w:t>
      </w:r>
      <w:r>
        <w:rPr/>
        <w:t>1 ��� 2, �᫨ �</w:t>
      </w:r>
      <w:r>
        <w:rPr/>
        <w:t>ਧ��� ���ࠢ����� ��</w:t>
      </w:r>
      <w:r>
        <w:rPr/>
        <w:t>⠭�����. 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⠢�������� � �</w:t>
      </w:r>
      <w:r>
        <w:rPr/>
        <w:t>ࠢ����� ᫥���</w:t>
      </w:r>
      <w:r>
        <w:rPr/>
        <w:t>騩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�����    ���</w:t>
      </w:r>
      <w:r>
        <w:rPr/>
        <w:t>饭��  �����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-str             15(19)       1        1   SCAS WORD_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-str 9+15(19)/rep  1/rep      1   REPNE SCAS BYTE_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 xml:space="preserve">ᥣ�� ��ᥬ�������� ��� ��� </w:t>
      </w:r>
      <w:r>
        <w:rPr/>
        <w:t>SCASB, 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 �� ���⮢</w:t>
      </w:r>
      <w:r>
        <w:rPr/>
        <w:t>, ��� ��� SCASW, ��</w:t>
      </w:r>
      <w:r>
        <w:rPr/>
        <w:t>ᬮ�� ��ப� �� ᫮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ᨬ��� �� ⮣�</w:t>
      </w:r>
      <w:r>
        <w:rPr/>
        <w:t>, ���� �� ���</w:t>
      </w:r>
      <w:r>
        <w:rPr/>
        <w:t>࠭� ��ப�� �� ���⮢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</w:t>
      </w:r>
      <w:r>
        <w:rPr/>
        <w:t>. �  ����� ����� �� ������ � �� ���� ����</w:t>
      </w:r>
      <w:r>
        <w:rPr/>
        <w:t>㧨�� 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DI </w:t>
      </w:r>
      <w:r>
        <w:rPr/>
        <w:t>ᬥ</w:t>
      </w:r>
      <w:r>
        <w:rPr/>
        <w:t>饭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SCAS ������� � �� �����,  ����� �</w:t>
      </w:r>
      <w:r>
        <w:rPr/>
        <w:t>ॡ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祩�� � ������� ���⮬ ��� ᫮���</w:t>
      </w:r>
      <w:r>
        <w:rPr/>
        <w:t>.  �᫨ ��  ��� 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9 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ப� �� ����� ������⭮</w:t>
      </w:r>
      <w:r>
        <w:rPr/>
        <w:t>,  � �</w:t>
      </w:r>
      <w:r>
        <w:rPr/>
        <w:t xml:space="preserve">ᯮ���� ������� </w:t>
      </w:r>
      <w:r>
        <w:rPr/>
        <w:t>CMPS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��� ᫥���</w:t>
      </w:r>
      <w:r>
        <w:rPr/>
        <w:t>饥 ��</w:t>
      </w:r>
      <w:r>
        <w:rPr/>
        <w:t xml:space="preserve">।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_A    DB   100 dup  (?)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᫥���</w:t>
      </w:r>
      <w:r>
        <w:rPr/>
        <w:t>騩 �</w:t>
      </w:r>
      <w:r>
        <w:rPr/>
        <w:t>ਬ�� ����</w:t>
      </w:r>
      <w:r>
        <w:rPr/>
        <w:t xml:space="preserve">뢠�� ���� </w:t>
      </w:r>
      <w:r>
        <w:rPr/>
        <w:t xml:space="preserve">ᨬ���� </w:t>
      </w:r>
      <w:r>
        <w:rPr/>
        <w:t>'A'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 </w:t>
      </w:r>
      <w:r>
        <w:rPr/>
        <w:t>100 ���⮢, ��</w:t>
      </w:r>
      <w:r>
        <w:rPr/>
        <w:t xml:space="preserve">稭��饬�� � </w:t>
      </w:r>
      <w:r>
        <w:rPr/>
        <w:t>LOST_A 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AX,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ES,AX     ;SCAS �</w:t>
      </w:r>
      <w:r>
        <w:rPr/>
        <w:t xml:space="preserve">ᯮ���� </w:t>
      </w:r>
      <w:r>
        <w:rPr/>
        <w:t>ES:D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���⮬� �����</w:t>
      </w:r>
      <w:r>
        <w:rPr/>
        <w:t xml:space="preserve">㥬 </w:t>
      </w:r>
      <w:r>
        <w:rPr/>
        <w:t>DS � 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D            ;</w:t>
      </w:r>
      <w:r>
        <w:rPr/>
        <w:t>᪠��஢��� �</w:t>
      </w:r>
      <w:r>
        <w:rPr/>
        <w:t>㤥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AL,'A'    ;�</w:t>
      </w:r>
      <w:r>
        <w:rPr/>
        <w:t xml:space="preserve">饬 </w:t>
      </w:r>
      <w:r>
        <w:rPr/>
        <w:t>"����</w:t>
      </w:r>
      <w:r>
        <w:rPr>
          <w:rtl w:val="true"/>
        </w:rPr>
        <w:t>ﭭ</w:t>
      </w:r>
      <w:r>
        <w:rPr/>
        <w:t>��</w:t>
      </w:r>
      <w:r>
        <w:rPr/>
        <w:t>" '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CX,100    ;</w:t>
      </w:r>
      <w:r>
        <w:rPr/>
        <w:t>᪠��஢��� �</w:t>
      </w:r>
      <w:r>
        <w:rPr/>
        <w:t xml:space="preserve">㤥� </w:t>
      </w:r>
      <w:r>
        <w:rPr/>
        <w:t>100 ���⮢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(CX �</w:t>
      </w:r>
      <w:r>
        <w:rPr/>
        <w:t xml:space="preserve">ᯮ������ � </w:t>
      </w:r>
      <w:r>
        <w:rPr/>
        <w:t>REPN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  DI,LOST_A ;���</w:t>
      </w:r>
      <w:r>
        <w:rPr/>
        <w:t xml:space="preserve">뫠�� ���⮢� ���� � </w:t>
      </w:r>
      <w:r>
        <w:rPr/>
        <w:t>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NE  SCAS LOST_A    ;�</w:t>
      </w:r>
      <w:r>
        <w:rPr/>
        <w:t xml:space="preserve">饬 </w:t>
      </w:r>
      <w:r>
        <w:rPr/>
        <w:t>'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   FOUND     ;�</w:t>
      </w:r>
      <w:r>
        <w:rPr/>
        <w:t xml:space="preserve">ਧ��� </w:t>
      </w:r>
      <w:r>
        <w:rPr/>
        <w:t xml:space="preserve">ZF </w:t>
      </w:r>
      <w:r>
        <w:rPr/>
        <w:t xml:space="preserve">ࠢ�� </w:t>
      </w:r>
      <w:r>
        <w:rPr/>
        <w:t>1, �᫨ �� ��</w:t>
      </w:r>
      <w:r>
        <w:rPr/>
        <w:t xml:space="preserve">諨 </w:t>
      </w:r>
      <w:r>
        <w:rPr/>
        <w:t>'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FOUND:     .    ;�᫨ �� ������ �, � 'A' �� �����</w:t>
      </w:r>
      <w:r>
        <w:rPr/>
        <w:t>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:DEC  DI        ;�����</w:t>
      </w:r>
      <w:r>
        <w:rPr/>
        <w:t xml:space="preserve">頥� 㪠��⥫� </w:t>
      </w:r>
      <w:r>
        <w:rPr/>
        <w:t>DI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;�����</w:t>
      </w:r>
      <w:r>
        <w:rPr/>
        <w:t xml:space="preserve">㦥���� �宦����� </w:t>
      </w:r>
      <w:r>
        <w:rPr/>
        <w:t>'A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᫥ ��</w:t>
      </w:r>
      <w:r>
        <w:rPr/>
        <w:t xml:space="preserve">室�  ��  横�� </w:t>
      </w:r>
      <w:r>
        <w:rPr/>
        <w:t>REPNE SCAS,  ZF=1,  �᫨ �</w:t>
      </w:r>
      <w:r>
        <w:rPr/>
        <w:t>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' �</w:t>
      </w:r>
      <w:r>
        <w:rPr/>
        <w:t>뫮 �����㦥��</w:t>
      </w:r>
      <w:r>
        <w:rPr/>
        <w:t>, � ZF=0, ����. � ��</w:t>
      </w:r>
      <w:r>
        <w:rPr>
          <w:rtl w:val="true"/>
        </w:rPr>
        <w:t>ࢮ</w:t>
      </w:r>
      <w:r>
        <w:rPr/>
        <w:t>� ��</w:t>
      </w:r>
      <w:r>
        <w:rPr/>
        <w:t xml:space="preserve">砥 </w:t>
      </w:r>
      <w:r>
        <w:rPr/>
        <w:t xml:space="preserve">DI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��</w:t>
      </w:r>
      <w:r>
        <w:rPr/>
        <w:t>,  ᫥���</w:t>
      </w:r>
      <w:r>
        <w:rPr/>
        <w:t>騩 �� ���⮬</w:t>
      </w:r>
      <w:r>
        <w:rPr/>
        <w:t>, ��� ��</w:t>
      </w:r>
      <w:r>
        <w:rPr/>
        <w:t xml:space="preserve">室���� </w:t>
      </w:r>
      <w:r>
        <w:rPr/>
        <w:t>'A', ���⮬�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ந������ ���४�� </w:t>
      </w:r>
      <w:r>
        <w:rPr/>
        <w:t xml:space="preserve">㪠��⥫� </w:t>
      </w:r>
      <w:r>
        <w:rPr/>
        <w:t>DI � ������� DEC 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4.15   SCASB  ��</w:t>
      </w:r>
      <w:r>
        <w:rPr/>
        <w:t>ᬮ�� ��ப� �� 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*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SCASB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CMP AL, (ES:DI) ;⮫</w:t>
      </w:r>
      <w:r>
        <w:rPr/>
        <w:t>쪮 ��</w:t>
      </w:r>
      <w:r>
        <w:rPr/>
        <w:t>⠭�������� �</w:t>
      </w:r>
      <w:r>
        <w:rPr/>
        <w:t>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 = DI +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 = DI -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 �</w:t>
      </w:r>
      <w:r>
        <w:rPr/>
        <w:t xml:space="preserve">ࠢ������  </w:t>
      </w:r>
      <w:r>
        <w:rPr/>
        <w:t xml:space="preserve">AL  � ���⮬ �� 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:DI, �  ��⠭�������� �</w:t>
      </w:r>
      <w:r>
        <w:rPr/>
        <w:t>ਧ���� � ᮮ</w:t>
      </w:r>
      <w:r>
        <w:rPr/>
        <w:t xml:space="preserve">⢥��⢨� �  </w:t>
      </w:r>
      <w:r>
        <w:rPr/>
        <w:t>१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</w:t>
      </w:r>
      <w:r>
        <w:rPr/>
        <w:t>. ����   ���</w:t>
      </w:r>
      <w:r>
        <w:rPr/>
        <w:t>࠭�� �� ����������</w:t>
      </w:r>
      <w:r>
        <w:rPr/>
        <w:t>.  ��᫥ �</w:t>
      </w:r>
      <w:r>
        <w:rPr/>
        <w:t>ࠢ�����</w:t>
      </w:r>
      <w:r>
        <w:rPr/>
        <w:t>,  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㢥��稢����� �� </w:t>
      </w:r>
      <w:r>
        <w:rPr/>
        <w:t>1,  �᫨  �</w:t>
      </w:r>
      <w:r>
        <w:rPr/>
        <w:t>ਧ���  ���ࠢ�����  ��</w:t>
      </w:r>
      <w:r>
        <w:rPr/>
        <w:t>襭</w:t>
      </w:r>
      <w:r>
        <w:rPr/>
        <w:t>, 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㬥��蠥��� �� </w:t>
      </w:r>
      <w:r>
        <w:rPr/>
        <w:t>1,  �᫨ �</w:t>
      </w:r>
      <w:r>
        <w:rPr/>
        <w:t>ਧ��� ���ࠢ����� ��</w:t>
      </w:r>
      <w:r>
        <w:rPr/>
        <w:t>⠭�����. 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⠢�������� � �</w:t>
      </w:r>
      <w:r>
        <w:rPr/>
        <w:t>ࠢ����� ᫥���</w:t>
      </w:r>
      <w:r>
        <w:rPr/>
        <w:t>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�����    ���</w:t>
      </w:r>
      <w:r>
        <w:rPr/>
        <w:t>饭��    ����� 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</w:t>
      </w:r>
      <w:r>
        <w:rPr/>
        <w:t>15         1          1        SCA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      9+15/rep    1/rep        1        REPNE SCA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 xml:space="preserve">砭�� </w:t>
      </w:r>
      <w:r>
        <w:rPr/>
        <w:t>:  ������� SCASB ������� � �� �����,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ॡ���� ���� �</w:t>
      </w:r>
      <w:r>
        <w:rPr/>
        <w:t>祩�� � ������� ���⮬</w:t>
      </w:r>
      <w:r>
        <w:rPr/>
        <w:t>.  �᫨ �� 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��</w:t>
      </w:r>
      <w:r>
        <w:rPr/>
        <w:t>ப� �� ����� ������⭮</w:t>
      </w:r>
      <w:r>
        <w:rPr/>
        <w:t>,  � �</w:t>
      </w:r>
      <w:r>
        <w:rPr/>
        <w:t>ᯮ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PSB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��� ᫥���</w:t>
      </w:r>
      <w:r>
        <w:rPr/>
        <w:t>饥 ��</w:t>
      </w:r>
      <w:r>
        <w:rPr/>
        <w:t xml:space="preserve">।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_A    DB   100 dup  (?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᫥���</w:t>
      </w:r>
      <w:r>
        <w:rPr/>
        <w:t>騩 �</w:t>
      </w:r>
      <w:r>
        <w:rPr/>
        <w:t>ਬ�� ����</w:t>
      </w:r>
      <w:r>
        <w:rPr/>
        <w:t xml:space="preserve">뢠�� ���� </w:t>
      </w:r>
      <w:r>
        <w:rPr/>
        <w:t xml:space="preserve">ᨬ���� </w:t>
      </w:r>
      <w:r>
        <w:rPr/>
        <w:t>'A'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 </w:t>
      </w:r>
      <w:r>
        <w:rPr/>
        <w:t>100 ���⮢, ��</w:t>
      </w:r>
      <w:r>
        <w:rPr/>
        <w:t xml:space="preserve">稭��饬�� � </w:t>
      </w:r>
      <w:r>
        <w:rPr/>
        <w:t>LOST_A 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AX,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ES,AX     ;SCASB �</w:t>
      </w:r>
      <w:r>
        <w:rPr/>
        <w:t xml:space="preserve">ᯮ���� </w:t>
      </w:r>
      <w:r>
        <w:rPr/>
        <w:t>ES:D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���⮬� �����</w:t>
      </w:r>
      <w:r>
        <w:rPr/>
        <w:t xml:space="preserve">㥬 </w:t>
      </w:r>
      <w:r>
        <w:rPr/>
        <w:t>DS � 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D            ;</w:t>
      </w:r>
      <w:r>
        <w:rPr/>
        <w:t>᪠��஢��� �</w:t>
      </w:r>
      <w:r>
        <w:rPr/>
        <w:t>㤥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AL,'A'    ;�</w:t>
      </w:r>
      <w:r>
        <w:rPr/>
        <w:t xml:space="preserve">饬 </w:t>
      </w:r>
      <w:r>
        <w:rPr/>
        <w:t>"����</w:t>
      </w:r>
      <w:r>
        <w:rPr>
          <w:rtl w:val="true"/>
        </w:rPr>
        <w:t>ﭭ</w:t>
      </w:r>
      <w:r>
        <w:rPr/>
        <w:t>��</w:t>
      </w:r>
      <w:r>
        <w:rPr/>
        <w:t>" '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CX,100    ;</w:t>
      </w:r>
      <w:r>
        <w:rPr/>
        <w:t>᪠��஢��� �</w:t>
      </w:r>
      <w:r>
        <w:rPr/>
        <w:t xml:space="preserve">㤥� </w:t>
      </w:r>
      <w:r>
        <w:rPr/>
        <w:t>100 ���⮢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(CX �</w:t>
      </w:r>
      <w:r>
        <w:rPr/>
        <w:t xml:space="preserve">ᯮ������ � </w:t>
      </w:r>
      <w:r>
        <w:rPr/>
        <w:t>REPN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  DI,LOST_A ;���</w:t>
      </w:r>
      <w:r>
        <w:rPr/>
        <w:t xml:space="preserve">뫠�� ���⮢� ���� � </w:t>
      </w:r>
      <w:r>
        <w:rPr/>
        <w:t>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NE  SCASB          ;�</w:t>
      </w:r>
      <w:r>
        <w:rPr/>
        <w:t xml:space="preserve">饬 </w:t>
      </w:r>
      <w:r>
        <w:rPr/>
        <w:t>'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   FOUND     ;�</w:t>
      </w:r>
      <w:r>
        <w:rPr/>
        <w:t xml:space="preserve">ਧ��� </w:t>
      </w:r>
      <w:r>
        <w:rPr/>
        <w:t xml:space="preserve">ZF </w:t>
      </w:r>
      <w:r>
        <w:rPr/>
        <w:t xml:space="preserve">ࠢ�� </w:t>
      </w:r>
      <w:r>
        <w:rPr/>
        <w:t>1, �᫨ �� ��</w:t>
      </w:r>
      <w:r>
        <w:rPr/>
        <w:t xml:space="preserve">諨 </w:t>
      </w:r>
      <w:r>
        <w:rPr/>
        <w:t>'A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FOUND:     .         ;�᫨ �� ������ �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;� 'A' �� �����</w:t>
      </w:r>
      <w:r>
        <w:rPr/>
        <w:t>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:DEC  DI        ;�����</w:t>
      </w:r>
      <w:r>
        <w:rPr/>
        <w:t xml:space="preserve">頥� 㪠��⥫� </w:t>
      </w:r>
      <w:r>
        <w:rPr/>
        <w:t>DI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;�����</w:t>
      </w:r>
      <w:r>
        <w:rPr/>
        <w:t xml:space="preserve">㦥���� �宦����� </w:t>
      </w:r>
      <w:r>
        <w:rPr/>
        <w:t>'A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᫥ ��</w:t>
      </w:r>
      <w:r>
        <w:rPr/>
        <w:t xml:space="preserve">室�  �� 横�� </w:t>
      </w:r>
      <w:r>
        <w:rPr/>
        <w:t>REPNE SCASB,  ZF=1,  �᫨ �</w:t>
      </w:r>
      <w:r>
        <w:rPr/>
        <w:t>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' �</w:t>
      </w:r>
      <w:r>
        <w:rPr/>
        <w:t>뫮 �����㦥��</w:t>
      </w:r>
      <w:r>
        <w:rPr/>
        <w:t>, � ZF=0, ����. � ��</w:t>
      </w:r>
      <w:r>
        <w:rPr>
          <w:rtl w:val="true"/>
        </w:rPr>
        <w:t>ࢮ</w:t>
      </w:r>
      <w:r>
        <w:rPr/>
        <w:t>� ��</w:t>
      </w:r>
      <w:r>
        <w:rPr/>
        <w:t xml:space="preserve">砥 </w:t>
      </w:r>
      <w:r>
        <w:rPr/>
        <w:t xml:space="preserve">DI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��</w:t>
      </w:r>
      <w:r>
        <w:rPr/>
        <w:t>,  ᫥���</w:t>
      </w:r>
      <w:r>
        <w:rPr/>
        <w:t>騩 �� ���⮬</w:t>
      </w:r>
      <w:r>
        <w:rPr/>
        <w:t>, ��� ��</w:t>
      </w:r>
      <w:r>
        <w:rPr/>
        <w:t xml:space="preserve">室���� </w:t>
      </w:r>
      <w:r>
        <w:rPr/>
        <w:t>'A', ���⮬�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ந������ ���४�� </w:t>
      </w:r>
      <w:r>
        <w:rPr/>
        <w:t xml:space="preserve">㪠��⥫� </w:t>
      </w:r>
      <w:r>
        <w:rPr/>
        <w:t>DI � ������� DEC 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4.16   SCASW   ��</w:t>
      </w:r>
      <w:r>
        <w:rPr/>
        <w:t>ᬮ�� ��ப� �� 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*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SCASW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CMP AX, (ES:DI)  ;⮫</w:t>
      </w:r>
      <w:r>
        <w:rPr/>
        <w:t>쪮 ��</w:t>
      </w:r>
      <w:r>
        <w:rPr/>
        <w:t>⠭�������� �</w:t>
      </w:r>
      <w:r>
        <w:rPr/>
        <w:t>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 = DI +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 = DI - 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 �</w:t>
      </w:r>
      <w:r>
        <w:rPr/>
        <w:t xml:space="preserve">ࠢ������  </w:t>
      </w:r>
      <w:r>
        <w:rPr/>
        <w:t>AX � ᫮��� �� ���</w:t>
      </w:r>
      <w:r>
        <w:rPr/>
        <w:t xml:space="preserve">஥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:DI, �  ��⠭�������� �</w:t>
      </w:r>
      <w:r>
        <w:rPr/>
        <w:t>ਧ���� � ᮮ</w:t>
      </w:r>
      <w:r>
        <w:rPr/>
        <w:t xml:space="preserve">⢥��⢨� �  </w:t>
      </w:r>
      <w:r>
        <w:rPr/>
        <w:t>१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</w:t>
      </w:r>
      <w:r>
        <w:rPr/>
        <w:t>. ����   ���</w:t>
      </w:r>
      <w:r>
        <w:rPr/>
        <w:t>࠭�� �� ����������</w:t>
      </w:r>
      <w:r>
        <w:rPr/>
        <w:t>.  ��᫥ �</w:t>
      </w:r>
      <w:r>
        <w:rPr/>
        <w:t>ࠢ�����</w:t>
      </w:r>
      <w:r>
        <w:rPr/>
        <w:t>,  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㢥��稢����� �� </w:t>
      </w:r>
      <w:r>
        <w:rPr/>
        <w:t>2,  �᫨  �</w:t>
      </w:r>
      <w:r>
        <w:rPr/>
        <w:t>ਧ���  ���ࠢ�����  ��</w:t>
      </w:r>
      <w:r>
        <w:rPr/>
        <w:t>襭</w:t>
      </w:r>
      <w:r>
        <w:rPr/>
        <w:t>, 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㬥��蠥��� �� </w:t>
      </w:r>
      <w:r>
        <w:rPr/>
        <w:t>2,  �᫨ �</w:t>
      </w:r>
      <w:r>
        <w:rPr/>
        <w:t>ਧ��� ���ࠢ����� ��</w:t>
      </w:r>
      <w:r>
        <w:rPr/>
        <w:t>⠭�����. 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⠢�������� � �</w:t>
      </w:r>
      <w:r>
        <w:rPr/>
        <w:t>ࠢ����� ᫥���</w:t>
      </w:r>
      <w:r>
        <w:rPr/>
        <w:t>饥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�����    ���</w:t>
      </w:r>
      <w:r>
        <w:rPr/>
        <w:t>饭��    ����� 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</w:t>
      </w:r>
      <w:r>
        <w:rPr/>
        <w:t>19         1          1        SCA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      9+19/rep    1/rep        1        REPNE SCA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SCASW ������� � �� �����, ����� �</w:t>
      </w:r>
      <w:r>
        <w:rPr/>
        <w:t>ॡ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2 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祩�� � ������� ᫮���</w:t>
      </w:r>
      <w:r>
        <w:rPr/>
        <w:t>. �᫨ �� ��� �</w:t>
      </w:r>
      <w:r>
        <w:rPr/>
        <w:t>ࠢ���� ��� ��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⭮</w:t>
      </w:r>
      <w:r>
        <w:rPr/>
        <w:t>, � �</w:t>
      </w:r>
      <w:r>
        <w:rPr/>
        <w:t xml:space="preserve">ᯮ���� ������� </w:t>
      </w:r>
      <w:r>
        <w:rPr/>
        <w:t>CMPSW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 ���� ᫥���</w:t>
      </w:r>
      <w:r>
        <w:rPr/>
        <w:t>饥 ��</w:t>
      </w:r>
      <w:r>
        <w:rPr/>
        <w:t xml:space="preserve">।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_A    DB   100 dup  (?)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᫥���</w:t>
      </w:r>
      <w:r>
        <w:rPr/>
        <w:t>騩 �</w:t>
      </w:r>
      <w:r>
        <w:rPr/>
        <w:t>ਬ�� ����</w:t>
      </w:r>
      <w:r>
        <w:rPr/>
        <w:t xml:space="preserve">뢠�� ���� </w:t>
      </w:r>
      <w:r>
        <w:rPr/>
        <w:t xml:space="preserve">ᨬ���� </w:t>
      </w:r>
      <w:r>
        <w:rPr/>
        <w:t>'A'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 </w:t>
      </w:r>
      <w:r>
        <w:rPr/>
        <w:t>100 ���⮢, ��</w:t>
      </w:r>
      <w:r>
        <w:rPr/>
        <w:t xml:space="preserve">稭��饬�� � </w:t>
      </w:r>
      <w:r>
        <w:rPr/>
        <w:t>LOST_A 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AX,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ES,AX     ;SCASW �</w:t>
      </w:r>
      <w:r>
        <w:rPr/>
        <w:t xml:space="preserve">ᯮ���� </w:t>
      </w:r>
      <w:r>
        <w:rPr/>
        <w:t>ES:D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���⮬� �����</w:t>
      </w:r>
      <w:r>
        <w:rPr/>
        <w:t xml:space="preserve">㥬 </w:t>
      </w:r>
      <w:r>
        <w:rPr/>
        <w:t>DS � 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D            ;</w:t>
      </w:r>
      <w:r>
        <w:rPr/>
        <w:t>᪠��஢��� �</w:t>
      </w:r>
      <w:r>
        <w:rPr/>
        <w:t>㤥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AL,'A'    ;�</w:t>
      </w:r>
      <w:r>
        <w:rPr/>
        <w:t xml:space="preserve">饬 </w:t>
      </w:r>
      <w:r>
        <w:rPr/>
        <w:t>"����</w:t>
      </w:r>
      <w:r>
        <w:rPr>
          <w:rtl w:val="true"/>
        </w:rPr>
        <w:t>ﭭ</w:t>
      </w:r>
      <w:r>
        <w:rPr/>
        <w:t>��</w:t>
      </w:r>
      <w:r>
        <w:rPr/>
        <w:t>" '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CX,50     ;</w:t>
      </w:r>
      <w:r>
        <w:rPr/>
        <w:t>᪠��஢��� �</w:t>
      </w:r>
      <w:r>
        <w:rPr/>
        <w:t xml:space="preserve">㤥� </w:t>
      </w:r>
      <w:r>
        <w:rPr/>
        <w:t>50 ᫮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(CX �</w:t>
      </w:r>
      <w:r>
        <w:rPr/>
        <w:t xml:space="preserve">ᯮ������ � </w:t>
      </w:r>
      <w:r>
        <w:rPr/>
        <w:t>REPN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  DI,LOST_A ;���</w:t>
      </w:r>
      <w:r>
        <w:rPr/>
        <w:t xml:space="preserve">뫠�� ���⮢� ���� � </w:t>
      </w:r>
      <w:r>
        <w:rPr/>
        <w:t>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NE  SCASW          ;�</w:t>
      </w:r>
      <w:r>
        <w:rPr/>
        <w:t xml:space="preserve">饬 </w:t>
      </w:r>
      <w:r>
        <w:rPr/>
        <w:t>'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   FOUND     ;�</w:t>
      </w:r>
      <w:r>
        <w:rPr/>
        <w:t xml:space="preserve">ਧ��� </w:t>
      </w:r>
      <w:r>
        <w:rPr/>
        <w:t xml:space="preserve">ZF </w:t>
      </w:r>
      <w:r>
        <w:rPr/>
        <w:t xml:space="preserve">ࠢ�� </w:t>
      </w:r>
      <w:r>
        <w:rPr/>
        <w:t>1, �᫨ �� ��</w:t>
      </w:r>
      <w:r>
        <w:rPr/>
        <w:t xml:space="preserve">諨 </w:t>
      </w:r>
      <w:r>
        <w:rPr/>
        <w:t>'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FOUND:     .         ;�᫨ �� ������ �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;� 'A' �� �����</w:t>
      </w:r>
      <w:r>
        <w:rPr/>
        <w:t>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:DEC  DI        ;�����</w:t>
      </w:r>
      <w:r>
        <w:rPr/>
        <w:t xml:space="preserve">頥� 㪠��⥫� </w:t>
      </w:r>
      <w:r>
        <w:rPr/>
        <w:t>D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�� ��</w:t>
      </w:r>
      <w:r>
        <w:rPr>
          <w:rtl w:val="true"/>
        </w:rPr>
        <w:t>ࢮ</w:t>
      </w:r>
      <w:r>
        <w:rPr/>
        <w:t>� �����</w:t>
      </w:r>
      <w:r>
        <w:rPr/>
        <w:t>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  DI        ;�</w:t>
      </w:r>
      <w:r>
        <w:rPr/>
        <w:t xml:space="preserve">宦����� </w:t>
      </w:r>
      <w:r>
        <w:rPr/>
        <w:t>'A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᫥ ��</w:t>
      </w:r>
      <w:r>
        <w:rPr/>
        <w:t xml:space="preserve">室�  �� 横�� </w:t>
      </w:r>
      <w:r>
        <w:rPr/>
        <w:t>REPNE SCASW,  ZF=1,  �᫨ �</w:t>
      </w:r>
      <w:r>
        <w:rPr/>
        <w:t>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' �</w:t>
      </w:r>
      <w:r>
        <w:rPr/>
        <w:t>뫮 �����㦥��</w:t>
      </w:r>
      <w:r>
        <w:rPr/>
        <w:t>, � ZF=0, ����. � ��</w:t>
      </w:r>
      <w:r>
        <w:rPr>
          <w:rtl w:val="true"/>
        </w:rPr>
        <w:t>ࢮ</w:t>
      </w:r>
      <w:r>
        <w:rPr/>
        <w:t>� ��</w:t>
      </w:r>
      <w:r>
        <w:rPr/>
        <w:t xml:space="preserve">砥 </w:t>
      </w:r>
      <w:r>
        <w:rPr/>
        <w:t xml:space="preserve">DI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 ᫮��</w:t>
      </w:r>
      <w:r>
        <w:rPr/>
        <w:t>, ᫥���</w:t>
      </w:r>
      <w:r>
        <w:rPr/>
        <w:t>饥 �� ᫮���</w:t>
      </w:r>
      <w:r>
        <w:rPr/>
        <w:t>, ��� ��</w:t>
      </w:r>
      <w:r>
        <w:rPr/>
        <w:t xml:space="preserve">室���� </w:t>
      </w:r>
      <w:r>
        <w:rPr/>
        <w:t>'A', ���⮬�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ந������ ���४�� </w:t>
      </w:r>
      <w:r>
        <w:rPr/>
        <w:t xml:space="preserve">㪠��⥫� </w:t>
      </w:r>
      <w:r>
        <w:rPr/>
        <w:t>DI � ������� ���� DEC 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4.17   STOS  ������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�� ���⮢ ��� ᫮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STOS destination-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3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(ES:DI) =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DI + n    ; n = 1 ��� ����, 2 - ��� ᫮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DI - n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STOS ������� ���� ��� ᫮��,  �</w:t>
      </w:r>
      <w:r>
        <w:rPr/>
        <w:t xml:space="preserve">ᯮ�������� �  </w:t>
      </w:r>
      <w:r>
        <w:rPr/>
        <w:t>AL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AX,  � ���� �����,  �� ���</w:t>
      </w:r>
      <w:r>
        <w:rPr/>
        <w:t xml:space="preserve">஥ </w:t>
      </w:r>
      <w:r>
        <w:rPr/>
        <w:t xml:space="preserve">㪠�뢠�� </w:t>
      </w:r>
      <w:r>
        <w:rPr/>
        <w:t>(ES:DI), � ⠪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६������ ��� ���६������ </w:t>
      </w:r>
      <w:r>
        <w:rPr/>
        <w:t>DI (� ����</w:t>
      </w:r>
      <w:r>
        <w:rPr/>
        <w:t>ᨬ��� 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 xml:space="preserve">ਧ���� ���ࠢ����� </w:t>
      </w:r>
      <w:r>
        <w:rPr/>
        <w:t>DF), �⮡� �����⮢����� � 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 ᫥������ �</w:t>
      </w:r>
      <w:r>
        <w:rPr/>
        <w:t xml:space="preserve">祩�� </w:t>
      </w:r>
      <w:r>
        <w:rPr/>
        <w:t>(���� ��� ᫮��) ����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�����       ���</w:t>
      </w:r>
      <w:r>
        <w:rPr/>
        <w:t>饭��  �����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-str    11(15)       1        1    STOS WORD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-str 9+10(14)/rep  1/rep      1    REP STOS WORD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 xml:space="preserve">ᥣ�� ��ᥬ�������� ��� ��� </w:t>
      </w:r>
      <w:r>
        <w:rPr/>
        <w:t>STOSB,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 �� ���⮢</w:t>
      </w:r>
      <w:r>
        <w:rPr/>
        <w:t>, ��� ��� STOSW, ������ � ��</w:t>
      </w:r>
      <w:r>
        <w:rPr/>
        <w:t>ப� �� ᫮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ᨬ��� ��   ⮣�</w:t>
      </w:r>
      <w:r>
        <w:rPr/>
        <w:t xml:space="preserve">,  </w:t>
      </w:r>
      <w:r>
        <w:rPr/>
        <w:t xml:space="preserve">㪠�뢠�� �� </w:t>
      </w:r>
      <w:r>
        <w:rPr/>
        <w:t>destination-string 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⮢ ��� �� ��</w:t>
      </w:r>
      <w:r>
        <w:rPr/>
        <w:t>ப� ᫮�</w:t>
      </w:r>
      <w:r>
        <w:rPr/>
        <w:t>.  ������, � ����� ����� 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�� ���� ����</w:t>
      </w:r>
      <w:r>
        <w:rPr/>
        <w:t xml:space="preserve">㧨�� � </w:t>
      </w:r>
      <w:r>
        <w:rPr/>
        <w:t xml:space="preserve">ॣ���� </w:t>
      </w:r>
      <w:r>
        <w:rPr/>
        <w:t xml:space="preserve">DI </w:t>
      </w:r>
      <w:r>
        <w:rPr/>
        <w:t>ᬥ</w:t>
      </w:r>
      <w:r>
        <w:rPr/>
        <w:t>饭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����  �����  �  ��</w:t>
      </w:r>
      <w:r>
        <w:rPr/>
        <w:t>ப� �ᯮ�</w:t>
      </w:r>
      <w:r>
        <w:rPr/>
        <w:t>짮���� � ��</w:t>
      </w:r>
      <w:r>
        <w:rPr/>
        <w:t>⠭��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䨪</w:t>
      </w:r>
      <w:r>
        <w:rPr/>
        <w:t xml:space="preserve">ᮬ </w:t>
      </w:r>
      <w:r>
        <w:rPr/>
        <w:t>REP, � ⠪�� ������� �</w:t>
      </w:r>
      <w:r>
        <w:rPr/>
        <w:t>㤥� ������� ��� ���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</w:t>
      </w:r>
      <w:r>
        <w:rPr/>
        <w:t>;  ᫥���</w:t>
      </w:r>
      <w:r>
        <w:rPr/>
        <w:t>騩 �</w:t>
      </w:r>
      <w:r>
        <w:rPr/>
        <w:t>ਬ�� ���������� ���</w:t>
      </w:r>
      <w:r>
        <w:rPr/>
        <w:t>樠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⮢��� ����� �����</w:t>
      </w:r>
      <w:r>
        <w:rPr/>
        <w:t>,  �</w:t>
      </w:r>
      <w:r>
        <w:rPr/>
        <w:t xml:space="preserve">ᯮ��������� �� ����� </w:t>
      </w:r>
      <w:r>
        <w:rPr/>
        <w:t>BUFFER, � 0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0      ;���</w:t>
      </w:r>
      <w:r>
        <w:rPr/>
        <w:t>祭��</w:t>
      </w:r>
      <w:r>
        <w:rPr/>
        <w:t>,���</w:t>
      </w:r>
      <w:r>
        <w:rPr/>
        <w:t>஥ ��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��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  DI,BUFFER ;����</w:t>
      </w:r>
      <w:r>
        <w:rPr/>
        <w:t>㦠�� ���⮢� 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X,100    ;</w:t>
      </w:r>
      <w:r>
        <w:rPr/>
        <w:t>ࠧ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D            ;�</w:t>
      </w:r>
      <w:r>
        <w:rPr/>
        <w:t>㤥� ������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  STOS BUFFER    ;�</w:t>
      </w:r>
      <w:r>
        <w:rPr/>
        <w:t xml:space="preserve">ࠢ��� ��� ��ப� � �������� ���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4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4.18   STOSB  ������ � ��</w:t>
      </w:r>
      <w:r>
        <w:rPr/>
        <w:t>ப� �� 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STOSB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(ES:DI) = 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DI +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DI - 1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STOSB ������� ����,  �</w:t>
      </w:r>
      <w:r>
        <w:rPr/>
        <w:t xml:space="preserve">ᯮ������� � </w:t>
      </w:r>
      <w:r>
        <w:rPr/>
        <w:t>AL,  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  ���</w:t>
      </w:r>
      <w:r>
        <w:rPr/>
        <w:t xml:space="preserve">஥ </w:t>
      </w:r>
      <w:r>
        <w:rPr/>
        <w:t xml:space="preserve">㪠�뢠�� </w:t>
      </w:r>
      <w:r>
        <w:rPr/>
        <w:t>ES:DI, � ⠪�� ���</w:t>
      </w:r>
      <w:r>
        <w:rPr/>
        <w:t>६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६������ </w:t>
      </w:r>
      <w:r>
        <w:rPr/>
        <w:t>DI  (� ����</w:t>
      </w:r>
      <w:r>
        <w:rPr/>
        <w:t>ᨬ��� �� ���</w:t>
      </w:r>
      <w:r>
        <w:rPr>
          <w:rtl w:val="true"/>
        </w:rPr>
        <w:t>ﭨ</w:t>
      </w:r>
      <w:r>
        <w:rPr/>
        <w:t>� �ਧ���� ��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DF),  �⮡� �����⮢����� � ����</w:t>
      </w:r>
      <w:r>
        <w:rPr/>
        <w:t xml:space="preserve">஢����  </w:t>
      </w:r>
      <w:r>
        <w:rPr/>
        <w:t>AL  � 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�����       ���</w:t>
      </w:r>
      <w:r>
        <w:rPr/>
        <w:t>饭��    �����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</w:t>
      </w:r>
      <w:r>
        <w:rPr/>
        <w:t>11            1          1        STO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      9+10/rep       1/rep        1        REP STO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���� ����� � ��</w:t>
      </w:r>
      <w:r>
        <w:rPr/>
        <w:t>ப� �ᯮ�</w:t>
      </w:r>
      <w:r>
        <w:rPr/>
        <w:t>짮����  �  ��</w:t>
      </w:r>
      <w:r>
        <w:rPr/>
        <w:t>⠭��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䨪</w:t>
      </w:r>
      <w:r>
        <w:rPr/>
        <w:t xml:space="preserve">ᮬ </w:t>
      </w:r>
      <w:r>
        <w:rPr/>
        <w:t>REP, � ⠪�� ������� �</w:t>
      </w:r>
      <w:r>
        <w:rPr/>
        <w:t>㤥� ������� ��� ���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</w:t>
      </w:r>
      <w:r>
        <w:rPr/>
        <w:t>; ᫥���</w:t>
      </w:r>
      <w:r>
        <w:rPr/>
        <w:t>騩 �</w:t>
      </w:r>
      <w:r>
        <w:rPr/>
        <w:t>ਬ�� ���������� ���</w:t>
      </w:r>
      <w:r>
        <w:rPr/>
        <w:t>樠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⮢��� ����� �����</w:t>
      </w:r>
      <w:r>
        <w:rPr/>
        <w:t>,  �</w:t>
      </w:r>
      <w:r>
        <w:rPr/>
        <w:t xml:space="preserve">ᯮ��������� �� ����� </w:t>
      </w:r>
      <w:r>
        <w:rPr/>
        <w:t>BUFFER, � 0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0      ;���</w:t>
      </w:r>
      <w:r>
        <w:rPr/>
        <w:t>祭��</w:t>
      </w:r>
      <w:r>
        <w:rPr/>
        <w:t>,���</w:t>
      </w:r>
      <w:r>
        <w:rPr/>
        <w:t>஥ ��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��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  DI,BUFFER ;����</w:t>
      </w:r>
      <w:r>
        <w:rPr/>
        <w:t>㦠�� ���⮢� 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X,100    ;</w:t>
      </w:r>
      <w:r>
        <w:rPr/>
        <w:t>ࠧ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D            ;�</w:t>
      </w:r>
      <w:r>
        <w:rPr/>
        <w:t>㤥� ������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  STOSB          ;�</w:t>
      </w:r>
      <w:r>
        <w:rPr/>
        <w:t xml:space="preserve">ࠢ��� ��� ��ப� � �������� ��� </w:t>
      </w:r>
      <w:r>
        <w:rPr/>
        <w:t>S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4.19   STOSW  ������ � ��</w:t>
      </w:r>
      <w:r>
        <w:rPr/>
        <w:t>ப� �� 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STOS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5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(ES:DI) = A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DI +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DI - 2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STOSW ������� ᫮��,  �</w:t>
      </w:r>
      <w:r>
        <w:rPr/>
        <w:t xml:space="preserve">ᯮ�������� � </w:t>
      </w:r>
      <w:r>
        <w:rPr/>
        <w:t>AX, 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  ���</w:t>
      </w:r>
      <w:r>
        <w:rPr/>
        <w:t xml:space="preserve">஥ </w:t>
      </w:r>
      <w:r>
        <w:rPr/>
        <w:t xml:space="preserve">㪠�뢠�� </w:t>
      </w:r>
      <w:r>
        <w:rPr/>
        <w:t>ES:DI, � ⠪�� ���</w:t>
      </w:r>
      <w:r>
        <w:rPr/>
        <w:t>६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६������ </w:t>
      </w:r>
      <w:r>
        <w:rPr/>
        <w:t>DI (� ����</w:t>
      </w:r>
      <w:r>
        <w:rPr/>
        <w:t>ᨬ��� �� ���</w:t>
      </w:r>
      <w:r>
        <w:rPr>
          <w:rtl w:val="true"/>
        </w:rPr>
        <w:t>ﭨ</w:t>
      </w:r>
      <w:r>
        <w:rPr/>
        <w:t>� �ਧ����  ��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DF),    �⮡�  �����⮢����� � ����</w:t>
      </w:r>
      <w:r>
        <w:rPr/>
        <w:t xml:space="preserve">஢���� </w:t>
      </w:r>
      <w:r>
        <w:rPr/>
        <w:t>AX � ᫥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�����       ���</w:t>
      </w:r>
      <w:r>
        <w:rPr/>
        <w:t>饭��    �����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</w:t>
      </w:r>
      <w:r>
        <w:rPr/>
        <w:t>15            1          1        STO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      9+14/rep       1/rep        1        REP STO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���� ����� � ��</w:t>
      </w:r>
      <w:r>
        <w:rPr/>
        <w:t>ப� �ᯮ�</w:t>
      </w:r>
      <w:r>
        <w:rPr/>
        <w:t>짮����  �  ��</w:t>
      </w:r>
      <w:r>
        <w:rPr/>
        <w:t>⠭��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䨪</w:t>
      </w:r>
      <w:r>
        <w:rPr/>
        <w:t xml:space="preserve">ᮬ </w:t>
      </w:r>
      <w:r>
        <w:rPr/>
        <w:t>REP, � ⠪�� ������� �</w:t>
      </w:r>
      <w:r>
        <w:rPr/>
        <w:t>㤥� ������� ��� ���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</w:t>
      </w:r>
      <w:r>
        <w:rPr/>
        <w:t>; ᫥���</w:t>
      </w:r>
      <w:r>
        <w:rPr/>
        <w:t>騩 �</w:t>
      </w:r>
      <w:r>
        <w:rPr/>
        <w:t>ਬ�� ���������� ���</w:t>
      </w:r>
      <w:r>
        <w:rPr/>
        <w:t>樠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⮢��� ����� �����</w:t>
      </w:r>
      <w:r>
        <w:rPr/>
        <w:t>,  �</w:t>
      </w:r>
      <w:r>
        <w:rPr/>
        <w:t xml:space="preserve">ᯮ��������� �� ����� </w:t>
      </w:r>
      <w:r>
        <w:rPr/>
        <w:t>BUFFER, � 0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0      ;���</w:t>
      </w:r>
      <w:r>
        <w:rPr/>
        <w:t>祭��</w:t>
      </w:r>
      <w:r>
        <w:rPr/>
        <w:t>,���</w:t>
      </w:r>
      <w:r>
        <w:rPr/>
        <w:t>஥ ��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��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  DI,BUFFER ;����</w:t>
      </w:r>
      <w:r>
        <w:rPr/>
        <w:t>㦠�� ���⮢� 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X,50     ;</w:t>
      </w:r>
      <w:r>
        <w:rPr/>
        <w:t xml:space="preserve">ࠧ��� ����� ����� </w:t>
      </w:r>
      <w:r>
        <w:rPr/>
        <w:t>(� ᫮���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D            ;�</w:t>
      </w:r>
      <w:r>
        <w:rPr/>
        <w:t>㤥� ������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  STOSW          ;�</w:t>
      </w:r>
      <w:r>
        <w:rPr/>
        <w:t xml:space="preserve">ࠢ��� ��� ��ப� � �������� ��� </w:t>
      </w:r>
      <w:r>
        <w:rPr/>
        <w:t>S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5 ������� ��</w:t>
      </w:r>
      <w:r>
        <w:rPr/>
        <w:t>।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5.1   CALL  �</w:t>
      </w:r>
      <w:r>
        <w:rPr/>
        <w:t>맮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CALL  procedure_name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6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 if FAR CALL (���</w:t>
      </w:r>
      <w:r>
        <w:rPr/>
        <w:t xml:space="preserve">譨� </w:t>
      </w:r>
      <w:r>
        <w:rPr/>
        <w:t>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SH 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S = dest_se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P = dest_offset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��</w:t>
      </w:r>
      <w:r>
        <w:rPr/>
        <w:t>।��� �ࠢ����� ����ணࠬ��</w:t>
      </w:r>
      <w:r>
        <w:rPr/>
        <w:t>, 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���� ⥪�</w:t>
      </w:r>
      <w:r>
        <w:rPr/>
        <w:t xml:space="preserve">饣� </w:t>
      </w:r>
      <w:r>
        <w:rPr/>
        <w:t xml:space="preserve">ᥣ���� </w:t>
      </w:r>
      <w:r>
        <w:rPr/>
        <w:t>(NEAR-proc),  ⠪ �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FAR-proc). �⨬  ��� ⨯�� CALL </w:t>
      </w:r>
      <w:r>
        <w:rPr/>
        <w:t>ᮮ</w:t>
      </w:r>
      <w:r>
        <w:rPr/>
        <w:t xml:space="preserve">⢥������  ��� 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設�� �������</w:t>
      </w:r>
      <w:r>
        <w:rPr/>
        <w:t>, � ������� RET ������ �� ����</w:t>
      </w:r>
      <w:r>
        <w:rPr/>
        <w:t>ண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</w:t>
      </w:r>
      <w:r>
        <w:rPr/>
        <w:t>⢥��⢮���� ⨯� �������  CALL  (��⥭</w:t>
      </w:r>
      <w:r>
        <w:rPr/>
        <w:t>樠�쭠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ᮮ</w:t>
      </w:r>
      <w:r>
        <w:rPr/>
        <w:t>⢥��⢨� ���������, ����� ����</w:t>
      </w:r>
      <w:r>
        <w:rPr/>
        <w:t xml:space="preserve">ணࠬ�� � ������� </w:t>
      </w:r>
      <w:r>
        <w:rPr/>
        <w:t>CALL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ᥬ��������� ࠧ���</w:t>
      </w:r>
      <w:r>
        <w:rPr/>
        <w:t>쭮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����� ���</w:t>
      </w:r>
      <w:r>
        <w:rPr/>
        <w:t>饭��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-proc             19(23)     1      3    CALL NEAR_PR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-proc              28(36)     2      5    CALL FAR_PROC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-</w:t>
      </w:r>
      <w:r>
        <w:rPr/>
        <w:t>㪠��⥫�</w:t>
      </w:r>
      <w:r>
        <w:rPr/>
        <w:t>16  21(29)+EA    2     2-4   CALL PROC[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-</w:t>
      </w:r>
      <w:r>
        <w:rPr/>
        <w:t>㪠��⥫�</w:t>
      </w:r>
      <w:r>
        <w:rPr/>
        <w:t>16   16(24)     1      2    CALL AX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-</w:t>
      </w:r>
      <w:r>
        <w:rPr/>
        <w:t>㪠��⥫�</w:t>
      </w:r>
      <w:r>
        <w:rPr/>
        <w:t>32  37(57)+EA    4     2-4   CALL [BX].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�</w:t>
      </w:r>
      <w:r>
        <w:rPr/>
        <w:t>ணࠬ�� ��</w:t>
      </w:r>
      <w:r>
        <w:rPr/>
        <w:t xml:space="preserve">室���� � ��㣮� </w:t>
      </w:r>
      <w:r>
        <w:rPr/>
        <w:t>ᥣ����</w:t>
      </w:r>
      <w:r>
        <w:rPr/>
        <w:t>,  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 xml:space="preserve">뫠�� � �⥪ </w:t>
      </w:r>
      <w:r>
        <w:rPr/>
        <w:t>᭠</w:t>
      </w:r>
      <w:r>
        <w:rPr/>
        <w:t xml:space="preserve">砫� ⥪�饥 ���祭�� </w:t>
      </w:r>
      <w:r>
        <w:rPr/>
        <w:t>CS,  ��⥬ ⥪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</w:t>
      </w:r>
      <w:r>
        <w:rPr/>
        <w:t xml:space="preserve">IP   (IP  </w:t>
      </w:r>
      <w:r>
        <w:rPr/>
        <w:t>㪠�뢠�� �� �������</w:t>
      </w:r>
      <w:r>
        <w:rPr/>
        <w:t>,  ᫥������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), �  ��⥬ ��</w:t>
      </w:r>
      <w:r>
        <w:rPr/>
        <w:t>।��� �ࠢ����� �  ����ணࠬ��</w:t>
      </w:r>
      <w:r>
        <w:rPr/>
        <w:t>.   �᫨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ணࠬ�� ��</w:t>
      </w:r>
      <w:r>
        <w:rPr/>
        <w:t xml:space="preserve">室���� � ⮬ �� </w:t>
      </w:r>
      <w:r>
        <w:rPr/>
        <w:t>ᥣ����</w:t>
      </w:r>
      <w:r>
        <w:rPr/>
        <w:t>, � ������ ���</w:t>
      </w:r>
      <w:r>
        <w:rPr/>
        <w:t>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⥪ </w:t>
      </w:r>
      <w:r>
        <w:rPr/>
        <w:t>᭠</w:t>
      </w:r>
      <w:r>
        <w:rPr/>
        <w:t xml:space="preserve">砫� ⥪�饥 ���祭�� </w:t>
      </w:r>
      <w:r>
        <w:rPr/>
        <w:t>IP (���</w:t>
      </w:r>
      <w:r>
        <w:rPr/>
        <w:t xml:space="preserve">஥ ����� �� 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</w:t>
      </w:r>
      <w:r>
        <w:rPr/>
        <w:t>,  ᫥������ �� �������� CALL),  � ��⥬ ��</w:t>
      </w:r>
      <w:r>
        <w:rPr/>
        <w:t>।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ࠢ����� � ����ணࠬ��</w:t>
      </w:r>
      <w:r>
        <w:rPr/>
        <w:t>.  CALL ⠪�� ����� ����� 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ணࠬ�� �� ॣ���� ��� �� �����</w:t>
      </w:r>
      <w:r>
        <w:rPr/>
        <w:t>.  �� �</w:t>
      </w:r>
      <w:r>
        <w:rPr/>
        <w:t xml:space="preserve">ଠ ������� </w:t>
      </w:r>
      <w:r>
        <w:rPr/>
        <w:t>CALL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뢠���� ��</w:t>
      </w:r>
      <w:r>
        <w:rPr/>
        <w:t>ᢥ��� �</w:t>
      </w:r>
      <w:r>
        <w:rPr/>
        <w:t>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5.2   JMP ����᫮��� �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JMP targe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���</w:t>
      </w:r>
      <w:r>
        <w:rPr/>
        <w:t>室 �����</w:t>
      </w:r>
      <w:r>
        <w:rPr/>
        <w:t>⢫���� �</w:t>
      </w:r>
      <w:r>
        <w:rPr/>
        <w:t>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MP �</w:t>
      </w:r>
      <w:r>
        <w:rPr/>
        <w:t>ᥣ�� ��।��� �ࠢ����� � ����</w:t>
      </w:r>
      <w:r>
        <w:rPr/>
        <w:t>,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</w:t>
      </w:r>
      <w:r>
        <w:rPr/>
        <w:t>target. � �⫨</w:t>
      </w:r>
      <w:r>
        <w:rPr/>
        <w:t xml:space="preserve">稥 �� ������� </w:t>
      </w:r>
      <w:r>
        <w:rPr/>
        <w:t>CALL, JMP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 xml:space="preserve">祭�� </w:t>
      </w:r>
      <w:r>
        <w:rPr/>
        <w:t>IP, �.�. ������ ������� ������ RET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 ���</w:t>
      </w:r>
      <w:r>
        <w:rPr/>
        <w:t xml:space="preserve">室  ����� </w:t>
      </w:r>
      <w:r>
        <w:rPr/>
        <w:t>ᥣ���� ����� ���� �����  ���  �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 ������</w:t>
      </w:r>
      <w:r>
        <w:rPr/>
        <w:t>,  ⠪ � �</w:t>
      </w:r>
      <w:r>
        <w:rPr/>
        <w:t xml:space="preserve">१ </w:t>
      </w:r>
      <w:r>
        <w:rPr/>
        <w:t xml:space="preserve">16-���� </w:t>
      </w:r>
      <w:r>
        <w:rPr/>
        <w:t>ॣ����</w:t>
      </w:r>
      <w:r>
        <w:rPr/>
        <w:t>. ���</w:t>
      </w:r>
      <w:r>
        <w:rPr/>
        <w:t>室 �� ���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ᥣ���� ����� ���� ����� ⮫</w:t>
      </w:r>
      <w:r>
        <w:rPr/>
        <w:t>쪮 �</w:t>
      </w:r>
      <w:r>
        <w:rPr/>
        <w:t>१ ���࠭� ⨯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�����  ���</w:t>
      </w:r>
      <w:r>
        <w:rPr/>
        <w:t>饭��  �����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         15   -          2     JMP ROPE_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-label              15   -          3     JMP SAME_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-label               15   -          5     JMP FAR_LABEL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-</w:t>
      </w:r>
      <w:r>
        <w:rPr/>
        <w:t>㪠��⥫�</w:t>
      </w:r>
      <w:r>
        <w:rPr/>
        <w:t>16   18 + EA   -         2-4    JMP SAME_S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</w:t>
      </w:r>
      <w:r>
        <w:rPr/>
        <w:t>.-</w:t>
      </w:r>
      <w:r>
        <w:rPr/>
        <w:t>㪠��⥫�</w:t>
      </w:r>
      <w:r>
        <w:rPr/>
        <w:t>16     11      -          2     JMP BX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-</w:t>
      </w:r>
      <w:r>
        <w:rPr/>
        <w:t>㪠��⥫�</w:t>
      </w:r>
      <w:r>
        <w:rPr/>
        <w:t>32   24 + EA   -         2-4    JMP NEXT_S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��</w:t>
      </w:r>
      <w:r>
        <w:rPr/>
        <w:t>ᥬ����  �����  ��।�����</w:t>
      </w:r>
      <w:r>
        <w:rPr/>
        <w:t>,   �� � ��</w:t>
      </w:r>
      <w:r>
        <w:rPr/>
        <w:t>砥 ��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ᥣ���� </w:t>
      </w:r>
      <w:r>
        <w:rPr/>
        <w:t>楫� ���室� ��室���� � �</w:t>
      </w:r>
      <w:r>
        <w:rPr/>
        <w:t xml:space="preserve">।����  </w:t>
      </w:r>
      <w:r>
        <w:rPr/>
        <w:t>127  ���⮢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  �</w:t>
      </w:r>
      <w:r>
        <w:rPr/>
        <w:t>ᯮ������� ⥪�</w:t>
      </w:r>
      <w:r>
        <w:rPr/>
        <w:t>饩 �������</w:t>
      </w:r>
      <w:r>
        <w:rPr/>
        <w:t>,  � ��</w:t>
      </w:r>
      <w:r>
        <w:rPr/>
        <w:t>ᥬ���� ��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᪨ </w:t>
      </w:r>
      <w:r>
        <w:rPr/>
        <w:t>ᣥ������ ���</w:t>
      </w:r>
      <w:r>
        <w:rPr/>
        <w:t xml:space="preserve">塠�⮢�� �������  </w:t>
      </w:r>
      <w:r>
        <w:rPr/>
        <w:t>(���⪨�  ���</w:t>
      </w:r>
      <w:r>
        <w:rPr/>
        <w:t>室</w:t>
      </w:r>
      <w:r>
        <w:rPr/>
        <w:t>);  �</w:t>
      </w:r>
    </w:p>
    <w:p>
      <w:pPr>
        <w:pStyle w:val="PreformattedText"/>
        <w:bidi w:val="0"/>
        <w:jc w:val="left"/>
        <w:rPr/>
      </w:pPr>
      <w:r>
        <w:rPr/>
        <w:t xml:space="preserve">         ��⨢��� ��</w:t>
      </w:r>
      <w:r>
        <w:rPr/>
        <w:t xml:space="preserve">砥  </w:t>
      </w:r>
      <w:r>
        <w:rPr/>
        <w:t>ᣥ�������� ��</w:t>
      </w:r>
      <w:r>
        <w:rPr/>
        <w:t xml:space="preserve">塠�⮢� </w:t>
      </w:r>
      <w:r>
        <w:rPr/>
        <w:t xml:space="preserve">NEAR JMP.  �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樨 ���塠�⮢�� ������� ��  �����  </w:t>
      </w:r>
      <w:r>
        <w:rPr/>
        <w:t xml:space="preserve">ᤥ����  </w:t>
      </w:r>
      <w:r>
        <w:rPr/>
        <w:t>"���</w:t>
      </w:r>
      <w:r>
        <w:rPr/>
        <w:t>᪠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��</w:t>
      </w:r>
      <w:r>
        <w:rPr/>
        <w:t>, �</w:t>
      </w:r>
      <w:r>
        <w:rPr/>
        <w:t>ᯮ���� ᯥ</w:t>
      </w:r>
      <w:r>
        <w:rPr/>
        <w:t xml:space="preserve">樠��� ������ </w:t>
      </w:r>
      <w:r>
        <w:rPr/>
        <w:t>"short"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MP short near_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8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5.3   RET ������ �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RET optional-pop-valu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POP 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FAR RETURN (���</w:t>
      </w:r>
      <w:r>
        <w:rPr/>
        <w:t xml:space="preserve">譨� </w:t>
      </w:r>
      <w:r>
        <w:rPr/>
        <w:t>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 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 = SP + optional-pop-value (�᫨ ��� �������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RET  ��</w:t>
      </w:r>
      <w:r>
        <w:rPr/>
        <w:t>।��� �ࠢ����� �� �</w:t>
      </w:r>
      <w:r>
        <w:rPr/>
        <w:t>맢����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᫥�����</w:t>
      </w:r>
      <w:r>
        <w:rPr/>
        <w:t>襩 �����</w:t>
      </w:r>
      <w:r>
        <w:rPr/>
        <w:t>।�</w:t>
      </w:r>
      <w:r>
        <w:rPr/>
        <w:t>⢥��� �� CALL, � ������ �� ᫥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</w:t>
      </w:r>
      <w:r>
        <w:rPr/>
        <w:t xml:space="preserve">뫠�� ᫮�� �� �����誨 �⥪� � </w:t>
      </w:r>
      <w:r>
        <w:rPr/>
        <w:t>I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᫨ ������ �����⢫���� �� ���</w:t>
      </w:r>
      <w:r>
        <w:rPr/>
        <w:t xml:space="preserve">譨� </w:t>
      </w:r>
      <w:r>
        <w:rPr/>
        <w:t>ᥣ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 xml:space="preserve">뫠�� ᫮�� �� ����� �����誨 �⥪� � </w:t>
      </w:r>
      <w:r>
        <w:rPr/>
        <w:t>C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 xml:space="preserve">㢥��稢��� </w:t>
      </w:r>
      <w:r>
        <w:rPr/>
        <w:t>SP �� ���</w:t>
      </w:r>
      <w:r>
        <w:rPr/>
        <w:t>祭�� ���</w:t>
      </w:r>
      <w:r>
        <w:rPr/>
        <w:t xml:space="preserve">࠭�� </w:t>
      </w:r>
      <w:r>
        <w:rPr/>
        <w:t>optional-pop-value,</w:t>
      </w:r>
    </w:p>
    <w:p>
      <w:pPr>
        <w:pStyle w:val="PreformattedText"/>
        <w:bidi w:val="0"/>
        <w:jc w:val="left"/>
        <w:rPr/>
      </w:pPr>
      <w:r>
        <w:rPr/>
        <w:t xml:space="preserve">                �᫨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ᥬ���� </w:t>
      </w:r>
      <w:r>
        <w:rPr/>
        <w:t>ᣥ������ ������ �� ����</w:t>
      </w:r>
      <w:r>
        <w:rPr/>
        <w:t>७��� ᥣ��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ணࠬ��</w:t>
      </w:r>
      <w:r>
        <w:rPr/>
        <w:t xml:space="preserve">, </w:t>
      </w:r>
      <w:r>
        <w:rPr/>
        <w:t xml:space="preserve">ᮤ�ঠ��   </w:t>
      </w:r>
      <w:r>
        <w:rPr/>
        <w:t>RET,  �</w:t>
      </w:r>
      <w:r>
        <w:rPr/>
        <w:t>㤥� ������祭� �</w:t>
      </w:r>
      <w:r>
        <w:rPr/>
        <w:t>ணࠬ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NEAR, � ������ �� ���</w:t>
      </w:r>
      <w:r>
        <w:rPr/>
        <w:t xml:space="preserve">譨� </w:t>
      </w:r>
      <w:r>
        <w:rPr/>
        <w:t>ᥣ����</w:t>
      </w:r>
      <w:r>
        <w:rPr/>
        <w:t>, - �᫨ ��� FAR. 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-pop-value ��</w:t>
      </w:r>
      <w:r>
        <w:rPr/>
        <w:t>।���� ���</w:t>
      </w:r>
      <w:r>
        <w:rPr/>
        <w:t>祭��</w:t>
      </w:r>
      <w:r>
        <w:rPr/>
        <w:t>,  ���</w:t>
      </w:r>
      <w:r>
        <w:rPr/>
        <w:t>஥ ���� �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P,  �� ����� ��� "�</w:t>
      </w:r>
      <w:r>
        <w:rPr/>
        <w:t>᢮��������</w:t>
      </w:r>
      <w:r>
        <w:rPr/>
        <w:t>" �⥪� �� "��</w:t>
      </w:r>
      <w:r>
        <w:rPr/>
        <w:t>譨�</w:t>
      </w:r>
      <w:r>
        <w:rPr/>
        <w:t>"  ���⮢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</w:t>
      </w:r>
      <w:r>
        <w:rPr/>
        <w:t>ਬ��</w:t>
      </w:r>
      <w:r>
        <w:rPr/>
        <w:t>, �� �</w:t>
      </w:r>
      <w:r>
        <w:rPr/>
        <w:t>室��� ��</w:t>
      </w:r>
      <w:r>
        <w:rPr/>
        <w:t>ࠬ��஢</w:t>
      </w:r>
      <w:r>
        <w:rPr/>
        <w:t>, ����� ��� ��</w:t>
      </w:r>
      <w:r>
        <w:rPr/>
        <w:t>।����� ���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 �१ �⥪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  �����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.</w:t>
      </w:r>
      <w:r>
        <w:rPr/>
        <w:t>ᥣ�</w:t>
      </w:r>
      <w:r>
        <w:rPr/>
        <w:t>.,��� pop)      20       1         1      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.</w:t>
      </w:r>
      <w:r>
        <w:rPr/>
        <w:t>ᥣ�</w:t>
      </w:r>
      <w:r>
        <w:rPr/>
        <w:t>., � pop)       24       1         3      RET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.</w:t>
      </w:r>
      <w:r>
        <w:rPr/>
        <w:t>ᥣ�</w:t>
      </w:r>
      <w:r>
        <w:rPr/>
        <w:t>.,��� pop)      32       2         1      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.</w:t>
      </w:r>
      <w:r>
        <w:rPr/>
        <w:t>ᥣ�</w:t>
      </w:r>
      <w:r>
        <w:rPr/>
        <w:t>., � pop)       31       2         3      RE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6. ������� �᫮����� �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6.1   JA  ���</w:t>
      </w:r>
      <w:r>
        <w:rPr/>
        <w:t>室 �᫨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A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CF = 0 and ZF =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A �</w:t>
      </w:r>
      <w:r>
        <w:rPr/>
        <w:t xml:space="preserve">ᯮ������ ��᫥ ������ </w:t>
      </w:r>
      <w:r>
        <w:rPr/>
        <w:t>CMP � SUB � 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ࠢ����� ��  ��⪥ </w:t>
      </w:r>
      <w:r>
        <w:rPr/>
        <w:t>short-label,  �᫨ ���� ���</w:t>
      </w:r>
      <w:r>
        <w:rPr/>
        <w:t xml:space="preserve">࠭�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�᫮� ��� �����</w:t>
      </w:r>
      <w:r>
        <w:rPr/>
        <w:t xml:space="preserve">)  �� �����,  </w:t>
      </w:r>
      <w:r>
        <w:rPr/>
        <w:t>祬 ��</w:t>
      </w:r>
      <w:r>
        <w:rPr/>
        <w:t>ன  ��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⠪�� ���   �����).  ���� ���</w:t>
      </w:r>
      <w:r>
        <w:rPr/>
        <w:t>室� ������ ������ � �</w:t>
      </w:r>
      <w:r>
        <w:rPr/>
        <w:t>।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28 �� 127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���</w:t>
      </w:r>
      <w:r>
        <w:rPr/>
        <w:t>饭�� 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  -             2         JA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NBE, ���</w:t>
      </w:r>
      <w:r>
        <w:rPr/>
        <w:t xml:space="preserve">室 �᫨ �� ���� � �� </w:t>
      </w:r>
      <w:r>
        <w:rPr/>
        <w:t>ࠢ��</w:t>
      </w:r>
      <w:r>
        <w:rPr/>
        <w:t>, - �� 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� � JA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A,  ���</w:t>
      </w:r>
      <w:r>
        <w:rPr/>
        <w:t>室 �᫨ ���</w:t>
      </w:r>
      <w:r>
        <w:rPr/>
        <w:t>,  ᫥��� �</w:t>
      </w:r>
      <w:r>
        <w:rPr/>
        <w:t>ᯮ�</w:t>
      </w:r>
      <w:r>
        <w:rPr/>
        <w:t>짮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ᥫ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G,  ���</w:t>
      </w:r>
      <w:r>
        <w:rPr/>
        <w:t>室 �᫨ �����</w:t>
      </w:r>
      <w:r>
        <w:rPr/>
        <w:t>, ᫥��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ᥫ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6.2   JAE  ���</w:t>
      </w:r>
      <w:r>
        <w:rPr/>
        <w:t xml:space="preserve">室 �᫨ ��� 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AE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CF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AE  �</w:t>
      </w:r>
      <w:r>
        <w:rPr/>
        <w:t xml:space="preserve">ᯮ������ ��᫥ ������ </w:t>
      </w:r>
      <w:r>
        <w:rPr/>
        <w:t>CMP ��� SUB 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 xml:space="preserve">ࠢ����� �� ��⪥ </w:t>
      </w:r>
      <w:r>
        <w:rPr/>
        <w:t>short-label,  �᫨ ���� ���</w:t>
      </w:r>
      <w:r>
        <w:rPr/>
        <w:t>࠭�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0 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  </w:t>
      </w:r>
      <w:r>
        <w:rPr/>
        <w:t>ࠢ��  ��஬�</w:t>
      </w:r>
      <w:r>
        <w:rPr/>
        <w:t>.  (��� ���</w:t>
      </w:r>
      <w:r>
        <w:rPr/>
        <w:t>࠭�� ��ᬠ�ਢ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᫠ ��� �����</w:t>
      </w:r>
      <w:r>
        <w:rPr/>
        <w:t>.)  ���� ���</w:t>
      </w:r>
      <w:r>
        <w:rPr/>
        <w:t>室� ������ ������  �  �</w:t>
      </w:r>
      <w:r>
        <w:rPr/>
        <w:t>।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28 �� 127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���</w:t>
      </w:r>
      <w:r>
        <w:rPr/>
        <w:t>饭��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 -         2      JAE ABOVE_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NB,  ���</w:t>
      </w:r>
      <w:r>
        <w:rPr/>
        <w:t>室 �᫨ �� ����</w:t>
      </w:r>
      <w:r>
        <w:rPr/>
        <w:t>,  - �� � �� 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>JAE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AE,  ���</w:t>
      </w:r>
      <w:r>
        <w:rPr/>
        <w:t xml:space="preserve">室 �᫨ ��� ��� </w:t>
      </w:r>
      <w:r>
        <w:rPr/>
        <w:t>ࠢ��</w:t>
      </w:r>
      <w:r>
        <w:rPr/>
        <w:t>, ᫥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</w:t>
      </w:r>
      <w:r>
        <w:rPr/>
        <w:t>ࠢ����� �ᥫ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GE,  ���</w:t>
      </w:r>
      <w:r>
        <w:rPr/>
        <w:t xml:space="preserve">室 �᫨ ����� ��� </w:t>
      </w:r>
      <w:r>
        <w:rPr/>
        <w:t>ࠢ��</w:t>
      </w:r>
      <w:r>
        <w:rPr/>
        <w:t>,  ᫥�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 �� �</w:t>
      </w:r>
      <w:r>
        <w:rPr/>
        <w:t>ࠢ����� �ᥫ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6.3   JB  ���</w:t>
      </w:r>
      <w:r>
        <w:rPr/>
        <w:t>室 �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JB  short-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CF =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B  �</w:t>
      </w:r>
      <w:r>
        <w:rPr/>
        <w:t xml:space="preserve">ᯮ������ ��᫥ ������ </w:t>
      </w:r>
      <w:r>
        <w:rPr/>
        <w:t>CMP � SUB 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ࠢ����� �� ��⪥ </w:t>
      </w:r>
      <w:r>
        <w:rPr/>
        <w:t>short-label,  �᫨ ���� ���</w:t>
      </w:r>
      <w:r>
        <w:rPr/>
        <w:t>࠭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, </w:t>
      </w:r>
      <w:r>
        <w:rPr/>
        <w:t>祬    ��</w:t>
      </w:r>
      <w:r>
        <w:rPr/>
        <w:t>ன</w:t>
      </w:r>
      <w:r>
        <w:rPr/>
        <w:t>.  (��� ���</w:t>
      </w:r>
      <w:r>
        <w:rPr/>
        <w:t>࠭�� ��ᬠ�ਢ����� ��� �᫠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) ����  ���</w:t>
      </w:r>
      <w:r>
        <w:rPr/>
        <w:t>室� ������ ������ � �</w:t>
      </w:r>
      <w:r>
        <w:rPr/>
        <w:t xml:space="preserve">।���� �� </w:t>
      </w:r>
      <w:r>
        <w:rPr/>
        <w:t>-128 ��  127</w:t>
      </w:r>
    </w:p>
    <w:p>
      <w:pPr>
        <w:pStyle w:val="PreformattedText"/>
        <w:bidi w:val="0"/>
        <w:jc w:val="left"/>
        <w:rPr/>
      </w:pPr>
      <w:r>
        <w:rPr/>
        <w:t xml:space="preserve">        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���</w:t>
      </w:r>
      <w:r>
        <w:rPr/>
        <w:t>饭�� 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  -             2         JB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C (���</w:t>
      </w:r>
      <w:r>
        <w:rPr/>
        <w:t>室 �᫨ ��</w:t>
      </w:r>
      <w:r>
        <w:rPr/>
        <w:t>७��</w:t>
      </w:r>
      <w:r>
        <w:rPr/>
        <w:t>), JB � JNAE (���</w:t>
      </w:r>
      <w:r>
        <w:rPr/>
        <w:t>室 �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 � �� </w:t>
      </w:r>
      <w:r>
        <w:rPr/>
        <w:t>ࠢ��</w:t>
      </w:r>
      <w:r>
        <w:rPr/>
        <w:t xml:space="preserve">)  �� ����� </w:t>
      </w:r>
      <w:r>
        <w:rPr/>
        <w:t>ᨭ������� ����� � ⮩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1 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B,  ���</w:t>
      </w:r>
      <w:r>
        <w:rPr/>
        <w:t>室 �᫨ ����</w:t>
      </w:r>
      <w:r>
        <w:rPr/>
        <w:t>,  ᫥��� �</w:t>
      </w:r>
      <w:r>
        <w:rPr/>
        <w:t>ᯮ�</w:t>
      </w:r>
      <w:r>
        <w:rPr/>
        <w:t>짮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ᥫ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L,  ���</w:t>
      </w:r>
      <w:r>
        <w:rPr/>
        <w:t>室 �᫨ �����</w:t>
      </w:r>
      <w:r>
        <w:rPr/>
        <w:t>, ᫥��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ᥫ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6.4   JBE  ���</w:t>
      </w:r>
      <w:r>
        <w:rPr/>
        <w:t xml:space="preserve">室 �᫨ ���� 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BE  short-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CF = 1 or ZF =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BE �</w:t>
      </w:r>
      <w:r>
        <w:rPr/>
        <w:t xml:space="preserve">ᯮ������ ��᫥ ������ </w:t>
      </w:r>
      <w:r>
        <w:rPr/>
        <w:t>CMP � SUB 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ࠢ����� �� ��⪥ </w:t>
      </w:r>
      <w:r>
        <w:rPr/>
        <w:t>short-label, �᫨ ���� ���</w:t>
      </w:r>
      <w:r>
        <w:rPr/>
        <w:t>࠭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ࠢ�� ��஬�</w:t>
      </w:r>
      <w:r>
        <w:rPr/>
        <w:t>.  (��� ���</w:t>
      </w:r>
      <w:r>
        <w:rPr/>
        <w:t>࠭�� ��ᬠ�ਢ����� ��� �᫠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) ����  ���</w:t>
      </w:r>
      <w:r>
        <w:rPr/>
        <w:t>室� ������ ������ � �</w:t>
      </w:r>
      <w:r>
        <w:rPr/>
        <w:t xml:space="preserve">।���� �� </w:t>
      </w:r>
      <w:r>
        <w:rPr/>
        <w:t>-128 ��  127</w:t>
      </w:r>
    </w:p>
    <w:p>
      <w:pPr>
        <w:pStyle w:val="PreformattedText"/>
        <w:bidi w:val="0"/>
        <w:jc w:val="left"/>
        <w:rPr/>
      </w:pPr>
      <w:r>
        <w:rPr/>
        <w:t xml:space="preserve">        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 ���</w:t>
      </w:r>
      <w:r>
        <w:rPr/>
        <w:t>饭�� 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  -              2     JBE NOT_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NA,  ���</w:t>
      </w:r>
      <w:r>
        <w:rPr/>
        <w:t>室 �᫨ �� ���</w:t>
      </w:r>
      <w:r>
        <w:rPr/>
        <w:t>,  - �� � �� 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>JBE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BE,  ���</w:t>
      </w:r>
      <w:r>
        <w:rPr/>
        <w:t xml:space="preserve">室 �᫨ ���� ��� </w:t>
      </w:r>
      <w:r>
        <w:rPr/>
        <w:t>ࠢ��</w:t>
      </w:r>
      <w:r>
        <w:rPr/>
        <w:t>, ᫥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</w:t>
      </w:r>
      <w:r>
        <w:rPr/>
        <w:t>ࠢ����� �ᥫ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LE,  ���</w:t>
      </w:r>
      <w:r>
        <w:rPr/>
        <w:t xml:space="preserve">室 �᫨ ����� ��� </w:t>
      </w:r>
      <w:r>
        <w:rPr/>
        <w:t>ࠢ��</w:t>
      </w:r>
      <w:r>
        <w:rPr/>
        <w:t>,  ᫥�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 �� �</w:t>
      </w:r>
      <w:r>
        <w:rPr/>
        <w:t>ࠢ����� �ᥫ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6.5  JC  ���</w:t>
      </w:r>
      <w:r>
        <w:rPr/>
        <w:t>室 �᫨ 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JC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CF = 1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C ��</w:t>
      </w:r>
      <w:r>
        <w:rPr/>
        <w:t xml:space="preserve">।��� �ࠢ����� �� ��⪥ </w:t>
      </w:r>
      <w:r>
        <w:rPr/>
        <w:t>short-label,  �᫨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 ��७�� </w:t>
      </w:r>
      <w:r>
        <w:rPr/>
        <w:t>CF ��⠭����� (�.�.  =1). ���� ���</w:t>
      </w:r>
      <w:r>
        <w:rPr/>
        <w:t>室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</w:t>
      </w:r>
      <w:r>
        <w:rPr/>
        <w:t xml:space="preserve">।���� �� </w:t>
      </w:r>
      <w:r>
        <w:rPr/>
        <w:t>-128 �� 127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���</w:t>
      </w:r>
      <w:r>
        <w:rPr/>
        <w:t>饭�� 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 -              2      J� CARRY_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B (���</w:t>
      </w:r>
      <w:r>
        <w:rPr/>
        <w:t>室 �᫨ ����</w:t>
      </w:r>
      <w:r>
        <w:rPr/>
        <w:t>), JC � JNAE (���</w:t>
      </w:r>
      <w:r>
        <w:rPr/>
        <w:t>室 �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 �� </w:t>
      </w:r>
      <w:r>
        <w:rPr/>
        <w:t>ࠢ��</w:t>
      </w:r>
      <w:r>
        <w:rPr/>
        <w:t xml:space="preserve">)  �� ����� </w:t>
      </w:r>
      <w:r>
        <w:rPr/>
        <w:t>ᨭ������� ����� � ⮩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��� </w:t>
      </w:r>
      <w:r>
        <w:rPr/>
        <w:t>JNC,  ���</w:t>
      </w:r>
      <w:r>
        <w:rPr/>
        <w:t>室 �᫨ ��� ��</w:t>
      </w:r>
      <w:r>
        <w:rPr/>
        <w:t>७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室� � ⮬ ��砥</w:t>
      </w:r>
      <w:r>
        <w:rPr/>
        <w:t>,  ����� �</w:t>
      </w:r>
      <w:r>
        <w:rPr/>
        <w:t xml:space="preserve">ਧ��� ��७�� </w:t>
      </w:r>
      <w:r>
        <w:rPr/>
        <w:t>CF ��</w:t>
      </w:r>
      <w:r>
        <w:rPr/>
        <w:t xml:space="preserve">襭 </w:t>
      </w:r>
      <w:r>
        <w:rPr/>
        <w:t>(�.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6.6   JCXZ  ���</w:t>
      </w:r>
      <w:r>
        <w:rPr/>
        <w:t xml:space="preserve">室 �᫨ </w:t>
      </w:r>
      <w:r>
        <w:rPr/>
        <w:t>C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CXZ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CX =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CXZ ��</w:t>
      </w:r>
      <w:r>
        <w:rPr/>
        <w:t xml:space="preserve">।��� �ࠢ����� �� ��⪥ </w:t>
      </w:r>
      <w:r>
        <w:rPr/>
        <w:t>short-label, 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ॣ����  </w:t>
      </w:r>
      <w:r>
        <w:rPr/>
        <w:t xml:space="preserve">CX </w:t>
      </w:r>
      <w:r>
        <w:rPr/>
        <w:t xml:space="preserve">ࠢ�� </w:t>
      </w:r>
      <w:r>
        <w:rPr/>
        <w:t>0.  ���� ���</w:t>
      </w:r>
      <w:r>
        <w:rPr/>
        <w:t>室� ������ ������ 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-128 �� 127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 ���</w:t>
      </w:r>
      <w:r>
        <w:rPr/>
        <w:t>饭��     �����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8 ��� 6      -            2    J�XZ COUNT_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 �� ������� ���</w:t>
      </w:r>
      <w:r>
        <w:rPr/>
        <w:t>筮 �</w:t>
      </w:r>
      <w:r>
        <w:rPr/>
        <w:t>ਬ������ � ��</w:t>
      </w:r>
      <w:r>
        <w:rPr/>
        <w:t>砫� 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⮡� �</w:t>
      </w:r>
      <w:r>
        <w:rPr/>
        <w:t xml:space="preserve">ய����� ⥫� </w:t>
      </w:r>
      <w:r>
        <w:rPr/>
        <w:t>横��</w:t>
      </w:r>
      <w:r>
        <w:rPr/>
        <w:t>,  �����  ��</w:t>
      </w:r>
      <w:r>
        <w:rPr/>
        <w:t>६�����  ���</w:t>
      </w:r>
      <w:r>
        <w:rPr/>
        <w:t xml:space="preserve">稪�  </w:t>
      </w:r>
      <w:r>
        <w:rPr/>
        <w:t>(C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6.7   JE  ���</w:t>
      </w:r>
      <w:r>
        <w:rPr/>
        <w:t xml:space="preserve">室 �᫨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E  short-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ZF =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E  �</w:t>
      </w:r>
      <w:r>
        <w:rPr/>
        <w:t xml:space="preserve">ᯮ������ ��᫥ ������ </w:t>
      </w:r>
      <w:r>
        <w:rPr/>
        <w:t>CMP � SUB 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ࠢ����� �� ��⪥ </w:t>
      </w:r>
      <w:r>
        <w:rPr/>
        <w:t>short-label,  �᫨ ���� ���</w:t>
      </w:r>
      <w:r>
        <w:rPr/>
        <w:t>࠭� �� 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஬�</w:t>
      </w:r>
      <w:r>
        <w:rPr/>
        <w:t>. ����  ���</w:t>
      </w:r>
      <w:r>
        <w:rPr/>
        <w:t>室� ������ ������ � �</w:t>
      </w:r>
      <w:r>
        <w:rPr/>
        <w:t xml:space="preserve">।���� �� </w:t>
      </w:r>
      <w:r>
        <w:rPr/>
        <w:t>-128 �� 127</w:t>
      </w:r>
    </w:p>
    <w:p>
      <w:pPr>
        <w:pStyle w:val="PreformattedText"/>
        <w:bidi w:val="0"/>
        <w:jc w:val="left"/>
        <w:rPr/>
      </w:pPr>
      <w:r>
        <w:rPr/>
        <w:t xml:space="preserve">        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���</w:t>
      </w:r>
      <w:r>
        <w:rPr/>
        <w:t>饭�� 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 -              2         JE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Z,  ���</w:t>
      </w:r>
      <w:r>
        <w:rPr/>
        <w:t>室 �᫨ ����</w:t>
      </w:r>
      <w:r>
        <w:rPr/>
        <w:t>, - �� � �� �������, �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6.8   JG  ���</w:t>
      </w:r>
      <w:r>
        <w:rPr/>
        <w:t>室 �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G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ZF = 0 and SF = O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G �</w:t>
      </w:r>
      <w:r>
        <w:rPr/>
        <w:t xml:space="preserve">ᯮ������ ��᫥ ������ </w:t>
      </w:r>
      <w:r>
        <w:rPr/>
        <w:t>CMP ��� SUB 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 xml:space="preserve">ࠢ����� �� ��⪥ </w:t>
      </w:r>
      <w:r>
        <w:rPr/>
        <w:t>short-label,  �᫨  ����  ���</w:t>
      </w:r>
      <w:r>
        <w:rPr/>
        <w:t>࠭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, </w:t>
      </w:r>
      <w:r>
        <w:rPr/>
        <w:t>祬  ��</w:t>
      </w:r>
      <w:r>
        <w:rPr/>
        <w:t>ன</w:t>
      </w:r>
      <w:r>
        <w:rPr/>
        <w:t>. (��� ���</w:t>
      </w:r>
      <w:r>
        <w:rPr/>
        <w:t>࠭�� ��ᬠ�ਢ����� ��� �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) ����  ���</w:t>
      </w:r>
      <w:r>
        <w:rPr/>
        <w:t>室� ������ ������ � �</w:t>
      </w:r>
      <w:r>
        <w:rPr/>
        <w:t xml:space="preserve">।���� �� </w:t>
      </w:r>
      <w:r>
        <w:rPr/>
        <w:t>-128 �� 127</w:t>
      </w:r>
    </w:p>
    <w:p>
      <w:pPr>
        <w:pStyle w:val="PreformattedText"/>
        <w:bidi w:val="0"/>
        <w:jc w:val="left"/>
        <w:rPr/>
      </w:pPr>
      <w:r>
        <w:rPr/>
        <w:t xml:space="preserve">        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 ���</w:t>
      </w:r>
      <w:r>
        <w:rPr/>
        <w:t>饭�� 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  -              2       JG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NLE,  ���</w:t>
      </w:r>
      <w:r>
        <w:rPr/>
        <w:t xml:space="preserve">室 �᫨ �� ����� � �� </w:t>
      </w:r>
      <w:r>
        <w:rPr/>
        <w:t>ࠢ��</w:t>
      </w:r>
      <w:r>
        <w:rPr/>
        <w:t>, - �� 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</w:t>
      </w:r>
      <w:r>
        <w:rPr/>
        <w:t>, �� � JG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A,   ���</w:t>
      </w:r>
      <w:r>
        <w:rPr/>
        <w:t>室 �᫨ ���</w:t>
      </w:r>
      <w:r>
        <w:rPr/>
        <w:t>,  ᫥��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ᥫ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G,  ���</w:t>
      </w:r>
      <w:r>
        <w:rPr/>
        <w:t>室 �᫨ �����</w:t>
      </w:r>
      <w:r>
        <w:rPr/>
        <w:t>, ᫥��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ᥫ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6.9    JGE  ���</w:t>
      </w:r>
      <w:r>
        <w:rPr/>
        <w:t xml:space="preserve">室 �᫨ ����� 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GE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SF = O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GE �</w:t>
      </w:r>
      <w:r>
        <w:rPr/>
        <w:t xml:space="preserve">ᯮ������ ��᫥ ������ </w:t>
      </w:r>
      <w:r>
        <w:rPr/>
        <w:t>CMP ��� SUB 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 xml:space="preserve">ࠢ�����  �� ��⪥ </w:t>
      </w:r>
      <w:r>
        <w:rPr/>
        <w:t>short-label,  �᫨ ���� ���</w:t>
      </w:r>
      <w:r>
        <w:rPr/>
        <w:t>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</w:t>
      </w:r>
      <w:r>
        <w:rPr/>
        <w:t>ࠢ�� ��஬�</w:t>
      </w:r>
      <w:r>
        <w:rPr/>
        <w:t>.  (���  ���</w:t>
      </w:r>
      <w:r>
        <w:rPr/>
        <w:t>࠭��  ��ᬠ�ਢ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᫠ �   ������</w:t>
      </w:r>
      <w:r>
        <w:rPr/>
        <w:t>.)   ���� ���</w:t>
      </w:r>
      <w:r>
        <w:rPr/>
        <w:t>室� ������ ������ � �</w:t>
      </w:r>
      <w:r>
        <w:rPr/>
        <w:t>।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28 �� 127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���</w:t>
      </w:r>
      <w:r>
        <w:rPr/>
        <w:t>饭��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 -          2    JGE GREATER_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NL,  ���</w:t>
      </w:r>
      <w:r>
        <w:rPr/>
        <w:t>室 �᫨ �� �����</w:t>
      </w:r>
      <w:r>
        <w:rPr/>
        <w:t>, - �� � ��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>JGE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AE,  ���</w:t>
      </w:r>
      <w:r>
        <w:rPr/>
        <w:t xml:space="preserve">室 �᫨ ��� ��� </w:t>
      </w:r>
      <w:r>
        <w:rPr/>
        <w:t>ࠢ��</w:t>
      </w:r>
      <w:r>
        <w:rPr/>
        <w:t>, ᫥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</w:t>
      </w:r>
      <w:r>
        <w:rPr/>
        <w:t>ࠢ����� �ᥫ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GE,  ���</w:t>
      </w:r>
      <w:r>
        <w:rPr/>
        <w:t xml:space="preserve">室 �᫨ ����� ��� </w:t>
      </w:r>
      <w:r>
        <w:rPr/>
        <w:t>ࠢ��</w:t>
      </w:r>
      <w:r>
        <w:rPr/>
        <w:t>,  ᫥�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 �� �</w:t>
      </w:r>
      <w:r>
        <w:rPr/>
        <w:t>ࠢ����� �ᥫ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5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6.10   JL  ���</w:t>
      </w:r>
      <w:r>
        <w:rPr/>
        <w:t>室 �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L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SF &lt;&gt; O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L �</w:t>
      </w:r>
      <w:r>
        <w:rPr/>
        <w:t xml:space="preserve">ᯮ������ ��᫥ ������ </w:t>
      </w:r>
      <w:r>
        <w:rPr/>
        <w:t>CMP ��� SUB 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 xml:space="preserve">ࠢ����� �� ��⪥ </w:t>
      </w:r>
      <w:r>
        <w:rPr/>
        <w:t>short-label,  �᫨  ����  ���</w:t>
      </w:r>
      <w:r>
        <w:rPr/>
        <w:t>࠭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, </w:t>
      </w:r>
      <w:r>
        <w:rPr/>
        <w:t>祬  ��</w:t>
      </w:r>
      <w:r>
        <w:rPr/>
        <w:t>ன</w:t>
      </w:r>
      <w:r>
        <w:rPr/>
        <w:t>. (��� ���</w:t>
      </w:r>
      <w:r>
        <w:rPr/>
        <w:t>࠭�� ��ᬠ�ਢ����� ��� �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) ����  ���</w:t>
      </w:r>
      <w:r>
        <w:rPr/>
        <w:t>室� ������ ������ � �</w:t>
      </w:r>
      <w:r>
        <w:rPr/>
        <w:t xml:space="preserve">।���� �� </w:t>
      </w:r>
      <w:r>
        <w:rPr/>
        <w:t>-128 �� 127</w:t>
      </w:r>
    </w:p>
    <w:p>
      <w:pPr>
        <w:pStyle w:val="PreformattedText"/>
        <w:bidi w:val="0"/>
        <w:jc w:val="left"/>
        <w:rPr/>
      </w:pPr>
      <w:r>
        <w:rPr/>
        <w:t xml:space="preserve">        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 ���</w:t>
      </w:r>
      <w:r>
        <w:rPr/>
        <w:t>饭�� 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  -              2         JL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NGE,  ���</w:t>
      </w:r>
      <w:r>
        <w:rPr/>
        <w:t xml:space="preserve">室 �᫨ �� ����� � �� </w:t>
      </w:r>
      <w:r>
        <w:rPr/>
        <w:t>ࠢ��</w:t>
      </w:r>
      <w:r>
        <w:rPr/>
        <w:t>, - �� 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</w:t>
      </w:r>
      <w:r>
        <w:rPr/>
        <w:t>, �� � JL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B,   ���</w:t>
      </w:r>
      <w:r>
        <w:rPr/>
        <w:t>室 �᫨ ����</w:t>
      </w:r>
      <w:r>
        <w:rPr/>
        <w:t>,  ᫥��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ᥫ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L,  ���</w:t>
      </w:r>
      <w:r>
        <w:rPr/>
        <w:t>室 �᫨ �����</w:t>
      </w:r>
      <w:r>
        <w:rPr/>
        <w:t>, ᫥��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ᥫ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6.11   JLE  ���</w:t>
      </w:r>
      <w:r>
        <w:rPr/>
        <w:t xml:space="preserve">室 �᫨ ����� 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LE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SF &lt;&gt; OF or ZF =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LE �</w:t>
      </w:r>
      <w:r>
        <w:rPr/>
        <w:t xml:space="preserve">ᯮ������ ��᫥ ������ </w:t>
      </w:r>
      <w:r>
        <w:rPr/>
        <w:t>CMP ��� SUB 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 xml:space="preserve">ࠢ�����  �� ��⪥ </w:t>
      </w:r>
      <w:r>
        <w:rPr/>
        <w:t>short-label,  �᫨ ���� ���</w:t>
      </w:r>
      <w:r>
        <w:rPr/>
        <w:t>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</w:t>
      </w:r>
      <w:r>
        <w:rPr/>
        <w:t>ࠢ�� ��஬�</w:t>
      </w:r>
      <w:r>
        <w:rPr/>
        <w:t>.  (���  ���</w:t>
      </w:r>
      <w:r>
        <w:rPr/>
        <w:t>࠭��  ��ᬠ�ਢ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᫠ �   ������</w:t>
      </w:r>
      <w:r>
        <w:rPr/>
        <w:t>.)   ���� ���</w:t>
      </w:r>
      <w:r>
        <w:rPr/>
        <w:t>室� ������ ������ � �</w:t>
      </w:r>
      <w:r>
        <w:rPr/>
        <w:t>।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28 �� 127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���</w:t>
      </w:r>
      <w:r>
        <w:rPr/>
        <w:t>饭��   ����� 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 -          2     JLE NOT_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NG,  ���</w:t>
      </w:r>
      <w:r>
        <w:rPr/>
        <w:t>室 �᫨ �� �����</w:t>
      </w:r>
      <w:r>
        <w:rPr/>
        <w:t>, - �� � ��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>JLE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BE,  ���</w:t>
      </w:r>
      <w:r>
        <w:rPr/>
        <w:t xml:space="preserve">室 �᫨ ���� ��� </w:t>
      </w:r>
      <w:r>
        <w:rPr/>
        <w:t>ࠢ��</w:t>
      </w:r>
      <w:r>
        <w:rPr/>
        <w:t>, ᫥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</w:t>
      </w:r>
      <w:r>
        <w:rPr/>
        <w:t>ࠢ����� �ᥫ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LE,  ���</w:t>
      </w:r>
      <w:r>
        <w:rPr/>
        <w:t xml:space="preserve">室 �᫨ ����� ��� </w:t>
      </w:r>
      <w:r>
        <w:rPr/>
        <w:t>ࠢ��</w:t>
      </w:r>
      <w:r>
        <w:rPr/>
        <w:t>,  ᫥�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 �� �</w:t>
      </w:r>
      <w:r>
        <w:rPr/>
        <w:t>ࠢ����� �ᥫ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6.12   JNA  ���</w:t>
      </w:r>
      <w:r>
        <w:rPr/>
        <w:t>室 �᫨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NA  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A - </w:t>
      </w:r>
      <w:r>
        <w:rPr/>
        <w:t xml:space="preserve">ᨭ���� </w:t>
      </w:r>
      <w:r>
        <w:rPr/>
        <w:t>JBE. ��. ���</w:t>
      </w:r>
      <w:r>
        <w:rPr/>
        <w:t xml:space="preserve">ᠭ�� </w:t>
      </w:r>
      <w:r>
        <w:rPr/>
        <w:t>J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6.13   JNAE  ���</w:t>
      </w:r>
      <w:r>
        <w:rPr/>
        <w:t xml:space="preserve">室 �᫨ �� ��� � 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NAE  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AE - </w:t>
      </w:r>
      <w:r>
        <w:rPr/>
        <w:t xml:space="preserve">ᨭ���� </w:t>
      </w:r>
      <w:r>
        <w:rPr/>
        <w:t>JB. ��. ���</w:t>
      </w:r>
      <w:r>
        <w:rPr/>
        <w:t xml:space="preserve">ᠭ�� </w:t>
      </w:r>
      <w:r>
        <w:rPr/>
        <w:t>J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6.14   JNB  ���</w:t>
      </w:r>
      <w:r>
        <w:rPr/>
        <w:t>室 �᫨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NB  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B - </w:t>
      </w:r>
      <w:r>
        <w:rPr/>
        <w:t xml:space="preserve">ᨭ���� </w:t>
      </w:r>
      <w:r>
        <w:rPr/>
        <w:t>JAE. ��. ���</w:t>
      </w:r>
      <w:r>
        <w:rPr/>
        <w:t xml:space="preserve">ᠭ�� </w:t>
      </w:r>
      <w:r>
        <w:rPr/>
        <w:t>J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7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6.15   JNBE  ���</w:t>
      </w:r>
      <w:r>
        <w:rPr/>
        <w:t xml:space="preserve">室 �᫨ �� ���� � 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NBE  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BE - </w:t>
      </w:r>
      <w:r>
        <w:rPr/>
        <w:t xml:space="preserve">ᨭ���� </w:t>
      </w:r>
      <w:r>
        <w:rPr/>
        <w:t>JA. ��. ���</w:t>
      </w:r>
      <w:r>
        <w:rPr/>
        <w:t xml:space="preserve">ᠭ�� </w:t>
      </w:r>
      <w:r>
        <w:rPr/>
        <w:t>J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6.16   JNC  ���</w:t>
      </w:r>
      <w:r>
        <w:rPr/>
        <w:t>室 �᫨ ��� 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NC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CF =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NC ��</w:t>
      </w:r>
      <w:r>
        <w:rPr/>
        <w:t xml:space="preserve">।��� �ࠢ����� �� ��⪥ </w:t>
      </w:r>
      <w:r>
        <w:rPr/>
        <w:t>short-label, �᫨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 ��७�� </w:t>
      </w:r>
      <w:r>
        <w:rPr/>
        <w:t>CF ��</w:t>
      </w:r>
      <w:r>
        <w:rPr/>
        <w:t xml:space="preserve">襭 </w:t>
      </w:r>
      <w:r>
        <w:rPr/>
        <w:t>(�.�. =0). ���� ���</w:t>
      </w:r>
      <w:r>
        <w:rPr/>
        <w:t>室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</w:t>
      </w:r>
      <w:r>
        <w:rPr/>
        <w:t xml:space="preserve">।���� �� </w:t>
      </w:r>
      <w:r>
        <w:rPr/>
        <w:t>-128 �� 127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���</w:t>
      </w:r>
      <w:r>
        <w:rPr/>
        <w:t>饭��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 -           2      JN� CARRY_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��� </w:t>
      </w:r>
      <w:r>
        <w:rPr/>
        <w:t>JC, ���</w:t>
      </w:r>
      <w:r>
        <w:rPr/>
        <w:t>室 �᫨ ��</w:t>
      </w:r>
      <w:r>
        <w:rPr/>
        <w:t>७��</w:t>
      </w:r>
      <w:r>
        <w:rPr/>
        <w:t>,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 ⮬ ��</w:t>
      </w:r>
      <w:r>
        <w:rPr/>
        <w:t>砥</w:t>
      </w:r>
      <w:r>
        <w:rPr/>
        <w:t>,  ����� �</w:t>
      </w:r>
      <w:r>
        <w:rPr/>
        <w:t xml:space="preserve">ਧ��� ��७��  </w:t>
      </w:r>
      <w:r>
        <w:rPr/>
        <w:t>CF  ��⠭�����  (�.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6.17   JNE  ���</w:t>
      </w:r>
      <w:r>
        <w:rPr/>
        <w:t xml:space="preserve">室 �᫨ 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NE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ZF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NE �</w:t>
      </w:r>
      <w:r>
        <w:rPr/>
        <w:t xml:space="preserve">ᯮ������ ��᫥ ������ </w:t>
      </w:r>
      <w:r>
        <w:rPr/>
        <w:t>CMP � SUB 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8 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ࠢ����� �� ��⪥ </w:t>
      </w:r>
      <w:r>
        <w:rPr/>
        <w:t>short-label, �᫨ ���� ���</w:t>
      </w:r>
      <w:r>
        <w:rPr/>
        <w:t>࠭� 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஬�</w:t>
      </w:r>
      <w:r>
        <w:rPr/>
        <w:t>.  ���� ���</w:t>
      </w:r>
      <w:r>
        <w:rPr/>
        <w:t>室� ������ ������ � �</w:t>
      </w:r>
      <w:r>
        <w:rPr/>
        <w:t xml:space="preserve">।���� �� </w:t>
      </w:r>
      <w:r>
        <w:rPr/>
        <w:t>-128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7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࠭��         �����       ���</w:t>
      </w:r>
      <w:r>
        <w:rPr/>
        <w:t>饭��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-label    16 ��� 4         -             2     JNE NOT_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NZ,  ���</w:t>
      </w:r>
      <w:r>
        <w:rPr/>
        <w:t>室 �᫨ �� ����</w:t>
      </w:r>
      <w:r>
        <w:rPr/>
        <w:t>,  - �� � �� 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>J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6.18   JNG  ���</w:t>
      </w:r>
      <w:r>
        <w:rPr/>
        <w:t>室 �᫨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NG  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G - </w:t>
      </w:r>
      <w:r>
        <w:rPr/>
        <w:t xml:space="preserve">ᨭ���� </w:t>
      </w:r>
      <w:r>
        <w:rPr/>
        <w:t>JLE. ��. ���</w:t>
      </w:r>
      <w:r>
        <w:rPr/>
        <w:t xml:space="preserve">ᠭ�� </w:t>
      </w:r>
      <w:r>
        <w:rPr/>
        <w:t>J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.19   JNGE  ���</w:t>
      </w:r>
      <w:r>
        <w:rPr/>
        <w:t xml:space="preserve">室 �᫨ �� ����� � 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GE  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GE - </w:t>
      </w:r>
      <w:r>
        <w:rPr/>
        <w:t xml:space="preserve">ᨭ���� </w:t>
      </w:r>
      <w:r>
        <w:rPr/>
        <w:t>JL. ��. ���</w:t>
      </w:r>
      <w:r>
        <w:rPr/>
        <w:t xml:space="preserve">ᠭ�� </w:t>
      </w:r>
      <w:r>
        <w:rPr/>
        <w:t>J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6.20   JNL  ���</w:t>
      </w:r>
      <w:r>
        <w:rPr/>
        <w:t>室 �᫨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NL  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L - </w:t>
      </w:r>
      <w:r>
        <w:rPr/>
        <w:t xml:space="preserve">ᨭ���� </w:t>
      </w:r>
      <w:r>
        <w:rPr/>
        <w:t>JGE. ��. ���</w:t>
      </w:r>
      <w:r>
        <w:rPr/>
        <w:t xml:space="preserve">ᠭ�� </w:t>
      </w:r>
      <w:r>
        <w:rPr/>
        <w:t>J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9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.21   JNLE  ���</w:t>
      </w:r>
      <w:r>
        <w:rPr/>
        <w:t xml:space="preserve">室 �᫨ �� ����� � 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NLE  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LE - </w:t>
      </w:r>
      <w:r>
        <w:rPr/>
        <w:t xml:space="preserve">ᨭ���� </w:t>
      </w:r>
      <w:r>
        <w:rPr/>
        <w:t>JG. ��. ���</w:t>
      </w:r>
      <w:r>
        <w:rPr/>
        <w:t xml:space="preserve">ᠭ�� </w:t>
      </w:r>
      <w:r>
        <w:rPr/>
        <w:t>J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6.22   JNO  ���</w:t>
      </w:r>
      <w:r>
        <w:rPr/>
        <w:t>室 �᫨ ��� ��</w:t>
      </w:r>
      <w:r>
        <w:rPr/>
        <w:t>९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NO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OF =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NO ��</w:t>
      </w:r>
      <w:r>
        <w:rPr/>
        <w:t xml:space="preserve">।��� �ࠢ����� �� ��⪥ </w:t>
      </w:r>
      <w:r>
        <w:rPr/>
        <w:t>short-label, �᫨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 ��९������� </w:t>
      </w:r>
      <w:r>
        <w:rPr/>
        <w:t>OF ��</w:t>
      </w:r>
      <w:r>
        <w:rPr/>
        <w:t xml:space="preserve">襭 </w:t>
      </w:r>
      <w:r>
        <w:rPr/>
        <w:t>(�.�. =0). ���� ���</w:t>
      </w:r>
      <w:r>
        <w:rPr/>
        <w:t>室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</w:t>
      </w:r>
      <w:r>
        <w:rPr/>
        <w:t xml:space="preserve">।���� �� </w:t>
      </w:r>
      <w:r>
        <w:rPr/>
        <w:t>-128 �� 127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���</w:t>
      </w:r>
      <w:r>
        <w:rPr/>
        <w:t>饭��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-           2      JNO NO_OVER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��� </w:t>
      </w:r>
      <w:r>
        <w:rPr/>
        <w:t>JO,  ���</w:t>
      </w:r>
      <w:r>
        <w:rPr/>
        <w:t>室 �᫨ ��</w:t>
      </w:r>
      <w:r>
        <w:rPr/>
        <w:t>९�������</w:t>
      </w:r>
      <w:r>
        <w:rPr/>
        <w:t>,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室� � ⮬ ��砥</w:t>
      </w:r>
      <w:r>
        <w:rPr/>
        <w:t>, ����� �</w:t>
      </w:r>
      <w:r>
        <w:rPr/>
        <w:t xml:space="preserve">ਧ��� ��९������� </w:t>
      </w:r>
      <w:r>
        <w:rPr/>
        <w:t>OF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.�. 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6.23   JNP  ���</w:t>
      </w:r>
      <w:r>
        <w:rPr/>
        <w:t>室 �᫨ ���⭮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NP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PF =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NP ��</w:t>
      </w:r>
      <w:r>
        <w:rPr/>
        <w:t xml:space="preserve">।��� �ࠢ����� �� ��⪥ </w:t>
      </w:r>
      <w:r>
        <w:rPr/>
        <w:t>short-label, �᫨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0 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 �⭮�� </w:t>
      </w:r>
      <w:r>
        <w:rPr/>
        <w:t>PF ��</w:t>
      </w:r>
      <w:r>
        <w:rPr/>
        <w:t xml:space="preserve">襭 </w:t>
      </w:r>
      <w:r>
        <w:rPr/>
        <w:t>(�.�. =0). ���� ���</w:t>
      </w:r>
      <w:r>
        <w:rPr/>
        <w:t>室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</w:t>
      </w:r>
      <w:r>
        <w:rPr/>
        <w:t xml:space="preserve">।���� �� </w:t>
      </w:r>
      <w:r>
        <w:rPr/>
        <w:t>-128 �� 127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���</w:t>
      </w:r>
      <w:r>
        <w:rPr/>
        <w:t>饭��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-           2      JNP ODD_PA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 ������� JPO, ���</w:t>
      </w:r>
      <w:r>
        <w:rPr/>
        <w:t>室 �᫨ ���⭮</w:t>
      </w:r>
      <w:r>
        <w:rPr/>
        <w:t>, - �� 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�  � JNP. �������� �������� JP, ���</w:t>
      </w:r>
      <w:r>
        <w:rPr/>
        <w:t>室 �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�  ���</w:t>
      </w:r>
      <w:r>
        <w:rPr/>
        <w:t>室� � ⮬ ��砥</w:t>
      </w:r>
      <w:r>
        <w:rPr/>
        <w:t>, ����� �</w:t>
      </w:r>
      <w:r>
        <w:rPr/>
        <w:t xml:space="preserve">ਧ��� �⭮�� </w:t>
      </w:r>
      <w:r>
        <w:rPr/>
        <w:t>PF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(�.�. 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24   JNS  ���</w:t>
      </w:r>
      <w:r>
        <w:rPr/>
        <w:t xml:space="preserve">室 �᫨ ������⥫�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NS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SF =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NS ��</w:t>
      </w:r>
      <w:r>
        <w:rPr/>
        <w:t xml:space="preserve">।��� �ࠢ����� �� ��⪥ </w:t>
      </w:r>
      <w:r>
        <w:rPr/>
        <w:t>short-label, �᫨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 ����� </w:t>
      </w:r>
      <w:r>
        <w:rPr/>
        <w:t>SF ��</w:t>
      </w:r>
      <w:r>
        <w:rPr/>
        <w:t xml:space="preserve">襭 </w:t>
      </w:r>
      <w:r>
        <w:rPr/>
        <w:t>(�.�. =0). ���� ���</w:t>
      </w:r>
      <w:r>
        <w:rPr/>
        <w:t>室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 xml:space="preserve">।���� �� </w:t>
      </w:r>
      <w:r>
        <w:rPr/>
        <w:t>-128 �� 127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���</w:t>
      </w:r>
      <w:r>
        <w:rPr/>
        <w:t>饭��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-             2      JNS AQUARI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��� </w:t>
      </w:r>
      <w:r>
        <w:rPr/>
        <w:t>JS,  ���</w:t>
      </w:r>
      <w:r>
        <w:rPr/>
        <w:t>室 �᫨  ����⥫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�  ���</w:t>
      </w:r>
      <w:r>
        <w:rPr/>
        <w:t>室� � ⮬ ��砥</w:t>
      </w:r>
      <w:r>
        <w:rPr/>
        <w:t>, ����� �</w:t>
      </w:r>
      <w:r>
        <w:rPr/>
        <w:t xml:space="preserve">ਧ��� ����� </w:t>
      </w:r>
      <w:r>
        <w:rPr/>
        <w:t>SF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⠭����� (�.�. 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6.25   JNZ  ���</w:t>
      </w:r>
      <w:r>
        <w:rPr/>
        <w:t>室 �᫨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NZ  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1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Z - </w:t>
      </w:r>
      <w:r>
        <w:rPr/>
        <w:t xml:space="preserve">ᨭ���� </w:t>
      </w:r>
      <w:r>
        <w:rPr/>
        <w:t>JNE. ��. ���</w:t>
      </w:r>
      <w:r>
        <w:rPr/>
        <w:t xml:space="preserve">ᠭ�� </w:t>
      </w:r>
      <w:r>
        <w:rPr/>
        <w:t>J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6.26   JO  ���</w:t>
      </w:r>
      <w:r>
        <w:rPr/>
        <w:t>室 �᫨ ���� ��</w:t>
      </w:r>
      <w:r>
        <w:rPr/>
        <w:t>९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O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OF =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O ��</w:t>
      </w:r>
      <w:r>
        <w:rPr/>
        <w:t xml:space="preserve">।��� �ࠢ����� �� ��⪥ </w:t>
      </w:r>
      <w:r>
        <w:rPr/>
        <w:t>short-label,  �᫨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 ��९�������   </w:t>
      </w:r>
      <w:r>
        <w:rPr/>
        <w:t>OF ��⠭����� (�.�.  =1).  ���� �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 � �</w:t>
      </w:r>
      <w:r>
        <w:rPr/>
        <w:t xml:space="preserve">।���� �� </w:t>
      </w:r>
      <w:r>
        <w:rPr/>
        <w:t>-128 �� 127 ���⮢ �� ᫥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���</w:t>
      </w:r>
      <w:r>
        <w:rPr/>
        <w:t>饭��   ����� 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 -          2    JO SIGNED_OVER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���  </w:t>
      </w:r>
      <w:r>
        <w:rPr/>
        <w:t>JNO,  ���</w:t>
      </w:r>
      <w:r>
        <w:rPr/>
        <w:t>室 �᫨ ��� ��</w:t>
      </w:r>
      <w:r>
        <w:rPr/>
        <w:t>९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室� � ⮬ ��砥</w:t>
      </w:r>
      <w:r>
        <w:rPr/>
        <w:t>,  ����� �</w:t>
      </w:r>
      <w:r>
        <w:rPr/>
        <w:t xml:space="preserve">ਧ��� ��९������� </w:t>
      </w:r>
      <w:r>
        <w:rPr/>
        <w:t>OF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襭 </w:t>
      </w:r>
      <w:r>
        <w:rPr/>
        <w:t>(�.�. 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6.27   JP  ���</w:t>
      </w:r>
      <w:r>
        <w:rPr/>
        <w:t>室 �᫨ �⭮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P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PF =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P ��</w:t>
      </w:r>
      <w:r>
        <w:rPr/>
        <w:t xml:space="preserve">।��� �ࠢ����� �� ��⪥ </w:t>
      </w:r>
      <w:r>
        <w:rPr/>
        <w:t>short-label,  �᫨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 �⭮�� </w:t>
      </w:r>
      <w:r>
        <w:rPr/>
        <w:t>PF ��⠭����� (�.�.  =1). ���� ���</w:t>
      </w:r>
      <w:r>
        <w:rPr/>
        <w:t>室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</w:t>
      </w:r>
      <w:r>
        <w:rPr/>
        <w:t xml:space="preserve">।���� �� </w:t>
      </w:r>
      <w:r>
        <w:rPr/>
        <w:t>-128 �� 127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���</w:t>
      </w:r>
      <w:r>
        <w:rPr/>
        <w:t>饭��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-           2      JP EVEN_PA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PE,  ���</w:t>
      </w:r>
      <w:r>
        <w:rPr/>
        <w:t>室 �᫨ �⭮</w:t>
      </w:r>
      <w:r>
        <w:rPr/>
        <w:t>, - �� � �� �������,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P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��� </w:t>
      </w:r>
      <w:r>
        <w:rPr/>
        <w:t>JNP,  ���</w:t>
      </w:r>
      <w:r>
        <w:rPr/>
        <w:t>室 �᫨ ���⭮</w:t>
      </w:r>
      <w:r>
        <w:rPr/>
        <w:t>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室� � ⮬ ��砥</w:t>
      </w:r>
      <w:r>
        <w:rPr/>
        <w:t>, ����� �</w:t>
      </w:r>
      <w:r>
        <w:rPr/>
        <w:t xml:space="preserve">ਧ��� �⭮�� </w:t>
      </w:r>
      <w:r>
        <w:rPr/>
        <w:t>PF ��</w:t>
      </w:r>
      <w:r>
        <w:rPr/>
        <w:t xml:space="preserve">襭 </w:t>
      </w:r>
      <w:r>
        <w:rPr/>
        <w:t>(�.�. 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6.28   JPE  ���</w:t>
      </w:r>
      <w:r>
        <w:rPr/>
        <w:t>室 �᫨ �⭮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PE  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PE - </w:t>
      </w:r>
      <w:r>
        <w:rPr/>
        <w:t xml:space="preserve">ᨭ���� </w:t>
      </w:r>
      <w:r>
        <w:rPr/>
        <w:t>JP. ��. ���</w:t>
      </w:r>
      <w:r>
        <w:rPr/>
        <w:t xml:space="preserve">ᠭ�� </w:t>
      </w:r>
      <w:r>
        <w:rPr/>
        <w:t>J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6.29   JPO  ���</w:t>
      </w:r>
      <w:r>
        <w:rPr/>
        <w:t>室 �᫨ ���⭮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PO  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PO - </w:t>
      </w:r>
      <w:r>
        <w:rPr/>
        <w:t xml:space="preserve">ᨭ���� </w:t>
      </w:r>
      <w:r>
        <w:rPr/>
        <w:t>JNP. ��. ���</w:t>
      </w:r>
      <w:r>
        <w:rPr/>
        <w:t xml:space="preserve">ᠭ�� </w:t>
      </w:r>
      <w:r>
        <w:rPr/>
        <w:t>J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.30   JS  ���</w:t>
      </w:r>
      <w:r>
        <w:rPr/>
        <w:t xml:space="preserve">室 �᫨ ����⥫�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S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SF =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S ��</w:t>
      </w:r>
      <w:r>
        <w:rPr/>
        <w:t xml:space="preserve">।��� �ࠢ����� �� ��⪥ </w:t>
      </w:r>
      <w:r>
        <w:rPr/>
        <w:t>short-label,  �᫨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 ����� </w:t>
      </w:r>
      <w:r>
        <w:rPr/>
        <w:t>SF ��⠭����� (�.�. =1). ���� ���</w:t>
      </w:r>
      <w:r>
        <w:rPr/>
        <w:t>室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</w:t>
      </w:r>
      <w:r>
        <w:rPr/>
        <w:t xml:space="preserve">।���� �� </w:t>
      </w:r>
      <w:r>
        <w:rPr/>
        <w:t>-128 �� 127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   ���</w:t>
      </w:r>
      <w:r>
        <w:rPr/>
        <w:t>饭��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    -         2       JS NEG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��� </w:t>
      </w:r>
      <w:r>
        <w:rPr/>
        <w:t>JNS,  ���</w:t>
      </w:r>
      <w:r>
        <w:rPr/>
        <w:t>室 �᫨ ������⥫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�    ���</w:t>
      </w:r>
      <w:r>
        <w:rPr/>
        <w:t>室�  � ⮬ ��砥</w:t>
      </w:r>
      <w:r>
        <w:rPr/>
        <w:t>,  ����� �</w:t>
      </w:r>
      <w:r>
        <w:rPr/>
        <w:t xml:space="preserve">ਧ��� ����� </w:t>
      </w:r>
      <w:r>
        <w:rPr/>
        <w:t>SF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襭 </w:t>
      </w:r>
      <w:r>
        <w:rPr/>
        <w:t>(�.�. 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6.31   JZ  ���</w:t>
      </w:r>
      <w:r>
        <w:rPr/>
        <w:t>室 �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Z  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Z - </w:t>
      </w:r>
      <w:r>
        <w:rPr/>
        <w:t xml:space="preserve">ᨭ���� </w:t>
      </w:r>
      <w:r>
        <w:rPr/>
        <w:t>JE. ��. ���</w:t>
      </w:r>
      <w:r>
        <w:rPr/>
        <w:t xml:space="preserve">ᠭ�� </w:t>
      </w:r>
      <w:r>
        <w:rPr/>
        <w:t>J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6.32   LOOP  ���</w:t>
      </w:r>
      <w:r>
        <w:rPr/>
        <w:t>室 �� ���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CX = CX -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CX &lt;&g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MP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LOOP </w:t>
      </w:r>
      <w:r>
        <w:rPr/>
        <w:t xml:space="preserve">㬥��蠥� </w:t>
      </w:r>
      <w:r>
        <w:rPr/>
        <w:t>CX �� 1,  ��⥬ ��</w:t>
      </w:r>
      <w:r>
        <w:rPr/>
        <w:t>।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⪥ </w:t>
      </w:r>
      <w:r>
        <w:rPr/>
        <w:t xml:space="preserve">short-label,  �᫨ CX �� </w:t>
      </w:r>
      <w:r>
        <w:rPr/>
        <w:t xml:space="preserve">ࠢ�� </w:t>
      </w:r>
      <w:r>
        <w:rPr/>
        <w:t>0.  ���</w:t>
      </w:r>
      <w:r>
        <w:rPr/>
        <w:t xml:space="preserve">࠭� </w:t>
      </w:r>
      <w:r>
        <w:rPr/>
        <w:t>short-labe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室����� � �</w:t>
      </w:r>
      <w:r>
        <w:rPr/>
        <w:t xml:space="preserve">।���� �� </w:t>
      </w:r>
      <w:r>
        <w:rPr/>
        <w:t>-128 �� +127 ���⮢ ��  ᫥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   ���</w:t>
      </w:r>
      <w:r>
        <w:rPr/>
        <w:t>饭��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   17/5          -        2       LOOP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4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6.33   LOOPE  ���</w:t>
      </w:r>
      <w:r>
        <w:rPr/>
        <w:t xml:space="preserve">室 �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LOOPE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CX = CX -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CX &lt;&gt; 0) and (ZF =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MP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LOOPE �</w:t>
      </w:r>
      <w:r>
        <w:rPr/>
        <w:t xml:space="preserve">ᯮ������ ��᫥ ������ </w:t>
      </w:r>
      <w:r>
        <w:rPr/>
        <w:t>CMP ��� SUB. 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㬥��蠥� </w:t>
      </w:r>
      <w:r>
        <w:rPr/>
        <w:t>CX    ��  1,   ��⥬  ��</w:t>
      </w:r>
      <w:r>
        <w:rPr/>
        <w:t>।���  �ࠢ�����  ��  ��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rt-label, �᫨ CX �� </w:t>
      </w:r>
      <w:r>
        <w:rPr/>
        <w:t>ࠢ�� ��� � �᫨ ���� ���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MP ���   SUB  �� </w:t>
      </w:r>
      <w:r>
        <w:rPr/>
        <w:t>ࠢ�� ��஬� ���࠭��</w:t>
      </w:r>
      <w:r>
        <w:rPr/>
        <w:t>.  ���</w:t>
      </w:r>
      <w:r>
        <w:rPr/>
        <w:t xml:space="preserve">࠭� </w:t>
      </w:r>
      <w:r>
        <w:rPr/>
        <w:t>short-labe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室����� � �</w:t>
      </w:r>
      <w:r>
        <w:rPr/>
        <w:t xml:space="preserve">।���� �� </w:t>
      </w:r>
      <w:r>
        <w:rPr/>
        <w:t>-128 �� +127 ���⮢ ��  ᫥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   ���</w:t>
      </w:r>
      <w:r>
        <w:rPr/>
        <w:t>饭��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 18 ��� 6        -        2       LOOPE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 ������� LOOPZ,  ���</w:t>
      </w:r>
      <w:r>
        <w:rPr/>
        <w:t>室 ���� ����</w:t>
      </w:r>
      <w:r>
        <w:rPr/>
        <w:t>, - �� 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� � LO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6.34   LOOPNE  ���</w:t>
      </w:r>
      <w:r>
        <w:rPr/>
        <w:t xml:space="preserve">室 ���� 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LOOPNE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CX = CX -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CX &lt;&gt; 0) and (ZF 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MP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LOOPNE �</w:t>
      </w:r>
      <w:r>
        <w:rPr/>
        <w:t xml:space="preserve">ᯮ������ ��᫥ ������ </w:t>
      </w:r>
      <w:r>
        <w:rPr/>
        <w:t>CMP ��� SUB.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㬥��蠥� </w:t>
      </w:r>
      <w:r>
        <w:rPr/>
        <w:t>CX    ��  1,   ��⥬  ��</w:t>
      </w:r>
      <w:r>
        <w:rPr/>
        <w:t>।���  �ࠢ�����  ��  ��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rt-label, �᫨ CX �� </w:t>
      </w:r>
      <w:r>
        <w:rPr/>
        <w:t>ࠢ�� ��� � �᫨ ���� ���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MP ��� SUB �� </w:t>
      </w:r>
      <w:r>
        <w:rPr/>
        <w:t>ࠢ�� ��஬� ���࠭��</w:t>
      </w:r>
      <w:r>
        <w:rPr/>
        <w:t>. ���</w:t>
      </w:r>
      <w:r>
        <w:rPr/>
        <w:t xml:space="preserve">࠭� </w:t>
      </w:r>
      <w:r>
        <w:rPr/>
        <w:t>short-label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5 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室����� � �</w:t>
      </w:r>
      <w:r>
        <w:rPr/>
        <w:t xml:space="preserve">।���� �� </w:t>
      </w:r>
      <w:r>
        <w:rPr/>
        <w:t>-128 �� +127 ���⮢  ��  ᫥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   ���</w:t>
      </w:r>
      <w:r>
        <w:rPr/>
        <w:t>饭��  ����� 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 18 ��� 6        -        2       LOOPNE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LOOPNZ, ���</w:t>
      </w:r>
      <w:r>
        <w:rPr/>
        <w:t>室 ���� �� ����</w:t>
      </w:r>
      <w:r>
        <w:rPr/>
        <w:t>, - �� � ��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>LOOP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6.35   LOOPNZ  ���</w:t>
      </w:r>
      <w:r>
        <w:rPr/>
        <w:t>室 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LOOPNZ  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OPNZ - </w:t>
      </w:r>
      <w:r>
        <w:rPr/>
        <w:t xml:space="preserve">ᨭ���� </w:t>
      </w:r>
      <w:r>
        <w:rPr/>
        <w:t>LOOPNE. ��. ���</w:t>
      </w:r>
      <w:r>
        <w:rPr/>
        <w:t xml:space="preserve">ᠭ�� </w:t>
      </w:r>
      <w:r>
        <w:rPr/>
        <w:t>LOOP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6.36   LOOPZ  ���</w:t>
      </w:r>
      <w:r>
        <w:rPr/>
        <w:t>室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LOOPZ  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PZ - </w:t>
      </w:r>
      <w:r>
        <w:rPr/>
        <w:t xml:space="preserve">ᨭ���� </w:t>
      </w:r>
      <w:r>
        <w:rPr/>
        <w:t>LOOPE. ��. ���</w:t>
      </w:r>
      <w:r>
        <w:rPr/>
        <w:t xml:space="preserve">ᠭ�� </w:t>
      </w:r>
      <w:r>
        <w:rPr/>
        <w:t>LO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7 ��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7.1   INT 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0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INT interrupt-nu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6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: PUSHF            ;����</w:t>
      </w:r>
      <w:r>
        <w:rPr/>
        <w:t xml:space="preserve">㧪� </w:t>
      </w:r>
      <w:r>
        <w:rPr/>
        <w:t xml:space="preserve">ॣ���� </w:t>
      </w:r>
      <w:r>
        <w:rPr/>
        <w:t>FLAGS � �⥪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F = 0           ;��� </w:t>
      </w:r>
      <w:r>
        <w:rPr/>
        <w:t>ࠧ�</w:t>
      </w:r>
      <w:r>
        <w:rPr/>
        <w:t>鸞 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= 0           ;����</w:t>
      </w:r>
      <w:r>
        <w:rPr/>
        <w:t>頥�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FAR (INT*4) ;��</w:t>
      </w:r>
      <w:r>
        <w:rPr/>
        <w:t>뢠�� ��</w:t>
      </w:r>
      <w:r>
        <w:rPr/>
        <w:t>ࠡ��</w:t>
      </w:r>
      <w:r>
        <w:rPr/>
        <w:t>稪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INT ����</w:t>
      </w:r>
      <w:r>
        <w:rPr/>
        <w:t xml:space="preserve">㦠�� </w:t>
      </w:r>
      <w:r>
        <w:rPr/>
        <w:t xml:space="preserve">ॣ���� </w:t>
      </w:r>
      <w:r>
        <w:rPr/>
        <w:t>FLAGS  �  �⥪,  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��஢�� � ࠧ�</w:t>
      </w:r>
      <w:r>
        <w:rPr/>
        <w:t>襭�� ���뢠���</w:t>
      </w:r>
      <w:r>
        <w:rPr/>
        <w:t>, ����</w:t>
      </w:r>
      <w:r>
        <w:rPr/>
        <w:t xml:space="preserve">㦠�� </w:t>
      </w:r>
      <w:r>
        <w:rPr/>
        <w:t>CS � IP</w:t>
      </w:r>
    </w:p>
    <w:p>
      <w:pPr>
        <w:pStyle w:val="PreformattedText"/>
        <w:bidi w:val="0"/>
        <w:jc w:val="left"/>
        <w:rPr/>
      </w:pPr>
      <w:r>
        <w:rPr/>
        <w:t xml:space="preserve">         � �⥪</w:t>
      </w:r>
      <w:r>
        <w:rPr/>
        <w:t>, ��⥬ ��</w:t>
      </w:r>
      <w:r>
        <w:rPr/>
        <w:t>।��� �ࠢ����� ��ࠡ��</w:t>
      </w:r>
      <w:r>
        <w:rPr/>
        <w:t>稪� ���뢠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।������ �� ���</w:t>
      </w:r>
      <w:r>
        <w:rPr/>
        <w:t>祭�� ���</w:t>
      </w:r>
      <w:r>
        <w:rPr/>
        <w:t xml:space="preserve">࠭�� </w:t>
      </w:r>
      <w:r>
        <w:rPr/>
        <w:t>interrupt-num. �᫨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稪 ���뢠��� �</w:t>
      </w:r>
      <w:r>
        <w:rPr/>
        <w:t xml:space="preserve">ந������ ������ �� ������� </w:t>
      </w:r>
      <w:r>
        <w:rPr/>
        <w:t>IRET, �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祭�� </w:t>
      </w:r>
      <w:r>
        <w:rPr/>
        <w:t xml:space="preserve">ॣ���� </w:t>
      </w:r>
      <w:r>
        <w:rPr/>
        <w:t>FLAGS ����⠭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�����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8 (⨯=3)        52          5         1     INT 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8 (⨯&lt;&gt;3)       51          5         2     INT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FLAGS �</w:t>
      </w:r>
      <w:r>
        <w:rPr/>
        <w:t>࠭���� � ⮬ �� �ଠ�</w:t>
      </w:r>
      <w:r>
        <w:rPr/>
        <w:t>, �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������ </w:t>
      </w:r>
      <w:r>
        <w:rPr/>
        <w:t>PUSHF. ���� ����� ���</w:t>
      </w:r>
      <w:r>
        <w:rPr/>
        <w:t>뢠��� ��</w:t>
      </w:r>
      <w:r>
        <w:rPr/>
        <w:t>।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</w:t>
      </w:r>
      <w:r>
        <w:rPr/>
        <w:t xml:space="preserve">࠭�� </w:t>
      </w:r>
      <w:r>
        <w:rPr/>
        <w:t>interrupt-num �� 4. ��</w:t>
      </w:r>
      <w:r>
        <w:rPr>
          <w:rtl w:val="true"/>
        </w:rPr>
        <w:t>ࢮ</w:t>
      </w:r>
      <w:r>
        <w:rPr/>
        <w:t>� ᫮��</w:t>
      </w:r>
      <w:r>
        <w:rPr/>
        <w:t>, ��</w:t>
      </w:r>
      <w:r>
        <w:rPr/>
        <w:t>室�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祭���� �����</w:t>
      </w:r>
      <w:r>
        <w:rPr/>
        <w:t>, ����</w:t>
      </w:r>
      <w:r>
        <w:rPr/>
        <w:t xml:space="preserve">㦠���� � </w:t>
      </w:r>
      <w:r>
        <w:rPr/>
        <w:t>IP, � ��</w:t>
      </w:r>
      <w:r>
        <w:rPr/>
        <w:t xml:space="preserve">஥ ᫮�� </w:t>
      </w:r>
      <w:r>
        <w:rPr/>
        <w:t>- � CS.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</w:t>
      </w:r>
      <w:r>
        <w:rPr/>
        <w:t>interrupt-num, �</w:t>
      </w:r>
      <w:r>
        <w:rPr/>
        <w:t xml:space="preserve">஬� ⨯� </w:t>
      </w:r>
      <w:r>
        <w:rPr/>
        <w:t>3, ��</w:t>
      </w:r>
      <w:r>
        <w:rPr/>
        <w:t>ࠡ��</w:t>
      </w:r>
      <w:r>
        <w:rPr/>
        <w:t>뢠�� ���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���</w:t>
      </w:r>
      <w:r>
        <w:rPr/>
        <w:t>樨</w:t>
      </w:r>
      <w:r>
        <w:rPr/>
        <w:t xml:space="preserve">; interrupt-num,  </w:t>
      </w:r>
      <w:r>
        <w:rPr/>
        <w:t xml:space="preserve">ࠢ�� </w:t>
      </w:r>
      <w:r>
        <w:rPr/>
        <w:t>3,  ��</w:t>
      </w:r>
      <w:r>
        <w:rPr/>
        <w:t>ࠡ��</w:t>
      </w:r>
      <w:r>
        <w:rPr/>
        <w:t>뢠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⮢�� �������</w:t>
      </w:r>
      <w:r>
        <w:rPr/>
        <w:t>,  ���</w:t>
      </w:r>
      <w:r>
        <w:rPr/>
        <w:t>뢠���� ���뢠���� �� ����</w:t>
      </w:r>
      <w:r>
        <w:rPr/>
        <w:t>஫</w:t>
      </w:r>
      <w:r>
        <w:rPr/>
        <w:t>쭮�  �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reakpoint interru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7.2   INTO  ���</w:t>
      </w:r>
      <w:r>
        <w:rPr/>
        <w:t>뢠��� �� ��</w:t>
      </w:r>
      <w:r>
        <w:rPr/>
        <w:t>९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0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: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7 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: if (OF =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F            ;����</w:t>
      </w:r>
      <w:r>
        <w:rPr/>
        <w:t xml:space="preserve">㧪� </w:t>
      </w:r>
      <w:r>
        <w:rPr/>
        <w:t xml:space="preserve">ॣ���� </w:t>
      </w:r>
      <w:r>
        <w:rPr/>
        <w:t>FLAGS � �⥪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F = 0           ;��� </w:t>
      </w:r>
      <w:r>
        <w:rPr/>
        <w:t>ࠧ�</w:t>
      </w:r>
      <w:r>
        <w:rPr/>
        <w:t>鸞 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= 0           ;����</w:t>
      </w:r>
      <w:r>
        <w:rPr/>
        <w:t>頥�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FAR (10h)   ;����� ���</w:t>
      </w:r>
      <w:r>
        <w:rPr/>
        <w:t xml:space="preserve">뢠��� </w:t>
      </w:r>
      <w:r>
        <w:rPr/>
        <w:t>INTO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�� ����� 0000:00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INTO ��⨢������ ���</w:t>
      </w:r>
      <w:r>
        <w:rPr/>
        <w:t xml:space="preserve">뢠��� ⨯� </w:t>
      </w:r>
      <w:r>
        <w:rPr/>
        <w:t>4,  �᫨ �</w:t>
      </w:r>
      <w:r>
        <w:rPr/>
        <w:t>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९������� </w:t>
      </w:r>
      <w:r>
        <w:rPr/>
        <w:t xml:space="preserve">OF </w:t>
      </w:r>
      <w:r>
        <w:rPr/>
        <w:t xml:space="preserve">ࠢ�� </w:t>
      </w:r>
      <w:r>
        <w:rPr/>
        <w:t>1; �᫨ OF = 0,  � �� ������� 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 ����</w:t>
      </w:r>
      <w:r>
        <w:rPr/>
        <w:t>⢨�.  �᫨ OF = 1,  � ���</w:t>
      </w:r>
      <w:r>
        <w:rPr/>
        <w:t>뢠��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 xml:space="preserve">筮 ������� </w:t>
      </w:r>
      <w:r>
        <w:rPr/>
        <w:t>INT 4; � �⮬ ��</w:t>
      </w:r>
      <w:r>
        <w:rPr/>
        <w:t xml:space="preserve">砥 </w:t>
      </w:r>
      <w:r>
        <w:rPr/>
        <w:t>INTO ����</w:t>
      </w:r>
      <w:r>
        <w:rPr/>
        <w:t xml:space="preserve">㦠�� 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� �⥪, ���</w:t>
      </w:r>
      <w:r>
        <w:rPr/>
        <w:t>뢠�� �</w:t>
      </w:r>
      <w:r>
        <w:rPr/>
        <w:t>ਧ���� ����஢�� � ࠧ�</w:t>
      </w:r>
      <w:r>
        <w:rPr/>
        <w:t>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뢠���</w:t>
      </w:r>
      <w:r>
        <w:rPr/>
        <w:t>, ����</w:t>
      </w:r>
      <w:r>
        <w:rPr/>
        <w:t xml:space="preserve">㦠��  </w:t>
      </w:r>
      <w:r>
        <w:rPr/>
        <w:t>CS � IP � �⥪,  ��⥬ ��</w:t>
      </w:r>
      <w:r>
        <w:rPr/>
        <w:t>।���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ࠡ��</w:t>
      </w:r>
      <w:r>
        <w:rPr/>
        <w:t>稪� ���뢠���</w:t>
      </w:r>
      <w:r>
        <w:rPr/>
        <w:t xml:space="preserve">,    </w:t>
      </w:r>
      <w:r>
        <w:rPr/>
        <w:t>ᮮ</w:t>
      </w:r>
      <w:r>
        <w:rPr/>
        <w:t>⢥�����</w:t>
      </w:r>
      <w:r>
        <w:rPr/>
        <w:t xml:space="preserve">饬� ⨯� </w:t>
      </w:r>
      <w:r>
        <w:rPr/>
        <w:t>4 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㪠�뢠�� ����� �� ����� </w:t>
      </w:r>
      <w:r>
        <w:rPr/>
        <w:t>10h. �᫨ ��</w:t>
      </w:r>
      <w:r>
        <w:rPr/>
        <w:t>ࠡ��</w:t>
      </w:r>
      <w:r>
        <w:rPr/>
        <w:t>稪 ���뢠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 �� ������� </w:t>
      </w:r>
      <w:r>
        <w:rPr/>
        <w:t>IRET,  � ��</w:t>
      </w:r>
      <w:r>
        <w:rPr/>
        <w:t xml:space="preserve">室��� ���祭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����⠭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�����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</w:t>
      </w:r>
      <w:r>
        <w:rPr/>
        <w:t>53 ��� 4       5         1    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 xml:space="preserve">砭�� </w:t>
      </w:r>
      <w:r>
        <w:rPr/>
        <w:t>:  ������� FLAGS �</w:t>
      </w:r>
      <w:r>
        <w:rPr/>
        <w:t>࠭���� � ⮬ �� �ଠ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 xml:space="preserve">ᯮ������ � ������� </w:t>
      </w:r>
      <w:r>
        <w:rPr/>
        <w:t>PUSHF. INTO ����� ���� �</w:t>
      </w:r>
      <w:r>
        <w:rPr/>
        <w:t>ᯮ�</w:t>
      </w:r>
      <w:r>
        <w:rPr/>
        <w:t>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 ����</w:t>
      </w:r>
      <w:r>
        <w:rPr/>
        <w:t>樨</w:t>
      </w:r>
      <w:r>
        <w:rPr/>
        <w:t>, ����� ����� �� �</w:t>
      </w:r>
      <w:r>
        <w:rPr/>
        <w:t>ਢ��� � ��९�������</w:t>
      </w:r>
      <w:r>
        <w:rPr/>
        <w:t>, � �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맮�� ����</w:t>
      </w:r>
      <w:r>
        <w:rPr/>
        <w:t>ணࠬ�� ����</w:t>
      </w:r>
      <w:r>
        <w:rPr/>
        <w:t>⠭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7.3   IRET  ������ ��᫥ ��</w:t>
      </w:r>
      <w:r>
        <w:rPr/>
        <w:t>ࠡ�⪨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r r r r r r r 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IRE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: POP 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 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F    ;����</w:t>
      </w:r>
      <w:r>
        <w:rPr/>
        <w:t xml:space="preserve">뫪� ᫮�� �� �⥪� � </w:t>
      </w:r>
      <w:r>
        <w:rPr/>
        <w:t xml:space="preserve">ॣ����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IRET  ��</w:t>
      </w:r>
      <w:r>
        <w:rPr/>
        <w:t>।��� �ࠢ����� �� ���ணࠬ�� ��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뢠��� � ���� ������������� ���뢠���</w:t>
      </w:r>
      <w:r>
        <w:rPr/>
        <w:t>,  ����⠭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⥪� ���</w:t>
      </w:r>
      <w:r>
        <w:rPr/>
        <w:t xml:space="preserve">祭�� </w:t>
      </w:r>
      <w:r>
        <w:rPr/>
        <w:t xml:space="preserve">ॣ���஢ </w:t>
      </w:r>
      <w:r>
        <w:rPr/>
        <w:t>IP, CS � FLA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 </w:t>
      </w:r>
      <w:r>
        <w:rPr/>
        <w:t>32          3         1      I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8 ��</w:t>
      </w:r>
      <w:r>
        <w:rPr/>
        <w:t>ࠢ����� ���</w:t>
      </w:r>
      <w:r>
        <w:rPr>
          <w:rtl w:val="true"/>
        </w:rPr>
        <w:t>ﭨ</w:t>
      </w:r>
      <w:r>
        <w:rPr/>
        <w:t>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7.1   CLC  ���� �</w:t>
      </w:r>
      <w:r>
        <w:rPr/>
        <w:t>ਧ���� 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CL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CF =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C ���</w:t>
      </w:r>
      <w:r>
        <w:rPr/>
        <w:t>뢠�� �</w:t>
      </w:r>
      <w:r>
        <w:rPr/>
        <w:t>ਧ��� ��७��</w:t>
      </w:r>
      <w:r>
        <w:rPr/>
        <w:t>.  ��</w:t>
      </w:r>
      <w:r>
        <w:rPr/>
        <w:t>㣨� �</w:t>
      </w:r>
      <w:r>
        <w:rPr/>
        <w:t>ਧ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�����  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   </w:t>
      </w:r>
      <w:r>
        <w:rPr/>
        <w:t>2             -         1      C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7.2   CLD  ���� �</w:t>
      </w:r>
      <w:r>
        <w:rPr/>
        <w:t>ਧ���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CL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DF = 0  (����</w:t>
      </w:r>
      <w:r>
        <w:rPr/>
        <w:t>蠥� ���</w:t>
      </w:r>
      <w:r>
        <w:rPr/>
        <w:t>६��� � �������� ��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⪨ ��</w:t>
      </w:r>
      <w:r>
        <w:rPr/>
        <w:t>ப</w:t>
      </w:r>
      <w:r>
        <w:rPr/>
        <w:t>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9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D ���</w:t>
      </w:r>
      <w:r>
        <w:rPr/>
        <w:t xml:space="preserve">뢠�� </w:t>
      </w:r>
      <w:r>
        <w:rPr/>
        <w:t xml:space="preserve">(��⠭�������� </w:t>
      </w:r>
      <w:r>
        <w:rPr/>
        <w:t>ࠢ�� ���</w:t>
      </w:r>
      <w:r>
        <w:rPr/>
        <w:t>) �</w:t>
      </w:r>
      <w:r>
        <w:rPr/>
        <w:t>ਧ��� ��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��</w:t>
      </w:r>
      <w:r>
        <w:rPr/>
        <w:t>㣨�     �</w:t>
      </w:r>
      <w:r>
        <w:rPr/>
        <w:t>ਧ����  ��  ��������</w:t>
      </w:r>
      <w:r>
        <w:rPr/>
        <w:t>.   ���</w:t>
      </w:r>
      <w:r>
        <w:rPr/>
        <w:t>襭��  �</w:t>
      </w:r>
      <w:r>
        <w:rPr/>
        <w:t>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ࠢ����� ����� </w:t>
      </w:r>
      <w:r>
        <w:rPr/>
        <w:t xml:space="preserve">㢥��祭�� </w:t>
      </w:r>
      <w:r>
        <w:rPr/>
        <w:t>SI � DI �� ������� �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ࠡ�⪨ ��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�����  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   </w:t>
      </w:r>
      <w:r>
        <w:rPr/>
        <w:t>2             -         1      C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 ������� ��</w:t>
      </w:r>
      <w:r>
        <w:rPr/>
        <w:t xml:space="preserve">ࠡ�⪨ ��ப </w:t>
      </w:r>
      <w:r>
        <w:rPr/>
        <w:t xml:space="preserve">㢥��稢��� </w:t>
      </w:r>
      <w:r>
        <w:rPr/>
        <w:t>SI � DI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���� DF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7.3   CLI  ���� �</w:t>
      </w:r>
      <w:r>
        <w:rPr/>
        <w:t>ਧ���� ࠧ�</w:t>
      </w:r>
      <w:r>
        <w:rPr/>
        <w:t>襭��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CLI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  IF =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 ���</w:t>
      </w:r>
      <w:r>
        <w:rPr/>
        <w:t xml:space="preserve">뢠�� </w:t>
      </w:r>
      <w:r>
        <w:rPr/>
        <w:t xml:space="preserve">(��⠭�������� </w:t>
      </w:r>
      <w:r>
        <w:rPr/>
        <w:t>ࠢ�� ���</w:t>
      </w:r>
      <w:r>
        <w:rPr/>
        <w:t>)  �</w:t>
      </w:r>
      <w:r>
        <w:rPr/>
        <w:t>ਧ��� 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襭�� ���뢠���</w:t>
      </w:r>
      <w:r>
        <w:rPr/>
        <w:t xml:space="preserve">,  �᫥��⢨� </w:t>
      </w:r>
      <w:r>
        <w:rPr/>
        <w:t>祣� ������ �� �</w:t>
      </w:r>
      <w:r>
        <w:rPr/>
        <w:t>ᯮ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᪨஢���� ���</w:t>
      </w:r>
      <w:r>
        <w:rPr/>
        <w:t>뢠���</w:t>
      </w:r>
      <w:r>
        <w:rPr/>
        <w:t>.      ��</w:t>
      </w:r>
      <w:r>
        <w:rPr/>
        <w:t>㣨�   �</w:t>
      </w:r>
      <w:r>
        <w:rPr/>
        <w:t>ਧ����  ��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</w:t>
      </w:r>
      <w:r>
        <w:rPr/>
        <w:t>᪨஢���� ���</w:t>
      </w:r>
      <w:r>
        <w:rPr/>
        <w:t>뢠���  �</w:t>
      </w:r>
      <w:r>
        <w:rPr/>
        <w:t>ᯮ�������  �����஬  �ᥣ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ᨬ� �� ���</w:t>
      </w:r>
      <w:r>
        <w:rPr/>
        <w:t>祭�� �</w:t>
      </w:r>
      <w:r>
        <w:rPr/>
        <w:t xml:space="preserve">ਧ���� </w:t>
      </w:r>
      <w:r>
        <w:rPr/>
        <w:t>IF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  </w:t>
      </w:r>
      <w:r>
        <w:rPr/>
        <w:t>2             -         1      C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7.4   CMC  ������</w:t>
      </w:r>
      <w:r>
        <w:rPr/>
        <w:t>஢���� �ਧ���� 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CM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0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  CF = -C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C ����� ⥪�</w:t>
      </w:r>
      <w:r>
        <w:rPr/>
        <w:t>饥 ���祭�� �</w:t>
      </w:r>
      <w:r>
        <w:rPr/>
        <w:t>ਧ���� ��७�� ��  ��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  </w:t>
      </w:r>
      <w:r>
        <w:rPr/>
        <w:t>2             -         1      CM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7.5   ESC  �</w:t>
      </w:r>
      <w:r>
        <w:rPr/>
        <w:t>롮</w:t>
      </w:r>
      <w:r>
        <w:rPr/>
        <w:t>ઠ ���� ����</w:t>
      </w:r>
      <w:r>
        <w:rPr/>
        <w:t>樨 �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ESC opcode,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ESC �</w:t>
      </w:r>
      <w:r>
        <w:rPr/>
        <w:t>ᯮ������ ��� ��।�� �ࠢ����� 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ய����� ���</w:t>
      </w:r>
      <w:r>
        <w:rPr/>
        <w:t>譥�� �������</w:t>
      </w:r>
      <w:r>
        <w:rPr/>
        <w:t>,  ⠪��� ��� 8087 ��� 80287.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⢥� �� ESC ���</w:t>
      </w:r>
      <w:r>
        <w:rPr/>
        <w:t>ய����� �</w:t>
      </w:r>
      <w:r>
        <w:rPr/>
        <w:t>롨</w:t>
      </w:r>
      <w:r>
        <w:rPr/>
        <w:t>ࠥ� ��� ����</w:t>
      </w:r>
      <w:r>
        <w:rPr/>
        <w:t>樨 ���  ���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(opcode)  � ��� ���</w:t>
      </w:r>
      <w:r>
        <w:rPr/>
        <w:t xml:space="preserve">࠭�� </w:t>
      </w:r>
      <w:r>
        <w:rPr/>
        <w:t>source � ����</w:t>
      </w:r>
      <w:r>
        <w:rPr/>
        <w:t>頥� �� � 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. ���</w:t>
      </w:r>
      <w:r>
        <w:rPr/>
        <w:t xml:space="preserve">譨� ������ ��������� ������� </w:t>
      </w:r>
      <w:r>
        <w:rPr/>
        <w:t>ESC � �</w:t>
      </w:r>
      <w:r>
        <w:rPr/>
        <w:t>믮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</w:t>
      </w:r>
      <w:r>
        <w:rPr/>
        <w:t>ࠧ��</w:t>
      </w:r>
      <w:r>
        <w:rPr/>
        <w:t>饭���  � 設�</w:t>
      </w:r>
      <w:r>
        <w:rPr/>
        <w:t>, �</w:t>
      </w:r>
      <w:r>
        <w:rPr/>
        <w:t xml:space="preserve">ᯮ���� �ᯮ���⥫�� ����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���</w:t>
      </w:r>
      <w:r>
        <w:rPr/>
        <w:t>饭��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,������   8(12)+EA       1       2-4   ESC 6,ADR[SI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,</w:t>
      </w:r>
      <w:r>
        <w:rPr/>
        <w:t xml:space="preserve">ॣ����      </w:t>
      </w:r>
      <w:r>
        <w:rPr/>
        <w:t>2          -        2    ESC OPCODE,A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楫�� </w:t>
      </w:r>
      <w:r>
        <w:rPr/>
        <w:t>ᨭ�஭���</w:t>
      </w:r>
      <w:r>
        <w:rPr/>
        <w:t>樨 �  ���譨�  �����</w:t>
      </w:r>
      <w:r>
        <w:rPr/>
        <w:t>஬  �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 xml:space="preserve">। ������ �������� </w:t>
      </w:r>
      <w:r>
        <w:rPr/>
        <w:t>ESC ������� ������� WAIT.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80288 � 80386 �������� �</w:t>
      </w:r>
      <w:r>
        <w:rPr/>
        <w:t>।�</w:t>
      </w:r>
      <w:r>
        <w:rPr/>
        <w:t xml:space="preserve">⢠�� ��⮬���᪮� </w:t>
      </w:r>
      <w:r>
        <w:rPr/>
        <w:t>ᨭ�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樨 ������</w:t>
      </w:r>
      <w:r>
        <w:rPr/>
        <w:t>, ���⮬� ��� ��� ������� WAIT 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7.6   HLT ��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HL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>ந������ ��</w:t>
      </w:r>
      <w:r>
        <w:rPr/>
        <w:t>⠭�� �� � ��</w:t>
      </w:r>
      <w:r>
        <w:rPr/>
        <w:t>ॢ���� 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>
          <w:rtl w:val="true"/>
        </w:rPr>
        <w:t>ﭨ</w:t>
      </w:r>
      <w:r>
        <w:rPr/>
        <w:t>� ��������  ᨣ���� ��� ��� ᨣ���� ����᪨஢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  </w:t>
      </w:r>
      <w:r>
        <w:rPr/>
        <w:t>2          -         1      H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7.7   LOCK  �����</w:t>
      </w:r>
      <w:r>
        <w:rPr/>
        <w:t xml:space="preserve">஢���� </w:t>
      </w:r>
      <w:r>
        <w:rPr/>
        <w:t xml:space="preserve">設� </w:t>
      </w:r>
      <w:r>
        <w:rPr/>
        <w:t>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LOCK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 - �� ��������� ��</w:t>
      </w:r>
      <w:r>
        <w:rPr/>
        <w:t>䨪�</w:t>
      </w:r>
      <w:r>
        <w:rPr/>
        <w:t>,  ����� ����� �</w:t>
      </w:r>
      <w:r>
        <w:rPr/>
        <w:t>।��</w:t>
      </w:r>
      <w:r>
        <w:rPr/>
        <w:t>⢮-</w:t>
      </w:r>
    </w:p>
    <w:p>
      <w:pPr>
        <w:pStyle w:val="PreformattedText"/>
        <w:bidi w:val="0"/>
        <w:jc w:val="left"/>
        <w:rPr/>
      </w:pPr>
      <w:r>
        <w:rPr/>
        <w:t xml:space="preserve">         ���� �� �������</w:t>
      </w:r>
      <w:r>
        <w:rPr/>
        <w:t>. LOCK ���⠢��� ������ ��</w:t>
      </w:r>
      <w:r>
        <w:rPr/>
        <w:t>ࠡ���� 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஢�� </w:t>
      </w:r>
      <w:r>
        <w:rPr/>
        <w:t>設�   �� �</w:t>
      </w:r>
      <w:r>
        <w:rPr/>
        <w:t>६� �</w:t>
      </w:r>
      <w:r>
        <w:rPr/>
        <w:t>믮������ ��᫥���饩 ���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짮����� </w:t>
      </w:r>
      <w:r>
        <w:rPr/>
        <w:t xml:space="preserve">ᨣ���� �����஢�� ������ </w:t>
      </w:r>
      <w:r>
        <w:rPr/>
        <w:t>設� ������㯭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譥�� ���</w:t>
      </w:r>
      <w:r>
        <w:rPr/>
        <w:t>ன�</w:t>
      </w:r>
      <w:r>
        <w:rPr/>
        <w:t xml:space="preserve">⢠ ��� </w:t>
      </w:r>
      <w:r>
        <w:rPr/>
        <w:t>ᮡ���</w:t>
      </w:r>
      <w:r>
        <w:rPr/>
        <w:t>,  ������ ���</w:t>
      </w:r>
      <w:r>
        <w:rPr/>
        <w:t>뢠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࠭��         �����      ���</w:t>
      </w:r>
      <w:r>
        <w:rPr/>
        <w:t>饭��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</w:t>
      </w:r>
      <w:r>
        <w:rPr/>
        <w:t xml:space="preserve">࠭���      </w:t>
      </w:r>
      <w:r>
        <w:rPr/>
        <w:t>2            -          1    LOCK XCHG FLAG,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   �</w:t>
      </w:r>
      <w:r>
        <w:rPr/>
        <w:t>뫠    �</w:t>
      </w:r>
      <w:r>
        <w:rPr/>
        <w:t>।�ᬮ�७�     ���     �����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⨯������� ��⥬   � </w:t>
      </w:r>
      <w:r>
        <w:rPr/>
        <w:t>ࠧ������</w:t>
      </w:r>
      <w:r>
        <w:rPr/>
        <w:t>묨 ����</w:t>
      </w:r>
      <w:r>
        <w:rPr/>
        <w:t>ᠬ�</w:t>
      </w:r>
      <w:r>
        <w:rPr/>
        <w:t>.  � ⠪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த� ��⥬�� ����� � �⨬ ����ᠬ ����஫������ ���</w:t>
      </w:r>
      <w:r>
        <w:rPr/>
        <w:t>筮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१ �����⭮� � �ணࠬ���� ���ᯥ</w:t>
      </w:r>
      <w:r>
        <w:rPr/>
        <w:t>祭�� � �</w:t>
      </w:r>
      <w:r>
        <w:rPr/>
        <w:t>ᯮ�</w:t>
      </w:r>
      <w:r>
        <w:rPr/>
        <w:t xml:space="preserve">짮������ 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 ᫥��� �</w:t>
      </w:r>
      <w:r>
        <w:rPr/>
        <w:t>ᯮ�</w:t>
      </w:r>
      <w:r>
        <w:rPr/>
        <w:t>짮���� ⮫쪮 � 楫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饭�� ���뢠��� ����権  ��  ����뫪�  ������</w:t>
      </w:r>
      <w:r>
        <w:rPr/>
        <w:t>.   ���⮬�  ��</w:t>
      </w:r>
    </w:p>
    <w:p>
      <w:pPr>
        <w:pStyle w:val="PreformattedText"/>
        <w:bidi w:val="0"/>
        <w:jc w:val="left"/>
        <w:rPr/>
      </w:pPr>
      <w:r>
        <w:rPr/>
        <w:t xml:space="preserve">         ᫥��� </w:t>
      </w:r>
      <w:r>
        <w:rPr/>
        <w:t>㯮�</w:t>
      </w:r>
      <w:r>
        <w:rPr/>
        <w:t>ॡ���� ⮫</w:t>
      </w:r>
      <w:r>
        <w:rPr/>
        <w:t>쪮 ��</w:t>
      </w:r>
      <w:r>
        <w:rPr/>
        <w:t xml:space="preserve">। ��������� </w:t>
      </w:r>
      <w:r>
        <w:rPr/>
        <w:t>XCHG, MOV � MO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7.8   NOP  �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NO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���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NOP ���� ����� �����</w:t>
      </w:r>
      <w:r>
        <w:rPr/>
        <w:t>஬</w:t>
      </w:r>
      <w:r>
        <w:rPr/>
        <w:t>.  ���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</w:t>
      </w:r>
      <w:r>
        <w:rPr/>
        <w:t>楫�� �������� �</w:t>
      </w:r>
      <w:r>
        <w:rPr/>
        <w:t>६���</w:t>
      </w:r>
      <w:r>
        <w:rPr/>
        <w:t>,  ��� ��</w:t>
      </w:r>
      <w:r>
        <w:rPr/>
        <w:t>ࠢ������� 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</w:t>
      </w:r>
      <w:r>
        <w:rPr/>
        <w:t>ঠ⥫�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    ���</w:t>
      </w:r>
      <w:r>
        <w:rPr/>
        <w:t>饭��   �����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</w:t>
      </w:r>
      <w:r>
        <w:rPr/>
        <w:t>3             -        1         N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7.9   STC  ��⠭���� �</w:t>
      </w:r>
      <w:r>
        <w:rPr/>
        <w:t>ਧ���� 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ST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CF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C ��⠭��������  �</w:t>
      </w:r>
      <w:r>
        <w:rPr/>
        <w:t xml:space="preserve">ਧ���  ��७�� </w:t>
      </w:r>
      <w:r>
        <w:rPr/>
        <w:t>CF � �������.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  </w:t>
      </w:r>
      <w:r>
        <w:rPr/>
        <w:t>2             -         1      S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3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7.10   STD  ��⠭���� �</w:t>
      </w:r>
      <w:r>
        <w:rPr/>
        <w:t>ਧ���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ST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DF = 1    (���</w:t>
      </w:r>
      <w:r>
        <w:rPr/>
        <w:t>६��� � �������� ��ࠡ�⪨ ��ப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D ��⠭�������� �</w:t>
      </w:r>
      <w:r>
        <w:rPr/>
        <w:t xml:space="preserve">ਧ��� ���ࠢ����� </w:t>
      </w:r>
      <w:r>
        <w:rPr/>
        <w:t>DF � �������.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 ��⠭������� DF � 1 ����� ��������� SI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� ��</w:t>
      </w:r>
      <w:r>
        <w:rPr/>
        <w:t xml:space="preserve">஭� </w:t>
      </w:r>
      <w:r>
        <w:rPr/>
        <w:t>㬥��襭�� � �������� ��</w:t>
      </w:r>
      <w:r>
        <w:rPr/>
        <w:t>ࠡ�⪨ ��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�����  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 </w:t>
      </w:r>
      <w:r>
        <w:rPr/>
        <w:t>2             -         1      S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7.11   STI ��⠭���� �</w:t>
      </w:r>
      <w:r>
        <w:rPr/>
        <w:t>ਧ���� ࠧ�</w:t>
      </w:r>
      <w:r>
        <w:rPr/>
        <w:t>襭��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STI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  IF =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 ��⠭�������� �</w:t>
      </w:r>
      <w:r>
        <w:rPr/>
        <w:t>ਧ��� ࠧ�</w:t>
      </w:r>
      <w:r>
        <w:rPr/>
        <w:t>襭�� ���뢠��� 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 ������� �ᯮ������� ��᪨஢���� ���</w:t>
      </w:r>
      <w:r>
        <w:rPr/>
        <w:t>뢠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ਧ���� �� ��������</w:t>
      </w:r>
      <w:r>
        <w:rPr/>
        <w:t>. (����</w:t>
      </w:r>
      <w:r>
        <w:rPr/>
        <w:t>᪨஢���� ���</w:t>
      </w:r>
      <w:r>
        <w:rPr/>
        <w:t>뢠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</w:t>
      </w:r>
      <w:r>
        <w:rPr/>
        <w:t>஬ �ᥣ��</w:t>
      </w:r>
      <w:r>
        <w:rPr/>
        <w:t>, ������</w:t>
      </w:r>
      <w:r>
        <w:rPr/>
        <w:t>ᨬ� �� ���</w:t>
      </w:r>
      <w:r>
        <w:rPr/>
        <w:t>祭�� �</w:t>
      </w:r>
      <w:r>
        <w:rPr/>
        <w:t xml:space="preserve">ਧ���� </w:t>
      </w:r>
      <w:r>
        <w:rPr/>
        <w:t>I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�����  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 </w:t>
      </w:r>
      <w:r>
        <w:rPr/>
        <w:t>2             -         1      S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饥 ���뢠��� �� �㤥� �</w:t>
      </w:r>
      <w:r>
        <w:rPr/>
        <w:t>ᯮ�����</w:t>
      </w:r>
      <w:r>
        <w:rPr/>
        <w:t>,  ���� �� 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4 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</w:t>
      </w:r>
      <w:r>
        <w:rPr/>
        <w:t>, ᫥����� �</w:t>
      </w:r>
      <w:r>
        <w:rPr/>
        <w:t xml:space="preserve">ࠧ� �� </w:t>
      </w:r>
      <w:r>
        <w:rPr/>
        <w:t>S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7.12   WAIT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: WAI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WAIT  ��</w:t>
      </w:r>
      <w:r>
        <w:rPr/>
        <w:t>ॢ����  ������  �  ���</w:t>
      </w:r>
      <w:r>
        <w:rPr>
          <w:rtl w:val="true"/>
        </w:rPr>
        <w:t>ﭨ</w:t>
      </w:r>
      <w:r>
        <w:rPr/>
        <w:t>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㤥� ��</w:t>
      </w:r>
      <w:r>
        <w:rPr/>
        <w:t>⠢����� �  ����⨢���  ���</w:t>
      </w:r>
      <w:r>
        <w:rPr>
          <w:rtl w:val="true"/>
        </w:rPr>
        <w:t>ﭨ</w:t>
      </w:r>
      <w:r>
        <w:rPr/>
        <w:t>�</w:t>
      </w:r>
      <w:r>
        <w:rPr/>
        <w:t>,   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室��� ����� </w:t>
      </w:r>
      <w:r>
        <w:rPr/>
        <w:t>TEST ���</w:t>
      </w:r>
      <w:r>
        <w:rPr/>
        <w:t>ய����� �� ����� 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</w:t>
      </w:r>
      <w:r>
        <w:rPr/>
        <w:t>3+5n         -         1     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 ��������  </w:t>
      </w:r>
      <w:r>
        <w:rPr/>
        <w:t>"</w:t>
      </w:r>
      <w:r>
        <w:rPr/>
        <w:t>ᨭ�஭���஢���</w:t>
      </w:r>
      <w:r>
        <w:rPr/>
        <w:t>"  ���</w:t>
      </w:r>
      <w:r>
        <w:rPr/>
        <w:t>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譨�� </w:t>
      </w:r>
      <w:r>
        <w:rPr/>
        <w:t>ᨣ������ ��� �ᯮ�</w:t>
      </w:r>
      <w:r>
        <w:rPr/>
        <w:t>짮����� ����</w:t>
      </w:r>
      <w:r>
        <w:rPr/>
        <w:t>ᮢ 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���������������� 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1 ��</w:t>
      </w:r>
      <w:r>
        <w:rPr/>
        <w:t xml:space="preserve">騥 </w:t>
      </w:r>
      <w:r>
        <w:rPr/>
        <w:t>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>室��� �</w:t>
      </w:r>
      <w:r>
        <w:rPr/>
        <w:t>ணࠬ�� ��⮨� �� �����஢ ��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��� �������� �⤥���� ��</w:t>
      </w:r>
      <w:r>
        <w:rPr/>
        <w:t>ப� �⮣� ⥪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⨯� �����</w:t>
      </w:r>
      <w:r>
        <w:rPr/>
        <w:t>஢</w:t>
      </w:r>
      <w:r>
        <w:rPr/>
        <w:t>:  ������</w:t>
      </w:r>
      <w:r>
        <w:rPr/>
        <w:t>樨 � ��</w:t>
      </w:r>
      <w:r>
        <w:rPr/>
        <w:t>४⨢�</w:t>
      </w:r>
      <w:r>
        <w:rPr/>
        <w:t>.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��</w:t>
      </w:r>
      <w:r>
        <w:rPr/>
        <w:t>樨 �</w:t>
      </w:r>
      <w:r>
        <w:rPr/>
        <w:t>८�ࠧ����� � ������� ������</w:t>
      </w:r>
      <w:r>
        <w:rPr/>
        <w:t>, �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᫥  ����</w:t>
      </w:r>
      <w:r>
        <w:rPr/>
        <w:t>㧪�  �  ������  ����㧮筮�� 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饣� ���</w:t>
      </w:r>
      <w:r>
        <w:rPr/>
        <w:t xml:space="preserve">७�� </w:t>
      </w:r>
      <w:r>
        <w:rPr/>
        <w:t>.COM ��� .EXE .  ������� ��</w:t>
      </w:r>
      <w:r>
        <w:rPr/>
        <w:t>ண� ⨯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ࠢ���� ����ᮬ  ��ᥬ���஢����  </w:t>
      </w:r>
      <w:r>
        <w:rPr/>
        <w:t>- �</w:t>
      </w:r>
      <w:r>
        <w:rPr/>
        <w:t>८�ࠧ������ 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室��� �</w:t>
      </w:r>
      <w:r>
        <w:rPr/>
        <w:t>ணࠬ�� � ���� ��</w:t>
      </w:r>
      <w:r>
        <w:rPr/>
        <w:t xml:space="preserve">ꥪ⭮��  �����  </w:t>
      </w:r>
      <w:r>
        <w:rPr/>
        <w:t>(���</w:t>
      </w:r>
      <w:r>
        <w:rPr/>
        <w:t xml:space="preserve">७��  </w:t>
      </w:r>
      <w:r>
        <w:rPr/>
        <w:t>.OBJ)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� ���������  � ��ࠡ��</w:t>
      </w:r>
      <w:r>
        <w:rPr/>
        <w:t>뢠�� ������� 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������ ��᫥����⥫</w:t>
      </w:r>
      <w:r>
        <w:rPr/>
        <w:t>쭮��� �� ������ ������ � 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ᮡ� ᫥��� ��</w:t>
      </w:r>
      <w:r>
        <w:rPr/>
        <w:t>⠭������� ��  �</w:t>
      </w:r>
      <w:r>
        <w:rPr/>
        <w:t>ᯮ�</w:t>
      </w:r>
      <w:r>
        <w:rPr/>
        <w:t>짮�����  ���</w:t>
      </w:r>
      <w:r>
        <w:rPr/>
        <w:t>ப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ணࠬ��஢���� �� ���஠�ᥬ���� ����� �ନ஢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饭�� � ��� �������饩�� ��᫥����⥫쭮�� ��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   ������</w:t>
      </w:r>
      <w:r>
        <w:rPr/>
        <w:t>.   ���  �</w:t>
      </w:r>
      <w:r>
        <w:rPr/>
        <w:t>ਥ� ��᪮�</w:t>
      </w:r>
      <w:r>
        <w:rPr/>
        <w:t>쪮 ���������� �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ணࠬ� � �</w:t>
      </w:r>
      <w:r>
        <w:rPr/>
        <w:t>몠� ��</w:t>
      </w:r>
      <w:r>
        <w:rPr/>
        <w:t>᮪��� �஢��</w:t>
      </w:r>
      <w:r>
        <w:rPr/>
        <w:t>,  �� ����� 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⥫</w:t>
      </w:r>
      <w:r>
        <w:rPr/>
        <w:t xml:space="preserve">쭮� </w:t>
      </w:r>
      <w:r>
        <w:rPr/>
        <w:t>ࠧ��</w:t>
      </w:r>
      <w:r>
        <w:rPr/>
        <w:t>稥</w:t>
      </w:r>
      <w:r>
        <w:rPr/>
        <w:t>,  �������</w:t>
      </w:r>
      <w:r>
        <w:rPr/>
        <w:t>饥�� � ⮬</w:t>
      </w:r>
      <w:r>
        <w:rPr/>
        <w:t>, �� ����</w:t>
      </w:r>
      <w:r>
        <w:rPr/>
        <w:t>ண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 ���⮪ �����</w:t>
      </w:r>
      <w:r>
        <w:rPr/>
        <w:t>, ����� ���� �</w:t>
      </w:r>
      <w:r>
        <w:rPr/>
        <w:t>ᯮ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祭��� �᫮   </w:t>
      </w:r>
      <w:r>
        <w:rPr/>
        <w:t>ࠧ ��⥬ ��।�� �� �ࠢ����� �� ��</w:t>
      </w:r>
      <w:r>
        <w:rPr/>
        <w:t>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, �  ������ ����</w:t>
      </w:r>
      <w:r>
        <w:rPr/>
        <w:t>ணࠬ�� ᠬ� ��⥬ �����</w:t>
      </w:r>
      <w:r>
        <w:rPr/>
        <w:t>頥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�  ��</w:t>
      </w:r>
      <w:r>
        <w:rPr/>
        <w:t>ᥬ���� �ᯮ������� ���஢</w:t>
      </w:r>
      <w:r>
        <w:rPr/>
        <w:t>맮�� ���</w:t>
      </w:r>
      <w:r>
        <w:rPr/>
        <w:t>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ம�।������ </w:t>
      </w:r>
      <w:r>
        <w:rPr/>
        <w:t>- �� ��᫥����⥫</w:t>
      </w:r>
      <w:r>
        <w:rPr/>
        <w:t>쭮��� �����</w:t>
      </w:r>
      <w:r>
        <w:rPr/>
        <w:t>஢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ᮤ�ঠ�� �ଠ��� ��ࠬ����</w:t>
      </w:r>
      <w:r>
        <w:rPr/>
        <w:t>. ���</w:t>
      </w:r>
      <w:r>
        <w:rPr/>
        <w:t>ம�।�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饭�� � ���</w:t>
      </w:r>
      <w:r>
        <w:rPr/>
        <w:t xml:space="preserve">ம�।������ </w:t>
      </w:r>
      <w:r>
        <w:rPr/>
        <w:t>(���</w:t>
      </w:r>
      <w:r>
        <w:rPr/>
        <w:t>஢</w:t>
      </w:r>
      <w:r>
        <w:rPr/>
        <w:t>맮�</w:t>
      </w:r>
      <w:r>
        <w:rPr/>
        <w:t>)  ��</w:t>
      </w:r>
      <w:r>
        <w:rPr/>
        <w:t>ࠧ��� ���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���</w:t>
      </w:r>
      <w:r>
        <w:rPr/>
        <w:t>஢</w:t>
      </w:r>
      <w:r>
        <w:rPr/>
        <w:t xml:space="preserve">맮�  </w:t>
      </w:r>
      <w:r>
        <w:rPr/>
        <w:t>- �� ������ �</w:t>
      </w:r>
      <w:r>
        <w:rPr/>
        <w:t>맮�� ���</w:t>
      </w:r>
      <w:r>
        <w:rPr/>
        <w:t>ம�।�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ம�।������ ᮤ�ন� �ଠ��� ��ࠬ����</w:t>
      </w:r>
      <w:r>
        <w:rPr/>
        <w:t>,  �  ���</w:t>
      </w:r>
      <w:r>
        <w:rPr/>
        <w:t>஢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易� </w:t>
      </w:r>
      <w:r>
        <w:rPr/>
        <w:t xml:space="preserve">ᮤ�ঠ�� </w:t>
      </w:r>
      <w:r>
        <w:rPr/>
        <w:t>䠪��</w:t>
      </w:r>
      <w:r>
        <w:rPr/>
        <w:t>᪨� ���</w:t>
      </w:r>
      <w:r>
        <w:rPr/>
        <w:t>祭�� ��� ��</w:t>
      </w:r>
      <w:r>
        <w:rPr/>
        <w:t>ࠬ��஢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 xml:space="preserve">⠢���� ����� </w:t>
      </w:r>
      <w:r>
        <w:rPr/>
        <w:t>ᮮ</w:t>
      </w:r>
      <w:r>
        <w:rPr/>
        <w:t>⢥������� �</w:t>
      </w:r>
      <w:r>
        <w:rPr/>
        <w:t>ଠ����</w:t>
      </w:r>
      <w:r>
        <w:rPr/>
        <w:t xml:space="preserve">.  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஢</w:t>
      </w:r>
      <w:r>
        <w:rPr/>
        <w:t>맮���   �</w:t>
      </w:r>
      <w:r>
        <w:rPr/>
        <w:t>ନ����� ॠ�</w:t>
      </w:r>
      <w:r>
        <w:rPr/>
        <w:t>쭠� ��᫥����⥫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- �������</w:t>
      </w:r>
      <w:r>
        <w:rPr/>
        <w:t>७��</w:t>
      </w:r>
      <w:r>
        <w:rPr/>
        <w:t>.  �������</w:t>
      </w:r>
      <w:r>
        <w:rPr/>
        <w:t>७�� ��</w:t>
      </w:r>
      <w:r>
        <w:rPr/>
        <w:t>⠢����� 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⥪�� �</w:t>
      </w:r>
      <w:r>
        <w:rPr/>
        <w:t>ணࠬ�� �� ���� ������ ���஢</w:t>
      </w:r>
      <w:r>
        <w:rPr/>
        <w:t>맮��</w:t>
      </w:r>
      <w:r>
        <w:rPr/>
        <w:t>. 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室�� ⥪�� �</w:t>
      </w:r>
      <w:r>
        <w:rPr/>
        <w:t>ணࠬ�� �������७��  ������  �  ⮣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ம�।������ �����  ���� ��</w:t>
      </w:r>
      <w:r>
        <w:rPr/>
        <w:t>⠢���� ��᪮�</w:t>
      </w:r>
      <w:r>
        <w:rPr/>
        <w:t xml:space="preserve">쪮 </w:t>
      </w:r>
      <w:r>
        <w:rPr/>
        <w:t>ࠧ</w:t>
      </w:r>
      <w:r>
        <w:rPr/>
        <w:t>,  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஢</w:t>
      </w:r>
      <w:r>
        <w:rPr/>
        <w:t>맮���</w:t>
      </w:r>
      <w:r>
        <w:rPr/>
        <w:t>. ������  �������</w:t>
      </w:r>
      <w:r>
        <w:rPr/>
        <w:t>७�� ��᫥ �࠭��</w:t>
      </w:r>
      <w:r>
        <w:rPr/>
        <w:t>樨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6 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 </w:t>
      </w:r>
      <w:r>
        <w:rPr/>
        <w:t>᢮� ���⮪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ᥬ���� ������� �� ���� �</w:t>
      </w:r>
      <w:r>
        <w:rPr/>
        <w:t>맮�� ���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ALL NEAR (���⪨� �</w:t>
      </w:r>
      <w:r>
        <w:rPr/>
        <w:t>맮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ALL FAR (������ �</w:t>
      </w:r>
      <w:r>
        <w:rPr/>
        <w:t>맮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T (���</w:t>
      </w:r>
      <w:r>
        <w:rPr/>
        <w:t>뢠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�� �� ��� �� ��� �� </w:t>
      </w:r>
      <w:r>
        <w:rPr/>
        <w:t>ᮤ�ন� ��� ��</w:t>
      </w:r>
      <w:r>
        <w:rPr/>
        <w:t>堭���� ��</w:t>
      </w:r>
      <w:r>
        <w:rPr/>
        <w:t>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஢</w:t>
      </w:r>
      <w:r>
        <w:rPr/>
        <w:t>. ���  ��</w:t>
      </w:r>
      <w:r>
        <w:rPr/>
        <w:t>堭���  ��</w:t>
      </w:r>
      <w:r>
        <w:rPr/>
        <w:t>।������  ����७��� �࣠����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뢠�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ਢ����  ᯨ᮪ ᫮� ��१�</w:t>
      </w:r>
      <w:r>
        <w:rPr>
          <w:rtl w:val="true"/>
        </w:rPr>
        <w:t>ࢨ</w:t>
      </w:r>
      <w:r>
        <w:rPr/>
        <w:t>஢����� ��� ��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, �</w:t>
      </w:r>
      <w:r>
        <w:rPr/>
        <w:t>ᯮ�</w:t>
      </w:r>
      <w:r>
        <w:rPr/>
        <w:t>짮����� ������ � ���� 楫�� ����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186         DI         .ERRNZ       LENGTH       .S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286c        DL         ES           .LFCOND      S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286p        DQ         EVEN         .LIST       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287         DS         EXITM        LOCAL        .SF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8086        DT         EXTRN        LOW          S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8087        DW         FAR          LT          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DWORD      GE           MACRO        S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           DX         GROUP        MASK         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           ELSE       GT           MOD         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       END        HIGH         NAME         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     ENDIF      IF           NE           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        ENDM       IF1          NEAR         STRU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H           ENDP       IF2          NOT          SUBT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           ENDS       IFB          OFFSET       T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           EQ         IFDEF        OR           .TF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X           EQU        IFDIF        ORG       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        .ERR       IFE          %OUT        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           .ERR1      IFIDN        PAGE       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           .ERR2      IFNB         PROC         .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     .ERRB      IFNDEF       PTR          WID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REF        .ERRDEF    INCLUDE      PUBLIC      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           .ERRDIF    IRP          PURGE        .X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           .ERRE      IRPC         QWORD        .XCR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          .ERRIDN    LABEL        .RADIX       .X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          .ERRNB     .LALL        RECORD       X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H           .ERRNDEF   LE           RE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7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ᯨ᮪  �� ����</w:t>
      </w:r>
      <w:r>
        <w:rPr/>
        <w:t>砥� ��������</w:t>
      </w:r>
      <w:r>
        <w:rPr/>
        <w:t>᪨� ������</w:t>
      </w:r>
      <w:r>
        <w:rPr/>
        <w:t>祭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㥬�� ��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᫮�� �� ������� �� ⨯� �</w:t>
      </w:r>
      <w:r>
        <w:rPr/>
        <w:t>㪢</w:t>
      </w:r>
      <w:r>
        <w:rPr/>
        <w:t>,  �� ����</w:t>
      </w:r>
      <w:r>
        <w:rPr/>
        <w:t>砥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, � purge �����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묨 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騩 �</w:t>
      </w:r>
      <w:r>
        <w:rPr/>
        <w:t>ଠ� ������ ��ᥬ�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��⪠:]���_����</w:t>
      </w:r>
      <w:r>
        <w:rPr/>
        <w:t>樨</w:t>
      </w:r>
      <w:r>
        <w:rPr/>
        <w:t>[���</w:t>
      </w:r>
      <w:r>
        <w:rPr/>
        <w:t>࠭�</w:t>
      </w:r>
      <w:r>
        <w:rPr/>
        <w:t>1[,���</w:t>
      </w:r>
      <w:r>
        <w:rPr/>
        <w:t>࠭�</w:t>
      </w:r>
      <w:r>
        <w:rPr/>
        <w:t>2]][;�������</w:t>
      </w:r>
      <w:r>
        <w:rPr/>
        <w:t>਩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</w:t>
      </w:r>
      <w:r>
        <w:rPr/>
        <w:t xml:space="preserve">, </w:t>
      </w:r>
      <w:r>
        <w:rPr/>
        <w:t>㪠�����  � �������� ᪮����</w:t>
      </w:r>
      <w:r>
        <w:rPr/>
        <w:t>, ����� ������⢮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஡��� �������� �ந����</w:t>
      </w:r>
      <w:r>
        <w:rPr/>
        <w:t>쭮</w:t>
      </w:r>
      <w:r>
        <w:rPr/>
        <w:t>,  �� ������ ���� �</w:t>
      </w:r>
      <w:r>
        <w:rPr/>
        <w:t>஡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᫥ 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⪠ </w:t>
      </w:r>
      <w:r>
        <w:rPr/>
        <w:t>-  ��  �����</w:t>
      </w:r>
      <w:r>
        <w:rPr/>
        <w:t>䨪���</w:t>
      </w:r>
      <w:r>
        <w:rPr/>
        <w:t>,   ��</w:t>
      </w:r>
      <w:r>
        <w:rPr/>
        <w:t>ᢠ��</w:t>
      </w:r>
      <w:r>
        <w:rPr/>
        <w:t>륬� ��</w:t>
      </w:r>
      <w:r>
        <w:rPr>
          <w:rtl w:val="true"/>
        </w:rPr>
        <w:t>ࢮ</w:t>
      </w:r>
      <w:r>
        <w:rPr/>
        <w:t>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⮣� ������</w:t>
      </w:r>
      <w:r>
        <w:rPr/>
        <w:t>, � ���</w:t>
      </w:r>
      <w:r>
        <w:rPr/>
        <w:t>஬ ��� ��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_����</w:t>
      </w:r>
      <w:r>
        <w:rPr/>
        <w:t xml:space="preserve">樨 </w:t>
      </w:r>
      <w:r>
        <w:rPr/>
        <w:t>- �� ��������᪮� ������</w:t>
      </w:r>
      <w:r>
        <w:rPr/>
        <w:t xml:space="preserve">祭�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࠭�� ������ ��ᥬ���� ����</w:t>
      </w:r>
      <w:r>
        <w:rPr/>
        <w:t>뢠���� ��</w:t>
      </w:r>
      <w:r>
        <w:rPr/>
        <w:t>ࠦ���</w:t>
      </w:r>
      <w:r>
        <w:rPr>
          <w:rtl w:val="true"/>
        </w:rPr>
        <w:t>ﬨ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ࠦ���� ������������� �� �᭮�� ����</w:t>
      </w:r>
      <w:r>
        <w:rPr/>
        <w:t>権 ��� �᫮�묨 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⮢</w:t>
      </w:r>
      <w:r>
        <w:rPr/>
        <w:t>묨 ����</w:t>
      </w:r>
      <w:r>
        <w:rPr/>
        <w:t>⠭⠬�,   ��⪠��  �  �����</w:t>
      </w:r>
      <w:r>
        <w:rPr/>
        <w:t>䨪��</w:t>
      </w:r>
      <w:r>
        <w:rPr/>
        <w:t>ࠬ� ��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� ������ ����権  �  ��������  ��</w:t>
      </w:r>
      <w:r>
        <w:rPr/>
        <w:t>१�</w:t>
      </w:r>
      <w:r>
        <w:rPr>
          <w:rtl w:val="true"/>
        </w:rPr>
        <w:t>ࢨ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ਢ����� �� ��।������  � ��ᥬ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8 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冷� ���設�</w:t>
      </w:r>
      <w:r>
        <w:rPr/>
        <w:t>⢠ ����</w:t>
      </w:r>
      <w:r>
        <w:rPr/>
        <w:t>権 �� ���襩 � ���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, SIZE, WIDTH, MASK, (), [], &lt;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, OFFSET, SEG, TYPE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, 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(unary), - (una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, /, MOD, SHL, SH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,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, NE, LT, LE, GT, 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, X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, 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設�</w:t>
      </w:r>
      <w:r>
        <w:rPr/>
        <w:t>⢮ ����</w:t>
      </w:r>
      <w:r>
        <w:rPr/>
        <w:t>権 ��</w:t>
      </w:r>
      <w:r>
        <w:rPr/>
        <w:t>।���� ���</w:t>
      </w:r>
      <w:r>
        <w:rPr/>
        <w:t>冷�</w:t>
      </w:r>
      <w:r>
        <w:rPr/>
        <w:t>, �� ���</w:t>
      </w:r>
      <w:r>
        <w:rPr/>
        <w:t>஬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</w:t>
      </w:r>
      <w:r>
        <w:rPr/>
        <w:t>ࠦ����</w:t>
      </w:r>
      <w:r>
        <w:rPr/>
        <w:t>.    ����� ���</w:t>
      </w:r>
      <w:r>
        <w:rPr/>
        <w:t>訥 ����樨 ��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࠭�� ����</w:t>
      </w:r>
      <w:r>
        <w:rPr/>
        <w:t>権</w:t>
      </w:r>
      <w:r>
        <w:rPr/>
        <w:t>, ������ ����</w:t>
      </w:r>
      <w:r>
        <w:rPr/>
        <w:t>襥 ���設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樨</w:t>
      </w:r>
      <w:r>
        <w:rPr/>
        <w:t>, ���</w:t>
      </w:r>
      <w:r>
        <w:rPr/>
        <w:t>騥 � ����� ��</w:t>
      </w:r>
      <w:r>
        <w:rPr/>
        <w:t>ப�</w:t>
      </w:r>
      <w:r>
        <w:rPr/>
        <w:t xml:space="preserve">,  ����� </w:t>
      </w:r>
      <w:r>
        <w:rPr/>
        <w:t>ࠢ�� �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樨 </w:t>
      </w:r>
      <w:r>
        <w:rPr/>
        <w:t>ࠢ���� ���</w:t>
      </w:r>
      <w:r>
        <w:rPr/>
        <w:t>設�</w:t>
      </w:r>
      <w:r>
        <w:rPr/>
        <w:t>⢠ ��������� ᫥�� ��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樨</w:t>
      </w:r>
      <w:r>
        <w:rPr/>
        <w:t>, ���</w:t>
      </w:r>
      <w:r>
        <w:rPr/>
        <w:t>騥 � ᪮����</w:t>
      </w:r>
      <w:r>
        <w:rPr/>
        <w:t>, �</w:t>
      </w:r>
      <w:r>
        <w:rPr/>
        <w:t>믮������� ��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 ������ ��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0c_1:   mov ax,(DAT_1+4) SHR 4,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>ᯮ�</w:t>
      </w:r>
      <w:r>
        <w:rPr/>
        <w:t>짮���� ᫥���騥 ����樨 ��</w:t>
      </w:r>
      <w:r>
        <w:rPr/>
        <w:t>ᥬ����</w:t>
      </w:r>
      <w:r>
        <w:rPr/>
        <w:t>: ( ), +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 ��</w:t>
      </w:r>
      <w:r>
        <w:rPr/>
        <w:t>䬥��</w:t>
      </w:r>
      <w:r>
        <w:rPr/>
        <w:t>᪨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2.1    +  �������� ��� </w:t>
      </w:r>
      <w:r>
        <w:rPr/>
        <w:t>㭠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1 + expression2        (᫮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expression                     (</w:t>
      </w:r>
      <w:r>
        <w:rPr/>
        <w:t>㭠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"+"  �</w:t>
      </w:r>
      <w:r>
        <w:rPr/>
        <w:t>㬬����  ���祭�� ���� ��</w:t>
      </w:r>
      <w:r>
        <w:rPr/>
        <w:t>ࠦ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+" ��</w:t>
      </w:r>
      <w:r>
        <w:rPr/>
        <w:t>࠭�� ���� � ���</w:t>
      </w:r>
      <w:r>
        <w:rPr/>
        <w:t>祭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᫮����� </w:t>
      </w:r>
      <w:r>
        <w:rPr/>
        <w:t>('+') ����� �</w:t>
      </w:r>
      <w:r>
        <w:rPr/>
        <w:t>ᯮ�</w:t>
      </w:r>
      <w:r>
        <w:rPr/>
        <w:t>짮������ ��� �</w:t>
      </w:r>
      <w:r>
        <w:rPr/>
        <w:t>ਡ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楫��� �᫠ � ���</w:t>
      </w:r>
      <w:r>
        <w:rPr/>
        <w:t>࠭��</w:t>
      </w:r>
      <w:r>
        <w:rPr/>
        <w:t>, ��</w:t>
      </w:r>
      <w:r>
        <w:rPr/>
        <w:t>६�</w:t>
      </w:r>
      <w:r>
        <w:rPr/>
        <w:t>頥���� � �����</w:t>
      </w:r>
      <w:r>
        <w:rPr/>
        <w:t>. ���</w:t>
      </w:r>
      <w:r>
        <w:rPr/>
        <w:t>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</w:t>
      </w:r>
      <w:r>
        <w:rPr/>
        <w:t>頥�� � �����</w:t>
      </w:r>
      <w:r>
        <w:rPr/>
        <w:t>, ����� ���� ⮫</w:t>
      </w:r>
      <w:r>
        <w:rPr/>
        <w:t>쪮 ���� �� ��</w:t>
      </w:r>
      <w:r>
        <w:rPr/>
        <w:t>ࠦ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ࠦ���� ����� ���� </w:t>
      </w:r>
      <w:r>
        <w:rPr/>
        <w:t>楫묨 �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ୠ� ������  </w:t>
      </w:r>
      <w:r>
        <w:rPr/>
        <w:t>'+'  �������� ����� ��</w:t>
      </w:r>
      <w:r>
        <w:rPr/>
        <w:t>᮪�� �ਮ��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祬 ������ ᫮�����</w:t>
      </w:r>
      <w:r>
        <w:rPr/>
        <w:t>.  ����� '���</w:t>
      </w:r>
      <w:r>
        <w:rPr/>
        <w:t>設�</w:t>
      </w:r>
      <w:r>
        <w:rPr/>
        <w:t>⢮ ����</w:t>
      </w:r>
      <w:r>
        <w:rPr/>
        <w:t>権</w:t>
      </w:r>
      <w:r>
        <w:rPr/>
        <w:t>'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ᠭ ���</w:t>
      </w:r>
      <w:r>
        <w:rPr/>
        <w:t>冷� ���設�</w:t>
      </w:r>
      <w:r>
        <w:rPr/>
        <w:t>⢠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2.2     -  ���⠭�� ��� </w:t>
      </w:r>
      <w:r>
        <w:rPr/>
        <w:t>㭠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1 - expression2 (���⠭��)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xpression (</w:t>
      </w:r>
      <w:r>
        <w:rPr/>
        <w:t>㭠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"-"  ���⠥�  ����  ��</w:t>
      </w:r>
      <w:r>
        <w:rPr/>
        <w:t>ࠦ���� �� ��</w:t>
      </w:r>
      <w:r>
        <w:rPr/>
        <w:t>㣮��</w:t>
      </w:r>
      <w:r>
        <w:rPr/>
        <w:t>.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" ������� 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࠭���� ������  ���</w:t>
      </w:r>
      <w:r>
        <w:rPr/>
        <w:t xml:space="preserve">⠭�� ����� ���� </w:t>
      </w:r>
      <w:r>
        <w:rPr/>
        <w:t>楫� �᫠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</w:t>
      </w:r>
      <w:r>
        <w:rPr/>
        <w:t>, ��</w:t>
      </w:r>
      <w:r>
        <w:rPr/>
        <w:t>६�</w:t>
      </w:r>
      <w:r>
        <w:rPr/>
        <w:t>頥�� � �����</w:t>
      </w:r>
      <w:r>
        <w:rPr/>
        <w:t>. �᫨ ��� ���</w:t>
      </w:r>
      <w:r>
        <w:rPr/>
        <w:t>࠭�� 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ᠬ� �����</w:t>
      </w:r>
      <w:r>
        <w:rPr/>
        <w:t>,    �  ��� ������ �</w:t>
      </w:r>
      <w:r>
        <w:rPr/>
        <w:t>ᯮ�������� � ����� � 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ୠ� ������  </w:t>
      </w:r>
      <w:r>
        <w:rPr/>
        <w:t>'-'  �������� ����� ��</w:t>
      </w:r>
      <w:r>
        <w:rPr/>
        <w:t>᮪�� �ਮ��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祬 ������ ���</w:t>
      </w:r>
      <w:r>
        <w:rPr/>
        <w:t>⠭��. ����� '���</w:t>
      </w:r>
      <w:r>
        <w:rPr/>
        <w:t>設�</w:t>
      </w:r>
      <w:r>
        <w:rPr/>
        <w:t>⢮ ����</w:t>
      </w:r>
      <w:r>
        <w:rPr/>
        <w:t>権</w:t>
      </w:r>
      <w:r>
        <w:rPr/>
        <w:t>'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ᠭ ���</w:t>
      </w:r>
      <w:r>
        <w:rPr/>
        <w:t>冷� ���設�</w:t>
      </w:r>
      <w:r>
        <w:rPr/>
        <w:t>⢠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2.3   *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1 * expression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६������ ���</w:t>
      </w:r>
      <w:r>
        <w:rPr/>
        <w:t>祭�� 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ࠦ���� ������  ����  </w:t>
      </w:r>
      <w:r>
        <w:rPr/>
        <w:t>楫묨 �᫠��</w:t>
      </w:r>
      <w:r>
        <w:rPr/>
        <w:t>.  ��� 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ᠬ�</w:t>
      </w:r>
      <w:r>
        <w:rPr/>
        <w:t>, ��</w:t>
      </w:r>
      <w:r>
        <w:rPr/>
        <w:t>६�</w:t>
      </w:r>
      <w:r>
        <w:rPr/>
        <w:t>頥�묨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2.4    /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/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 ��</w:t>
      </w:r>
      <w:r>
        <w:rPr/>
        <w:t>ࠦ���� 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ࠦ���� ������ ���� </w:t>
      </w:r>
      <w:r>
        <w:rPr/>
        <w:t>楫묨 �᫠��</w:t>
      </w:r>
      <w:r>
        <w:rPr/>
        <w:t>.  ��� ��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ᠬ�</w:t>
      </w:r>
      <w:r>
        <w:rPr/>
        <w:t>, ��</w:t>
      </w:r>
      <w:r>
        <w:rPr/>
        <w:t>६�</w:t>
      </w:r>
      <w:r>
        <w:rPr/>
        <w:t>頥�묨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5    MOD   ������� 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1 MOD ��</w:t>
      </w:r>
      <w:r>
        <w:rPr/>
        <w:t>ࠦ���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뤠�� ���⮪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 xml:space="preserve">ࠦ���� ������ ���� </w:t>
      </w:r>
      <w:r>
        <w:rPr/>
        <w:t>楫묨 �᫠��</w:t>
      </w:r>
      <w:r>
        <w:rPr/>
        <w:t>.  ���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>
          <w:rtl w:val="true"/>
        </w:rPr>
        <w:t>ࠨ</w:t>
      </w:r>
      <w:r>
        <w:rPr/>
        <w:t>����</w:t>
      </w:r>
      <w:r>
        <w:rPr/>
        <w:t>묨 ���</w:t>
      </w:r>
      <w:r>
        <w:rPr/>
        <w:t>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, 14 MOD 4 = 2, �.�. 14 / 4 ���� ���⮪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1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    .  ������ ����</w:t>
      </w:r>
      <w:r>
        <w:rPr/>
        <w:t>㯠 �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variable.fiel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���� ��� ����</w:t>
      </w:r>
      <w:r>
        <w:rPr/>
        <w:t>㯠 �  ����  ��</w:t>
      </w:r>
      <w:r>
        <w:rPr/>
        <w:t>६�����  ������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variable - �� ��� ��</w:t>
      </w:r>
      <w:r>
        <w:rPr/>
        <w:t>६�����</w:t>
      </w:r>
      <w:r>
        <w:rPr/>
        <w:t>,  ���</w:t>
      </w:r>
      <w:r>
        <w:rPr/>
        <w:t>ᠭ��� 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��� ������୮��   ⨯�</w:t>
      </w:r>
      <w:r>
        <w:rPr/>
        <w:t>,   � field - �� �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�⥫�� ����</w:t>
      </w:r>
      <w:r>
        <w:rPr/>
        <w:t>,   �</w:t>
      </w:r>
      <w:r>
        <w:rPr/>
        <w:t>ନ�</w:t>
      </w:r>
      <w:r>
        <w:rPr/>
        <w:t>㥬� ����� �����</w:t>
      </w:r>
      <w:r>
        <w:rPr/>
        <w:t xml:space="preserve">஬ </w:t>
      </w:r>
      <w:r>
        <w:rPr/>
        <w:t>(.),</w:t>
      </w:r>
    </w:p>
    <w:p>
      <w:pPr>
        <w:pStyle w:val="PreformattedText"/>
        <w:bidi w:val="0"/>
        <w:jc w:val="left"/>
        <w:rPr/>
      </w:pPr>
      <w:r>
        <w:rPr/>
        <w:t xml:space="preserve">         ���� �</w:t>
      </w:r>
      <w:r>
        <w:rPr/>
        <w:t xml:space="preserve">㬬�� </w:t>
      </w:r>
      <w:r>
        <w:rPr/>
        <w:t>ᬥ</w:t>
      </w:r>
      <w:r>
        <w:rPr/>
        <w:t>饭�� ��</w:t>
      </w:r>
      <w:r>
        <w:rPr/>
        <w:t xml:space="preserve">६����� </w:t>
      </w:r>
      <w:r>
        <w:rPr/>
        <w:t xml:space="preserve">structvariable  � 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field ����� ��������.  ��� ���� ���� �⭮�⥫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⮩ ��</w:t>
      </w:r>
      <w:r>
        <w:rPr/>
        <w:t xml:space="preserve">㯯�  ���  </w:t>
      </w:r>
      <w:r>
        <w:rPr/>
        <w:t>ᥣ����</w:t>
      </w:r>
      <w:r>
        <w:rPr/>
        <w:t>,   ���  ��</w:t>
      </w:r>
      <w:r>
        <w:rPr/>
        <w:t>।�����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variable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������⥭ �</w:t>
      </w:r>
      <w:r>
        <w:rPr/>
        <w:t>ᯮ�</w:t>
      </w:r>
      <w:r>
        <w:rPr/>
        <w:t>짮����� ������  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(+) � ������</w:t>
      </w:r>
      <w:r>
        <w:rPr/>
        <w:t>묨 ��� �����묨 �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4    []  ������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1[expression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ਡ����� ���</w:t>
      </w:r>
      <w:r>
        <w:rPr/>
        <w:t>祭�� ��</w:t>
      </w:r>
      <w:r>
        <w:rPr/>
        <w:t xml:space="preserve">ࠦ���� </w:t>
      </w:r>
      <w:r>
        <w:rPr/>
        <w:t>expression1 �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expression2.  ��� ������ ⠪�� ��,  ��� � '+',  �� ⥬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᪫�</w:t>
      </w:r>
      <w:r>
        <w:rPr/>
        <w:t>祭���</w:t>
      </w:r>
      <w:r>
        <w:rPr/>
        <w:t>, �� ����� ��</w:t>
      </w:r>
      <w:r>
        <w:rPr/>
        <w:t xml:space="preserve">ࠦ���� </w:t>
      </w:r>
      <w:r>
        <w:rPr/>
        <w:t>expression1 �� ���� ��</w:t>
      </w:r>
      <w:r>
        <w:rPr/>
        <w:t>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��</w:t>
      </w:r>
      <w:r>
        <w:rPr/>
        <w:t xml:space="preserve">ࠦ���� </w:t>
      </w:r>
      <w:r>
        <w:rPr/>
        <w:t xml:space="preserve">expression1 ������,  ��� �����  ����  </w:t>
      </w:r>
      <w:r>
        <w:rPr/>
        <w:t>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�</w:t>
      </w:r>
      <w:r>
        <w:rPr/>
        <w:t>, ��</w:t>
      </w:r>
      <w:r>
        <w:rPr/>
        <w:t>६�</w:t>
      </w:r>
      <w:r>
        <w:rPr/>
        <w:t>頥��    ���</w:t>
      </w:r>
      <w:r>
        <w:rPr/>
        <w:t>࠭���  ���  ��᮫���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ion2 ����� ���� </w:t>
      </w:r>
      <w:r>
        <w:rPr/>
        <w:t>楫� ���祭��� ��� ��</w:t>
      </w:r>
      <w:r>
        <w:rPr/>
        <w:t>᮫��� 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⠪�� ��</w:t>
      </w:r>
      <w:r>
        <w:rPr/>
        <w:t>६�</w:t>
      </w:r>
      <w:r>
        <w:rPr/>
        <w:t>頥�� ���</w:t>
      </w:r>
      <w:r>
        <w:rPr/>
        <w:t>࠭���</w:t>
      </w:r>
      <w:r>
        <w:rPr/>
        <w:t>,  � ⮬ ��</w:t>
      </w:r>
      <w:r>
        <w:rPr/>
        <w:t>砥</w:t>
      </w:r>
      <w:r>
        <w:rPr/>
        <w:t>,  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1 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 �</w:t>
      </w:r>
      <w:r>
        <w:rPr/>
        <w:t>ᯮ������  ��� �ࠢ��� ��� ����</w:t>
      </w:r>
      <w:r>
        <w:rPr/>
        <w:t>㯠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⠬ ���</w:t>
      </w:r>
      <w:r>
        <w:rPr/>
        <w:t>ᨢ�</w:t>
      </w:r>
      <w:r>
        <w:rPr/>
        <w:t>.  ���</w:t>
      </w:r>
      <w:r>
        <w:rPr/>
        <w:t>ਬ��</w:t>
      </w:r>
      <w:r>
        <w:rPr/>
        <w:t>, � ᫥���</w:t>
      </w:r>
      <w:r>
        <w:rPr/>
        <w:t>饩 ��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AL ����</w:t>
      </w:r>
      <w:r>
        <w:rPr/>
        <w:t xml:space="preserve">頥��� </w:t>
      </w:r>
      <w:r>
        <w:rPr/>
        <w:t>3-� ���� ��</w:t>
      </w:r>
      <w:r>
        <w:rPr/>
        <w:t>ப� 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AL, STRING [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.5   ������� </w:t>
      </w:r>
      <w:r>
        <w:rPr/>
        <w:t>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5.1   SHL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ࠦ���� </w:t>
      </w:r>
      <w:r>
        <w:rPr/>
        <w:t>SHL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</w:t>
      </w:r>
      <w:r>
        <w:rPr/>
        <w:t xml:space="preserve">ࠦ���� ����� �� </w:t>
      </w:r>
      <w:r>
        <w:rPr/>
        <w:t>count ��⮢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, </w:t>
      </w:r>
      <w:r>
        <w:rPr/>
        <w:t>ᤢ�����  �� �����</w:t>
      </w:r>
      <w:r>
        <w:rPr/>
        <w:t xml:space="preserve">,  �������.  �� </w:t>
      </w:r>
      <w:r>
        <w:rPr/>
        <w:t>ᤢ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㫨</w:t>
      </w:r>
      <w:r>
        <w:rPr/>
        <w:t xml:space="preserve">. �᫨ count ����� ��� </w:t>
      </w:r>
      <w:r>
        <w:rPr/>
        <w:t xml:space="preserve">ࠢ�� </w:t>
      </w:r>
      <w:r>
        <w:rPr/>
        <w:t xml:space="preserve">16, </w:t>
      </w:r>
      <w:r>
        <w:rPr/>
        <w:t xml:space="preserve">१���� 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>ᤢ������� ���</w:t>
      </w:r>
      <w:r>
        <w:rPr/>
        <w:t xml:space="preserve">祭�� </w:t>
      </w:r>
      <w:r>
        <w:rPr/>
        <w:t xml:space="preserve">- ᫮��, �� 16 ��� ���� </w:t>
      </w:r>
      <w:r>
        <w:rPr/>
        <w:t>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�����, �᫨ ���</w:t>
      </w:r>
      <w:r>
        <w:rPr/>
        <w:t xml:space="preserve">祭�� </w:t>
      </w:r>
      <w:r>
        <w:rPr/>
        <w:t xml:space="preserve">- ����, </w:t>
      </w:r>
      <w:r>
        <w:rPr/>
        <w:t>ᤢ������� ⮫</w:t>
      </w:r>
      <w:r>
        <w:rPr/>
        <w:t xml:space="preserve">쪮 </w:t>
      </w:r>
      <w:r>
        <w:rPr/>
        <w:t>8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5.2   SHR  ����� �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ࠦ���� </w:t>
      </w:r>
      <w:r>
        <w:rPr/>
        <w:t>SHR count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</w:t>
      </w:r>
      <w:r>
        <w:rPr/>
        <w:t xml:space="preserve">ࠦ���� ��ࠢ� �� </w:t>
      </w:r>
      <w:r>
        <w:rPr/>
        <w:t>count ��⮢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, </w:t>
      </w:r>
      <w:r>
        <w:rPr/>
        <w:t>ᤢ����� �� �����</w:t>
      </w:r>
      <w:r>
        <w:rPr/>
        <w:t xml:space="preserve">,  �������.  �� </w:t>
      </w:r>
      <w:r>
        <w:rPr/>
        <w:t>ᤢ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㫨</w:t>
      </w:r>
      <w:r>
        <w:rPr/>
        <w:t xml:space="preserve">. �᫨ count ����� ��� </w:t>
      </w:r>
      <w:r>
        <w:rPr/>
        <w:t xml:space="preserve">ࠢ�� </w:t>
      </w:r>
      <w:r>
        <w:rPr/>
        <w:t xml:space="preserve">16, </w:t>
      </w:r>
      <w:r>
        <w:rPr/>
        <w:t xml:space="preserve">१���� 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>ᤢ������� ���</w:t>
      </w:r>
      <w:r>
        <w:rPr/>
        <w:t xml:space="preserve">祭�� </w:t>
      </w:r>
      <w:r>
        <w:rPr/>
        <w:t xml:space="preserve">- ᫮��, �� 16 ��� ���� </w:t>
      </w:r>
      <w:r>
        <w:rPr/>
        <w:t>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�����, �᫨ ���</w:t>
      </w:r>
      <w:r>
        <w:rPr/>
        <w:t xml:space="preserve">祭�� </w:t>
      </w:r>
      <w:r>
        <w:rPr/>
        <w:t xml:space="preserve">- ����, </w:t>
      </w:r>
      <w:r>
        <w:rPr/>
        <w:t>ᤢ������� ⮫</w:t>
      </w:r>
      <w:r>
        <w:rPr/>
        <w:t xml:space="preserve">쪮 </w:t>
      </w:r>
      <w:r>
        <w:rPr/>
        <w:t>8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6   ����⮢� ���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6.1   NOT  ����⮢�� ���</w:t>
      </w:r>
      <w:r>
        <w:rPr/>
        <w:t>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ந������ ���  ��ࠦ�����  ����⮢��  ������  ���</w:t>
      </w:r>
      <w:r>
        <w:rPr/>
        <w:t>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</w:t>
      </w:r>
      <w:r>
        <w:rPr/>
        <w:t>஢����</w:t>
      </w:r>
      <w:r>
        <w:rPr/>
        <w:t>). �������� ⠡��� �����</w:t>
      </w:r>
      <w:r>
        <w:rPr/>
        <w:t xml:space="preserve">뢠�� </w:t>
      </w:r>
      <w:r>
        <w:rPr/>
        <w:t>१���� �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 xml:space="preserve">樨 </w:t>
      </w:r>
      <w:r>
        <w:rPr/>
        <w:t>NOT � ��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3 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2   AND  ����⭮� �����᪮�   "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1 AND expression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ந������ ��  ��</w:t>
      </w:r>
      <w:r>
        <w:rPr/>
        <w:t xml:space="preserve">⠬  ������  �����᪮��  </w:t>
      </w:r>
      <w:r>
        <w:rPr/>
        <w:t>㬭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࠭���� </w:t>
      </w:r>
      <w:r>
        <w:rPr/>
        <w:t>expression1 � expression2. �������� ⠡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१����� �ਬ������ ����</w:t>
      </w:r>
      <w:r>
        <w:rPr/>
        <w:t xml:space="preserve">樨 </w:t>
      </w:r>
      <w:r>
        <w:rPr/>
        <w:t>AND � ��� ��⠬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  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0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1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0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1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6.3   OR  ����⮢�� �����</w:t>
      </w:r>
      <w:r>
        <w:rPr/>
        <w:t xml:space="preserve">᪠� ������  </w:t>
      </w:r>
      <w:r>
        <w:rPr/>
        <w:t>"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1 OR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ந������ �� ��</w:t>
      </w:r>
      <w:r>
        <w:rPr/>
        <w:t>⠬ ������ �����᪮�� ��� ��� ���</w:t>
      </w:r>
      <w:r>
        <w:rPr/>
        <w:t>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expression1 � expression2.  �������� ⠡��� �����</w:t>
      </w:r>
      <w:r>
        <w:rPr/>
        <w:t>뢠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ਬ������ ����</w:t>
      </w:r>
      <w:r>
        <w:rPr/>
        <w:t xml:space="preserve">樨 </w:t>
      </w:r>
      <w:r>
        <w:rPr/>
        <w:t>OR � ��� ��⠬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  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0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1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0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1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4    XOR  ����⮢�� �����᪮� "�</w:t>
      </w:r>
      <w:r>
        <w:rPr/>
        <w:t>᪫���</w:t>
      </w:r>
      <w:r>
        <w:rPr/>
        <w:t>饥 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1 XOR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ந������ ��  ��</w:t>
      </w:r>
      <w:r>
        <w:rPr/>
        <w:t>⠬ ������ �����᪮�� �</w:t>
      </w:r>
      <w:r>
        <w:rPr/>
        <w:t>᪫���</w:t>
      </w:r>
      <w:r>
        <w:rPr/>
        <w:t>饣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4 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� </w:t>
      </w:r>
      <w:r>
        <w:rPr/>
        <w:t>expression1 � expression2. �������� ⠡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뢠�� </w:t>
      </w:r>
      <w:r>
        <w:rPr/>
        <w:t>१����� �ਬ������ ����</w:t>
      </w:r>
      <w:r>
        <w:rPr/>
        <w:t xml:space="preserve">樨 </w:t>
      </w:r>
      <w:r>
        <w:rPr/>
        <w:t>XOR � ��� ��⠬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  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0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1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0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1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7 ������� �⭮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7.1   EQ  ������ �⭮</w:t>
      </w:r>
      <w:r>
        <w:rPr/>
        <w:t xml:space="preserve">襭�� </w:t>
      </w:r>
      <w:r>
        <w:rPr/>
        <w:t>"</w:t>
      </w:r>
      <w:r>
        <w:rPr/>
        <w:t>ࠢ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1 EQ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頥� ���祭��   ��⨭�   </w:t>
      </w:r>
      <w:r>
        <w:rPr/>
        <w:t>(0FFFFh),   �᫨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ion1 � expression2 </w:t>
      </w:r>
      <w:r>
        <w:rPr/>
        <w:t>ࠢ��</w:t>
      </w:r>
      <w:r>
        <w:rPr/>
        <w:t>, ���� �����</w:t>
      </w:r>
      <w:r>
        <w:rPr/>
        <w:t xml:space="preserve">頥� ���� </w:t>
      </w:r>
      <w:r>
        <w:rPr/>
        <w:t>(0000h)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ࠦ���� ������ �ਢ������� � ��᮫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</w:t>
      </w:r>
      <w:r>
        <w:rPr/>
        <w:t>ࠪ��� ���࠭��</w:t>
      </w:r>
      <w:r>
        <w:rPr/>
        <w:t>,  ��� 16-���� �᫠.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ࠦ����</w:t>
      </w:r>
      <w:r>
        <w:rPr/>
        <w:t xml:space="preserve">, �  ������ 16-� ��� </w:t>
      </w:r>
      <w:r>
        <w:rPr/>
        <w:t xml:space="preserve">ࠢ�� </w:t>
      </w:r>
      <w:r>
        <w:rPr/>
        <w:t>1, ����� ����⥫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-1 EQ 0FFFFh ���� ��⨭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7.2   NE  ������ �⭮</w:t>
      </w:r>
      <w:r>
        <w:rPr/>
        <w:t xml:space="preserve">襭�� </w:t>
      </w:r>
      <w:r>
        <w:rPr/>
        <w:t xml:space="preserve">"�� </w:t>
      </w:r>
      <w:r>
        <w:rPr/>
        <w:t>ࠢ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1 NE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頥� ���祭��   ��⨭�   </w:t>
      </w:r>
      <w:r>
        <w:rPr/>
        <w:t>(0FFFFh),   �᫨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ion1 �� </w:t>
      </w:r>
      <w:r>
        <w:rPr/>
        <w:t xml:space="preserve">ࠢ�� ��ࠦ���� </w:t>
      </w:r>
      <w:r>
        <w:rPr/>
        <w:t>expression2,   ����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(00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ࠦ���� ������ �ਢ������� � ��᮫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</w:t>
      </w:r>
      <w:r>
        <w:rPr/>
        <w:t>ࠪ��� ���࠭��</w:t>
      </w:r>
      <w:r>
        <w:rPr/>
        <w:t>,  ��� 16-���� �᫠.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ࠦ���� � ���</w:t>
      </w:r>
      <w:r>
        <w:rPr/>
        <w:t xml:space="preserve">㫥�� </w:t>
      </w:r>
      <w:r>
        <w:rPr/>
        <w:t>16-� ��⮬ ������� ����⥫�</w:t>
      </w:r>
      <w:r>
        <w:rPr/>
        <w:t>묨</w:t>
      </w:r>
      <w:r>
        <w:rPr/>
        <w:t>. ���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 0FFFFh ���� 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5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7.3   LT  ������ �⭮</w:t>
      </w:r>
      <w:r>
        <w:rPr/>
        <w:t xml:space="preserve">襭�� </w:t>
      </w:r>
      <w:r>
        <w:rPr/>
        <w:t xml:space="preserve">"����� </w:t>
      </w:r>
      <w:r>
        <w:rPr/>
        <w:t>祬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1 LT expression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頥� ���祭��   ��⨭�   </w:t>
      </w:r>
      <w:r>
        <w:rPr/>
        <w:t>(0FFFFh),   �᫨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1 ����� ��</w:t>
      </w:r>
      <w:r>
        <w:rPr/>
        <w:t xml:space="preserve">ࠦ���� </w:t>
      </w:r>
      <w:r>
        <w:rPr/>
        <w:t>expression2, ���� �����</w:t>
      </w:r>
      <w:r>
        <w:rPr/>
        <w:t>頥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0000h)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ࠦ���� ������ �ਢ������� � ��᮫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</w:t>
      </w:r>
      <w:r>
        <w:rPr/>
        <w:t>ࠪ��� ���࠭��</w:t>
      </w:r>
      <w:r>
        <w:rPr/>
        <w:t>, ��� 17-���� �᫠. 17-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��� ���</w:t>
      </w:r>
      <w:r>
        <w:rPr/>
        <w:t>࠭��</w:t>
      </w:r>
      <w:r>
        <w:rPr/>
        <w:t>.  ��� �� ���</w:t>
      </w:r>
      <w:r>
        <w:rPr/>
        <w:t>ᨬ��</w:t>
      </w:r>
      <w:r>
        <w:rPr/>
        <w:t>쭮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 ���� </w:t>
      </w:r>
      <w:r>
        <w:rPr/>
        <w:t>0FFFFh (655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7.4   GT  ������ �⭮</w:t>
      </w:r>
      <w:r>
        <w:rPr/>
        <w:t xml:space="preserve">襭�� </w:t>
      </w:r>
      <w:r>
        <w:rPr/>
        <w:t>"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1 GT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頥� ���祭��  ��⨭�  </w:t>
      </w:r>
      <w:r>
        <w:rPr/>
        <w:t>(0FFFFh),    �᫨ 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1 ����� ��</w:t>
      </w:r>
      <w:r>
        <w:rPr/>
        <w:t xml:space="preserve">ࠦ���� </w:t>
      </w:r>
      <w:r>
        <w:rPr/>
        <w:t>expression2, ���� �����</w:t>
      </w:r>
      <w:r>
        <w:rPr/>
        <w:t>頥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00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ࠦ���� ������ �ਢ������� � ��᮫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</w:t>
      </w:r>
      <w:r>
        <w:rPr/>
        <w:t>ࠪ��� ���࠭��</w:t>
      </w:r>
      <w:r>
        <w:rPr/>
        <w:t>, ��� 17-���� �᫠. 17-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��� ���</w:t>
      </w:r>
      <w:r>
        <w:rPr/>
        <w:t>࠭��</w:t>
      </w:r>
      <w:r>
        <w:rPr/>
        <w:t>.  ��� �� ���</w:t>
      </w:r>
      <w:r>
        <w:rPr/>
        <w:t>ᨬ��</w:t>
      </w:r>
      <w:r>
        <w:rPr/>
        <w:t>쭮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 ���� </w:t>
      </w:r>
      <w:r>
        <w:rPr/>
        <w:t>0FFFFh (655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7.5   LE  ������ �⭮</w:t>
      </w:r>
      <w:r>
        <w:rPr/>
        <w:t xml:space="preserve">襭�� </w:t>
      </w:r>
      <w:r>
        <w:rPr/>
        <w:t xml:space="preserve">"����� ��� </w:t>
      </w:r>
      <w:r>
        <w:rPr/>
        <w:t>ࠢ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1 LE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頥� ���祭��   ��⨭�   </w:t>
      </w:r>
      <w:r>
        <w:rPr/>
        <w:t>(0FFFFh),   �᫨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ion1 ����� ��� </w:t>
      </w:r>
      <w:r>
        <w:rPr/>
        <w:t xml:space="preserve">ࠢ�� ��ࠦ���� </w:t>
      </w:r>
      <w:r>
        <w:rPr/>
        <w:t>expression2,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頥� ���� </w:t>
      </w:r>
      <w:r>
        <w:rPr/>
        <w:t>(00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ࠦ���� ������ �ਢ������� � ��᮫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</w:t>
      </w:r>
      <w:r>
        <w:rPr/>
        <w:t>ࠪ��� ���࠭��</w:t>
      </w:r>
      <w:r>
        <w:rPr/>
        <w:t>, ��� 17-���� �᫠. 17-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��� ���</w:t>
      </w:r>
      <w:r>
        <w:rPr/>
        <w:t>࠭��</w:t>
      </w:r>
      <w:r>
        <w:rPr/>
        <w:t>.  ��� �� ���</w:t>
      </w:r>
      <w:r>
        <w:rPr/>
        <w:t>ᨬ��</w:t>
      </w:r>
      <w:r>
        <w:rPr/>
        <w:t>쭮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6 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 ���� </w:t>
      </w:r>
      <w:r>
        <w:rPr/>
        <w:t>0FFFFh (655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7.6 GE ������ �⭮</w:t>
      </w:r>
      <w:r>
        <w:rPr/>
        <w:t xml:space="preserve">襭�� </w:t>
      </w:r>
      <w:r>
        <w:rPr/>
        <w:t xml:space="preserve">"����� ��� </w:t>
      </w:r>
      <w:r>
        <w:rPr/>
        <w:t>ࠢ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1 GE expression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頥� ���祭��   ��⨭�   </w:t>
      </w:r>
      <w:r>
        <w:rPr/>
        <w:t>(0FFFFh),   �᫨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ion1 ����� ��� </w:t>
      </w:r>
      <w:r>
        <w:rPr/>
        <w:t xml:space="preserve">ࠢ�� ��ࠦ���� </w:t>
      </w:r>
      <w:r>
        <w:rPr/>
        <w:t>expression2,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頥� ���� </w:t>
      </w:r>
      <w:r>
        <w:rPr/>
        <w:t>(00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ࠦ���� ������ �ਢ������� � ��᮫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</w:t>
      </w:r>
      <w:r>
        <w:rPr/>
        <w:t>ࠪ��� ���࠭��</w:t>
      </w:r>
      <w:r>
        <w:rPr/>
        <w:t>, ��� 17-���� �᫠. 17-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��� ���</w:t>
      </w:r>
      <w:r>
        <w:rPr/>
        <w:t>࠭��</w:t>
      </w:r>
      <w:r>
        <w:rPr/>
        <w:t>.  ��� �� ���</w:t>
      </w:r>
      <w:r>
        <w:rPr/>
        <w:t>ᨬ��</w:t>
      </w:r>
      <w:r>
        <w:rPr/>
        <w:t>쭮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 ���� </w:t>
      </w:r>
      <w:r>
        <w:rPr/>
        <w:t>0FFFFh (655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.8  ������ ��� �����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:    ������ ��� �����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 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ᥣ�����</w:t>
      </w:r>
      <w:r>
        <w:rPr/>
        <w:t>_</w:t>
      </w:r>
      <w:r>
        <w:rPr/>
        <w:t>ॣ����</w:t>
      </w:r>
      <w:r>
        <w:rPr/>
        <w:t>: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_</w:t>
      </w:r>
      <w:r>
        <w:rPr/>
        <w:t>ᥣ����</w:t>
      </w:r>
      <w:r>
        <w:rPr/>
        <w:t>: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_��</w:t>
      </w:r>
      <w:r>
        <w:rPr/>
        <w:t>㯯�</w:t>
      </w:r>
      <w:r>
        <w:rPr/>
        <w:t>:��</w:t>
      </w:r>
      <w:r>
        <w:rPr/>
        <w:t xml:space="preserve">ࠦ����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��</w:t>
      </w:r>
      <w:r>
        <w:rPr/>
        <w:t>⠢��� ������� ���� ���  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</w:t>
      </w:r>
      <w:r>
        <w:rPr/>
        <w:t>ᯮ����    ��</w:t>
      </w:r>
      <w:r>
        <w:rPr/>
        <w:t xml:space="preserve">砫�  </w:t>
      </w:r>
      <w:r>
        <w:rPr/>
        <w:t>ᥣ����</w:t>
      </w:r>
      <w:r>
        <w:rPr/>
        <w:t xml:space="preserve">,   ����������� </w:t>
      </w:r>
      <w:r>
        <w:rPr/>
        <w:t>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஬</w:t>
      </w:r>
      <w:r>
        <w:rPr/>
        <w:t xml:space="preserve">, </w:t>
      </w:r>
      <w:r>
        <w:rPr/>
        <w:t>ᥣ����� ������ ��� ���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</w:t>
      </w:r>
      <w:r>
        <w:rPr/>
        <w:t xml:space="preserve">ॣ���஬ ����� ���� ���� �� ॣ���஢ </w:t>
      </w:r>
      <w:r>
        <w:rPr/>
        <w:t>CS,  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��� DS.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ᥣ���� � ��� ��</w:t>
      </w:r>
      <w:r>
        <w:rPr/>
        <w:t>㯯� ������ ���� ��</w:t>
      </w:r>
      <w:r>
        <w:rPr/>
        <w:t>।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� GROUP.  ��� ������ ���� ⠪��  ��</w:t>
      </w:r>
      <w:r>
        <w:rPr/>
        <w:t>᢮���  �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ᥣ���⭮�� ॣ����� �������� </w:t>
      </w:r>
      <w:r>
        <w:rPr/>
        <w:t>ASSUME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 ����� ���� ��� ��६�</w:t>
      </w:r>
      <w:r>
        <w:rPr/>
        <w:t>頥�� ���</w:t>
      </w:r>
      <w:r>
        <w:rPr/>
        <w:t>࠭���</w:t>
      </w:r>
      <w:r>
        <w:rPr/>
        <w:t>, ⠪ 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᮫���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>ᨬ��� �� ������� � �� ⨯�� ���࠭���</w:t>
      </w:r>
      <w:r>
        <w:rPr/>
        <w:t>, 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 ���</w:t>
      </w:r>
      <w:r>
        <w:rPr/>
        <w:t>࠭�� �������� �⭮�⥫</w:t>
      </w:r>
      <w:r>
        <w:rPr/>
        <w:t xml:space="preserve">쭮 ������ �� </w:t>
      </w:r>
      <w:r>
        <w:rPr/>
        <w:t>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, DS  � SS. ����� �� </w:t>
      </w:r>
      <w:r>
        <w:rPr/>
        <w:t>ॣ���� �������� � �� ���� �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:', � �� �⠭����� �� �</w:t>
      </w:r>
      <w:r>
        <w:rPr/>
        <w:t>ਭ���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9  ������� ⨯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9.1   PTR  ��������� ⨯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PTR ��</w:t>
      </w:r>
      <w:r>
        <w:rPr/>
        <w:t xml:space="preserve">ࠦ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६���� ������� ⨯ ��ࠦ���� </w:t>
      </w:r>
      <w:r>
        <w:rPr/>
        <w:t>(���</w:t>
      </w:r>
      <w:r>
        <w:rPr/>
        <w:t>஥ ����� ���� �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६�����</w:t>
      </w:r>
      <w:r>
        <w:rPr/>
        <w:t>) � ��� �⠭���⭮�� ⨯� �� ⨯ type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 </w:t>
      </w:r>
      <w:r>
        <w:rPr/>
        <w:t>type ����� ����� ���� �� ᫥�����  ���</w:t>
      </w:r>
      <w:r>
        <w:rPr/>
        <w:t>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       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ORD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ORD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YTE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AR           0FFFF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R            0FFF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 (����), WORD (᫮��), DWORD (������� ᫮��)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 ⮫쪮 � ���</w:t>
      </w:r>
      <w:r>
        <w:rPr/>
        <w:t>࠭���� �� �����</w:t>
      </w:r>
      <w:r>
        <w:rPr/>
        <w:t>.  NEAR � FAR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�� ⮫쪮 � ��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PTR ���</w:t>
      </w:r>
      <w:r>
        <w:rPr/>
        <w:t>筮 �</w:t>
      </w:r>
      <w:r>
        <w:rPr/>
        <w:t>ᯮ������ ��� ᯮᮡ� ����</w:t>
      </w:r>
      <w:r>
        <w:rPr/>
        <w:t>㯠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६�����</w:t>
      </w:r>
      <w:r>
        <w:rPr/>
        <w:t>, �⫨</w:t>
      </w:r>
      <w:r>
        <w:rPr/>
        <w:t>筮�� �� 㪠������� �� �� ��</w:t>
      </w:r>
      <w:r>
        <w:rPr/>
        <w:t>।��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㯠 � ���襬� ����� ��</w:t>
      </w:r>
      <w:r>
        <w:rPr/>
        <w:t xml:space="preserve">६����� ⨯� </w:t>
      </w:r>
      <w:r>
        <w:rPr/>
        <w:t>WORD (᫮��).  P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 �</w:t>
      </w:r>
      <w:r>
        <w:rPr/>
        <w:t>ᯮ������ ��� ��� ���ᠭ�� ⨯� ��६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��</w:t>
      </w:r>
      <w:r>
        <w:rPr/>
        <w:t>饩�� ��뫪�� ���</w:t>
      </w:r>
      <w:r>
        <w:rPr/>
        <w:t>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8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AL, BYTE PTR WORD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FAR PT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   ��⠭���� ��⪨ �� ⨯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������  M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9.2   SHORT  ��⪠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⠭�������� ⨯ ��⪨ SHORT (���⪨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�</w:t>
      </w:r>
      <w:r>
        <w:rPr>
          <w:rtl w:val="true"/>
        </w:rPr>
        <w:t>ﭨ</w:t>
      </w:r>
      <w:r>
        <w:rPr/>
        <w:t>�  ����� ��⪮� � ���</w:t>
      </w:r>
      <w:r>
        <w:rPr/>
        <w:t>室��</w:t>
      </w:r>
      <w:r>
        <w:rPr/>
        <w:t>,  ��</w:t>
      </w:r>
      <w:r>
        <w:rPr/>
        <w:t>뫠�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���  128 ���⮢,  ��⪠ ����� ���� ������ ���  ��⪠</w:t>
      </w:r>
    </w:p>
    <w:p>
      <w:pPr>
        <w:pStyle w:val="PreformattedText"/>
        <w:bidi w:val="0"/>
        <w:jc w:val="left"/>
        <w:rPr/>
      </w:pPr>
      <w:r>
        <w:rPr/>
        <w:t xml:space="preserve">         ⨯� </w:t>
      </w:r>
      <w:r>
        <w:rPr/>
        <w:t>SHORT.  �������, �</w:t>
      </w:r>
      <w:r>
        <w:rPr/>
        <w:t>ᯮ����</w:t>
      </w:r>
      <w:r>
        <w:rPr/>
        <w:t xml:space="preserve">騥 ��⪨ </w:t>
      </w:r>
      <w:r>
        <w:rPr/>
        <w:t xml:space="preserve">SHORT, </w:t>
      </w:r>
      <w:r>
        <w:rPr/>
        <w:t>ᮤ�ঠ� � 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1 ���� �����, </w:t>
      </w:r>
      <w:r>
        <w:rPr/>
        <w:t>祬 �������</w:t>
      </w:r>
      <w:r>
        <w:rPr/>
        <w:t>, �</w:t>
      </w:r>
      <w:r>
        <w:rPr/>
        <w:t>ᯮ����</w:t>
      </w:r>
      <w:r>
        <w:rPr/>
        <w:t xml:space="preserve">騥 ��⪨ </w:t>
      </w:r>
      <w:r>
        <w:rPr/>
        <w:t>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9.3   THIS  �������� ���</w:t>
      </w:r>
      <w:r>
        <w:rPr/>
        <w:t>࠭�� �� ⥪�</w:t>
      </w:r>
      <w:r>
        <w:rPr/>
        <w:t>饩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y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</w:t>
      </w:r>
      <w:r>
        <w:rPr/>
        <w:t xml:space="preserve">࠭� ⨯� </w:t>
      </w:r>
      <w:r>
        <w:rPr/>
        <w:t>type, � ���</w:t>
      </w:r>
      <w:r>
        <w:rPr/>
        <w:t xml:space="preserve">ᮬ </w:t>
      </w:r>
      <w:r>
        <w:rPr/>
        <w:t>(</w:t>
      </w:r>
      <w:r>
        <w:rPr/>
        <w:t>ᥣ���� � ᬥ</w:t>
      </w:r>
      <w:r>
        <w:rPr/>
        <w:t>饭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ࠢ�� ⥪�</w:t>
      </w:r>
      <w:r>
        <w:rPr/>
        <w:t xml:space="preserve">饬� 㪠��⥫� �� </w:t>
      </w:r>
      <w:r>
        <w:rPr/>
        <w:t>ࠧ��</w:t>
      </w:r>
      <w:r>
        <w:rPr/>
        <w:t>饭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 </w:t>
      </w:r>
      <w:r>
        <w:rPr/>
        <w:t>type ����� ���� ᫥���</w:t>
      </w:r>
      <w:r>
        <w:rPr/>
        <w:t>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R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 �</w:t>
      </w:r>
      <w:r>
        <w:rPr/>
        <w:t>ᯮ������  ��� ᮧ����� ��⮪ 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</w:t>
      </w:r>
      <w:r>
        <w:rPr/>
        <w:t xml:space="preserve">ᯮ������  ������ </w:t>
      </w:r>
      <w:r>
        <w:rPr/>
        <w:t xml:space="preserve">EQU ��� ���� </w:t>
      </w:r>
      <w:r>
        <w:rPr/>
        <w:t>ࠢ���</w:t>
      </w:r>
      <w:r>
        <w:rPr/>
        <w:t>⢠ '=',   ⠪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 �������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9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Label equ THIS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Label LABE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9.4.   HIGH  ������ ����� 8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 express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  �����</w:t>
      </w:r>
      <w:r>
        <w:rPr/>
        <w:t xml:space="preserve">頥�   ���訥   </w:t>
      </w:r>
      <w:r>
        <w:rPr/>
        <w:t>8   ��� 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L, HIGH 123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������ </w:t>
      </w:r>
      <w:r>
        <w:rPr/>
        <w:t>12h � 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9.5   LOW  ����</w:t>
      </w:r>
      <w:r>
        <w:rPr/>
        <w:t>祭�� ���쬨 ������ 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 express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 �</w:t>
      </w:r>
      <w:r>
        <w:rPr/>
        <w:t xml:space="preserve">뤠��  ����訩  ����  </w:t>
      </w:r>
      <w:r>
        <w:rPr/>
        <w:t>(8  ���) 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L, LOW 123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������ </w:t>
      </w:r>
      <w:r>
        <w:rPr/>
        <w:t>34h � 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9.6   SEG  �</w:t>
      </w:r>
      <w:r>
        <w:rPr/>
        <w:t xml:space="preserve">뤠� ���祭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 ��</w:t>
      </w:r>
      <w:r>
        <w:rPr/>
        <w:t xml:space="preserve">ࠦ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0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뤠�� ���祭�� </w:t>
      </w:r>
      <w:r>
        <w:rPr/>
        <w:t>ᥣ����</w:t>
      </w:r>
      <w:r>
        <w:rPr/>
        <w:t>, � ���</w:t>
      </w:r>
      <w:r>
        <w:rPr/>
        <w:t>஬ �ᯮ����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 ����� ���� ��६�����</w:t>
      </w:r>
      <w:r>
        <w:rPr/>
        <w:t xml:space="preserve">,  ��⪮�, ������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 xml:space="preserve">㯯� ���� ��㣨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9.7   OFFSET  ���</w:t>
      </w:r>
      <w:r>
        <w:rPr/>
        <w:t>饭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SET ��</w:t>
      </w:r>
      <w:r>
        <w:rPr/>
        <w:t xml:space="preserve">ࠦ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뤠�� �᫮ ���� ����� ��</w:t>
      </w:r>
      <w:r>
        <w:rPr/>
        <w:t>ࠦ����� � ��</w:t>
      </w:r>
      <w:r>
        <w:rPr/>
        <w:t xml:space="preserve">砫�� </w:t>
      </w:r>
      <w:r>
        <w:rPr/>
        <w:t>ᥣ����</w:t>
      </w:r>
      <w:r>
        <w:rPr/>
        <w:t>,   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஬ ��� ��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 ����� ���� ��⪮�</w:t>
      </w:r>
      <w:r>
        <w:rPr/>
        <w:t xml:space="preserve">,  ������ </w:t>
      </w:r>
      <w:r>
        <w:rPr/>
        <w:t>ᥣ���� ��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</w:t>
      </w:r>
      <w:r>
        <w:rPr/>
        <w:t>祭�� �</w:t>
      </w:r>
      <w:r>
        <w:rPr/>
        <w:t>ࠢ��</w:t>
      </w:r>
      <w:r>
        <w:rPr/>
        <w:t xml:space="preserve">쭮�� </w:t>
      </w:r>
      <w:r>
        <w:rPr/>
        <w:t>ᬥ</w:t>
      </w:r>
      <w:r>
        <w:rPr/>
        <w:t>饭�� �� ����㯥 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>ᥣ����� ��� � ��</w:t>
      </w:r>
      <w:r>
        <w:rPr/>
        <w:t>㯯��</w:t>
      </w:r>
      <w:r>
        <w:rPr/>
        <w:t>,  �</w:t>
      </w:r>
      <w:r>
        <w:rPr/>
        <w:t>ᯮ���� ��</w:t>
      </w:r>
      <w:r>
        <w:rPr/>
        <w:t>䨪�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ᥣ���� </w:t>
      </w:r>
      <w:r>
        <w:rPr/>
        <w:t>':' ��� ⮣�,  �⮡�  �������  OFFSET  ����</w:t>
      </w:r>
      <w:r>
        <w:rPr/>
        <w:t>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ᬥ</w:t>
      </w:r>
      <w:r>
        <w:rPr/>
        <w:t xml:space="preserve">饭�� �⭮�⥫쭮 ��砫� ��㯯� 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9.8   .TYPE  �</w:t>
      </w:r>
      <w:r>
        <w:rPr/>
        <w:t xml:space="preserve">뤠� </w:t>
      </w:r>
      <w:r>
        <w:rPr/>
        <w:t>०��� � ���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YPE ��</w:t>
      </w:r>
      <w:r>
        <w:rPr/>
        <w:t xml:space="preserve">ࠦ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뤠�� ����</w:t>
      </w:r>
      <w:r>
        <w:rPr/>
        <w:t>,   ����</w:t>
      </w:r>
      <w:r>
        <w:rPr/>
        <w:t>뢠�騩 ���</w:t>
      </w:r>
      <w:r>
        <w:rPr>
          <w:rtl w:val="true"/>
        </w:rPr>
        <w:t>ﭨ</w:t>
      </w:r>
      <w:r>
        <w:rPr/>
        <w:t>� � ������� ����</w:t>
      </w:r>
      <w:r>
        <w:rPr/>
        <w:t>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�)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뤠���� � ᫥���饬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6 5 4 3 2 1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. . . . . . .  1=External;0=Local ��� Publ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% . . . . . .  �</w:t>
      </w:r>
      <w:r>
        <w:rPr/>
        <w:t xml:space="preserve">ᥣ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. % . . . . .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1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. . % % % . .  �</w:t>
      </w:r>
      <w:r>
        <w:rPr/>
        <w:t xml:space="preserve">ᥣ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. . . . . % .  � ����</w:t>
      </w:r>
      <w:r>
        <w:rPr/>
        <w:t>ᨬ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. . . . . . %  � ����</w:t>
      </w:r>
      <w:r>
        <w:rPr/>
        <w:t>ᨬ��� 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</w:t>
      </w:r>
      <w:r>
        <w:rPr/>
        <w:t>ࠦ���� ���ࠢ��</w:t>
      </w:r>
      <w:r>
        <w:rPr/>
        <w:t>쭮�</w:t>
      </w:r>
      <w:r>
        <w:rPr/>
        <w:t xml:space="preserve">, ���� ����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��</w:t>
      </w:r>
      <w:r>
        <w:rPr/>
        <w:t>筮 �</w:t>
      </w:r>
      <w:r>
        <w:rPr/>
        <w:t>ᯮ������ � �᫮��</w:t>
      </w:r>
      <w:r>
        <w:rPr/>
        <w:t>묨 ��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 �</w:t>
      </w:r>
      <w:r>
        <w:rPr/>
        <w:t>ࠢ����� �ணࠬ��� �ᯮ������ ���</w:t>
      </w:r>
      <w:r>
        <w:rPr>
          <w:rtl w:val="true"/>
        </w:rPr>
        <w:t>ﭨ</w:t>
      </w:r>
      <w:r>
        <w:rPr/>
        <w:t>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9.9   TYPE  ����</w:t>
      </w:r>
      <w:r>
        <w:rPr/>
        <w:t xml:space="preserve">祭�� </w:t>
      </w:r>
      <w:r>
        <w:rPr/>
        <w:t>ࠧ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��</w:t>
      </w:r>
      <w:r>
        <w:rPr/>
        <w:t xml:space="preserve">ࠦ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뤠�� �᫮ ����</w:t>
      </w:r>
      <w:r>
        <w:rPr/>
        <w:t>, ����</w:t>
      </w:r>
      <w:r>
        <w:rPr/>
        <w:t>室���� ��� �</w:t>
      </w:r>
      <w:r>
        <w:rPr/>
        <w:t>࠭���� ��६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⨯�</w:t>
      </w:r>
      <w:r>
        <w:rPr/>
        <w:t>,    �����  ����  ��</w:t>
      </w:r>
      <w:r>
        <w:rPr/>
        <w:t>ࠦ����</w:t>
      </w:r>
      <w:r>
        <w:rPr/>
        <w:t>;  ���  ��⪨ NEAR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FFFFh, � ��� ��⪨ FAR - 0FFFE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뤠����� ���祭�� ��������� �</w:t>
      </w:r>
      <w:r>
        <w:rPr/>
        <w:t>ਢ������ � ���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PTR.  �������,  �� �᫮ �</w:t>
      </w:r>
      <w:r>
        <w:rPr/>
        <w:t xml:space="preserve">뤠������ ����  </w:t>
      </w:r>
      <w:r>
        <w:rPr/>
        <w:t>ࠢ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�������� ⨯�� ��</w:t>
      </w:r>
      <w:r>
        <w:rPr/>
        <w:t>ࠦ����</w:t>
      </w:r>
      <w:r>
        <w:rPr/>
        <w:t>. �������⥫</w:t>
      </w:r>
      <w:r>
        <w:rPr/>
        <w:t>쭮</w:t>
      </w:r>
      <w:r>
        <w:rPr/>
        <w:t>, ��</w:t>
      </w:r>
      <w:r>
        <w:rPr/>
        <w:t>६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᫮�� �</w:t>
      </w:r>
      <w:r>
        <w:rPr/>
        <w:t xml:space="preserve">ᥣ�� ���� </w:t>
      </w:r>
      <w:r>
        <w:rPr/>
        <w:t xml:space="preserve">2, ���� �᫨ ��� ��������� 10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9.10   LENGTH  ������ 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��</w:t>
      </w:r>
      <w:r>
        <w:rPr/>
        <w:t xml:space="preserve">६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頥� �᫮ ������ ⨯� </w:t>
      </w:r>
      <w:r>
        <w:rPr/>
        <w:t>BYTE,  WORD, DWORD, QWORD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YTE, �����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६����� ��।����</w:t>
      </w:r>
      <w:r>
        <w:rPr/>
        <w:t>,   �  �����  �������  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頥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</w:t>
      </w:r>
      <w:r>
        <w:rPr/>
        <w:t>, �����</w:t>
      </w:r>
      <w:r>
        <w:rPr/>
        <w:t>頥��� �⨬ �����</w:t>
      </w:r>
      <w:r>
        <w:rPr/>
        <w:t>஬</w:t>
      </w:r>
      <w:r>
        <w:rPr/>
        <w:t>,  ���� �᫮,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饥 ������� </w:t>
      </w:r>
      <w:r>
        <w:rPr/>
        <w:t>DUP � ���</w:t>
      </w:r>
      <w:r>
        <w:rPr/>
        <w:t>ᠭ�� ��६�����</w:t>
      </w:r>
      <w:r>
        <w:rPr/>
        <w:t>. ���⮬�,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६�����</w:t>
      </w:r>
      <w:r>
        <w:rPr/>
        <w:t>,  ���</w:t>
      </w:r>
      <w:r>
        <w:rPr/>
        <w:t xml:space="preserve">ᠭ��� � ������� ������ </w:t>
      </w:r>
      <w:r>
        <w:rPr/>
        <w:t>DUP,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饭� ���祭��</w:t>
      </w:r>
      <w:r>
        <w:rPr/>
        <w:t>, �⫨</w:t>
      </w:r>
      <w:r>
        <w:rPr/>
        <w:t xml:space="preserve">筮� �� </w:t>
      </w:r>
      <w:r>
        <w:rPr/>
        <w:t>1. ��</w:t>
      </w:r>
      <w:r>
        <w:rPr/>
        <w:t>ப��� ����</w:t>
      </w:r>
      <w:r>
        <w:rPr/>
        <w:t>⠭�� ⠪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2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9.11   SIZE  �</w:t>
      </w:r>
      <w:r>
        <w:rPr/>
        <w:t>뤠� ������</w:t>
      </w:r>
      <w:r>
        <w:rPr/>
        <w:t>⢠ 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ᯮ��</w:t>
      </w:r>
      <w:r>
        <w:rPr/>
        <w:t>㥬�� 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뤠�� �᫮ ����</w:t>
      </w:r>
      <w:r>
        <w:rPr/>
        <w:t>, �����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</w:t>
      </w:r>
      <w:r>
        <w:rPr/>
        <w:t>, �����</w:t>
      </w:r>
      <w:r>
        <w:rPr/>
        <w:t>頥���   �⨬   �����</w:t>
      </w:r>
      <w:r>
        <w:rPr/>
        <w:t>஬</w:t>
      </w:r>
      <w:r>
        <w:rPr/>
        <w:t xml:space="preserve">,   </w:t>
      </w:r>
      <w:r>
        <w:rPr/>
        <w:t>ࠢ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ENGTH) ��</w:t>
      </w:r>
      <w:r>
        <w:rPr/>
        <w:t>६�����</w:t>
      </w:r>
      <w:r>
        <w:rPr/>
        <w:t>, ����</w:t>
      </w:r>
      <w:r>
        <w:rPr/>
        <w:t xml:space="preserve">७��� </w:t>
      </w:r>
      <w:r>
        <w:rPr/>
        <w:t xml:space="preserve">TYPE (⨯) </w:t>
      </w:r>
      <w:r>
        <w:rPr/>
        <w:t>ࠧ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��</w:t>
      </w:r>
      <w:r>
        <w:rPr/>
        <w:t>६�����</w:t>
      </w:r>
      <w:r>
        <w:rPr/>
        <w:t>=(LENGTH ��</w:t>
      </w:r>
      <w:r>
        <w:rPr/>
        <w:t>६�����</w:t>
      </w:r>
      <w:r>
        <w:rPr/>
        <w:t>)*(TYPE ��</w:t>
      </w:r>
      <w:r>
        <w:rPr/>
        <w:t>६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 �</w:t>
      </w:r>
      <w:r>
        <w:rPr/>
        <w:t>ᯮ�</w:t>
      </w:r>
      <w:r>
        <w:rPr/>
        <w:t xml:space="preserve">짮����� </w:t>
      </w:r>
      <w:r>
        <w:rPr/>
        <w:t>ᯥ</w:t>
      </w:r>
      <w:r>
        <w:rPr/>
        <w:t>樠���� �����</w:t>
      </w:r>
      <w:r>
        <w:rPr/>
        <w:t>஢ ���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0.1   &amp;  ������ ����⠭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dummy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myparameter&amp;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</w:t>
      </w:r>
      <w:r>
        <w:rPr/>
        <w:t>ᥬ����    ��������    ����</w:t>
      </w:r>
      <w:r>
        <w:rPr/>
        <w:t>⠢���  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myparameter �� ���</w:t>
      </w:r>
      <w:r>
        <w:rPr/>
        <w:t>祭�� 䠪��᪮�� ��</w:t>
      </w:r>
      <w:r>
        <w:rPr/>
        <w:t>ࠬ��� � ⥪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3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ᬮ�ਬ ��� �⮣� ������ �� ᫥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abel     MACRO 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&amp;x      db       &amp;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abel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abel    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0.2   &lt;&gt;  ������ �</w:t>
      </w:r>
      <w:r>
        <w:rPr/>
        <w:t>㪢��쭮�� ���⥭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⥪��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ࠪ��� ⥪�� ��� ������ </w:t>
      </w:r>
      <w:r>
        <w:rPr/>
        <w:t>楫��</w:t>
      </w:r>
      <w:r>
        <w:rPr/>
        <w:t>,  ������</w:t>
      </w:r>
      <w:r>
        <w:rPr/>
        <w:t>ᨬ� �� ⮣�</w:t>
      </w:r>
      <w:r>
        <w:rPr/>
        <w:t>,  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ন� �� �� �஡���</w:t>
      </w:r>
      <w:r>
        <w:rPr/>
        <w:t>, ������ ��� ��</w:t>
      </w:r>
      <w:r>
        <w:rPr/>
        <w:t xml:space="preserve">㣨� </w:t>
      </w:r>
      <w:r>
        <w:rPr/>
        <w:t>ࠧ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</w:t>
      </w:r>
      <w:r>
        <w:rPr/>
        <w:t>ᯮ������ � ������ ��� 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, �⮡�  ���� </w:t>
      </w:r>
      <w:r>
        <w:rPr/>
        <w:t>㢥</w:t>
      </w:r>
      <w:r>
        <w:rPr/>
        <w:t>७�� � ⮬</w:t>
      </w:r>
      <w:r>
        <w:rPr/>
        <w:t>,  �� �</w:t>
      </w:r>
      <w:r>
        <w:rPr/>
        <w:t>맮� ���</w:t>
      </w:r>
      <w:r>
        <w:rPr/>
        <w:t>ப�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ࠪ⮢����� ��� ����� ��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 ����� </w:t>
      </w:r>
      <w:r>
        <w:rPr/>
        <w:t>⠪�� �</w:t>
      </w:r>
      <w:r>
        <w:rPr/>
        <w:t xml:space="preserve">ਬ������� � </w:t>
      </w:r>
      <w:r>
        <w:rPr/>
        <w:t>楫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ᯥ�ᨬ�����</w:t>
      </w:r>
      <w:r>
        <w:rPr/>
        <w:t>,  ⠪�� ��� �</w:t>
      </w:r>
      <w:r>
        <w:rPr/>
        <w:t>窠 � ����⮩</w:t>
      </w:r>
      <w:r>
        <w:rPr/>
        <w:t>, � ����⢥ 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, �</w:t>
      </w:r>
      <w:r>
        <w:rPr/>
        <w:t xml:space="preserve">窠  � ����⮩ </w:t>
      </w:r>
      <w:r>
        <w:rPr/>
        <w:t>ᠬ� �� ᥡ� ������</w:t>
      </w:r>
      <w:r>
        <w:rPr/>
        <w:t>砥� �������</w:t>
      </w:r>
      <w:r>
        <w:rPr/>
        <w:t>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&lt;;&gt; ������</w:t>
      </w:r>
      <w:r>
        <w:rPr/>
        <w:t xml:space="preserve">砥� </w:t>
      </w:r>
      <w:r>
        <w:rPr/>
        <w:t xml:space="preserve">ᠬ ᨬ��� </w:t>
      </w:r>
      <w:r>
        <w:rPr/>
        <w:t>"�</w:t>
      </w:r>
      <w:r>
        <w:rPr/>
        <w:t>窠 � ����⮩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ࠧ</w:t>
      </w:r>
      <w:r>
        <w:rPr/>
        <w:t>, ����� ���</w:t>
      </w:r>
      <w:r>
        <w:rPr/>
        <w:t>ப������ ��।����� ��ࠬ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ᥬ���� ᭨���� ���� ᫮� </w:t>
      </w:r>
      <w:r>
        <w:rPr/>
        <w:t>㣫���� ᪮���</w:t>
      </w:r>
      <w:r>
        <w:rPr/>
        <w:t>.  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�</w:t>
      </w:r>
      <w:r>
        <w:rPr/>
        <w:t>ᮢ �</w:t>
      </w:r>
      <w:r>
        <w:rPr/>
        <w:t>㦭� 㡥������ � ����稨 �����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⢠ </w:t>
      </w:r>
      <w:r>
        <w:rPr/>
        <w:t>㣫��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0.3.   !  ������ �</w:t>
      </w:r>
      <w:r>
        <w:rPr/>
        <w:t xml:space="preserve">㪢��쭮� ������樨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</w:t>
      </w:r>
      <w:r>
        <w:rPr/>
        <w:t>ᥬ���� ������஢��� ᨬ��� �</w:t>
      </w:r>
      <w:r>
        <w:rPr/>
        <w:t>㪢��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4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���� ���� �</w:t>
      </w:r>
      <w:r>
        <w:rPr/>
        <w:t>ᯮ�</w:t>
      </w:r>
      <w:r>
        <w:rPr/>
        <w:t>짮��� ⮫쪮 � ���</w:t>
      </w:r>
      <w:r>
        <w:rPr/>
        <w:t>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(������ ������ �����)  ��� � ��������� �᫮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ᥬ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</w:t>
      </w:r>
      <w:r>
        <w:rPr/>
        <w:t xml:space="preserve">ᨬ��� �������⭮ </w:t>
      </w:r>
      <w:r>
        <w:rPr/>
        <w:t>&lt;</w:t>
      </w:r>
      <w:r>
        <w:rPr/>
        <w:t>ᨬ���</w:t>
      </w:r>
      <w:r>
        <w:rPr/>
        <w:t>&gt;; �������� 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ᯥ</w:t>
      </w:r>
      <w:r>
        <w:rPr/>
        <w:t xml:space="preserve">樠��� </w:t>
      </w:r>
      <w:r>
        <w:rPr/>
        <w:t>ᨬ����</w:t>
      </w:r>
      <w:r>
        <w:rPr/>
        <w:t>,  ����</w:t>
      </w:r>
      <w:r>
        <w:rPr/>
        <w:t>騥 �</w:t>
      </w:r>
      <w:r>
        <w:rPr/>
        <w:t>ᮡ�� ���</w:t>
      </w:r>
      <w:r>
        <w:rPr/>
        <w:t>祭��</w:t>
      </w:r>
      <w:r>
        <w:rPr/>
        <w:t>,  ⠪�� ��� ';'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&amp;', ����  ��� ������� ����</w:t>
      </w:r>
      <w:r>
        <w:rPr/>
        <w:t>ࠪ�� ᨬ����</w:t>
      </w:r>
      <w:r>
        <w:rPr/>
        <w:t xml:space="preserve">, </w:t>
      </w:r>
      <w:r>
        <w:rPr/>
        <w:t>ࠢ���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ᥬ� ��</w:t>
      </w:r>
      <w:r>
        <w:rPr/>
        <w:t>⠫�</w:t>
      </w:r>
      <w:r>
        <w:rPr/>
        <w:t xml:space="preserve">묨 </w:t>
      </w:r>
      <w:r>
        <w:rPr/>
        <w:t>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0.4    %  ������ �</w:t>
      </w:r>
      <w:r>
        <w:rPr/>
        <w:t>८�ࠧ������ 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⥪��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⥪�� ��� ��</w:t>
      </w:r>
      <w:r>
        <w:rPr/>
        <w:t>ࠦ����</w:t>
      </w:r>
      <w:r>
        <w:rPr/>
        <w:t>.  ���</w:t>
      </w:r>
      <w:r>
        <w:rPr/>
        <w:t>஠�ᥬ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祭��  �⮣� ��</w:t>
      </w:r>
      <w:r>
        <w:rPr/>
        <w:t>ࠦ���� � ⥪�</w:t>
      </w:r>
      <w:r>
        <w:rPr/>
        <w:t>饩 ��⥬� ��᫥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⥪�� ��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  </w:t>
      </w:r>
      <w:r>
        <w:rPr/>
        <w:t>।��  �ᯮ������  �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����</w:t>
      </w:r>
      <w:r>
        <w:rPr/>
        <w:t>ண�  �����।�</w:t>
      </w:r>
      <w:r>
        <w:rPr/>
        <w:t>⢥���  �</w:t>
      </w:r>
      <w:r>
        <w:rPr/>
        <w:t>ᯮ��</w:t>
      </w:r>
      <w:r>
        <w:rPr/>
        <w:t>㥬���  ��</w:t>
      </w:r>
      <w:r>
        <w:rPr/>
        <w:t>ࠦ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筮 �� �</w:t>
      </w:r>
      <w:r>
        <w:rPr/>
        <w:t>ᯮ������ �� �</w:t>
      </w:r>
      <w:r>
        <w:rPr/>
        <w:t>맮�� ����</w:t>
      </w:r>
      <w:r>
        <w:rPr/>
        <w:t>ᮢ</w:t>
      </w:r>
      <w:r>
        <w:rPr/>
        <w:t>,  �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ப������ ���</w:t>
      </w:r>
      <w:r>
        <w:rPr/>
        <w:t xml:space="preserve">祭�� ���� </w:t>
      </w:r>
      <w:r>
        <w:rPr/>
        <w:t>१���⮬ ���᫥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 ���� �</w:t>
      </w:r>
      <w:r>
        <w:rPr/>
        <w:t>ࠢ��</w:t>
      </w:r>
      <w:r>
        <w:rPr/>
        <w:t>쭮 ������� ��</w:t>
      </w:r>
      <w:r>
        <w:rPr/>
        <w:t>ࠦ����� � 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� 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0.5   ;;  ���</w:t>
      </w:r>
      <w:r>
        <w:rPr/>
        <w:t>ப������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;⥪��_���������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��  �������</w:t>
      </w:r>
      <w:r>
        <w:rPr/>
        <w:t xml:space="preserve">਩  �  ���ம�।��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ࠧ��</w:t>
      </w:r>
      <w:r>
        <w:rPr/>
        <w:t xml:space="preserve">, �� �� </w:t>
      </w:r>
      <w:r>
        <w:rPr/>
        <w:t>㤠����� �� ���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5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1  �����</w:t>
      </w:r>
      <w:r>
        <w:rPr/>
        <w:t xml:space="preserve">饭�� </w:t>
      </w:r>
      <w:r>
        <w:rPr/>
        <w:t>ᥣ���⮢</w:t>
      </w:r>
      <w:r>
        <w:rPr/>
        <w:t>,  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 ������ �����</w:t>
      </w:r>
      <w:r>
        <w:rPr/>
        <w:t>. �������</w:t>
      </w:r>
      <w:r>
        <w:rPr/>
        <w:t>஢���� 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11.1    PUBLIC   ���������� ����������� </w:t>
      </w:r>
      <w:r>
        <w:rPr/>
        <w:t>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name SEGMENT PUBLI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������</w:t>
      </w:r>
      <w:r>
        <w:rPr/>
        <w:t xml:space="preserve">騪 </w:t>
      </w:r>
      <w:r>
        <w:rPr/>
        <w:t>ᮥ������ �� ᥣ��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ᮥ�������  ᥣ���� �</w:t>
      </w:r>
      <w:r>
        <w:rPr/>
        <w:t>㤥� 楫� � �����뢭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 ���� ������ � �⮬ </w:t>
      </w:r>
      <w:r>
        <w:rPr/>
        <w:t>ᥣ���� ���� ���᫥��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 xml:space="preserve">쭮 ��砫� �⮣� �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 </w:t>
      </w:r>
      <w:r>
        <w:rPr/>
        <w:t>㪠���� �������� �������</w:t>
      </w:r>
      <w:r>
        <w:rPr/>
        <w:t>஢������  ⨯�</w:t>
      </w:r>
      <w:r>
        <w:rPr/>
        <w:t xml:space="preserve">,  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 xml:space="preserve">㧪�  � ������ ������ </w:t>
      </w:r>
      <w:r>
        <w:rPr/>
        <w:t>᢮� ᮡ�</w:t>
      </w:r>
      <w:r>
        <w:rPr/>
        <w:t xml:space="preserve">⢥��� </w:t>
      </w:r>
      <w:r>
        <w:rPr/>
        <w:t>䨧��</w:t>
      </w:r>
      <w:r>
        <w:rPr/>
        <w:t>᪨�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1.2 STACK   ��</w:t>
      </w:r>
      <w:r>
        <w:rPr/>
        <w:t>।������ �⥪��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name SEGMENT STACK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������</w:t>
      </w:r>
      <w:r>
        <w:rPr/>
        <w:t xml:space="preserve">騪 </w:t>
      </w:r>
      <w:r>
        <w:rPr/>
        <w:t>ᮥ������ �� ����������  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   �� ���� � ��� </w:t>
      </w:r>
      <w:r>
        <w:rPr/>
        <w:t>ᥣ����� �⭮�⥫</w:t>
      </w:r>
      <w:r>
        <w:rPr/>
        <w:t xml:space="preserve">쭮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 xml:space="preserve">஢���� ⨯ </w:t>
      </w:r>
      <w:r>
        <w:rPr/>
        <w:t>STACK (�⥪)  �������</w:t>
      </w:r>
      <w:r>
        <w:rPr/>
        <w:t>祭 ����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⨯� </w:t>
      </w:r>
      <w:r>
        <w:rPr/>
        <w:t>PUBLIC,  �� �</w:t>
      </w:r>
      <w:r>
        <w:rPr/>
        <w:t>᪫�</w:t>
      </w:r>
      <w:r>
        <w:rPr/>
        <w:t>祭��� ⮣�</w:t>
      </w:r>
      <w:r>
        <w:rPr/>
        <w:t xml:space="preserve">, �� </w:t>
      </w:r>
      <w:r>
        <w:rPr/>
        <w:t xml:space="preserve">ॣ���� </w:t>
      </w:r>
      <w:r>
        <w:rPr/>
        <w:t>SS 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⠭����� </w:t>
      </w:r>
      <w:r>
        <w:rPr/>
        <w:t xml:space="preserve">ᥣ����� ॣ���஬ ��� ᥣ���⮢ ⨯� </w:t>
      </w:r>
      <w:r>
        <w:rPr/>
        <w:t>STACK.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SP ��⠭���������� �� ����� ������� ��</w:t>
      </w:r>
      <w:r>
        <w:rPr/>
        <w:t xml:space="preserve">ꥤ�������� </w:t>
      </w:r>
      <w:r>
        <w:rPr/>
        <w:t>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⨯�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 </w:t>
      </w:r>
      <w:r>
        <w:rPr/>
        <w:t xml:space="preserve">㪠���� �� ������ </w:t>
      </w:r>
      <w:r>
        <w:rPr/>
        <w:t xml:space="preserve">ᥣ���� ⨯� </w:t>
      </w:r>
      <w:r>
        <w:rPr/>
        <w:t>STACK, ��������</w:t>
      </w:r>
      <w:r>
        <w:rPr/>
        <w:t>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뤠�� �</w:t>
      </w:r>
      <w:r>
        <w:rPr/>
        <w:t>।�०�����</w:t>
      </w:r>
      <w:r>
        <w:rPr/>
        <w:t xml:space="preserve">, �� �⥪��� </w:t>
      </w:r>
      <w:r>
        <w:rPr/>
        <w:t>ᥣ�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⥪��� </w:t>
      </w:r>
      <w:r>
        <w:rPr/>
        <w:t>ᥣ���� ᮧ���</w:t>
      </w:r>
      <w:r>
        <w:rPr/>
        <w:t>,  � �������</w:t>
      </w:r>
      <w:r>
        <w:rPr/>
        <w:t xml:space="preserve">஢���� ⨯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ᯮ������</w:t>
      </w:r>
      <w:r>
        <w:rPr/>
        <w:t>,   ���</w:t>
      </w:r>
      <w:r>
        <w:rPr/>
        <w:t xml:space="preserve">짮��⥫� ������ � ����㧨�� 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S 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6 -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����</w:t>
      </w:r>
      <w:r>
        <w:rPr/>
        <w:t xml:space="preserve">஢���� ⨯ �� </w:t>
      </w:r>
      <w:r>
        <w:rPr/>
        <w:t>㪠���</w:t>
      </w:r>
      <w:r>
        <w:rPr/>
        <w:t xml:space="preserve">, </w:t>
      </w:r>
      <w:r>
        <w:rPr/>
        <w:t>ᥣ���� �� ����</w:t>
      </w:r>
      <w:r>
        <w:rPr/>
        <w:t>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</w:t>
      </w:r>
      <w:r>
        <w:rPr/>
        <w:t xml:space="preserve">砥� </w:t>
      </w:r>
      <w:r>
        <w:rPr/>
        <w:t>᢮� ᮡ�</w:t>
      </w:r>
      <w:r>
        <w:rPr/>
        <w:t xml:space="preserve">⢥��� </w:t>
      </w:r>
      <w:r>
        <w:rPr/>
        <w:t>䨧��</w:t>
      </w:r>
      <w:r>
        <w:rPr/>
        <w:t>᪨�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3    COMMON   ��</w:t>
      </w:r>
      <w:r>
        <w:rPr/>
        <w:t>।������ ᮢ��</w:t>
      </w:r>
      <w:r>
        <w:rPr/>
        <w:t xml:space="preserve">頥��� </w:t>
      </w:r>
      <w:r>
        <w:rPr/>
        <w:t>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name SEGMENT COMM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⠢��� </w:t>
      </w:r>
      <w:r>
        <w:rPr/>
        <w:t>।���� �</w:t>
      </w:r>
      <w:r>
        <w:rPr/>
        <w:t xml:space="preserve">痢� </w:t>
      </w:r>
      <w:r>
        <w:rPr/>
        <w:t xml:space="preserve">(linker) ������� �� </w:t>
      </w:r>
      <w:r>
        <w:rPr/>
        <w:t>ᥣ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 </w:t>
      </w:r>
      <w:r>
        <w:rPr/>
        <w:t>ᮢ������</w:t>
      </w:r>
      <w:r>
        <w:rPr/>
        <w:t>,  �� ������ � ⮬� �� �����,  ⠪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   �  ������  � ������ �� </w:t>
      </w:r>
      <w:r>
        <w:rPr/>
        <w:t xml:space="preserve">⠪�� </w:t>
      </w:r>
      <w:r>
        <w:rPr/>
        <w:t>ᥣ���⮢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ᬥ</w:t>
      </w:r>
      <w:r>
        <w:rPr/>
        <w:t>饭�</w:t>
      </w:r>
      <w:r>
        <w:rPr>
          <w:rtl w:val="true"/>
        </w:rPr>
        <w:t>ﬨ</w:t>
      </w:r>
      <w:r>
        <w:rPr/>
        <w:t xml:space="preserve"> �� �⭮</w:t>
      </w:r>
      <w:r>
        <w:rPr/>
        <w:t>襭�� � ��饬� ���⮢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ᮢ��</w:t>
      </w:r>
      <w:r>
        <w:rPr/>
        <w:t>饭��� �������</w:t>
      </w:r>
      <w:r>
        <w:rPr/>
        <w:t>, ���������� �᫥��⢨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 xml:space="preserve">஢������ ⨯� </w:t>
      </w:r>
      <w:r>
        <w:rPr/>
        <w:t>COMMON, �</w:t>
      </w:r>
      <w:r>
        <w:rPr/>
        <w:t>ࠢ������</w:t>
      </w:r>
      <w:r>
        <w:rPr/>
        <w:t>: �᫨ �����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 ��᪮�</w:t>
      </w:r>
      <w:r>
        <w:rPr/>
        <w:t>쪨� ����� ��� ��騬 ������</w:t>
      </w:r>
      <w:r>
        <w:rPr/>
        <w:t xml:space="preserve">,  � </w:t>
      </w:r>
      <w:r>
        <w:rPr/>
        <w:t>ᠬ�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ᠭ�� </w:t>
      </w:r>
      <w:r>
        <w:rPr/>
        <w:t>"��������" �� �</w:t>
      </w:r>
      <w:r>
        <w:rPr/>
        <w:t>।��</w:t>
      </w:r>
      <w:r>
        <w:rPr/>
        <w:t>騥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  </w:t>
      </w:r>
      <w:r>
        <w:rPr/>
        <w:t>ᮢ��</w:t>
      </w:r>
      <w:r>
        <w:rPr/>
        <w:t xml:space="preserve">饭���� </w:t>
      </w:r>
      <w:r>
        <w:rPr/>
        <w:t>ᥣ���� ࠢ�� ����� ���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</w:t>
      </w:r>
      <w:r>
        <w:rPr/>
        <w:t xml:space="preserve">ᥣ���⮢ �������஢������ ⨯� </w:t>
      </w:r>
      <w:r>
        <w:rPr/>
        <w:t>COMMON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 �������</w:t>
      </w:r>
      <w:r>
        <w:rPr/>
        <w:t>஢���� ⨯ �� �� �����</w:t>
      </w:r>
      <w:r>
        <w:rPr/>
        <w:t xml:space="preserve">,  � </w:t>
      </w:r>
      <w:r>
        <w:rPr/>
        <w:t>ᥣ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��</w:t>
      </w:r>
      <w:r>
        <w:rPr/>
        <w:t xml:space="preserve">頥��� �� � ����� ��㣨� </w:t>
      </w:r>
      <w:r>
        <w:rPr/>
        <w:t>ᥣ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1.4   MEMORY   �����</w:t>
      </w:r>
      <w:r>
        <w:rPr/>
        <w:t xml:space="preserve">頥� </w:t>
      </w:r>
      <w:r>
        <w:rPr/>
        <w:t>ᥣ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᫥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name SEGM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������</w:t>
      </w:r>
      <w:r>
        <w:rPr/>
        <w:t xml:space="preserve">騪  </w:t>
      </w:r>
      <w:r>
        <w:rPr/>
        <w:t>(Linker)   Microsoft  ��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ᥣ���� ��� </w:t>
      </w:r>
      <w:r>
        <w:rPr/>
        <w:t>PUBLIC.  ��������</w:t>
      </w:r>
      <w:r>
        <w:rPr/>
        <w:t xml:space="preserve">騪 </w:t>
      </w:r>
      <w:r>
        <w:rPr/>
        <w:t>Microsoft ��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ᬥ</w:t>
      </w:r>
      <w:r>
        <w:rPr/>
        <w:t xml:space="preserve">蠭���� ⨯�   </w:t>
      </w:r>
      <w:r>
        <w:rPr/>
        <w:t>MEMORY  � ⮩ �</w:t>
      </w:r>
      <w:r>
        <w:rPr/>
        <w:t>ଥ</w:t>
      </w:r>
      <w:r>
        <w:rPr/>
        <w:t>,  ��� �⬥</w:t>
      </w:r>
      <w:r>
        <w:rPr/>
        <w:t>祭� 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ᬥ</w:t>
      </w:r>
      <w:r>
        <w:rPr/>
        <w:t xml:space="preserve">蠭���� ⨯� </w:t>
      </w:r>
      <w:r>
        <w:rPr/>
        <w:t xml:space="preserve">MEMORY ��� Intel.  ����� �⮣� ��  </w:t>
      </w:r>
      <w:r>
        <w:rPr/>
        <w:t>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���</w:t>
      </w:r>
      <w:r>
        <w:rPr/>
        <w:t>ਭ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ᮮ</w:t>
      </w:r>
      <w:r>
        <w:rPr/>
        <w:t>⢥��⢨� � ��������</w:t>
      </w:r>
      <w:r>
        <w:rPr>
          <w:rtl w:val="true"/>
        </w:rPr>
        <w:t>ﬨ</w:t>
      </w:r>
      <w:r>
        <w:rPr/>
        <w:t xml:space="preserve"> ��� </w:t>
      </w:r>
      <w:r>
        <w:rPr/>
        <w:t>Intel,  ��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 ����� �</w:t>
      </w:r>
      <w:r>
        <w:rPr/>
        <w:t>।������� ��� ⮣�</w:t>
      </w:r>
      <w:r>
        <w:rPr/>
        <w:t>,  �⮡� ��������</w:t>
      </w:r>
      <w:r>
        <w:rPr/>
        <w:t>騪 ����頫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7 -</w:t>
      </w:r>
    </w:p>
    <w:p>
      <w:pPr>
        <w:pStyle w:val="PreformattedText"/>
        <w:bidi w:val="0"/>
        <w:jc w:val="left"/>
        <w:rPr/>
      </w:pPr>
      <w:r>
        <w:rPr/>
        <w:t xml:space="preserve">         ��᫥ ��� ��</w:t>
      </w:r>
      <w:r>
        <w:rPr/>
        <w:t xml:space="preserve">뢠��� </w:t>
      </w:r>
      <w:r>
        <w:rPr/>
        <w:t>ᥣ���⮢</w:t>
      </w:r>
      <w:r>
        <w:rPr/>
        <w:t xml:space="preserve">.  ���� </w:t>
      </w:r>
      <w:r>
        <w:rPr/>
        <w:t xml:space="preserve">ᥣ���� </w:t>
      </w:r>
      <w:r>
        <w:rPr/>
        <w:t>MEMORY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</w:t>
      </w:r>
      <w:r>
        <w:rPr/>
        <w:t xml:space="preserve">饭 � ����� ��� ������訩 </w:t>
      </w:r>
      <w:r>
        <w:rPr/>
        <w:t>ᥣ����</w:t>
      </w:r>
      <w:r>
        <w:rPr/>
        <w:t>.  ��᫥���</w:t>
      </w:r>
      <w:r>
        <w:rPr/>
        <w:t xml:space="preserve">騥 </w:t>
      </w:r>
      <w:r>
        <w:rPr/>
        <w:t>ᥣ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ᮤ�ঠ</w:t>
      </w:r>
      <w:r>
        <w:rPr/>
        <w:t xml:space="preserve">騥 </w:t>
      </w:r>
      <w:r>
        <w:rPr/>
        <w:t xml:space="preserve">ᥣ���� </w:t>
      </w:r>
      <w:r>
        <w:rPr/>
        <w:t>MEMORY,  ���� ���</w:t>
      </w:r>
      <w:r>
        <w:rPr/>
        <w:t>ਭ�������  ���  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>ᬥ</w:t>
      </w:r>
      <w:r>
        <w:rPr/>
        <w:t xml:space="preserve">蠭�� </w:t>
      </w:r>
      <w:r>
        <w:rPr/>
        <w:t>(�������</w:t>
      </w:r>
      <w:r>
        <w:rPr/>
        <w:t>஢����</w:t>
      </w:r>
      <w:r>
        <w:rPr/>
        <w:t xml:space="preserve">) ⨯ �� </w:t>
      </w:r>
      <w:r>
        <w:rPr/>
        <w:t>㪠���</w:t>
      </w:r>
      <w:r>
        <w:rPr/>
        <w:t xml:space="preserve">, </w:t>
      </w:r>
      <w:r>
        <w:rPr/>
        <w:t>ᥣ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ᬥ</w:t>
      </w:r>
      <w:r>
        <w:rPr/>
        <w:t xml:space="preserve">訢����� �   ��㣨��  </w:t>
      </w:r>
      <w:r>
        <w:rPr/>
        <w:t>ᥣ���</w:t>
      </w:r>
      <w:r>
        <w:rPr/>
        <w:t>⠬� � �� ����</w:t>
      </w:r>
      <w:r>
        <w:rPr/>
        <w:t>㧪� 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⢮����� �⤥��� </w:t>
      </w:r>
      <w:r>
        <w:rPr/>
        <w:t>䨧��</w:t>
      </w:r>
      <w:r>
        <w:rPr/>
        <w:t>᪨�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1.5   AT  ��</w:t>
      </w:r>
      <w:r>
        <w:rPr/>
        <w:t>।������ ��᮫�⭮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name SEGMENT AT addres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>᮫��� ���⮢� ���� ᥣ����</w:t>
      </w:r>
      <w:r>
        <w:rPr/>
        <w:t>.  ��  ��⪨  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 </w:t>
      </w:r>
      <w:r>
        <w:rPr/>
        <w:t>ᥣ���� ����� �⭮�⥫�</w:t>
      </w:r>
      <w:r>
        <w:rPr/>
        <w:t>묨 �� �⭮襭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 </w:t>
      </w:r>
      <w:r>
        <w:rPr/>
        <w:t>address  ����  16-⨡��� ���</w:t>
      </w:r>
      <w:r>
        <w:rPr/>
        <w:t>ᮬ ��</w:t>
      </w:r>
      <w:r>
        <w:rPr/>
        <w:t>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ࠣ�� ��� ᥣ����</w:t>
      </w:r>
      <w:r>
        <w:rPr/>
        <w:t>. �� ����� ⠪�� ����� ��</w:t>
      </w:r>
      <w:r>
        <w:rPr/>
        <w:t>ࠦ���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ᮤ�ঠ�� ��</w:t>
      </w:r>
      <w:r>
        <w:rPr/>
        <w:t>뫮� �� ��᫥���騥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</w:t>
      </w:r>
      <w:r>
        <w:rPr/>
        <w:t>஢���� ⨯ �ᯮ������  ���</w:t>
      </w:r>
      <w:r>
        <w:rPr/>
        <w:t>筮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,  ����� ������ �</w:t>
      </w:r>
      <w:r>
        <w:rPr/>
        <w:t>ᯮ�������� �� ���ᠬ</w:t>
      </w:r>
      <w:r>
        <w:rPr/>
        <w:t>,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騬 �� ��</w:t>
      </w:r>
      <w:r>
        <w:rPr/>
        <w:t>।������ �����</w:t>
      </w:r>
      <w:r>
        <w:rPr/>
        <w:t>; ���</w:t>
      </w:r>
      <w:r>
        <w:rPr/>
        <w:t>ਬ��</w:t>
      </w:r>
      <w:r>
        <w:rPr/>
        <w:t>,  ��� �����⥩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��</w:t>
      </w:r>
      <w:r>
        <w:rPr/>
        <w:t>஢ ���</w:t>
      </w:r>
      <w:r>
        <w:rPr/>
        <w:t>뢠��� ��� 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 xml:space="preserve">஢���� ⨯ </w:t>
      </w:r>
      <w:r>
        <w:rPr/>
        <w:t>AT ����� �</w:t>
      </w:r>
      <w:r>
        <w:rPr/>
        <w:t>ᯮ�</w:t>
      </w:r>
      <w:r>
        <w:rPr/>
        <w:t>짮����  ���  ��</w:t>
      </w:r>
      <w:r>
        <w:rPr/>
        <w:t>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</w:t>
      </w:r>
      <w:r>
        <w:rPr/>
        <w:t>㧪� ����� ��� ������ � ������� ���⮪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2.  ��</w:t>
      </w:r>
      <w:r>
        <w:rPr/>
        <w:t>ࠢ����� ࠧ��</w:t>
      </w:r>
      <w:r>
        <w:rPr/>
        <w:t xml:space="preserve">饭��� </w:t>
      </w:r>
      <w:r>
        <w:rPr/>
        <w:t>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 �����</w:t>
      </w:r>
      <w:r>
        <w:rPr/>
        <w:t xml:space="preserve">. ���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2.1   BYTE   ��</w:t>
      </w:r>
      <w:r>
        <w:rPr/>
        <w:t>ᯮ������ ᥣ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  <w:t>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name SEGMENT BYT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뢠��</w:t>
      </w:r>
      <w:r>
        <w:rPr/>
        <w:t xml:space="preserve">, �� </w:t>
      </w:r>
      <w:r>
        <w:rPr/>
        <w:t>ᥣ���� ������ ��</w:t>
      </w:r>
      <w:r>
        <w:rPr/>
        <w:t>稭����� �� �</w:t>
      </w:r>
      <w:r>
        <w:rPr/>
        <w:t>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8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⮢�  ���� �� �������� �� �� �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 ����</w:t>
      </w:r>
      <w:r>
        <w:rPr/>
        <w:t>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2.2   WORD  ��</w:t>
      </w:r>
      <w:r>
        <w:rPr/>
        <w:t xml:space="preserve">ࠢ������� �� </w:t>
      </w:r>
      <w:r>
        <w:rPr/>
        <w:t>2-���⮢�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name SEGMENT WOR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뢠��</w:t>
      </w:r>
      <w:r>
        <w:rPr/>
        <w:t xml:space="preserve">, ��  </w:t>
      </w:r>
      <w:r>
        <w:rPr/>
        <w:t>ᥣ���� ������ ��</w:t>
      </w:r>
      <w:r>
        <w:rPr/>
        <w:t>稭����� � 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⭮�� </w:t>
      </w:r>
      <w:r>
        <w:rPr/>
        <w:t>2,  �.�.  ��᫥���� ����</w:t>
      </w:r>
      <w:r>
        <w:rPr/>
        <w:t xml:space="preserve">騩 ��� </w:t>
      </w:r>
      <w:r>
        <w:rPr/>
        <w:t xml:space="preserve">ࠢ�� </w:t>
      </w:r>
      <w:r>
        <w:rPr/>
        <w:t>0. (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 xml:space="preserve">뢠���� </w:t>
      </w:r>
      <w:r>
        <w:rPr/>
        <w:t>⠪�� �</w:t>
      </w:r>
      <w:r>
        <w:rPr/>
        <w:t>࠭�</w:t>
      </w:r>
      <w:r>
        <w:rPr/>
        <w:t>楩 ᫮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⢨⥫�� ��</w:t>
      </w:r>
      <w:r>
        <w:rPr/>
        <w:t>砫�� ���� �� �������� ��  ����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2.3   PARA  ��</w:t>
      </w:r>
      <w:r>
        <w:rPr/>
        <w:t xml:space="preserve">ࠢ������� �� </w:t>
      </w:r>
      <w:r>
        <w:rPr/>
        <w:t>16-���⮢�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name SEGMENT PAR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뢠��</w:t>
      </w:r>
      <w:r>
        <w:rPr/>
        <w:t xml:space="preserve">, �� </w:t>
      </w:r>
      <w:r>
        <w:rPr/>
        <w:t>ᥣ���� ������ ��</w:t>
      </w:r>
      <w:r>
        <w:rPr/>
        <w:t>稭����� � 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⭮�� </w:t>
      </w:r>
      <w:r>
        <w:rPr/>
        <w:t>16, �.�. ��᫥���� ��⭠����</w:t>
      </w:r>
      <w:r>
        <w:rPr/>
        <w:t>筠� �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h (����� ���� ����� ���</w:t>
      </w:r>
      <w:r>
        <w:rPr/>
        <w:t xml:space="preserve">뢠���� </w:t>
      </w:r>
      <w:r>
        <w:rPr/>
        <w:t>⠪�� �</w:t>
      </w:r>
      <w:r>
        <w:rPr/>
        <w:t>࠭�</w:t>
      </w:r>
      <w:r>
        <w:rPr/>
        <w:t>楩 ��</w:t>
      </w:r>
      <w:r>
        <w:rPr/>
        <w:t>ࠣ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⢨⥫�� ��</w:t>
      </w:r>
      <w:r>
        <w:rPr/>
        <w:t>砫��  ���� �� �������� �� ����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⨯ �</w:t>
      </w:r>
      <w:r>
        <w:rPr/>
        <w:t xml:space="preserve">ᯮ������� �� </w:t>
      </w:r>
      <w:r>
        <w:rPr/>
        <w:t>㪠���</w:t>
      </w:r>
      <w:r>
        <w:rPr/>
        <w:t xml:space="preserve">,  �� </w:t>
      </w:r>
      <w:r>
        <w:rPr/>
        <w:t>㬮�砭�� �</w:t>
      </w:r>
      <w:r>
        <w:rPr/>
        <w:t>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 �</w:t>
      </w:r>
      <w:r>
        <w:rPr/>
        <w:t xml:space="preserve">ᯮ������� </w:t>
      </w:r>
      <w:r>
        <w:rPr/>
        <w:t>PA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2.4   PAGE   ��</w:t>
      </w:r>
      <w:r>
        <w:rPr/>
        <w:t xml:space="preserve">ࠢ������� �� </w:t>
      </w:r>
      <w:r>
        <w:rPr/>
        <w:t>256-���⮢�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name SEGMENT P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뢠��</w:t>
      </w:r>
      <w:r>
        <w:rPr/>
        <w:t xml:space="preserve">, ��  </w:t>
      </w:r>
      <w:r>
        <w:rPr/>
        <w:t>ᥣ���� ������ ��</w:t>
      </w:r>
      <w:r>
        <w:rPr/>
        <w:t>稭����� � 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⭮�� </w:t>
      </w:r>
      <w:r>
        <w:rPr/>
        <w:t>256, �.�. ��� ��᫥���� ��⭠������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00h ( ����� ���� ����� ���</w:t>
      </w:r>
      <w:r>
        <w:rPr/>
        <w:t xml:space="preserve">뢠���� </w:t>
      </w:r>
      <w:r>
        <w:rPr/>
        <w:t>⠪�� �</w:t>
      </w:r>
      <w:r>
        <w:rPr/>
        <w:t>࠭�</w:t>
      </w:r>
      <w:r>
        <w:rPr/>
        <w:t>楩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9 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⢨⥫�� ��</w:t>
      </w:r>
      <w:r>
        <w:rPr/>
        <w:t>砫��  ���� �� �������� �� ����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3 �</w:t>
      </w:r>
      <w:r>
        <w:rPr/>
        <w:t>ਢ</w:t>
      </w:r>
      <w:r>
        <w:rPr/>
        <w:t xml:space="preserve">離� </w:t>
      </w:r>
      <w:r>
        <w:rPr/>
        <w:t>ᥣ���⮢ � ᥣ����� ॣ���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UME </w:t>
      </w:r>
      <w:r>
        <w:rPr/>
        <w:t>ᥣ�����</w:t>
      </w:r>
      <w:r>
        <w:rPr/>
        <w:t>_</w:t>
      </w:r>
      <w:r>
        <w:rPr/>
        <w:t>ॣ����</w:t>
      </w:r>
      <w:r>
        <w:rPr/>
        <w:t>:���_</w:t>
      </w:r>
      <w:r>
        <w:rPr/>
        <w:t>ᥣ����</w:t>
      </w:r>
      <w:r>
        <w:rPr/>
        <w:t>,,,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ᥣ�����  ॣ����</w:t>
      </w:r>
      <w:r>
        <w:rPr/>
        <w:t>,   ����� �</w:t>
      </w:r>
      <w:r>
        <w:rPr/>
        <w:t>㤥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᫥��� �</w:t>
      </w:r>
      <w:r>
        <w:rPr/>
        <w:t>ᯮ���⥫��� ���ᮢ ��� ��⮪ �  ��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�� ��� ������� ������ ᥣ���� ��� ��</w:t>
      </w:r>
      <w:r>
        <w:rPr/>
        <w:t xml:space="preserve">㯯� </w:t>
      </w:r>
      <w:r>
        <w:rPr/>
        <w:t xml:space="preserve">("�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㬥�⮬ </w:t>
      </w:r>
      <w:r>
        <w:rPr/>
        <w:t>"</w:t>
      </w:r>
      <w:r>
        <w:rPr/>
        <w:t>ᥣ�����</w:t>
      </w:r>
      <w:r>
        <w:rPr/>
        <w:t>_</w:t>
      </w:r>
      <w:r>
        <w:rPr/>
        <w:t>ॣ����</w:t>
      </w:r>
      <w:r>
        <w:rPr/>
        <w:t>" ����� ���� CS,  DS, ES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㬥�⮬ </w:t>
      </w:r>
      <w:r>
        <w:rPr/>
        <w:t>"���_</w:t>
      </w:r>
      <w:r>
        <w:rPr/>
        <w:t>ᥣ����</w:t>
      </w:r>
      <w:r>
        <w:rPr/>
        <w:t xml:space="preserve">" ������ ���� ��� </w:t>
      </w:r>
      <w:r>
        <w:rPr/>
        <w:t>ᥣ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</w:t>
      </w:r>
      <w:r>
        <w:rPr/>
        <w:t xml:space="preserve">࠭�� ��४⨢�� </w:t>
      </w:r>
      <w:r>
        <w:rPr/>
        <w:t>SEGMENT, ��� ��� ��</w:t>
      </w:r>
      <w:r>
        <w:rPr/>
        <w:t>㯯�</w:t>
      </w:r>
      <w:r>
        <w:rPr/>
        <w:t>,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 xml:space="preserve">४⨢�� </w:t>
      </w:r>
      <w:r>
        <w:rPr/>
        <w:t>GROUP,  ��� ���</w:t>
      </w:r>
      <w:r>
        <w:rPr/>
        <w:t xml:space="preserve">祢�� ᫮�� </w:t>
      </w:r>
      <w:r>
        <w:rPr/>
        <w:t>NOTHING. �᫨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 xml:space="preserve">祢�� ᫮�� </w:t>
      </w:r>
      <w:r>
        <w:rPr/>
        <w:t>NOTHING, � �</w:t>
      </w:r>
      <w:r>
        <w:rPr/>
        <w:t>।�����</w:t>
      </w:r>
      <w:r>
        <w:rPr/>
        <w:t xml:space="preserve">騩 �롮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NOTHING ���</w:t>
      </w:r>
      <w:r>
        <w:rPr/>
        <w:t xml:space="preserve">㫨��� �롮� </w:t>
      </w:r>
      <w:r>
        <w:rPr/>
        <w:t xml:space="preserve">ᥣ���� ��� ��� </w:t>
      </w:r>
      <w:r>
        <w:rPr/>
        <w:t xml:space="preserve">4-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ॣ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 �</w:t>
      </w:r>
      <w:r>
        <w:rPr/>
        <w:t>ନ஢���� �ᯮ���⥫</w:t>
      </w:r>
      <w:r>
        <w:rPr/>
        <w:t>쭮�� ����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  </w:t>
      </w:r>
      <w:r>
        <w:rPr/>
        <w:t xml:space="preserve">ᥣ���� � �� ���� </w:t>
      </w:r>
      <w:r>
        <w:rPr/>
        <w:t xml:space="preserve">(:),  � </w:t>
      </w:r>
      <w:r>
        <w:rPr/>
        <w:t>ᥣ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�����  ��</w:t>
      </w:r>
      <w:r>
        <w:rPr/>
        <w:t xml:space="preserve">४⨢�� </w:t>
      </w:r>
      <w:r>
        <w:rPr/>
        <w:t>ASSUME, �� �������� �� �</w:t>
      </w:r>
      <w:r>
        <w:rPr/>
        <w:t>ਭ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14 ��</w:t>
      </w:r>
      <w:r>
        <w:rPr/>
        <w:t>।������ ��⮪ 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4.1 ����</w:t>
      </w:r>
      <w:r>
        <w:rPr/>
        <w:t>䨪��� ⨯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4.1.1   BYTE  ��� ������ ��� 1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0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ᯮ������ ��� ��।������ ⨯� ��६����� ���  ����  </w:t>
      </w:r>
      <w:r>
        <w:rPr/>
        <w:t>(8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⨯ ������ �</w:t>
      </w:r>
      <w:r>
        <w:rPr/>
        <w:t>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EXTR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��</w:t>
      </w:r>
      <w:r>
        <w:rPr/>
        <w:t xml:space="preserve">஬ </w:t>
      </w:r>
      <w:r>
        <w:rPr/>
        <w:t>P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LABE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��</w:t>
      </w:r>
      <w:r>
        <w:rPr/>
        <w:t xml:space="preserve">஬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</w:t>
      </w:r>
      <w:r>
        <w:rPr/>
        <w:t xml:space="preserve">ᠭ�� ��६����� ⨯� </w:t>
      </w:r>
      <w:r>
        <w:rPr/>
        <w:t>BYTE �</w:t>
      </w:r>
      <w:r>
        <w:rPr/>
        <w:t xml:space="preserve">ᯮ������ ������� </w:t>
      </w:r>
      <w:r>
        <w:rPr/>
        <w:t>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4.1.2   WORD ��� ������ � 2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���� ���  �������  ��६�����  ⨯�  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� </w:t>
      </w:r>
      <w:r>
        <w:rPr/>
        <w:t>(2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⨯ ������ �</w:t>
      </w:r>
      <w:r>
        <w:rPr/>
        <w:t>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EXTR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��</w:t>
      </w:r>
      <w:r>
        <w:rPr/>
        <w:t xml:space="preserve">஬ </w:t>
      </w:r>
      <w:r>
        <w:rPr/>
        <w:t>P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LABE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��</w:t>
      </w:r>
      <w:r>
        <w:rPr/>
        <w:t xml:space="preserve">஬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 �</w:t>
      </w:r>
      <w:r>
        <w:rPr/>
        <w:t xml:space="preserve">ᯮ������ ��� ��।������ ��६����� ⨯�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4.1.3   DWORD  ��� ������ ��� 4 ���⮢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���� ���  ��।������  ⨯� ��६��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�</w:t>
      </w:r>
      <w:r>
        <w:rPr/>
        <w:t>(4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1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⨯ ������ �</w:t>
      </w:r>
      <w:r>
        <w:rPr/>
        <w:t>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EXTR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��</w:t>
      </w:r>
      <w:r>
        <w:rPr/>
        <w:t xml:space="preserve">஬ </w:t>
      </w:r>
      <w:r>
        <w:rPr/>
        <w:t>P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LABE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��</w:t>
      </w:r>
      <w:r>
        <w:rPr/>
        <w:t xml:space="preserve">஬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</w:t>
      </w:r>
      <w:r>
        <w:rPr/>
        <w:t xml:space="preserve">ᠭ�� ��६����� ⨯�  </w:t>
      </w:r>
      <w:r>
        <w:rPr/>
        <w:t>DWORD  �</w:t>
      </w:r>
      <w:r>
        <w:rPr/>
        <w:t>ᯮ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4.1.4   QWORD  ��� ������ � 8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���� ��� ��।������ ⨯� ��६����� ��� �</w:t>
      </w:r>
      <w:r>
        <w:rPr/>
        <w:t>⢥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�</w:t>
      </w:r>
      <w:r>
        <w:rPr/>
        <w:t>(8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⨯ ������ �</w:t>
      </w:r>
      <w:r>
        <w:rPr/>
        <w:t>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EXTR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��</w:t>
      </w:r>
      <w:r>
        <w:rPr/>
        <w:t xml:space="preserve">஬ </w:t>
      </w:r>
      <w:r>
        <w:rPr/>
        <w:t>P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LABE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��</w:t>
      </w:r>
      <w:r>
        <w:rPr/>
        <w:t xml:space="preserve">஬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DQ ��� ��</w:t>
      </w:r>
      <w:r>
        <w:rPr/>
        <w:t xml:space="preserve">।������ ��६����� ⨯� </w:t>
      </w:r>
      <w:r>
        <w:rPr/>
        <w:t>Q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4.1.5   TBYTE  ��� ������ � 10 ���⮢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ᯮ������ ��� ��।������ ⨯� ��६����� � </w:t>
      </w:r>
      <w:r>
        <w:rPr/>
        <w:t>10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⨯ ������ �</w:t>
      </w:r>
      <w:r>
        <w:rPr/>
        <w:t>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EXTR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��</w:t>
      </w:r>
      <w:r>
        <w:rPr/>
        <w:t xml:space="preserve">஬ </w:t>
      </w:r>
      <w:r>
        <w:rPr/>
        <w:t>P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LABE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��</w:t>
      </w:r>
      <w:r>
        <w:rPr/>
        <w:t xml:space="preserve">஬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DT ��� ��</w:t>
      </w:r>
      <w:r>
        <w:rPr/>
        <w:t xml:space="preserve">।������ ��६����� ⨯� </w:t>
      </w:r>
      <w:r>
        <w:rPr/>
        <w:t>TBY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4.2   ����</w:t>
      </w:r>
      <w:r>
        <w:rPr/>
        <w:t>䨪��� ⨯�� ��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4.2.1    FAR  ��� ������ ��� ��⪨ �� ��</w:t>
      </w:r>
      <w:r>
        <w:rPr/>
        <w:t xml:space="preserve">㣮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���� ��� ��।������ ⨯� ��⪨  ���  ���</w:t>
      </w:r>
      <w:r>
        <w:rPr/>
        <w:t xml:space="preserve">쭥�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㣮�� </w:t>
      </w:r>
      <w:r>
        <w:rPr/>
        <w:t>ᥣ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⨯ ������ �</w:t>
      </w:r>
      <w:r>
        <w:rPr/>
        <w:t>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EXTR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��</w:t>
      </w:r>
      <w:r>
        <w:rPr/>
        <w:t xml:space="preserve">஬ </w:t>
      </w:r>
      <w:r>
        <w:rPr/>
        <w:t>P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LABE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��</w:t>
      </w:r>
      <w:r>
        <w:rPr/>
        <w:t xml:space="preserve">஬ </w:t>
      </w:r>
      <w:r>
        <w:rPr/>
        <w:t>THI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 </w:t>
      </w:r>
      <w:r>
        <w:rPr/>
        <w:t>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4.2.2   NEAR  ��� ������ � ⮬ 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ᯮ������ ��� ���ᠭ�� ⨯� ������  �  ��⪨  ���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</w:t>
      </w:r>
      <w:r>
        <w:rPr/>
        <w:t>訩</w:t>
      </w:r>
      <w:r>
        <w:rPr/>
        <w:t xml:space="preserve">, �� �� </w:t>
      </w:r>
      <w:r>
        <w:rPr/>
        <w:t>ᥣ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⨯ ������ �</w:t>
      </w:r>
      <w:r>
        <w:rPr/>
        <w:t>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EXTR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��</w:t>
      </w:r>
      <w:r>
        <w:rPr/>
        <w:t xml:space="preserve">஬ </w:t>
      </w:r>
      <w:r>
        <w:rPr/>
        <w:t>P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LABE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��</w:t>
      </w:r>
      <w:r>
        <w:rPr/>
        <w:t xml:space="preserve">஬ </w:t>
      </w:r>
      <w:r>
        <w:rPr/>
        <w:t>THI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⪠</w:t>
      </w:r>
      <w:r>
        <w:rPr/>
        <w:t>, �� ���</w:t>
      </w:r>
      <w:r>
        <w:rPr/>
        <w:t>ன �⮨� �����</w:t>
      </w:r>
      <w:r>
        <w:rPr/>
        <w:t>稥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���� ��⪮� ⨯� </w:t>
      </w:r>
      <w:r>
        <w:rPr/>
        <w:t>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3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4.3   $  ���</w:t>
      </w:r>
      <w:r>
        <w:rPr/>
        <w:t>࠭� ���</w:t>
      </w:r>
      <w:r>
        <w:rPr/>
        <w:t xml:space="preserve">稪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ᯥ�ᨬ��� ������</w:t>
      </w:r>
      <w:r>
        <w:rPr/>
        <w:t xml:space="preserve">砥� ⥪�饥 ���祭�� ���稪� 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饭��</w:t>
      </w:r>
      <w:r>
        <w:rPr/>
        <w:t>. ���  ���</w:t>
      </w:r>
      <w:r>
        <w:rPr/>
        <w:t xml:space="preserve">稪�� </w:t>
      </w:r>
      <w:r>
        <w:rPr/>
        <w:t>ࠧ��</w:t>
      </w:r>
      <w:r>
        <w:rPr/>
        <w:t>饭�� ���������� ���祭�� ⥪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ᬥ</w:t>
      </w:r>
      <w:r>
        <w:rPr/>
        <w:t xml:space="preserve">饭�� ����� ⥪�饣� </w:t>
      </w:r>
      <w:r>
        <w:rPr/>
        <w:t>ᥣ���� � ����� ��ᥬ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</w:t>
      </w:r>
      <w:r>
        <w:rPr/>
        <w:t xml:space="preserve">࠭�  ��������  </w:t>
      </w:r>
      <w:r>
        <w:rPr/>
        <w:t>⠪��� �� ��</w:t>
      </w:r>
      <w:r>
        <w:rPr/>
        <w:t>ਡ�</w:t>
      </w:r>
      <w:r>
        <w:rPr/>
        <w:t>⠬�,  ��� � ��⪠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label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稪 </w:t>
      </w:r>
      <w:r>
        <w:rPr/>
        <w:t>ࠧ��</w:t>
      </w:r>
      <w:r>
        <w:rPr/>
        <w:t xml:space="preserve">饭�� </w:t>
      </w:r>
      <w:r>
        <w:rPr/>
        <w:t xml:space="preserve">- �� ����, </w:t>
      </w:r>
      <w:r>
        <w:rPr/>
        <w:t>㢥��稢��騩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஢����</w:t>
      </w:r>
      <w:r>
        <w:rPr/>
        <w:t>; �� ��</w:t>
      </w:r>
      <w:r>
        <w:rPr/>
        <w:t>ࠦ��� ⥪�</w:t>
      </w:r>
      <w:r>
        <w:rPr/>
        <w:t>騩 ���� ������ 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</w:t>
      </w:r>
      <w:r>
        <w:rPr/>
        <w:t>, ����� ��</w:t>
      </w:r>
      <w:r>
        <w:rPr/>
        <w:t>ᥬ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Message    DB   'This is help for the program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Length     =    $ - helpMess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᫥ ��</w:t>
      </w:r>
      <w:r>
        <w:rPr/>
        <w:t>ᥬ���஢����    ���    ����    ��ப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helpLength' �</w:t>
      </w:r>
      <w:r>
        <w:rPr/>
        <w:t xml:space="preserve">㤥� </w:t>
      </w:r>
      <w:r>
        <w:rPr/>
        <w:t>ࠢ�� ����� �ᯮ����⥫</w:t>
      </w:r>
      <w:r>
        <w:rPr/>
        <w:t xml:space="preserve">쭮�� </w:t>
      </w:r>
      <w:r>
        <w:rPr/>
        <w:t>ᮮ�</w:t>
      </w:r>
      <w:r>
        <w:rPr/>
        <w:t>饭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饭���� � ��</w:t>
      </w:r>
      <w:r>
        <w:rPr/>
        <w:t xml:space="preserve">ப� </w:t>
      </w:r>
      <w:r>
        <w:rPr/>
        <w:t>help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4.4   ���</w:t>
      </w:r>
      <w:r>
        <w:rPr/>
        <w:t>ᨢ� � �����</w:t>
      </w:r>
      <w:r>
        <w:rPr/>
        <w:t>. ������  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 - �</w:t>
      </w:r>
      <w:r>
        <w:rPr/>
        <w:t>㡫�</w:t>
      </w:r>
      <w:r>
        <w:rPr/>
        <w:t>஢���� ��</w:t>
      </w:r>
      <w:r>
        <w:rPr/>
        <w:t>砫쭮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DUP (initialvalue,,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ᯮ������ ����� � ��४⨢��� </w:t>
      </w:r>
      <w:r>
        <w:rPr/>
        <w:t>DB,  DW, DD, DQ � DT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᪮�</w:t>
      </w:r>
      <w:r>
        <w:rPr/>
        <w:t>쪨� ���������� ��砫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砫��� ���祭�� </w:t>
      </w:r>
      <w:r>
        <w:rPr/>
        <w:t>initialvalue ����� ���� ���� 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⮣�� ��   �</w:t>
      </w:r>
      <w:r>
        <w:rPr/>
        <w:t>㦭�  �⤥���� �����묨</w:t>
      </w:r>
      <w:r>
        <w:rPr/>
        <w:t>.  ������ ��</w:t>
      </w:r>
      <w:r>
        <w:rPr/>
        <w:t>砫쭮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��</w:t>
      </w:r>
      <w:r>
        <w:rPr/>
        <w:t>ࠦ�����</w:t>
      </w:r>
      <w:r>
        <w:rPr/>
        <w:t>,  ���</w:t>
      </w:r>
      <w:r>
        <w:rPr/>
        <w:t xml:space="preserve">஥ �८�ࠧ���� � </w:t>
      </w:r>
      <w:r>
        <w:rPr/>
        <w:t>楫��</w:t>
      </w:r>
      <w:r>
        <w:rPr/>
        <w:t xml:space="preserve">,  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</w:t>
      </w:r>
      <w:r>
        <w:rPr/>
        <w:t>⠭�� ��� � ��</w:t>
      </w:r>
      <w:r>
        <w:rPr/>
        <w:t xml:space="preserve">㣮� ������ </w:t>
      </w:r>
      <w:r>
        <w:rPr/>
        <w:t>DUP. �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</w:t>
      </w:r>
      <w:r>
        <w:rPr/>
        <w:t>,  �� ��</w:t>
      </w:r>
      <w:r>
        <w:rPr/>
        <w:t>砫�� ���祭�� ������  ����  �����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4 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㬥�� </w:t>
      </w:r>
      <w:r>
        <w:rPr/>
        <w:t xml:space="preserve">count ������ �᫮ </w:t>
      </w:r>
      <w:r>
        <w:rPr/>
        <w:t>ࠧ</w:t>
      </w:r>
      <w:r>
        <w:rPr/>
        <w:t>, ���</w:t>
      </w:r>
      <w:r>
        <w:rPr/>
        <w:t>஥ �</w:t>
      </w:r>
      <w:r>
        <w:rPr/>
        <w:t>㦭� �</w:t>
      </w:r>
      <w:r>
        <w:rPr/>
        <w:t>த</w:t>
      </w:r>
      <w:r>
        <w:rPr/>
        <w:t>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砫쭮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 200 DUP (1) ;��</w:t>
      </w:r>
      <w:r>
        <w:rPr/>
        <w:t xml:space="preserve">।���� </w:t>
      </w:r>
      <w:r>
        <w:rPr/>
        <w:t>200 ���⮢,���</w:t>
      </w:r>
      <w:r>
        <w:rPr/>
        <w:t>樠����</w:t>
      </w:r>
      <w:r>
        <w:rPr/>
        <w:t>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 50  DUP  (1,0)   ;��</w:t>
      </w:r>
      <w:r>
        <w:rPr/>
        <w:t xml:space="preserve">।����  </w:t>
      </w:r>
      <w:r>
        <w:rPr/>
        <w:t>100  ���⮢ � ���</w:t>
      </w:r>
      <w:r>
        <w:rPr/>
        <w:t>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1,0,1,0 � �.�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 2 DUP (3 DUP (1)) ;��</w:t>
      </w:r>
      <w:r>
        <w:rPr/>
        <w:t xml:space="preserve">।���� </w:t>
      </w:r>
      <w:r>
        <w:rPr/>
        <w:t>6 ���⮢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���</w:t>
      </w:r>
      <w:r>
        <w:rPr/>
        <w:t>樠����</w:t>
      </w:r>
      <w:r>
        <w:rPr/>
        <w:t xml:space="preserve">஢����� � </w:t>
      </w:r>
      <w:r>
        <w:rPr/>
        <w:t>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5  ���</w:t>
      </w:r>
      <w:r>
        <w:rPr/>
        <w:t xml:space="preserve">樠��� ������� ��� </w:t>
      </w:r>
      <w:r>
        <w:rPr/>
        <w:t>ࠡ��� � 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5.1   MASK  ����</w:t>
      </w:r>
      <w:r>
        <w:rPr/>
        <w:t>祭�� ��⮢�� 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recordFieldName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recor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뤠�� ��᫥����⥫쭮��� ��⮢</w:t>
      </w:r>
      <w:r>
        <w:rPr/>
        <w:t>,  �</w:t>
      </w:r>
      <w:r>
        <w:rPr/>
        <w:t>।�</w:t>
      </w:r>
      <w:r>
        <w:rPr/>
        <w:t>⠢����� 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㥬� � �⤥���� ����� �����</w:t>
      </w:r>
      <w:r>
        <w:rPr/>
        <w:t>. ����, �</w:t>
      </w:r>
      <w:r>
        <w:rPr/>
        <w:t>ᯮ��</w:t>
      </w:r>
      <w:r>
        <w:rPr/>
        <w:t>㥬� 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������</w:t>
      </w:r>
      <w:r>
        <w:rPr/>
        <w:t>묨</w:t>
      </w:r>
      <w:r>
        <w:rPr/>
        <w:t>, ⮣�� ���</w:t>
      </w:r>
      <w:r>
        <w:rPr/>
        <w:t>ᯮ��</w:t>
      </w:r>
      <w:r>
        <w:rPr/>
        <w:t xml:space="preserve">㥬� </w:t>
      </w:r>
      <w:r>
        <w:rPr/>
        <w:t>- �</w:t>
      </w:r>
      <w:r>
        <w:rPr/>
        <w:t>㫥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FieldName ������  ����  ������  ���� �����.  Recor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5.2   WIDTH  ����</w:t>
      </w:r>
      <w:r>
        <w:rPr/>
        <w:t>祭�� �</w:t>
      </w:r>
      <w:r>
        <w:rPr/>
        <w:t>ਭ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recordField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recor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뤠�� �᫮  ���</w:t>
      </w:r>
      <w:r>
        <w:rPr/>
        <w:t>,   ����������  ����� ����� ��� �</w:t>
      </w:r>
      <w:r>
        <w:rPr/>
        <w:t>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5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FieldName ������ ���� ������ 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������ ���� ������ 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࠭��</w:t>
      </w:r>
      <w:r>
        <w:rPr/>
        <w:t>樨  ��室����  �����   �</w:t>
      </w:r>
      <w:r>
        <w:rPr/>
        <w:t xml:space="preserve">ணࠬ��  </w:t>
      </w:r>
      <w:r>
        <w:rPr/>
        <w:t>(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SM) � ��</w:t>
      </w:r>
      <w:r>
        <w:rPr/>
        <w:t xml:space="preserve">ꥪ�� 䠩� </w:t>
      </w:r>
      <w:r>
        <w:rPr/>
        <w:t>(���</w:t>
      </w:r>
      <w:r>
        <w:rPr/>
        <w:t xml:space="preserve">७�� </w:t>
      </w:r>
      <w:r>
        <w:rPr/>
        <w:t>.OBJ)  � �������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M �</w:t>
      </w:r>
      <w:r>
        <w:rPr/>
        <w:t>ᯮ������� �ਢ������ ���� ��४⨢�</w:t>
      </w:r>
      <w:r>
        <w:rPr/>
        <w:t>,  ��</w:t>
      </w:r>
      <w:r>
        <w:rPr/>
        <w:t>।����</w:t>
      </w:r>
      <w:r>
        <w:rPr/>
        <w:t>騥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࠭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    .186  ����</w:t>
      </w:r>
      <w:r>
        <w:rPr/>
        <w:t xml:space="preserve">蠥� ������� ������ </w:t>
      </w:r>
      <w:r>
        <w:rPr/>
        <w:t>80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蠥� ��</w:t>
      </w:r>
      <w:r>
        <w:rPr/>
        <w:t xml:space="preserve">ᥬ���஢���� ������ �����஢ </w:t>
      </w:r>
      <w:r>
        <w:rPr/>
        <w:t>80186 � 80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४⨢�  ᫥��� �ᯮ�</w:t>
      </w:r>
      <w:r>
        <w:rPr/>
        <w:t>짮���� ��� �</w:t>
      </w:r>
      <w:r>
        <w:rPr/>
        <w:t>ணࠬ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 xml:space="preserve">믮������� ⮫쪮 �� ��⥬�� </w:t>
      </w:r>
      <w:r>
        <w:rPr/>
        <w:t>80186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頩� ��  ��</w:t>
      </w:r>
      <w:r>
        <w:rPr/>
        <w:t>४⨢�</w:t>
      </w:r>
      <w:r>
        <w:rPr/>
        <w:t xml:space="preserve">,  </w:t>
      </w:r>
      <w:r>
        <w:rPr/>
        <w:t>ࠧ���</w:t>
      </w:r>
      <w:r>
        <w:rPr/>
        <w:t>騥 ��</w:t>
      </w:r>
      <w:r>
        <w:rPr/>
        <w:t>ᥬ���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���</w:t>
      </w:r>
      <w:r>
        <w:rPr/>
        <w:t>, � ��</w:t>
      </w:r>
      <w:r>
        <w:rPr/>
        <w:t>砫� ��室���� 䠩��</w:t>
      </w:r>
      <w:r>
        <w:rPr/>
        <w:t xml:space="preserve">, �⮡� ���� </w:t>
      </w:r>
      <w:r>
        <w:rPr/>
        <w:t>㢥</w:t>
      </w:r>
      <w:r>
        <w:rPr/>
        <w:t>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⮬</w:t>
      </w:r>
      <w:r>
        <w:rPr/>
        <w:t xml:space="preserve">, �� �� ������� </w:t>
      </w:r>
      <w:r>
        <w:rPr/>
        <w:t>䠩�� �</w:t>
      </w:r>
      <w:r>
        <w:rPr/>
        <w:t>஠�ᥬ���஢����� 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 ������ ������ � ⮣� �� ���</w:t>
      </w:r>
      <w:r>
        <w:rPr/>
        <w:t>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   .286c  ����</w:t>
      </w:r>
      <w:r>
        <w:rPr/>
        <w:t xml:space="preserve">蠥� �������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</w:t>
      </w:r>
      <w:r>
        <w:rPr/>
        <w:t>80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蠥� ��</w:t>
      </w:r>
      <w:r>
        <w:rPr/>
        <w:t>ᥬ���஢����  ������ ॠ�</w:t>
      </w:r>
      <w:r>
        <w:rPr/>
        <w:t xml:space="preserve">쭮�� </w:t>
      </w:r>
      <w:r>
        <w:rPr/>
        <w:t>०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80286,  � ⠪�� ������ �����</w:t>
      </w:r>
      <w:r>
        <w:rPr/>
        <w:t xml:space="preserve">஢ </w:t>
      </w:r>
      <w:r>
        <w:rPr/>
        <w:t>80186 �  8086  (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0186 ������� �������� </w:t>
      </w:r>
      <w:r>
        <w:rPr/>
        <w:t>ॠ�</w:t>
      </w:r>
      <w:r>
        <w:rPr/>
        <w:t xml:space="preserve">쭮�� </w:t>
      </w:r>
      <w:r>
        <w:rPr/>
        <w:t xml:space="preserve">०��� </w:t>
      </w:r>
      <w:r>
        <w:rPr/>
        <w:t>802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४⨢� ᫥��� �ᯮ�</w:t>
      </w:r>
      <w:r>
        <w:rPr/>
        <w:t>짮���� ��� �</w:t>
      </w:r>
      <w:r>
        <w:rPr/>
        <w:t>ணࠬ�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 xml:space="preserve">믮�������   ⮫쪮  �  </w:t>
      </w:r>
      <w:r>
        <w:rPr/>
        <w:t>ॠ�</w:t>
      </w:r>
      <w:r>
        <w:rPr/>
        <w:t xml:space="preserve">쭮�  </w:t>
      </w:r>
      <w:r>
        <w:rPr/>
        <w:t xml:space="preserve">०���  ��  </w:t>
      </w:r>
      <w:r>
        <w:rPr/>
        <w:t>80286 (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386)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頩� ��  ��</w:t>
      </w:r>
      <w:r>
        <w:rPr/>
        <w:t>४⨢�</w:t>
      </w:r>
      <w:r>
        <w:rPr/>
        <w:t xml:space="preserve">,  </w:t>
      </w:r>
      <w:r>
        <w:rPr/>
        <w:t>ࠧ���</w:t>
      </w:r>
      <w:r>
        <w:rPr/>
        <w:t>騥 ��</w:t>
      </w:r>
      <w:r>
        <w:rPr/>
        <w:t>ᥬ���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���</w:t>
      </w:r>
      <w:r>
        <w:rPr/>
        <w:t>, � ��</w:t>
      </w:r>
      <w:r>
        <w:rPr/>
        <w:t>砫� ��室���� 䠩��</w:t>
      </w:r>
      <w:r>
        <w:rPr/>
        <w:t xml:space="preserve">, �⮡� ���� </w:t>
      </w:r>
      <w:r>
        <w:rPr/>
        <w:t>㢥</w:t>
      </w:r>
      <w:r>
        <w:rPr/>
        <w:t>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⮬</w:t>
      </w:r>
      <w:r>
        <w:rPr/>
        <w:t xml:space="preserve">, �� �� ������� </w:t>
      </w:r>
      <w:r>
        <w:rPr/>
        <w:t>䠩�� �</w:t>
      </w:r>
      <w:r>
        <w:rPr/>
        <w:t>஠�ᥬ���஢����� 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 ������ ������ � ⮣� �� ���</w:t>
      </w:r>
      <w:r>
        <w:rPr/>
        <w:t>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⠪��  ��</w:t>
      </w:r>
      <w:r>
        <w:rPr/>
        <w:t xml:space="preserve">४⨢�  </w:t>
      </w:r>
      <w:r>
        <w:rPr/>
        <w:t xml:space="preserve">.286p,  ����� </w:t>
      </w:r>
      <w:r>
        <w:rPr/>
        <w:t>ࠧ�</w:t>
      </w:r>
      <w:r>
        <w:rPr/>
        <w:t>蠥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饭���� </w:t>
      </w:r>
      <w:r>
        <w:rPr/>
        <w:t xml:space="preserve">०��� ������ </w:t>
      </w:r>
      <w:r>
        <w:rPr/>
        <w:t>80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7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   .286p  ����</w:t>
      </w:r>
      <w:r>
        <w:rPr/>
        <w:t xml:space="preserve">蠥� ������� ���饭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</w:t>
      </w:r>
      <w:r>
        <w:rPr/>
        <w:t>80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蠥� ��</w:t>
      </w:r>
      <w:r>
        <w:rPr/>
        <w:t>ᥬ���஢���� ������ ���</w:t>
      </w:r>
      <w:r>
        <w:rPr/>
        <w:t xml:space="preserve">饭���� </w:t>
      </w:r>
      <w:r>
        <w:rPr/>
        <w:t xml:space="preserve">०��� </w:t>
      </w:r>
      <w:r>
        <w:rPr/>
        <w:t>80286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⠪�� ������ �����</w:t>
      </w:r>
      <w:r>
        <w:rPr/>
        <w:t xml:space="preserve">饭���� </w:t>
      </w:r>
      <w:r>
        <w:rPr/>
        <w:t>(</w:t>
      </w:r>
      <w:r>
        <w:rPr/>
        <w:t>ॠ�</w:t>
      </w:r>
      <w:r>
        <w:rPr/>
        <w:t>쭮��</w:t>
      </w:r>
      <w:r>
        <w:rPr/>
        <w:t xml:space="preserve">)  </w:t>
      </w:r>
      <w:r>
        <w:rPr/>
        <w:t xml:space="preserve">०��� </w:t>
      </w:r>
      <w:r>
        <w:rPr/>
        <w:t>8086,   8018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४⨢� ᫥��� �ᯮ�</w:t>
      </w:r>
      <w:r>
        <w:rPr/>
        <w:t>짮���� ��� �</w:t>
      </w:r>
      <w:r>
        <w:rPr/>
        <w:t>ணࠬ�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 xml:space="preserve">믮������� ⮫쪮 � ���饭��� </w:t>
      </w:r>
      <w:r>
        <w:rPr/>
        <w:t xml:space="preserve">०��� �� </w:t>
      </w:r>
      <w:r>
        <w:rPr/>
        <w:t>80286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頩� �� ��</w:t>
      </w:r>
      <w:r>
        <w:rPr/>
        <w:t>४⨢�</w:t>
      </w:r>
      <w:r>
        <w:rPr/>
        <w:t xml:space="preserve">,  </w:t>
      </w:r>
      <w:r>
        <w:rPr/>
        <w:t>ࠧ���</w:t>
      </w:r>
      <w:r>
        <w:rPr/>
        <w:t>騥 ��</w:t>
      </w:r>
      <w:r>
        <w:rPr/>
        <w:t>ᥬ���஢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���</w:t>
      </w:r>
      <w:r>
        <w:rPr/>
        <w:t>, � ��</w:t>
      </w:r>
      <w:r>
        <w:rPr/>
        <w:t>砫� ��室���� 䠩��</w:t>
      </w:r>
      <w:r>
        <w:rPr/>
        <w:t xml:space="preserve">, �⮡� ���� </w:t>
      </w:r>
      <w:r>
        <w:rPr/>
        <w:t>㢥</w:t>
      </w:r>
      <w:r>
        <w:rPr/>
        <w:t>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⮬</w:t>
      </w:r>
      <w:r>
        <w:rPr/>
        <w:t xml:space="preserve">, �� �� ������� </w:t>
      </w:r>
      <w:r>
        <w:rPr/>
        <w:t>䠩�� �</w:t>
      </w:r>
      <w:r>
        <w:rPr/>
        <w:t>஠�ᥬ���஢����� 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 ������ ������ � ⮣� �� ���</w:t>
      </w:r>
      <w:r>
        <w:rPr/>
        <w:t>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⠪�� ��</w:t>
      </w:r>
      <w:r>
        <w:rPr/>
        <w:t xml:space="preserve">४⨢� </w:t>
      </w:r>
      <w:r>
        <w:rPr/>
        <w:t xml:space="preserve">.286c,  ����� </w:t>
      </w:r>
      <w:r>
        <w:rPr/>
        <w:t>ࠧ�</w:t>
      </w:r>
      <w:r>
        <w:rPr/>
        <w:t>蠥�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ॠ�</w:t>
      </w:r>
      <w:r>
        <w:rPr/>
        <w:t xml:space="preserve">쭮�� </w:t>
      </w:r>
      <w:r>
        <w:rPr/>
        <w:t xml:space="preserve">०��� ������ </w:t>
      </w:r>
      <w:r>
        <w:rPr/>
        <w:t>80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   .287   ����</w:t>
      </w:r>
      <w:r>
        <w:rPr/>
        <w:t xml:space="preserve">蠥� �������  ������ </w:t>
      </w:r>
      <w:r>
        <w:rPr/>
        <w:t>802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蠥� ��</w:t>
      </w:r>
      <w:r>
        <w:rPr/>
        <w:t xml:space="preserve">ᥬ���஢���� ������ ������ </w:t>
      </w:r>
      <w:r>
        <w:rPr/>
        <w:t>802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</w:t>
      </w:r>
      <w:r>
        <w:rPr/>
        <w:t xml:space="preserve">ᠭ��  ��  </w:t>
      </w:r>
      <w:r>
        <w:rPr/>
        <w:t xml:space="preserve">.8087,  ��� </w:t>
      </w:r>
      <w:r>
        <w:rPr/>
        <w:t>ᮤ�ন��� �������⥫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ଠ�� �� �ᯮ�</w:t>
      </w:r>
      <w:r>
        <w:rPr/>
        <w:t>짮����� �⮩ ��</w:t>
      </w:r>
      <w:r>
        <w:rPr/>
        <w:t>४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४⨢�  ᫥��� �ᯮ�</w:t>
      </w:r>
      <w:r>
        <w:rPr/>
        <w:t>짮���� � �</w:t>
      </w:r>
      <w:r>
        <w:rPr/>
        <w:t>ணࠬ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� ����</w:t>
      </w:r>
      <w:r>
        <w:rPr/>
        <w:t>樨 �  ������饩  �窮�  �  ����  �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 xml:space="preserve">쪮 �� ��⥬�� </w:t>
      </w:r>
      <w:r>
        <w:rPr/>
        <w:t>80287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頩� �� ��</w:t>
      </w:r>
      <w:r>
        <w:rPr/>
        <w:t>४⨢�</w:t>
      </w:r>
      <w:r>
        <w:rPr/>
        <w:t xml:space="preserve">,  </w:t>
      </w:r>
      <w:r>
        <w:rPr/>
        <w:t>ࠧ���</w:t>
      </w:r>
      <w:r>
        <w:rPr/>
        <w:t>騥 ��</w:t>
      </w:r>
      <w:r>
        <w:rPr/>
        <w:t>ᥬ���஢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���</w:t>
      </w:r>
      <w:r>
        <w:rPr/>
        <w:t>, � ��</w:t>
      </w:r>
      <w:r>
        <w:rPr/>
        <w:t>砫� ��室���� 䠩��</w:t>
      </w:r>
      <w:r>
        <w:rPr/>
        <w:t xml:space="preserve">, �⮡� ���� </w:t>
      </w:r>
      <w:r>
        <w:rPr/>
        <w:t>㢥</w:t>
      </w:r>
      <w:r>
        <w:rPr/>
        <w:t>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⮬</w:t>
      </w:r>
      <w:r>
        <w:rPr/>
        <w:t xml:space="preserve">, �� �� ������� </w:t>
      </w:r>
      <w:r>
        <w:rPr/>
        <w:t>䠩�� �</w:t>
      </w:r>
      <w:r>
        <w:rPr/>
        <w:t>஠�ᥬ���஢����� 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 ������ ������ � ⮣� �� ���</w:t>
      </w:r>
      <w:r>
        <w:rPr/>
        <w:t>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5   .8086    ����</w:t>
      </w:r>
      <w:r>
        <w:rPr/>
        <w:t xml:space="preserve">蠥� �������  ������ </w:t>
      </w:r>
      <w:r>
        <w:rPr/>
        <w:t>8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蠥� ��</w:t>
      </w:r>
      <w:r>
        <w:rPr/>
        <w:t xml:space="preserve">ᥬ���஢����  ������  ������  </w:t>
      </w:r>
      <w:r>
        <w:rPr/>
        <w:t>8086(8088),</w:t>
      </w:r>
    </w:p>
    <w:p>
      <w:pPr>
        <w:pStyle w:val="PreformattedText"/>
        <w:bidi w:val="0"/>
        <w:jc w:val="left"/>
        <w:rPr/>
      </w:pPr>
      <w:r>
        <w:rPr/>
        <w:t xml:space="preserve">         �� �⮬   ����</w:t>
      </w:r>
      <w:r>
        <w:rPr/>
        <w:t>頥�  ��</w:t>
      </w:r>
      <w:r>
        <w:rPr/>
        <w:t>ᥬ���஢����  ������</w:t>
      </w:r>
      <w:r>
        <w:rPr/>
        <w:t>, 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 xml:space="preserve">쪮 �� </w:t>
      </w:r>
      <w:r>
        <w:rPr/>
        <w:t>80186 � 802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頩� ��  ��</w:t>
      </w:r>
      <w:r>
        <w:rPr/>
        <w:t>४⨢�</w:t>
      </w:r>
      <w:r>
        <w:rPr/>
        <w:t xml:space="preserve">,  </w:t>
      </w:r>
      <w:r>
        <w:rPr/>
        <w:t>ࠧ���</w:t>
      </w:r>
      <w:r>
        <w:rPr/>
        <w:t>騥 ��</w:t>
      </w:r>
      <w:r>
        <w:rPr/>
        <w:t>ᥬ���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���</w:t>
      </w:r>
      <w:r>
        <w:rPr/>
        <w:t>, � ��</w:t>
      </w:r>
      <w:r>
        <w:rPr/>
        <w:t>砫� ��室���� 䠩��</w:t>
      </w:r>
      <w:r>
        <w:rPr/>
        <w:t xml:space="preserve">, �⮡� ���� </w:t>
      </w:r>
      <w:r>
        <w:rPr/>
        <w:t>㢥</w:t>
      </w:r>
      <w:r>
        <w:rPr/>
        <w:t>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⮬</w:t>
      </w:r>
      <w:r>
        <w:rPr/>
        <w:t xml:space="preserve">, �� �� ������� </w:t>
      </w:r>
      <w:r>
        <w:rPr/>
        <w:t>䠩�� �</w:t>
      </w:r>
      <w:r>
        <w:rPr/>
        <w:t>஠�ᥬ���஢����� 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 ������ ������ � ⮣� �� ���</w:t>
      </w:r>
      <w:r>
        <w:rPr/>
        <w:t>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��� �� ���� �� ��</w:t>
      </w:r>
      <w:r>
        <w:rPr/>
        <w:t>४⨢ ࠧ����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⮣� ��� ����� ������</w:t>
      </w:r>
      <w:r>
        <w:rPr/>
        <w:t xml:space="preserve">,  � �� </w:t>
      </w:r>
      <w:r>
        <w:rPr/>
        <w:t>㬮�砭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 </w:t>
      </w:r>
      <w:r>
        <w:rPr/>
        <w:t>.8086 � .80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   .8087    ����</w:t>
      </w:r>
      <w:r>
        <w:rPr/>
        <w:t xml:space="preserve">蠥� �������  ������ </w:t>
      </w:r>
      <w:r>
        <w:rPr/>
        <w:t>8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蠥� ��</w:t>
      </w:r>
      <w:r>
        <w:rPr/>
        <w:t xml:space="preserve">ᥬ���஢���� ������ </w:t>
      </w:r>
      <w:r>
        <w:rPr/>
        <w:t>8086 � ����</w:t>
      </w:r>
      <w:r>
        <w:rPr/>
        <w:t>頥� 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஢���� ������ </w:t>
      </w:r>
      <w:r>
        <w:rPr/>
        <w:t>802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ᯮ�</w:t>
      </w:r>
      <w:r>
        <w:rPr/>
        <w:t>짮����� ��</w:t>
      </w:r>
      <w:r>
        <w:rPr/>
        <w:t xml:space="preserve">४⨢ </w:t>
      </w:r>
      <w:r>
        <w:rPr/>
        <w:t>.8087 ��� .287 �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 xml:space="preserve">ப� ���஠�ᥬ���� </w:t>
      </w:r>
      <w:r>
        <w:rPr/>
        <w:t xml:space="preserve">/R ��� /E ��� ������� </w:t>
      </w:r>
      <w:r>
        <w:rPr/>
        <w:t>०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ࠡ�⪨ ��ᥬ���஬ ������ � ������</w:t>
      </w:r>
      <w:r>
        <w:rPr/>
        <w:t>饩 �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-  ��</w:t>
      </w:r>
      <w:r>
        <w:rPr/>
        <w:t>ᥬ����  ��������  ����</w:t>
      </w:r>
      <w:r>
        <w:rPr/>
        <w:t>⢨⥫�� ���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 ������</w:t>
      </w:r>
      <w:r>
        <w:rPr/>
        <w:t>饩 �窮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-  ��</w:t>
      </w:r>
      <w:r>
        <w:rPr/>
        <w:t>ᥬ���� ��ࠡ��</w:t>
      </w:r>
      <w:r>
        <w:rPr/>
        <w:t>뢠�� ���</w:t>
      </w:r>
      <w:r>
        <w:rPr/>
        <w:t>,  ����� �����  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짮��� �</w:t>
      </w:r>
      <w:r>
        <w:rPr/>
        <w:t>ணࠬ���</w:t>
      </w:r>
      <w:r>
        <w:rPr/>
        <w:t>-����</w:t>
      </w:r>
      <w:r>
        <w:rPr/>
        <w:t>஬  ��</w:t>
      </w:r>
      <w:r>
        <w:rPr/>
        <w:t>䬥⨪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饩 �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頩� �� ��</w:t>
      </w:r>
      <w:r>
        <w:rPr/>
        <w:t>४⨢�</w:t>
      </w:r>
      <w:r>
        <w:rPr/>
        <w:t xml:space="preserve">,  </w:t>
      </w:r>
      <w:r>
        <w:rPr/>
        <w:t>ࠧ���</w:t>
      </w:r>
      <w:r>
        <w:rPr/>
        <w:t>騥 ��</w:t>
      </w:r>
      <w:r>
        <w:rPr/>
        <w:t>ᥬ���஢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���</w:t>
      </w:r>
      <w:r>
        <w:rPr/>
        <w:t>, � ��</w:t>
      </w:r>
      <w:r>
        <w:rPr/>
        <w:t>砫� ��室���� 䠩��</w:t>
      </w:r>
      <w:r>
        <w:rPr/>
        <w:t xml:space="preserve">, �⮡� ���� </w:t>
      </w:r>
      <w:r>
        <w:rPr/>
        <w:t>㢥</w:t>
      </w:r>
      <w:r>
        <w:rPr/>
        <w:t>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⮬</w:t>
      </w:r>
      <w:r>
        <w:rPr/>
        <w:t xml:space="preserve">, �� �� ������� </w:t>
      </w:r>
      <w:r>
        <w:rPr/>
        <w:t>䠩�� �</w:t>
      </w:r>
      <w:r>
        <w:rPr/>
        <w:t>஠�ᥬ���஢����� 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 ������ ������ � ⮣� �� ���</w:t>
      </w:r>
      <w:r>
        <w:rPr/>
        <w:t>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��� �� ���� �� ��</w:t>
      </w:r>
      <w:r>
        <w:rPr/>
        <w:t>४⨢ ࠧ����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 ⮣� ��� ����� ������</w:t>
      </w:r>
      <w:r>
        <w:rPr/>
        <w:t xml:space="preserve">,  � �� </w:t>
      </w:r>
      <w:r>
        <w:rPr/>
        <w:t>㬮�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 </w:t>
      </w:r>
      <w:r>
        <w:rPr/>
        <w:t>.8086 � .80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9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7    =      �������� ��</w:t>
      </w:r>
      <w:r>
        <w:rPr/>
        <w:t>᮫�⭮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=express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ᢠ����� ���</w:t>
      </w:r>
      <w:r>
        <w:rPr/>
        <w:t>祭�� ��</w:t>
      </w:r>
      <w:r>
        <w:rPr/>
        <w:t xml:space="preserve">ࠦ���� </w:t>
      </w:r>
      <w:r>
        <w:rPr/>
        <w:t>expression ��</w:t>
      </w:r>
      <w:r>
        <w:rPr/>
        <w:t>᮫�⭮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饭�� ��</w:t>
      </w:r>
      <w:r>
        <w:rPr/>
        <w:t>᮫�⭮�� ᨬ���� � ����� �� �ந�</w:t>
      </w:r>
      <w:r>
        <w:rPr/>
        <w:t>室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ᥬ���� �������   �����  �</w:t>
      </w:r>
      <w:r>
        <w:rPr/>
        <w:t>室  ��</w:t>
      </w:r>
      <w:r>
        <w:rPr/>
        <w:t xml:space="preserve">᮫�⭮��  ᨬ����  </w:t>
      </w:r>
      <w:r>
        <w:rPr/>
        <w:t>name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-⨡�⭮� �᫮��� ���</w:t>
      </w:r>
      <w:r>
        <w:rPr/>
        <w:t>祭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ࠦ���� </w:t>
      </w:r>
      <w:r>
        <w:rPr/>
        <w:t xml:space="preserve">expression ����� ���� </w:t>
      </w:r>
      <w:r>
        <w:rPr/>
        <w:t>楫�</w:t>
      </w:r>
      <w:r>
        <w:rPr/>
        <w:t>, ����⠭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��� ��</w:t>
      </w:r>
      <w:r>
        <w:rPr/>
        <w:t>ࠦ�����</w:t>
      </w:r>
      <w:r>
        <w:rPr/>
        <w:t>, ��</w:t>
      </w:r>
      <w:r>
        <w:rPr/>
        <w:t>ப���� ����</w:t>
      </w:r>
      <w:r>
        <w:rPr/>
        <w:t>⠭⮩, ����</w:t>
      </w:r>
      <w:r>
        <w:rPr/>
        <w:t xml:space="preserve">饩 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2 </w:t>
      </w:r>
      <w:r>
        <w:rPr/>
        <w:t>ᨬ�����</w:t>
      </w:r>
      <w:r>
        <w:rPr/>
        <w:t>. ���</w:t>
      </w:r>
      <w:r>
        <w:rPr/>
        <w:t>祭�� ��</w:t>
      </w:r>
      <w:r>
        <w:rPr/>
        <w:t xml:space="preserve">ࠦ���� �� ������ �ॢ����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name ������ �</w:t>
      </w:r>
      <w:r>
        <w:rPr/>
        <w:t>ᯮ�</w:t>
      </w:r>
      <w:r>
        <w:rPr/>
        <w:t xml:space="preserve">짮������ ����� ��� 㦥 ����  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 </w:t>
      </w:r>
      <w:r>
        <w:rPr/>
        <w:t>'='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᮫��� ᨬ��� ����� ���� ��८�।���� � ��  �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8   COMMENT  ���� ��������� � ��᪮�</w:t>
      </w:r>
      <w:r>
        <w:rPr/>
        <w:t>쪮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ENT </w:t>
      </w:r>
      <w:r>
        <w:rPr/>
        <w:t>ࠧ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ࠧ����⥫� </w:t>
      </w:r>
      <w:r>
        <w:rPr/>
        <w:t>[text]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</w:t>
      </w:r>
      <w:r>
        <w:rPr/>
        <w:t>⠢��� ����������� �������  �������</w:t>
      </w:r>
      <w:r>
        <w:rPr/>
        <w:t>ਨ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᪮�</w:t>
      </w:r>
      <w:r>
        <w:rPr/>
        <w:t>쪮 ��</w:t>
      </w:r>
      <w:r>
        <w:rPr/>
        <w:t>ப � ��</w:t>
      </w:r>
      <w:r>
        <w:rPr/>
        <w:t>室�� ⥪��</w:t>
      </w:r>
      <w:r>
        <w:rPr/>
        <w:t>, ������� �������</w:t>
      </w:r>
      <w:r>
        <w:rPr/>
        <w:t xml:space="preserve">਩ ����� </w:t>
      </w:r>
      <w:r>
        <w:rPr/>
        <w:t>2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ࠧ����⥫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(��� </w:t>
      </w:r>
      <w:r>
        <w:rPr/>
        <w:t>ࠧ����⥫� ������ ᮢ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ࠧ����⥫�� ���������� �� ᨬ���</w:t>
      </w:r>
      <w:r>
        <w:rPr/>
        <w:t>, �⫨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᫥���</w:t>
      </w:r>
      <w:r>
        <w:rPr/>
        <w:t xml:space="preserve">騩  �� ᫮��� </w:t>
      </w:r>
      <w:r>
        <w:rPr/>
        <w:t>COMMENT.  ���� ⥪��,  ᫥���</w:t>
      </w:r>
      <w:r>
        <w:rPr/>
        <w:t>騩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�⥫�� �� ᫥���</w:t>
      </w:r>
      <w:r>
        <w:rPr/>
        <w:t xml:space="preserve">饣� ������ ⮣� �� </w:t>
      </w:r>
      <w:r>
        <w:rPr/>
        <w:t>ࠧ����⥫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஬� ⮣�</w:t>
      </w:r>
      <w:r>
        <w:rPr/>
        <w:t>,  �� ⥪��, ᫥���</w:t>
      </w:r>
      <w:r>
        <w:rPr/>
        <w:t xml:space="preserve">騩 �� ���� </w:t>
      </w:r>
      <w:r>
        <w:rPr/>
        <w:t>ࠧ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⮩ �� ��</w:t>
      </w:r>
      <w:r>
        <w:rPr/>
        <w:t>ப�</w:t>
      </w:r>
      <w:r>
        <w:rPr/>
        <w:t>, ⠪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0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  .CREF  ����</w:t>
      </w:r>
      <w:r>
        <w:rPr/>
        <w:t>蠥� ���⨭� ��</w:t>
      </w:r>
      <w:r>
        <w:rPr/>
        <w:t>४����� ��</w:t>
      </w:r>
      <w:r>
        <w:rPr/>
        <w:t>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RE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蠥� �������  ���⨭��� ��</w:t>
      </w:r>
      <w:r>
        <w:rPr/>
        <w:t>४����� ��</w:t>
      </w:r>
      <w:r>
        <w:rPr/>
        <w:t>뫮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⮪</w:t>
      </w:r>
      <w:r>
        <w:rPr/>
        <w:t>, ��</w:t>
      </w:r>
      <w:r>
        <w:rPr/>
        <w:t>६����� �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 xml:space="preserve">४⨢�  ��  ���� </w:t>
      </w:r>
      <w:r>
        <w:rPr/>
        <w:t>㪠����� ��</w:t>
      </w:r>
      <w:r>
        <w:rPr/>
        <w:t>ᥬ����� ��</w:t>
      </w:r>
      <w:r>
        <w:rPr/>
        <w:t>⠢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⨭� ��</w:t>
      </w:r>
      <w:r>
        <w:rPr/>
        <w:t>४����� ��</w:t>
      </w:r>
      <w:r>
        <w:rPr/>
        <w:t>뫮�</w:t>
      </w:r>
      <w:r>
        <w:rPr/>
        <w:t>,  ��, �᫨ ���⨭� ��</w:t>
      </w:r>
      <w:r>
        <w:rPr/>
        <w:t>४����� ��</w:t>
      </w:r>
      <w:r>
        <w:rPr/>
        <w:t>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 �� ��</w:t>
      </w:r>
      <w:r>
        <w:rPr/>
        <w:t>४⨢� ������ �������� ������� ��⮪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</w:t>
      </w:r>
      <w:r>
        <w:rPr/>
        <w:t>ᨬ����� � ��४���</w:t>
      </w:r>
      <w:r>
        <w:rPr/>
        <w:t>묨 ��뫪���</w:t>
      </w:r>
      <w:r>
        <w:rPr/>
        <w:t>; �  �  �</w:t>
      </w:r>
      <w:r>
        <w:rPr/>
        <w:t>६�</w:t>
      </w:r>
      <w:r>
        <w:rPr/>
        <w:t>,   ���</w:t>
      </w:r>
    </w:p>
    <w:p>
      <w:pPr>
        <w:pStyle w:val="PreformattedText"/>
        <w:bidi w:val="0"/>
        <w:jc w:val="left"/>
        <w:rPr/>
      </w:pPr>
      <w:r>
        <w:rPr/>
        <w:t xml:space="preserve">         ��᫥ ��</w:t>
      </w:r>
      <w:r>
        <w:rPr/>
        <w:t xml:space="preserve">४⨢� </w:t>
      </w:r>
      <w:r>
        <w:rPr/>
        <w:t>.XCREF �� ��</w:t>
      </w:r>
      <w:r>
        <w:rPr/>
        <w:t xml:space="preserve">뫪� </w:t>
      </w:r>
      <w:r>
        <w:rPr/>
        <w:t>(��⪨, ��</w:t>
      </w:r>
      <w:r>
        <w:rPr/>
        <w:t>६���� � 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 ��</w:t>
      </w:r>
      <w:r>
        <w:rPr/>
        <w:t>४���</w:t>
      </w:r>
      <w:r>
        <w:rPr/>
        <w:t>묨  ��뫪���</w:t>
      </w:r>
      <w:r>
        <w:rPr/>
        <w:t xml:space="preserve">,   ����  </w:t>
      </w:r>
      <w:r>
        <w:rPr/>
        <w:t>᭮��  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0   DB  ���</w:t>
      </w:r>
      <w:r>
        <w:rPr/>
        <w:t>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name] DB initialvalue,,,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頥� � ���樠������� ���� ���  �����  ���⮢  </w:t>
      </w:r>
      <w:r>
        <w:rPr/>
        <w:t>(��  8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) �����.    ��</w:t>
      </w:r>
      <w:r>
        <w:rPr/>
        <w:t xml:space="preserve">㬥�� </w:t>
      </w:r>
      <w:r>
        <w:rPr/>
        <w:t>initialvalue ����� ���� ��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᫥����� </w:t>
      </w:r>
      <w:r>
        <w:rPr/>
        <w:t>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   </w:t>
      </w:r>
      <w:r>
        <w:rPr/>
        <w:t xml:space="preserve">楫�� �᫮ </w:t>
      </w:r>
      <w:r>
        <w:rPr/>
        <w:t>(���</w:t>
      </w:r>
      <w:r>
        <w:rPr/>
        <w:t>ਬ��</w:t>
      </w:r>
      <w:r>
        <w:rPr/>
        <w:t>, 1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��</w:t>
      </w:r>
      <w:r>
        <w:rPr/>
        <w:t xml:space="preserve">ப� </w:t>
      </w:r>
      <w:r>
        <w:rPr/>
        <w:t>(���</w:t>
      </w:r>
      <w:r>
        <w:rPr/>
        <w:t>ਬ��</w:t>
      </w:r>
      <w:r>
        <w:rPr/>
        <w:t>, 'message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����⠭⭮� ��</w:t>
      </w:r>
      <w:r>
        <w:rPr/>
        <w:t xml:space="preserve">ࠦ���� </w:t>
      </w:r>
      <w:r>
        <w:rPr/>
        <w:t>(���</w:t>
      </w:r>
      <w:r>
        <w:rPr/>
        <w:t>ਬ��</w:t>
      </w:r>
      <w:r>
        <w:rPr/>
        <w:t>, 2 * 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������ DUP (���</w:t>
      </w:r>
      <w:r>
        <w:rPr/>
        <w:t>ਬ��</w:t>
      </w:r>
      <w:r>
        <w:rPr/>
        <w:t>, 10 DUP (?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���� ����� (?) (���</w:t>
      </w:r>
      <w:r>
        <w:rPr/>
        <w:t>ਬ��</w:t>
      </w:r>
      <w:r>
        <w:rPr/>
        <w:t>, 0,1,?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� ��</w:t>
      </w:r>
      <w:r>
        <w:rPr/>
        <w:t xml:space="preserve">㬥�� </w:t>
      </w:r>
      <w:r>
        <w:rPr/>
        <w:t>name (�� �� ���� ��</w:t>
      </w:r>
      <w:r>
        <w:rPr/>
        <w:t>易⥫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ᥬ���� ᮧ���� ��६�����</w:t>
      </w:r>
      <w:r>
        <w:rPr/>
        <w:t>, ���</w:t>
      </w:r>
      <w:r>
        <w:rPr/>
        <w:t xml:space="preserve">祭�� </w:t>
      </w:r>
      <w:r>
        <w:rPr/>
        <w:t>ᬥ</w:t>
      </w:r>
      <w:r>
        <w:rPr/>
        <w:t>饭�� ���</w:t>
      </w:r>
      <w:r>
        <w:rPr/>
        <w:t>ன 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⥪�</w:t>
      </w:r>
      <w:r>
        <w:rPr/>
        <w:t xml:space="preserve">饬� ���祭�� ���稪� </w:t>
      </w:r>
      <w:r>
        <w:rPr/>
        <w:t>ࠧ��</w:t>
      </w:r>
      <w:r>
        <w:rPr/>
        <w:t>饭��</w:t>
      </w:r>
      <w:r>
        <w:rPr/>
        <w:t>.  �� ��</w:t>
      </w:r>
      <w:r>
        <w:rPr/>
        <w:t>६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⨯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 </w:t>
      </w:r>
      <w:r>
        <w:rPr/>
        <w:t xml:space="preserve">? ���� </w:t>
      </w:r>
      <w:r>
        <w:rPr/>
        <w:t>㪠����� ��</w:t>
      </w:r>
      <w:r>
        <w:rPr/>
        <w:t>ᥬ����� ��</w:t>
      </w:r>
      <w:r>
        <w:rPr/>
        <w:t>⠢��� 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���</w:t>
      </w:r>
      <w:r>
        <w:rPr/>
        <w:t>।������</w:t>
      </w:r>
      <w:r>
        <w:rPr/>
        <w:t>.   ��� ⮣�,  �⮡� �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砫쭮�� ���祭��</w:t>
      </w:r>
      <w:r>
        <w:rPr/>
        <w:t>, �⤥��� 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1 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砫쭮� ���祭��  ��</w:t>
      </w:r>
      <w:r>
        <w:rPr/>
        <w:t>ப����  ����</w:t>
      </w:r>
      <w:r>
        <w:rPr/>
        <w:t>⠭��  ����� ���� �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, �� �᫮���, �� ��� </w:t>
      </w:r>
      <w:r>
        <w:rPr/>
        <w:t>㬥頥��� �� ����� ��</w:t>
      </w:r>
      <w:r>
        <w:rPr/>
        <w:t>ப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 �࠭���� </w:t>
      </w:r>
      <w:r>
        <w:rPr/>
        <w:t>⠪�� ��</w:t>
      </w:r>
      <w:r>
        <w:rPr/>
        <w:t>ࠧ��</w:t>
      </w:r>
      <w:r>
        <w:rPr/>
        <w:t>,  �⮡� ��</w:t>
      </w:r>
      <w:r>
        <w:rPr>
          <w:rtl w:val="true"/>
        </w:rPr>
        <w:t>ࢮ</w:t>
      </w:r>
      <w:r>
        <w:rPr/>
        <w:t>�� ᨬ�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⢮��� ����</w:t>
      </w:r>
      <w:r>
        <w:rPr/>
        <w:t>訩 ����</w:t>
      </w:r>
      <w:r>
        <w:rPr/>
        <w:t xml:space="preserve">, </w:t>
      </w:r>
      <w:r>
        <w:rPr/>
        <w:t>祬 ��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11   DD  ���</w:t>
      </w:r>
      <w:r>
        <w:rPr/>
        <w:t>ᠭ�� �����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name] DD initialvalue,,,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頥� � ���樠������� ���� ��� ����� ������� ᫮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����)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� ��</w:t>
      </w:r>
      <w:r>
        <w:rPr/>
        <w:t xml:space="preserve">㬥�� </w:t>
      </w:r>
      <w:r>
        <w:rPr/>
        <w:t>name (�� �� ���� ��</w:t>
      </w:r>
      <w:r>
        <w:rPr/>
        <w:t>易⥫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ᥬ���� ᮧ���� ��६�����</w:t>
      </w:r>
      <w:r>
        <w:rPr/>
        <w:t>, ���</w:t>
      </w:r>
      <w:r>
        <w:rPr/>
        <w:t xml:space="preserve">祭�� </w:t>
      </w:r>
      <w:r>
        <w:rPr/>
        <w:t>ᬥ</w:t>
      </w:r>
      <w:r>
        <w:rPr/>
        <w:t>饭�� ���</w:t>
      </w:r>
      <w:r>
        <w:rPr/>
        <w:t>ன 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⥪�</w:t>
      </w:r>
      <w:r>
        <w:rPr/>
        <w:t xml:space="preserve">饬� ���祭�� ���稪� </w:t>
      </w:r>
      <w:r>
        <w:rPr/>
        <w:t>ࠧ��</w:t>
      </w:r>
      <w:r>
        <w:rPr/>
        <w:t>饭��</w:t>
      </w:r>
      <w:r>
        <w:rPr/>
        <w:t>.  �� ��</w:t>
      </w:r>
      <w:r>
        <w:rPr/>
        <w:t>६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⨯ </w:t>
      </w:r>
      <w:r>
        <w:rPr/>
        <w:t>DWORD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㬥�� </w:t>
      </w:r>
      <w:r>
        <w:rPr/>
        <w:t>initialvalue  ����� ���� ����� ����� �� ᫥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>楫�� �᫮</w:t>
      </w:r>
      <w:r>
        <w:rPr/>
        <w:t>, ���</w:t>
      </w:r>
      <w:r>
        <w:rPr/>
        <w:t>ਬ��</w:t>
      </w:r>
      <w:r>
        <w:rPr/>
        <w:t>, 123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⢥���� �᫮, ���</w:t>
      </w:r>
      <w:r>
        <w:rPr/>
        <w:t>ਬ��</w:t>
      </w:r>
      <w:r>
        <w:rPr/>
        <w:t>, 2.3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ப���� ����</w:t>
      </w:r>
      <w:r>
        <w:rPr/>
        <w:t>⠭�, ����- ��� ����</w:t>
      </w:r>
      <w:r>
        <w:rPr/>
        <w:t>ᨬ���</w:t>
      </w:r>
      <w:r>
        <w:rPr/>
        <w:t>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ਬ��</w:t>
      </w:r>
      <w:r>
        <w:rPr/>
        <w:t>, 'gh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</w:t>
      </w:r>
      <w:r>
        <w:rPr/>
        <w:t>஢����� ����</w:t>
      </w:r>
      <w:r>
        <w:rPr/>
        <w:t>⢥���� �᫮, ���</w:t>
      </w:r>
      <w:r>
        <w:rPr/>
        <w:t>ਬ��</w:t>
      </w:r>
      <w:r>
        <w:rPr/>
        <w:t>, 2F00000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⠭⭮� ��</w:t>
      </w:r>
      <w:r>
        <w:rPr/>
        <w:t xml:space="preserve">ࠦ���� </w:t>
      </w:r>
      <w:r>
        <w:rPr/>
        <w:t>,���</w:t>
      </w:r>
      <w:r>
        <w:rPr/>
        <w:t>ਬ��</w:t>
      </w:r>
      <w:r>
        <w:rPr/>
        <w:t>, 2 * 1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</w:t>
      </w:r>
      <w:r>
        <w:rPr/>
        <w:t>᭮� ��ࠦ����</w:t>
      </w:r>
      <w:r>
        <w:rPr/>
        <w:t>, ���</w:t>
      </w:r>
      <w:r>
        <w:rPr/>
        <w:t>ਬ��</w:t>
      </w:r>
      <w:r>
        <w:rPr/>
        <w:t>, farArrayPt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 DUP, ���</w:t>
      </w:r>
      <w:r>
        <w:rPr/>
        <w:t>ਬ��</w:t>
      </w:r>
      <w:r>
        <w:rPr/>
        <w:t>, 10 DUP (?)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 </w:t>
      </w:r>
      <w:r>
        <w:rPr/>
        <w:t xml:space="preserve">? ���� </w:t>
      </w:r>
      <w:r>
        <w:rPr/>
        <w:t>㪠����� ��</w:t>
      </w:r>
      <w:r>
        <w:rPr/>
        <w:t>ᥬ����� ��</w:t>
      </w:r>
      <w:r>
        <w:rPr/>
        <w:t>⠢��� 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���</w:t>
      </w:r>
      <w:r>
        <w:rPr/>
        <w:t>।������</w:t>
      </w:r>
      <w:r>
        <w:rPr/>
        <w:t>.  ��� ⮣�,  �⮡� ������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砫쭮�� ���祭��</w:t>
      </w:r>
      <w:r>
        <w:rPr/>
        <w:t>, �⤥��� 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 xml:space="preserve">६���� ⨯� </w:t>
      </w:r>
      <w:r>
        <w:rPr/>
        <w:t xml:space="preserve">DWORD ������ </w:t>
      </w:r>
      <w:r>
        <w:rPr/>
        <w:t xml:space="preserve">ᮤ�ঠ�� �� �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� </w:t>
      </w:r>
      <w:r>
        <w:rPr/>
        <w:t>ᨬ�����</w:t>
      </w:r>
      <w:r>
        <w:rPr/>
        <w:t xml:space="preserve">. ��᫥���� </w:t>
      </w:r>
      <w:r>
        <w:rPr/>
        <w:t>ᨬ��� ����</w:t>
      </w:r>
      <w:r>
        <w:rPr/>
        <w:t>頥��� � ����訩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᫮��</w:t>
      </w:r>
      <w:r>
        <w:rPr/>
        <w:t xml:space="preserve">,  � ���� </w:t>
      </w:r>
      <w:r>
        <w:rPr/>
        <w:t xml:space="preserve">ᨬ��� </w:t>
      </w:r>
      <w:r>
        <w:rPr/>
        <w:t xml:space="preserve">(�᫨ �� 2) ��� 0 (�᫨ </w:t>
      </w:r>
      <w:r>
        <w:rPr/>
        <w:t>ᨬ��� �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) ����</w:t>
      </w:r>
      <w:r>
        <w:rPr/>
        <w:t>頥���  � ᫥���騩 ����</w:t>
      </w:r>
      <w:r>
        <w:rPr/>
        <w:t>. ��⠫�� 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2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2   DQ  ���</w:t>
      </w:r>
      <w:r>
        <w:rPr/>
        <w:t>ᠭ�� ��</w:t>
      </w:r>
      <w:r>
        <w:rPr/>
        <w:t>⢥</w:t>
      </w:r>
      <w:r>
        <w:rPr/>
        <w:t>७�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name] DQ initialvalue,,,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頥� �  ���樠�������  ����  ���  ����� ��</w:t>
      </w:r>
      <w:r>
        <w:rPr/>
        <w:t>⢥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 </w:t>
      </w:r>
      <w:r>
        <w:rPr/>
        <w:t>(�� 8 ���⮢)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� ��</w:t>
      </w:r>
      <w:r>
        <w:rPr/>
        <w:t xml:space="preserve">㬥�� </w:t>
      </w:r>
      <w:r>
        <w:rPr/>
        <w:t>name (�� �� ���� ��</w:t>
      </w:r>
      <w:r>
        <w:rPr/>
        <w:t>易⥫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ᥬ���� ᮧ���� ��६�����</w:t>
      </w:r>
      <w:r>
        <w:rPr/>
        <w:t>, ���</w:t>
      </w:r>
      <w:r>
        <w:rPr/>
        <w:t xml:space="preserve">祭�� </w:t>
      </w:r>
      <w:r>
        <w:rPr/>
        <w:t>ᬥ</w:t>
      </w:r>
      <w:r>
        <w:rPr/>
        <w:t>饭�� ���</w:t>
      </w:r>
      <w:r>
        <w:rPr/>
        <w:t>ன 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⥪�</w:t>
      </w:r>
      <w:r>
        <w:rPr/>
        <w:t xml:space="preserve">饬� ���祭�� ���稪� </w:t>
      </w:r>
      <w:r>
        <w:rPr/>
        <w:t>ࠧ��</w:t>
      </w:r>
      <w:r>
        <w:rPr/>
        <w:t>饭��</w:t>
      </w:r>
      <w:r>
        <w:rPr/>
        <w:t>.  �� ��</w:t>
      </w:r>
      <w:r>
        <w:rPr/>
        <w:t>६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⨯ </w:t>
      </w:r>
      <w:r>
        <w:rPr/>
        <w:t>QWORD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㬥�� </w:t>
      </w:r>
      <w:r>
        <w:rPr/>
        <w:t>initialvalue  ����� ���� ����� ����� �� ᫥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>楫�� �᫮</w:t>
      </w:r>
      <w:r>
        <w:rPr/>
        <w:t>, ���</w:t>
      </w:r>
      <w:r>
        <w:rPr/>
        <w:t>ਬ��</w:t>
      </w:r>
      <w:r>
        <w:rPr/>
        <w:t>, 123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⢥���� �᫮, ���</w:t>
      </w:r>
      <w:r>
        <w:rPr/>
        <w:t>ਬ��</w:t>
      </w:r>
      <w:r>
        <w:rPr/>
        <w:t>, 2.3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ப���� ����</w:t>
      </w:r>
      <w:r>
        <w:rPr/>
        <w:t>⠭�, ����- ��� ����</w:t>
      </w:r>
      <w:r>
        <w:rPr/>
        <w:t>ᨬ���</w:t>
      </w:r>
      <w:r>
        <w:rPr/>
        <w:t>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ਬ��</w:t>
      </w:r>
      <w:r>
        <w:rPr/>
        <w:t>, 'gh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</w:t>
      </w:r>
      <w:r>
        <w:rPr/>
        <w:t>஢����� ����</w:t>
      </w:r>
      <w:r>
        <w:rPr/>
        <w:t>⢥���� �᫮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F0000000000000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⠭⭮� ��</w:t>
      </w:r>
      <w:r>
        <w:rPr/>
        <w:t>ࠦ����</w:t>
      </w:r>
      <w:r>
        <w:rPr/>
        <w:t>, ���</w:t>
      </w:r>
      <w:r>
        <w:rPr/>
        <w:t>ਬ��</w:t>
      </w:r>
      <w:r>
        <w:rPr/>
        <w:t>, 2 * 1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 DUP, ���</w:t>
      </w:r>
      <w:r>
        <w:rPr/>
        <w:t>ਬ��</w:t>
      </w:r>
      <w:r>
        <w:rPr/>
        <w:t>, 10 DUP (?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 ����� (?), ���</w:t>
      </w:r>
      <w:r>
        <w:rPr/>
        <w:t>ਬ��</w:t>
      </w:r>
      <w:r>
        <w:rPr/>
        <w:t>, 0,1,?,2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 </w:t>
      </w:r>
      <w:r>
        <w:rPr/>
        <w:t xml:space="preserve">? ���� </w:t>
      </w:r>
      <w:r>
        <w:rPr/>
        <w:t>㪠����� ��</w:t>
      </w:r>
      <w:r>
        <w:rPr/>
        <w:t>ᥬ����� ��</w:t>
      </w:r>
      <w:r>
        <w:rPr/>
        <w:t>⠢��� 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���</w:t>
      </w:r>
      <w:r>
        <w:rPr/>
        <w:t>।������</w:t>
      </w:r>
      <w:r>
        <w:rPr/>
        <w:t>.   ��� ⮣�,  �⮡� �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砫쭮�� ���祭��</w:t>
      </w:r>
      <w:r>
        <w:rPr/>
        <w:t>, �⤥��� 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 xml:space="preserve">६���� ⨯� </w:t>
      </w:r>
      <w:r>
        <w:rPr/>
        <w:t xml:space="preserve">QWORD ������  </w:t>
      </w:r>
      <w:r>
        <w:rPr/>
        <w:t>ᮤ�ঠ�� 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-� </w:t>
      </w:r>
      <w:r>
        <w:rPr/>
        <w:t>ᨬ�����</w:t>
      </w:r>
      <w:r>
        <w:rPr/>
        <w:t xml:space="preserve">.  ��᫥���� </w:t>
      </w:r>
      <w:r>
        <w:rPr/>
        <w:t>ᨬ��� ����</w:t>
      </w:r>
      <w:r>
        <w:rPr/>
        <w:t>頥��� � ����訩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襣� ᫮��</w:t>
      </w:r>
      <w:r>
        <w:rPr/>
        <w:t xml:space="preserve">, � ���� </w:t>
      </w:r>
      <w:r>
        <w:rPr/>
        <w:t xml:space="preserve">ᨬ��� </w:t>
      </w:r>
      <w:r>
        <w:rPr/>
        <w:t xml:space="preserve">(�᫨ �� 2) ��� 0 (�᫨ </w:t>
      </w:r>
      <w:r>
        <w:rPr/>
        <w:t>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)  ����</w:t>
      </w:r>
      <w:r>
        <w:rPr/>
        <w:t>頥��� � ᫥���騩 ����</w:t>
      </w:r>
      <w:r>
        <w:rPr/>
        <w:t>. ��⠫�� 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3   DT  ���</w:t>
      </w:r>
      <w:r>
        <w:rPr/>
        <w:t xml:space="preserve">ᠭ�� </w:t>
      </w:r>
      <w:r>
        <w:rPr/>
        <w:t>10-���⭮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name] DT initialvalue,,,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頥� � ���樠������� ����  ���  �����  ����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3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� ��</w:t>
      </w:r>
      <w:r>
        <w:rPr/>
        <w:t xml:space="preserve">㬥�� </w:t>
      </w:r>
      <w:r>
        <w:rPr/>
        <w:t>name (�� �� ���� ��</w:t>
      </w:r>
      <w:r>
        <w:rPr/>
        <w:t>易⥫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ᥬ���� ᮧ���� ��६�����</w:t>
      </w:r>
      <w:r>
        <w:rPr/>
        <w:t>, ���</w:t>
      </w:r>
      <w:r>
        <w:rPr/>
        <w:t xml:space="preserve">祭�� </w:t>
      </w:r>
      <w:r>
        <w:rPr/>
        <w:t>ᬥ</w:t>
      </w:r>
      <w:r>
        <w:rPr/>
        <w:t>饭�� ���</w:t>
      </w:r>
      <w:r>
        <w:rPr/>
        <w:t>ன 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⥪�</w:t>
      </w:r>
      <w:r>
        <w:rPr/>
        <w:t xml:space="preserve">饬� ���祭�� ���稪� </w:t>
      </w:r>
      <w:r>
        <w:rPr/>
        <w:t>ࠧ��</w:t>
      </w:r>
      <w:r>
        <w:rPr/>
        <w:t>饭��</w:t>
      </w:r>
      <w:r>
        <w:rPr/>
        <w:t>.  �� ��</w:t>
      </w:r>
      <w:r>
        <w:rPr/>
        <w:t>६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⨯ </w:t>
      </w:r>
      <w:r>
        <w:rPr/>
        <w:t>TBYTE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㬥�� </w:t>
      </w:r>
      <w:r>
        <w:rPr/>
        <w:t>initialvalue ����� ���� ����� ����� ��  ᫥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>楫��᫥���� ��</w:t>
      </w:r>
      <w:r>
        <w:rPr/>
        <w:t xml:space="preserve">ࠦ���� </w:t>
      </w:r>
      <w:r>
        <w:rPr/>
        <w:t>(���</w:t>
      </w:r>
      <w:r>
        <w:rPr/>
        <w:t>ਬ��</w:t>
      </w:r>
      <w:r>
        <w:rPr/>
        <w:t>, 12334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 xml:space="preserve">㯠�������� �����筮� �᫮ </w:t>
      </w:r>
      <w:r>
        <w:rPr/>
        <w:t>(���</w:t>
      </w:r>
      <w:r>
        <w:rPr/>
        <w:t>ਬ��</w:t>
      </w:r>
      <w:r>
        <w:rPr/>
        <w:t>, 0123456789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ப���� ����</w:t>
      </w:r>
      <w:r>
        <w:rPr/>
        <w:t>⠭�, ����- ��� ����</w:t>
      </w:r>
      <w:r>
        <w:rPr/>
        <w:t>ᨬ���</w:t>
      </w:r>
      <w:r>
        <w:rPr/>
        <w:t>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ਬ��</w:t>
      </w:r>
      <w:r>
        <w:rPr/>
        <w:t>, 'gh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</w:t>
      </w:r>
      <w:r>
        <w:rPr/>
        <w:t>஢����� ����</w:t>
      </w:r>
      <w:r>
        <w:rPr/>
        <w:t>⢥���� �᫮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F0000000000000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 DUP, ���</w:t>
      </w:r>
      <w:r>
        <w:rPr/>
        <w:t>ਬ��</w:t>
      </w:r>
      <w:r>
        <w:rPr/>
        <w:t>, 10 DUP (?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 ����� (?), ���</w:t>
      </w:r>
      <w:r>
        <w:rPr/>
        <w:t>ਬ��</w:t>
      </w:r>
      <w:r>
        <w:rPr/>
        <w:t>, 0,1,?,2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 </w:t>
      </w:r>
      <w:r>
        <w:rPr/>
        <w:t xml:space="preserve">? ���� </w:t>
      </w:r>
      <w:r>
        <w:rPr/>
        <w:t>㪠����� ��</w:t>
      </w:r>
      <w:r>
        <w:rPr/>
        <w:t>ᥬ����� ��</w:t>
      </w:r>
      <w:r>
        <w:rPr/>
        <w:t>⠢��� 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���</w:t>
      </w:r>
      <w:r>
        <w:rPr/>
        <w:t>।������</w:t>
      </w:r>
      <w:r>
        <w:rPr/>
        <w:t>.   ��� ⮣�,  �⮡� �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砫쭮�� ���祭��</w:t>
      </w:r>
      <w:r>
        <w:rPr/>
        <w:t>, �⤥��� 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 xml:space="preserve">६���� ⨯� </w:t>
      </w:r>
      <w:r>
        <w:rPr/>
        <w:t xml:space="preserve">TBYTE ������  </w:t>
      </w:r>
      <w:r>
        <w:rPr/>
        <w:t>ᮤ�ঠ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-� </w:t>
      </w:r>
      <w:r>
        <w:rPr/>
        <w:t>ᨬ�����</w:t>
      </w:r>
      <w:r>
        <w:rPr/>
        <w:t xml:space="preserve">. ��᫥���� </w:t>
      </w:r>
      <w:r>
        <w:rPr/>
        <w:t>ᨬ��� ����</w:t>
      </w:r>
      <w:r>
        <w:rPr/>
        <w:t>頥��� � ����訩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襣� ᫮��</w:t>
      </w:r>
      <w:r>
        <w:rPr/>
        <w:t xml:space="preserve">, � ���� </w:t>
      </w:r>
      <w:r>
        <w:rPr/>
        <w:t xml:space="preserve">ᨬ��� </w:t>
      </w:r>
      <w:r>
        <w:rPr/>
        <w:t xml:space="preserve">(�᫨ �� 2) ��� 0 (�᫨ </w:t>
      </w:r>
      <w:r>
        <w:rPr/>
        <w:t>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)  ����</w:t>
      </w:r>
      <w:r>
        <w:rPr/>
        <w:t>頥��� � ᫥���騩 ����</w:t>
      </w:r>
      <w:r>
        <w:rPr/>
        <w:t>. ��⠫�� 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⠭�� � ������</w:t>
      </w:r>
      <w:r>
        <w:rPr/>
        <w:t>묨 ��</w:t>
      </w:r>
      <w:r>
        <w:rPr/>
        <w:t xml:space="preserve">ࠬ� �ࠪ������ ��� </w:t>
      </w:r>
      <w:r>
        <w:rPr/>
        <w:t>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᫠</w:t>
      </w:r>
      <w:r>
        <w:rPr/>
        <w:t xml:space="preserve">, � �� ��� </w:t>
      </w:r>
      <w:r>
        <w:rPr/>
        <w:t>楫�</w:t>
      </w:r>
      <w:r>
        <w:rPr/>
        <w:t>. �⮡� � ������� DT 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⠭��,  ������� � ���� �᫠ �</w:t>
      </w:r>
      <w:r>
        <w:rPr/>
        <w:t>㪢�</w:t>
      </w:r>
      <w:r>
        <w:rPr/>
        <w:t>,  �������� ��⥬�</w:t>
      </w:r>
    </w:p>
    <w:p>
      <w:pPr>
        <w:pStyle w:val="PreformattedText"/>
        <w:bidi w:val="0"/>
        <w:jc w:val="left"/>
        <w:rPr/>
      </w:pPr>
      <w:r>
        <w:rPr/>
        <w:t xml:space="preserve">         ��᫥���</w:t>
      </w:r>
      <w:r>
        <w:rPr/>
        <w:t>, �   ���</w:t>
      </w:r>
      <w:r>
        <w:rPr/>
        <w:t>ன �� �᫮ ��������</w:t>
      </w:r>
      <w:r>
        <w:rPr/>
        <w:t>.  ���</w:t>
      </w:r>
      <w:r>
        <w:rPr/>
        <w:t>ਬ�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' � ���� �����</w:t>
      </w:r>
      <w:r>
        <w:rPr/>
        <w:t>筮�� �᫠</w:t>
      </w:r>
      <w:r>
        <w:rPr/>
        <w:t>, 'H' - � ���� �᫠, ����</w:t>
      </w:r>
      <w:r>
        <w:rPr/>
        <w:t>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⭠����</w:t>
      </w:r>
      <w:r>
        <w:rPr/>
        <w:t>筮� ��⥬� 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14   DW  ���</w:t>
      </w:r>
      <w:r>
        <w:rPr/>
        <w:t>ᠭ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name] DW initialvalue,,,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頥� �  ���樠������� ���� ��� ����� ᫮� </w:t>
      </w:r>
      <w:r>
        <w:rPr/>
        <w:t>(�� 2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4 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)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㬥�� </w:t>
      </w:r>
      <w:r>
        <w:rPr/>
        <w:t>initialvalue  ����� ���� ����� ����� �� ᫥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>楫�� �᫮</w:t>
      </w:r>
      <w:r>
        <w:rPr/>
        <w:t>, ���</w:t>
      </w:r>
      <w:r>
        <w:rPr/>
        <w:t>ਬ��</w:t>
      </w:r>
      <w:r>
        <w:rPr/>
        <w:t>, 123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ப���� ����</w:t>
      </w:r>
      <w:r>
        <w:rPr/>
        <w:t>⠭�, ����- ��� ����</w:t>
      </w:r>
      <w:r>
        <w:rPr/>
        <w:t>ᨬ���</w:t>
      </w:r>
      <w:r>
        <w:rPr/>
        <w:t>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ਬ��</w:t>
      </w:r>
      <w:r>
        <w:rPr/>
        <w:t>, 'gh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⠭⭮� ��</w:t>
      </w:r>
      <w:r>
        <w:rPr/>
        <w:t>ࠦ����</w:t>
      </w:r>
      <w:r>
        <w:rPr/>
        <w:t>, ���</w:t>
      </w:r>
      <w:r>
        <w:rPr/>
        <w:t>ਬ��</w:t>
      </w:r>
      <w:r>
        <w:rPr/>
        <w:t>, 2 * 1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</w:t>
      </w:r>
      <w:r>
        <w:rPr/>
        <w:t>᭮� ��ࠦ����</w:t>
      </w:r>
      <w:r>
        <w:rPr/>
        <w:t>, ���</w:t>
      </w:r>
      <w:r>
        <w:rPr/>
        <w:t>ਬ��</w:t>
      </w:r>
      <w:r>
        <w:rPr/>
        <w:t>, arrayAddres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 DUP, ���</w:t>
      </w:r>
      <w:r>
        <w:rPr/>
        <w:t>ਬ��</w:t>
      </w:r>
      <w:r>
        <w:rPr/>
        <w:t>, 10 DUP (?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 ����� (?), ���</w:t>
      </w:r>
      <w:r>
        <w:rPr/>
        <w:t>ਬ��</w:t>
      </w:r>
      <w:r>
        <w:rPr/>
        <w:t>, 0,1,?,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� ��</w:t>
      </w:r>
      <w:r>
        <w:rPr/>
        <w:t xml:space="preserve">㬥�� </w:t>
      </w:r>
      <w:r>
        <w:rPr/>
        <w:t>name (�� �� ���� ��</w:t>
      </w:r>
      <w:r>
        <w:rPr/>
        <w:t>易⥫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ᥬ���� ᮧ���� ��६�����</w:t>
      </w:r>
      <w:r>
        <w:rPr/>
        <w:t>, ���</w:t>
      </w:r>
      <w:r>
        <w:rPr/>
        <w:t xml:space="preserve">祭�� </w:t>
      </w:r>
      <w:r>
        <w:rPr/>
        <w:t>ᬥ</w:t>
      </w:r>
      <w:r>
        <w:rPr/>
        <w:t>饭�� ���</w:t>
      </w:r>
      <w:r>
        <w:rPr/>
        <w:t>ன 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⥪�</w:t>
      </w:r>
      <w:r>
        <w:rPr/>
        <w:t xml:space="preserve">饬� ���祭�� ���稪� </w:t>
      </w:r>
      <w:r>
        <w:rPr/>
        <w:t>ࠧ��</w:t>
      </w:r>
      <w:r>
        <w:rPr/>
        <w:t>饭��</w:t>
      </w:r>
      <w:r>
        <w:rPr/>
        <w:t>.  �� ��</w:t>
      </w:r>
      <w:r>
        <w:rPr/>
        <w:t>६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⨯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 </w:t>
      </w:r>
      <w:r>
        <w:rPr/>
        <w:t xml:space="preserve">? ���� </w:t>
      </w:r>
      <w:r>
        <w:rPr/>
        <w:t>㪠����� ��</w:t>
      </w:r>
      <w:r>
        <w:rPr/>
        <w:t>ᥬ����� ��</w:t>
      </w:r>
      <w:r>
        <w:rPr/>
        <w:t>⠢��� 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���</w:t>
      </w:r>
      <w:r>
        <w:rPr/>
        <w:t>।������</w:t>
      </w:r>
      <w:r>
        <w:rPr/>
        <w:t>.   ��� ⮣�,  �⮡� �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砫쭮�� ���祭��</w:t>
      </w:r>
      <w:r>
        <w:rPr/>
        <w:t>, �⤥��� 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 xml:space="preserve">६���� ⨯� </w:t>
      </w:r>
      <w:r>
        <w:rPr/>
        <w:t xml:space="preserve">WORD ������ </w:t>
      </w:r>
      <w:r>
        <w:rPr/>
        <w:t xml:space="preserve">ᮤ�ঠ�� �� ����� </w:t>
      </w:r>
      <w:r>
        <w:rPr/>
        <w:t>2-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ᨬ�����</w:t>
      </w:r>
      <w:r>
        <w:rPr/>
        <w:t xml:space="preserve">. ��᫥���� </w:t>
      </w:r>
      <w:r>
        <w:rPr/>
        <w:t>ᨬ��� ����</w:t>
      </w:r>
      <w:r>
        <w:rPr/>
        <w:t>頥��� � ����訩 ���� ᫮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ᨬ��� </w:t>
      </w:r>
      <w:r>
        <w:rPr/>
        <w:t xml:space="preserve">(�᫨ �� 2)  ��� 0 (�᫨ </w:t>
      </w:r>
      <w:r>
        <w:rPr/>
        <w:t>ᨬ��� �ᥣ� ����</w:t>
      </w:r>
      <w:r>
        <w:rPr/>
        <w:t>)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頥��� � ���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5   ELSE  ��</w:t>
      </w:r>
      <w:r>
        <w:rPr/>
        <w:t>ᥬ���஢����</w:t>
      </w:r>
      <w:r>
        <w:rPr/>
        <w:t>, �᫨ �᫮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�᫮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㪠����� ��</w:t>
      </w:r>
      <w:r>
        <w:rPr/>
        <w:t xml:space="preserve">ᥬ����� </w:t>
      </w:r>
      <w:r>
        <w:rPr/>
        <w:t>ᣥ���</w:t>
      </w:r>
      <w:r>
        <w:rPr/>
        <w:t>஢��� ���� ���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</w:t>
      </w:r>
      <w:r>
        <w:rPr/>
        <w:t>,  �᫨ �᫮��� IF �� �</w:t>
      </w:r>
      <w:r>
        <w:rPr/>
        <w:t>믮�����</w:t>
      </w:r>
      <w:r>
        <w:rPr/>
        <w:t>. �������,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 xml:space="preserve">४⨢��� </w:t>
      </w:r>
      <w:r>
        <w:rPr/>
        <w:t>IF � ELSE �</w:t>
      </w:r>
      <w:r>
        <w:rPr/>
        <w:t>믮�������</w:t>
      </w:r>
      <w:r>
        <w:rPr/>
        <w:t xml:space="preserve">,  �᫨ �᫮��� IF </w:t>
      </w:r>
      <w:r>
        <w:rPr/>
        <w:t>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⢮</w:t>
      </w:r>
      <w:r>
        <w:rPr/>
        <w:t>७�</w:t>
      </w:r>
      <w:r>
        <w:rPr/>
        <w:t xml:space="preserve">. �᫨  �� �᫮��� IF �� </w:t>
      </w:r>
      <w:r>
        <w:rPr/>
        <w:t>㤮���</w:t>
      </w:r>
      <w:r>
        <w:rPr/>
        <w:t>⢮</w:t>
      </w:r>
      <w:r>
        <w:rPr/>
        <w:t>७�</w:t>
      </w:r>
      <w:r>
        <w:rPr/>
        <w:t>, � ��</w:t>
      </w:r>
      <w:r>
        <w:rPr/>
        <w:t>ᥬ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5 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�</w:t>
      </w:r>
      <w:r>
        <w:rPr/>
        <w:t>, �����</w:t>
      </w:r>
      <w:r>
        <w:rPr/>
        <w:t>祭�� ����� ��</w:t>
      </w:r>
      <w:r>
        <w:rPr/>
        <w:t xml:space="preserve">४⨢��� </w:t>
      </w:r>
      <w:r>
        <w:rPr/>
        <w:t>ELSE � 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��</w:t>
      </w:r>
      <w:r>
        <w:rPr/>
        <w:t xml:space="preserve">४⨢� </w:t>
      </w:r>
      <w:r>
        <w:rPr/>
        <w:t xml:space="preserve">ELSE </w:t>
      </w:r>
      <w:r>
        <w:rPr/>
        <w:t>ᮮ</w:t>
      </w:r>
      <w:r>
        <w:rPr/>
        <w:t>⢥����� ������</w:t>
      </w:r>
      <w:r>
        <w:rPr/>
        <w:t>襩 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⨢ </w:t>
      </w:r>
      <w:r>
        <w:rPr/>
        <w:t>IF, � ���</w:t>
      </w:r>
      <w:r>
        <w:rPr/>
        <w:t xml:space="preserve">ன ��� ��४⨢�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16   END  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[expression]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砥� ����� �����</w:t>
      </w:r>
      <w:r>
        <w:rPr/>
        <w:t>.  �� �������,   ᫥���</w:t>
      </w:r>
      <w:r>
        <w:rPr/>
        <w:t>騥  �� 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⨢��</w:t>
      </w:r>
      <w:r>
        <w:rPr/>
        <w:t>, 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㬥�� </w:t>
      </w:r>
      <w:r>
        <w:rPr/>
        <w:t>expression, �᫨ ���������, ������ ��� �</w:t>
      </w:r>
      <w:r>
        <w:rPr/>
        <w:t>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ணࠬ��</w:t>
      </w:r>
      <w:r>
        <w:rPr/>
        <w:t>,  �.�.  ����, � ���</w:t>
      </w:r>
      <w:r>
        <w:rPr/>
        <w:t>ண� ��</w:t>
      </w:r>
      <w:r>
        <w:rPr/>
        <w:t>稭����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. �</w:t>
      </w:r>
      <w:r>
        <w:rPr/>
        <w:t>ணࠬ��  ����� ᮤ�ঠ�� ����� ������ �����</w:t>
      </w:r>
      <w:r>
        <w:rPr/>
        <w:t>,   ��</w:t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 xml:space="preserve">쪮 � ����� ���㫥 </w:t>
      </w:r>
      <w:r>
        <w:rPr/>
        <w:t>ࠧ�</w:t>
      </w:r>
      <w:r>
        <w:rPr/>
        <w:t>蠥��� �������� ��� �宦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 ���</w:t>
      </w:r>
      <w:r>
        <w:rPr/>
        <w:t>஬ ������ �</w:t>
      </w:r>
      <w:r>
        <w:rPr/>
        <w:t>窠 �宦�����</w:t>
      </w:r>
      <w:r>
        <w:rPr/>
        <w:t>, ���</w:t>
      </w:r>
      <w:r>
        <w:rPr/>
        <w:t>뢠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17   ENDIF  ����� �᫮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... �᫮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蠥� �᫮��� ����</w:t>
      </w:r>
      <w:r>
        <w:rPr/>
        <w:t>,  ��</w:t>
      </w:r>
      <w:r>
        <w:rPr/>
        <w:t>稭��騩�� �����  ��  ��</w:t>
      </w:r>
      <w:r>
        <w:rPr/>
        <w:t>४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IF1, IF2, IFB, IFDEF, IFDIF, IFE, IFIDN, IFNB ��� IFN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8   ENDIF  ����� �᫮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... �᫮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6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蠥� �᫮���  ����</w:t>
      </w:r>
      <w:r>
        <w:rPr/>
        <w:t>,   ��</w:t>
      </w:r>
      <w:r>
        <w:rPr/>
        <w:t>稭��騩�� ����� �� ��</w:t>
      </w:r>
      <w:r>
        <w:rPr/>
        <w:t>४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IF1, IF2, IFB, IFDEF, IFDIF, IFE, IFIDN, IFNB ��� IFN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9   ENDM  ����� ���</w:t>
      </w:r>
      <w:r>
        <w:rPr/>
        <w:t>ம�।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��� MAKRO [�</w:t>
      </w:r>
      <w:r>
        <w:rPr/>
        <w:t>ଠ���</w:t>
      </w:r>
      <w:r>
        <w:rPr/>
        <w:t>_��</w:t>
      </w:r>
      <w:r>
        <w:rPr/>
        <w:t>ࠬ���</w:t>
      </w:r>
      <w:r>
        <w:rPr/>
        <w:t>,,,]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REPT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 IRP �</w:t>
      </w:r>
      <w:r>
        <w:rPr/>
        <w:t>ଠ�</w:t>
      </w:r>
      <w:r>
        <w:rPr/>
        <w:t>쭮�</w:t>
      </w:r>
      <w:r>
        <w:rPr/>
        <w:t>_���,&lt;��</w:t>
      </w:r>
      <w:r>
        <w:rPr/>
        <w:t>ࠬ���</w:t>
      </w:r>
      <w:r>
        <w:rPr/>
        <w:t>,,,&gt;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 IRPC �</w:t>
      </w:r>
      <w:r>
        <w:rPr/>
        <w:t>ଠ�</w:t>
      </w:r>
      <w:r>
        <w:rPr/>
        <w:t>쭮�</w:t>
      </w:r>
      <w:r>
        <w:rPr/>
        <w:t>_���,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蠥� ���</w:t>
      </w:r>
      <w:r>
        <w:rPr/>
        <w:t xml:space="preserve">ம�।������  </w:t>
      </w:r>
      <w:r>
        <w:rPr/>
        <w:t>(MACRO)   �  ������  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PT, IRP, IR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20   ENDP  ����� ���</w:t>
      </w:r>
      <w:r>
        <w:rPr/>
        <w:t>ᠭ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PROC [����</w:t>
      </w:r>
      <w:r>
        <w:rPr>
          <w:rtl w:val="true"/>
        </w:rPr>
        <w:t>ﭨ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END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⬥</w:t>
      </w:r>
      <w:r>
        <w:rPr/>
        <w:t>砥� �����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। ��४⨢�� </w:t>
      </w:r>
      <w:r>
        <w:rPr/>
        <w:t>ENDP ������ ����� 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 ������  </w:t>
      </w:r>
      <w:r>
        <w:rPr/>
        <w:t xml:space="preserve">ᮤ�ঠ��  ���  ��  ���� ��४⨢� </w:t>
      </w:r>
      <w:r>
        <w:rPr/>
        <w:t>RET,</w:t>
      </w:r>
    </w:p>
    <w:p>
      <w:pPr>
        <w:pStyle w:val="PreformattedText"/>
        <w:bidi w:val="0"/>
        <w:jc w:val="left"/>
        <w:rPr/>
      </w:pPr>
      <w:r>
        <w:rPr/>
        <w:t xml:space="preserve">         ��᪮��� � ���� ��</w:t>
      </w:r>
      <w:r>
        <w:rPr/>
        <w:t>楤��� ��</w:t>
      </w:r>
      <w:r>
        <w:rPr/>
        <w:t xml:space="preserve">४⨢� </w:t>
      </w:r>
      <w:r>
        <w:rPr/>
        <w:t>RET �� ��</w:t>
      </w:r>
      <w:r>
        <w:rPr/>
        <w:t>ࠡ��</w:t>
      </w:r>
      <w:r>
        <w:rPr/>
        <w:t>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⮬���</w:t>
      </w:r>
      <w:r>
        <w:rPr/>
        <w:t>᪨</w:t>
      </w:r>
      <w:r>
        <w:rPr/>
        <w:t>, ��� � ��</w:t>
      </w:r>
      <w:r>
        <w:rPr/>
        <w:t>㣨� �몠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7 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㬥�⮬ </w:t>
      </w:r>
      <w:r>
        <w:rPr/>
        <w:t>"����</w:t>
      </w:r>
      <w:r>
        <w:rPr>
          <w:rtl w:val="true"/>
        </w:rPr>
        <w:t>ﭨ</w:t>
      </w:r>
      <w:r>
        <w:rPr/>
        <w:t>�</w:t>
      </w:r>
      <w:r>
        <w:rPr/>
        <w:t>" ����� ���� NEAR ���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1  ENDS  ����� ���</w:t>
      </w:r>
      <w:r>
        <w:rPr/>
        <w:t>ᠭ�� ᥣ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��� SEGMENT [⨯�</w:t>
      </w:r>
      <w:r>
        <w:rPr/>
        <w:t>ᯮ�������</w:t>
      </w:r>
      <w:r>
        <w:rPr/>
        <w:t>] [⨯�������</w:t>
      </w:r>
      <w:r>
        <w:rPr/>
        <w:t>஢����</w:t>
      </w:r>
      <w:r>
        <w:rPr/>
        <w:t>] ['�����']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��� STRUC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_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END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⬥</w:t>
      </w:r>
      <w:r>
        <w:rPr/>
        <w:t>砥� ����� ���</w:t>
      </w:r>
      <w:r>
        <w:rPr/>
        <w:t>ᠭ�� ᥣ����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4.22   EQU  �����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EQU express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</w:t>
      </w:r>
      <w:r>
        <w:rPr/>
        <w:t xml:space="preserve">᮫��� ᨬ���� </w:t>
      </w:r>
      <w:r>
        <w:rPr/>
        <w:t>(�����, ����� �</w:t>
      </w:r>
      <w:r>
        <w:rPr/>
        <w:t>।�</w:t>
      </w:r>
      <w:r>
        <w:rPr/>
        <w:t>⠢����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���� ���</w:t>
      </w:r>
      <w:r>
        <w:rPr/>
        <w:t>祭��</w:t>
      </w:r>
      <w:r>
        <w:rPr/>
        <w:t>), "�</w:t>
      </w:r>
      <w:r>
        <w:rPr/>
        <w:t>஧���</w:t>
      </w:r>
      <w:r>
        <w:rPr/>
        <w:t>" (�����, ����� �</w:t>
      </w:r>
      <w:r>
        <w:rPr/>
        <w:t>।�</w:t>
      </w:r>
      <w:r>
        <w:rPr/>
        <w:t>⠢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ᨬ����</w:t>
      </w:r>
      <w:r>
        <w:rPr/>
        <w:t xml:space="preserve">) ��� ⥪�⮢� </w:t>
      </w:r>
      <w:r>
        <w:rPr/>
        <w:t xml:space="preserve">ᨬ���� </w:t>
      </w:r>
      <w:r>
        <w:rPr/>
        <w:t>(�����, �����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</w:t>
      </w:r>
      <w:r>
        <w:rPr/>
        <w:t>) ��⥬      ��</w:t>
      </w:r>
      <w:r>
        <w:rPr/>
        <w:t xml:space="preserve">᢮����  �����  </w:t>
      </w:r>
      <w:r>
        <w:rPr/>
        <w:t>name  ���</w:t>
      </w:r>
      <w:r>
        <w:rPr/>
        <w:t>祭��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஬ </w:t>
      </w:r>
      <w:r>
        <w:rPr/>
        <w:t>expression ����� ����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 </w:t>
      </w:r>
      <w:r>
        <w:rPr/>
        <w:t xml:space="preserve">楫�� �᫮ </w:t>
      </w:r>
      <w:r>
        <w:rPr/>
        <w:t>(23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����⢥���� �᫮ (3.2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��</w:t>
      </w:r>
      <w:r>
        <w:rPr/>
        <w:t>ப���� ����</w:t>
      </w:r>
      <w:r>
        <w:rPr/>
        <w:t>⠭� ('abc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������</w:t>
      </w:r>
      <w:r>
        <w:rPr/>
        <w:t>஢����� ����</w:t>
      </w:r>
      <w:r>
        <w:rPr/>
        <w:t>⢥���� �᫮ (2F0000000000000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�������� ������� (mov ax, 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����⠭⭮� ��</w:t>
      </w:r>
      <w:r>
        <w:rPr/>
        <w:t xml:space="preserve">ࠦ���� </w:t>
      </w:r>
      <w:r>
        <w:rPr/>
        <w:t>(23*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���</w:t>
      </w:r>
      <w:r>
        <w:rPr/>
        <w:t xml:space="preserve">᭮� ��ࠦ���� </w:t>
      </w:r>
      <w:r>
        <w:rPr/>
        <w:t>(arrayP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 </w:t>
      </w:r>
      <w:r>
        <w:rPr/>
        <w:t xml:space="preserve">name  ��  ������  ���� </w:t>
      </w:r>
      <w:r>
        <w:rPr/>
        <w:t>࠭�� ��।���� 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८�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</w:t>
      </w:r>
      <w:r>
        <w:rPr/>
        <w:t>祭�� ��</w:t>
      </w:r>
      <w:r>
        <w:rPr/>
        <w:t xml:space="preserve">ࠦ���� ���� �᫮ ����� </w:t>
      </w:r>
      <w:r>
        <w:rPr/>
        <w:t>0 � 65535, 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ᥬ���� ������� ��� </w:t>
      </w:r>
      <w:r>
        <w:rPr/>
        <w:t>name �� �� �᫮.  �� ��� ��⠫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 xml:space="preserve">ᥬ���� ������� ��� </w:t>
      </w:r>
      <w:r>
        <w:rPr/>
        <w:t>name �� ⥪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23   .ERR  ���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R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㫨��� �</w:t>
      </w:r>
      <w:r>
        <w:rPr/>
        <w:t>⠫���  �</w:t>
      </w:r>
      <w:r>
        <w:rPr/>
        <w:t>訡��  �� �</w:t>
      </w:r>
      <w:r>
        <w:rPr/>
        <w:t>६� ��</w:t>
      </w:r>
      <w:r>
        <w:rPr>
          <w:rtl w:val="true"/>
        </w:rPr>
        <w:t>ࢮ</w:t>
      </w:r>
      <w:r>
        <w:rPr/>
        <w:t>�� ��� ��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४⨢�  �����  ���� �ᯮ�</w:t>
      </w:r>
      <w:r>
        <w:rPr/>
        <w:t>짮���� � ������ �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ᥬ���஢���� ��� � ������ � </w:t>
      </w:r>
      <w:r>
        <w:rPr/>
        <w:t>楫�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饭�� �� �訡��</w:t>
      </w:r>
      <w:r>
        <w:rPr/>
        <w:t>,  ������</w:t>
      </w:r>
      <w:r>
        <w:rPr/>
        <w:t>㥬�� �⮩ ��</w:t>
      </w:r>
      <w:r>
        <w:rPr/>
        <w:t>४⨢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89 � ����� 'Forced error' (�</w:t>
      </w:r>
      <w:r>
        <w:rPr/>
        <w:t>ਭ</w:t>
      </w:r>
      <w:r>
        <w:rPr/>
        <w:t>㤨⥫쭠� �訡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</w:t>
      </w:r>
      <w:r>
        <w:rPr/>
        <w:t>砥��� �� ��</w:t>
      </w:r>
      <w:r>
        <w:rPr/>
        <w:t>४⨢�</w:t>
      </w:r>
      <w:r>
        <w:rPr/>
        <w:t>,  � ��</w:t>
      </w:r>
      <w:r>
        <w:rPr/>
        <w:t>ꥪ�� ����� 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 �</w:t>
      </w:r>
      <w:r>
        <w:rPr/>
        <w:t>ந�</w:t>
      </w:r>
      <w:r>
        <w:rPr/>
        <w:t>室�� ��室 �� ��</w:t>
      </w:r>
      <w:r>
        <w:rPr/>
        <w:t>ᥬ���� � ����� ��</w:t>
      </w:r>
      <w:r>
        <w:rPr/>
        <w:t xml:space="preserve">室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4   .ERR1  ������� �</w:t>
      </w:r>
      <w:r>
        <w:rPr/>
        <w:t>訡��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RR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㫨��� �</w:t>
      </w:r>
      <w:r>
        <w:rPr/>
        <w:t>।�०������ �</w:t>
      </w:r>
      <w:r>
        <w:rPr/>
        <w:t>訡�� �� �</w:t>
      </w:r>
      <w:r>
        <w:rPr/>
        <w:t>६� ��</w:t>
      </w:r>
      <w:r>
        <w:rPr>
          <w:rtl w:val="true"/>
        </w:rPr>
        <w:t>ࢮ</w:t>
      </w:r>
      <w:r>
        <w:rPr/>
        <w:t>��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஬ �ணࠬ��</w:t>
      </w:r>
      <w:r>
        <w:rPr/>
        <w:t>,  �� �᫮���, �� �� �</w:t>
      </w:r>
      <w:r>
        <w:rPr/>
        <w:t>ᯮ�</w:t>
      </w:r>
      <w:r>
        <w:rPr/>
        <w:t>짮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⥫� </w:t>
      </w:r>
      <w:r>
        <w:rPr/>
        <w:t>/D   �  ���������  ��</w:t>
      </w:r>
      <w:r>
        <w:rPr/>
        <w:t xml:space="preserve">ப� </w:t>
      </w:r>
      <w:r>
        <w:rPr/>
        <w:t>(��� �</w:t>
      </w:r>
      <w:r>
        <w:rPr/>
        <w:t>뤠� ���⨭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४⨢�  �����  ���� �ᯮ�</w:t>
      </w:r>
      <w:r>
        <w:rPr/>
        <w:t>짮���� � ������ �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ᥬ���஢���� ��� � ������ � </w:t>
      </w:r>
      <w:r>
        <w:rPr/>
        <w:t>楫�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饭�� �� �訡��</w:t>
      </w:r>
      <w:r>
        <w:rPr/>
        <w:t>,  ������</w:t>
      </w:r>
      <w:r>
        <w:rPr/>
        <w:t>㥬�� �⮩ ��</w:t>
      </w:r>
      <w:r>
        <w:rPr/>
        <w:t>४⨢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87 � ����� 'Forced error - pass1' (�</w:t>
      </w:r>
      <w:r>
        <w:rPr/>
        <w:t>ਭ</w:t>
      </w:r>
      <w:r>
        <w:rPr/>
        <w:t>㤨⥫쭠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>
          <w:rtl w:val="true"/>
        </w:rPr>
        <w:t>ࢮ</w:t>
      </w:r>
      <w:r>
        <w:rPr/>
        <w:t>� ��</w:t>
      </w:r>
      <w:r>
        <w:rPr/>
        <w:t>室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४⨢� �� ������ �������� �������</w:t>
      </w:r>
      <w:r>
        <w:rPr/>
        <w:t>⢨� 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᫨ �  ��������� ��</w:t>
      </w:r>
      <w:r>
        <w:rPr/>
        <w:t>ப� �� �</w:t>
      </w:r>
      <w:r>
        <w:rPr/>
        <w:t>㤥� �</w:t>
      </w:r>
      <w:r>
        <w:rPr/>
        <w:t>ᯮ�</w:t>
      </w:r>
      <w:r>
        <w:rPr/>
        <w:t>짮��� ��</w:t>
      </w:r>
      <w:r>
        <w:rPr/>
        <w:t xml:space="preserve">४���⥫� </w:t>
      </w:r>
      <w:r>
        <w:rPr/>
        <w:t>/D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 xml:space="preserve">४⨢� </w:t>
      </w:r>
      <w:r>
        <w:rPr/>
        <w:t>ᣥ������ ⮫</w:t>
      </w:r>
      <w:r>
        <w:rPr/>
        <w:t>쪮 �</w:t>
      </w:r>
      <w:r>
        <w:rPr/>
        <w:t>।�०������ �</w:t>
      </w:r>
      <w:r>
        <w:rPr/>
        <w:t>訡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9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5   .ERR2  ������� �</w:t>
      </w:r>
      <w:r>
        <w:rPr/>
        <w:t>訡�� �� 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RR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</w:t>
      </w:r>
      <w:r>
        <w:rPr/>
        <w:t>४⨢� ����</w:t>
      </w:r>
      <w:r>
        <w:rPr/>
        <w:t>砥��� �� �</w:t>
      </w:r>
      <w:r>
        <w:rPr/>
        <w:t xml:space="preserve">६� </w:t>
      </w:r>
      <w:r>
        <w:rPr/>
        <w:t>2-��  ��</w:t>
      </w:r>
      <w:r>
        <w:rPr/>
        <w:t>室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ᥬ���஬ �ணࠬ��</w:t>
      </w:r>
      <w:r>
        <w:rPr/>
        <w:t>, � ��� �������� �⠫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४⨢� ����� ���� �ᯮ�</w:t>
      </w:r>
      <w:r>
        <w:rPr/>
        <w:t>짮���� �  ������  �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ᥬ���஢���� ��� � ������ � </w:t>
      </w:r>
      <w:r>
        <w:rPr/>
        <w:t>楫�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饭�� �� �訡��</w:t>
      </w:r>
      <w:r>
        <w:rPr/>
        <w:t>,  ������</w:t>
      </w:r>
      <w:r>
        <w:rPr/>
        <w:t>㥬�� �⮩ ��</w:t>
      </w:r>
      <w:r>
        <w:rPr/>
        <w:t>४⨢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88 � ����� 'Forced error - pass2' (�</w:t>
      </w:r>
      <w:r>
        <w:rPr/>
        <w:t>ਭ</w:t>
      </w:r>
      <w:r>
        <w:rPr/>
        <w:t>㤨⥫쭠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஬ ��</w:t>
      </w:r>
      <w:r>
        <w:rPr/>
        <w:t>室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</w:t>
      </w:r>
      <w:r>
        <w:rPr/>
        <w:t>砥��� �� ��</w:t>
      </w:r>
      <w:r>
        <w:rPr/>
        <w:t>४⨢�</w:t>
      </w:r>
      <w:r>
        <w:rPr/>
        <w:t>,  � ��</w:t>
      </w:r>
      <w:r>
        <w:rPr/>
        <w:t>ꥪ�� ����� 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 �</w:t>
      </w:r>
      <w:r>
        <w:rPr/>
        <w:t>ந�</w:t>
      </w:r>
      <w:r>
        <w:rPr/>
        <w:t>室�� ��室 �� ��</w:t>
      </w:r>
      <w:r>
        <w:rPr/>
        <w:t>ᥬ���� � ����� ��</w:t>
      </w:r>
      <w:r>
        <w:rPr/>
        <w:t xml:space="preserve">室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26   .ERRB  �</w:t>
      </w:r>
      <w:r>
        <w:rPr/>
        <w:t>訡��</w:t>
      </w:r>
      <w:r>
        <w:rPr/>
        <w:t>, �᫨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RRB &lt;��</w:t>
      </w:r>
      <w:r>
        <w:rPr/>
        <w:t>ப�</w:t>
      </w:r>
      <w:r>
        <w:rPr/>
        <w:t>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㫨��� �</w:t>
      </w:r>
      <w:r>
        <w:rPr/>
        <w:t>⠫��� �</w:t>
      </w:r>
      <w:r>
        <w:rPr/>
        <w:t>訡��</w:t>
      </w:r>
      <w:r>
        <w:rPr/>
        <w:t>, �᫨ ��</w:t>
      </w:r>
      <w:r>
        <w:rPr/>
        <w:t>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 �������� �� �</w:t>
      </w:r>
      <w:r>
        <w:rPr/>
        <w:t>,  �� ��</w:t>
      </w:r>
      <w:r>
        <w:rPr/>
        <w:t>ப� �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祭� �  㣫��� ᪮���</w:t>
      </w:r>
      <w:r>
        <w:rPr/>
        <w:t>.  ��</w:t>
      </w:r>
      <w:r>
        <w:rPr/>
        <w:t>ப�� ����� ���� �� ���</w:t>
      </w:r>
      <w:r>
        <w:rPr/>
        <w:t>,  �᫮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饭�� �� �訡��</w:t>
      </w:r>
      <w:r>
        <w:rPr/>
        <w:t>,  ������</w:t>
      </w:r>
      <w:r>
        <w:rPr/>
        <w:t>㥬�� �⮩ ��</w:t>
      </w:r>
      <w:r>
        <w:rPr/>
        <w:t>४⨢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94 � ����� 'Forced error - string blank' (�</w:t>
      </w:r>
      <w:r>
        <w:rPr/>
        <w:t>ਭ</w:t>
      </w:r>
      <w:r>
        <w:rPr/>
        <w:t>㤨⥫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訡�� </w:t>
      </w:r>
      <w:r>
        <w:rPr/>
        <w:t>- ��</w:t>
      </w:r>
      <w:r>
        <w:rPr/>
        <w:t>ப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᫨ �</w:t>
      </w:r>
      <w:r>
        <w:rPr/>
        <w:t>訡�� ����������</w:t>
      </w:r>
      <w:r>
        <w:rPr/>
        <w:t>,  � ��</w:t>
      </w:r>
      <w:r>
        <w:rPr/>
        <w:t>ꥪ�� ����� 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ந�</w:t>
      </w:r>
      <w:r>
        <w:rPr/>
        <w:t>室�� ��室 �� ��</w:t>
      </w:r>
      <w:r>
        <w:rPr/>
        <w:t xml:space="preserve">ᥬ���� � 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.ERRB � .ERRNB �</w:t>
      </w:r>
      <w:r>
        <w:rPr/>
        <w:t>ᯮ������� ���</w:t>
      </w:r>
      <w:r>
        <w:rPr/>
        <w:t>筮 ��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�����</w:t>
      </w:r>
      <w:r>
        <w:rPr/>
        <w:t>⢨� ��</w:t>
      </w:r>
      <w:r>
        <w:rPr/>
        <w:t>ࠬ��஢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0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27   .ERRDEF  �</w:t>
      </w:r>
      <w:r>
        <w:rPr/>
        <w:t>訡��</w:t>
      </w:r>
      <w:r>
        <w:rPr/>
        <w:t>, �᫨ 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RRDEF nam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㫨��� �</w:t>
      </w:r>
      <w:r>
        <w:rPr/>
        <w:t>⠫��� �</w:t>
      </w:r>
      <w:r>
        <w:rPr/>
        <w:t>訡��</w:t>
      </w:r>
      <w:r>
        <w:rPr/>
        <w:t>, �᫨ ��� name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  </w:t>
      </w:r>
      <w:r>
        <w:rPr/>
        <w:t>name ��</w:t>
      </w:r>
      <w:r>
        <w:rPr/>
        <w:t>।����� ��� ��</w:t>
      </w:r>
      <w:r>
        <w:rPr/>
        <w:t>뫪� ���</w:t>
      </w:r>
      <w:r>
        <w:rPr/>
        <w:t>। �ணࠬ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⠥��� ����</w:t>
      </w:r>
      <w:r>
        <w:rPr/>
        <w:t>।������ �� ��</w:t>
      </w:r>
      <w:r>
        <w:rPr>
          <w:rtl w:val="true"/>
        </w:rPr>
        <w:t>ࢮ</w:t>
      </w:r>
      <w:r>
        <w:rPr/>
        <w:t>� ��</w:t>
      </w:r>
      <w:r>
        <w:rPr/>
        <w:t>室�  �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饭�� �� �訡��</w:t>
      </w:r>
      <w:r>
        <w:rPr/>
        <w:t>,  ������</w:t>
      </w:r>
      <w:r>
        <w:rPr/>
        <w:t>㥬�� �⮩ ��</w:t>
      </w:r>
      <w:r>
        <w:rPr/>
        <w:t>४⨢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93 � ����� 'Forced error - symbol defined' (�</w:t>
      </w:r>
      <w:r>
        <w:rPr/>
        <w:t>ਭ</w:t>
      </w:r>
      <w:r>
        <w:rPr/>
        <w:t>㤨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 xml:space="preserve">訡�� </w:t>
      </w:r>
      <w:r>
        <w:rPr/>
        <w:t xml:space="preserve">- </w:t>
      </w:r>
      <w:r>
        <w:rPr/>
        <w:t>ᨬ��� ��।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᫨ �</w:t>
      </w:r>
      <w:r>
        <w:rPr/>
        <w:t>訡�� ����������</w:t>
      </w:r>
      <w:r>
        <w:rPr/>
        <w:t>,  � ��</w:t>
      </w:r>
      <w:r>
        <w:rPr/>
        <w:t>ꥪ�� ����� 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ந�</w:t>
      </w:r>
      <w:r>
        <w:rPr/>
        <w:t>室�� ��室 �� ��</w:t>
      </w:r>
      <w:r>
        <w:rPr/>
        <w:t xml:space="preserve">ᥬ���� � 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8   .ERRDIF  �</w:t>
      </w:r>
      <w:r>
        <w:rPr/>
        <w:t>訡��</w:t>
      </w:r>
      <w:r>
        <w:rPr/>
        <w:t>, �᫨ ��</w:t>
      </w:r>
      <w:r>
        <w:rPr/>
        <w:t>ப� 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RRDIF &lt;string1&gt;,&lt;string2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㫨��� �</w:t>
      </w:r>
      <w:r>
        <w:rPr/>
        <w:t>⠫��� �</w:t>
      </w:r>
      <w:r>
        <w:rPr/>
        <w:t>訡��</w:t>
      </w:r>
      <w:r>
        <w:rPr/>
        <w:t>,  �᫨ ��� ��</w:t>
      </w:r>
      <w:r>
        <w:rPr/>
        <w:t xml:space="preserve">ப� </w:t>
      </w:r>
      <w:r>
        <w:rPr/>
        <w:t>(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����</w:t>
      </w:r>
      <w:r>
        <w:rPr/>
        <w:t>,  �᫠�� ��� ��</w:t>
      </w:r>
      <w:r>
        <w:rPr/>
        <w:t>ࠦ���</w:t>
      </w:r>
      <w:r>
        <w:rPr>
          <w:rtl w:val="true"/>
        </w:rPr>
        <w:t>ﬨ</w:t>
      </w:r>
      <w:r>
        <w:rPr/>
        <w:t xml:space="preserve">) �� </w:t>
      </w:r>
      <w:r>
        <w:rPr/>
        <w:t>ᮢ������ ��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쭮 </w:t>
      </w:r>
      <w:r>
        <w:rPr/>
        <w:t xml:space="preserve">(�.�. ��� </w:t>
      </w:r>
      <w:r>
        <w:rPr/>
        <w:t>ࠧ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筮� � �</w:t>
      </w:r>
      <w:r>
        <w:rPr/>
        <w:t>ய�᭮� ����ᠭ�� ����� � ⮩ �� �</w:t>
      </w:r>
      <w:r>
        <w:rPr/>
        <w:t>㪢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ਭ������� ��� ࠧ���� 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ப�  ������  ����  �����</w:t>
      </w:r>
      <w:r>
        <w:rPr/>
        <w:t>祭�  �  㣫���  ᪮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⤥������ ��� �� ��</w:t>
      </w:r>
      <w:r>
        <w:rPr/>
        <w:t>㣠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饭�� �� �訡��</w:t>
      </w:r>
      <w:r>
        <w:rPr/>
        <w:t>,  ������</w:t>
      </w:r>
      <w:r>
        <w:rPr/>
        <w:t>㥬�� �⮩ ��</w:t>
      </w:r>
      <w:r>
        <w:rPr/>
        <w:t>४⨢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97  � ����� 'Forced error - strings different' (�</w:t>
      </w:r>
      <w:r>
        <w:rPr/>
        <w:t>ਭ</w:t>
      </w:r>
      <w:r>
        <w:rPr/>
        <w:t>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 xml:space="preserve">쭠� �訡�� </w:t>
      </w:r>
      <w:r>
        <w:rPr/>
        <w:t>- ��</w:t>
      </w:r>
      <w:r>
        <w:rPr/>
        <w:t>ப� ࠧ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᫨ �</w:t>
      </w:r>
      <w:r>
        <w:rPr/>
        <w:t>訡�� ����������</w:t>
      </w:r>
      <w:r>
        <w:rPr/>
        <w:t>,  � ��</w:t>
      </w:r>
      <w:r>
        <w:rPr/>
        <w:t>ꥪ�� ����� 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ந�</w:t>
      </w:r>
      <w:r>
        <w:rPr/>
        <w:t>室�� ��室 �� ��</w:t>
      </w:r>
      <w:r>
        <w:rPr/>
        <w:t xml:space="preserve">ᥬ���� � 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४⨢� ��� �ᯮ������ ��� ���஢���� ��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</w:t>
      </w:r>
      <w:r>
        <w:rPr/>
        <w:t>, ��</w:t>
      </w:r>
      <w:r>
        <w:rPr/>
        <w:t>।����� ���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9   .ERRE  �</w:t>
      </w:r>
      <w:r>
        <w:rPr/>
        <w:t>訡��</w:t>
      </w:r>
      <w:r>
        <w:rPr/>
        <w:t>, �᫨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RRE express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㫨��� �</w:t>
      </w:r>
      <w:r>
        <w:rPr/>
        <w:t>⠫���   �</w:t>
      </w:r>
      <w:r>
        <w:rPr/>
        <w:t>訡��</w:t>
      </w:r>
      <w:r>
        <w:rPr/>
        <w:t>,   �᫨  ���</w:t>
      </w:r>
      <w:r>
        <w:rPr/>
        <w:t>祭��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���� ����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ࠦ���� </w:t>
      </w:r>
      <w:r>
        <w:rPr/>
        <w:t>expression ������ �</w:t>
      </w:r>
      <w:r>
        <w:rPr/>
        <w:t>ਢ������� � ��᮫�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祭�� � �� </w:t>
      </w:r>
      <w:r>
        <w:rPr/>
        <w:t>ᮤ�ঠ�� ��</w:t>
      </w:r>
      <w:r>
        <w:rPr/>
        <w:t>뫮� ���</w:t>
      </w:r>
      <w:r>
        <w:rPr/>
        <w:t>।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饭�� �� �訡��</w:t>
      </w:r>
      <w:r>
        <w:rPr/>
        <w:t>,  ������</w:t>
      </w:r>
      <w:r>
        <w:rPr/>
        <w:t>㥬�� �⮩ ��</w:t>
      </w:r>
      <w:r>
        <w:rPr/>
        <w:t>४⨢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90 � ����� 'Forced error - expression equals 0'  (�</w:t>
      </w:r>
      <w:r>
        <w:rPr/>
        <w:t>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⥫</w:t>
      </w:r>
      <w:r>
        <w:rPr/>
        <w:t xml:space="preserve">쭠� �訡�� </w:t>
      </w:r>
      <w:r>
        <w:rPr/>
        <w:t>- ��</w:t>
      </w:r>
      <w:r>
        <w:rPr/>
        <w:t xml:space="preserve">ࠦ���� ࠢ�� </w:t>
      </w:r>
      <w:r>
        <w:rPr/>
        <w:t>0).</w:t>
      </w:r>
    </w:p>
    <w:p>
      <w:pPr>
        <w:pStyle w:val="PreformattedText"/>
        <w:bidi w:val="0"/>
        <w:jc w:val="left"/>
        <w:rPr/>
      </w:pPr>
      <w:r>
        <w:rPr/>
        <w:t xml:space="preserve">              �᫨ �</w:t>
      </w:r>
      <w:r>
        <w:rPr/>
        <w:t>訡�� ����������</w:t>
      </w:r>
      <w:r>
        <w:rPr/>
        <w:t>,  � ��</w:t>
      </w:r>
      <w:r>
        <w:rPr/>
        <w:t>ꥪ�� ����� 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ந�</w:t>
      </w:r>
      <w:r>
        <w:rPr/>
        <w:t>室�� ��室 �� ��</w:t>
      </w:r>
      <w:r>
        <w:rPr/>
        <w:t xml:space="preserve">ᥬ���� � 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0   .ERRIDN  �</w:t>
      </w:r>
      <w:r>
        <w:rPr/>
        <w:t>訡��</w:t>
      </w:r>
      <w:r>
        <w:rPr/>
        <w:t>, �᫨ ��</w:t>
      </w:r>
      <w:r>
        <w:rPr/>
        <w:t>ப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RRIDN &lt;string1&gt;,&lt;string2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㫨��� �</w:t>
      </w:r>
      <w:r>
        <w:rPr/>
        <w:t>⠫��� �</w:t>
      </w:r>
      <w:r>
        <w:rPr/>
        <w:t>訡��</w:t>
      </w:r>
      <w:r>
        <w:rPr/>
        <w:t>,  �᫨ ��� ��</w:t>
      </w:r>
      <w:r>
        <w:rPr/>
        <w:t xml:space="preserve">ப� </w:t>
      </w:r>
      <w:r>
        <w:rPr/>
        <w:t>(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����</w:t>
      </w:r>
      <w:r>
        <w:rPr/>
        <w:t>, �᫠�� ��� ��</w:t>
      </w:r>
      <w:r>
        <w:rPr/>
        <w:t>ࠦ���</w:t>
      </w:r>
      <w:r>
        <w:rPr>
          <w:rtl w:val="true"/>
        </w:rPr>
        <w:t>ﬨ</w:t>
      </w:r>
      <w:r>
        <w:rPr/>
        <w:t>) c�������� ��</w:t>
      </w:r>
      <w:r>
        <w:rPr/>
        <w:t>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(�.�. ��� 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筮� �  �</w:t>
      </w:r>
      <w:r>
        <w:rPr/>
        <w:t>ய�᭮� ����ᠭ�� ����� � ⮩ �� �</w:t>
      </w:r>
      <w:r>
        <w:rPr/>
        <w:t>㪢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ਭ������� ��� ࠧ���� 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饭�� �� �訡��</w:t>
      </w:r>
      <w:r>
        <w:rPr/>
        <w:t>,  ������</w:t>
      </w:r>
      <w:r>
        <w:rPr/>
        <w:t>㥬�� �⮩ ��</w:t>
      </w:r>
      <w:r>
        <w:rPr/>
        <w:t>४⨢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96 � ����� 'Forced error - strings identical'  (�</w:t>
      </w:r>
      <w:r>
        <w:rPr/>
        <w:t>ਭ</w:t>
      </w:r>
      <w:r>
        <w:rPr/>
        <w:t>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 xml:space="preserve">쭠� �訡�� </w:t>
      </w:r>
      <w:r>
        <w:rPr/>
        <w:t>- ��</w:t>
      </w:r>
      <w:r>
        <w:rPr/>
        <w:t>ப� ᮢ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᫨ �</w:t>
      </w:r>
      <w:r>
        <w:rPr/>
        <w:t>訡�� ����������</w:t>
      </w:r>
      <w:r>
        <w:rPr/>
        <w:t>,  � ��</w:t>
      </w:r>
      <w:r>
        <w:rPr/>
        <w:t>ꥪ�� ����� 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ந�</w:t>
      </w:r>
      <w:r>
        <w:rPr/>
        <w:t>室�� ��室 �� ��</w:t>
      </w:r>
      <w:r>
        <w:rPr/>
        <w:t xml:space="preserve">ᥬ���� � 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४⨢� ��� �ᯮ������ ��� ���஢���� ��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</w:t>
      </w:r>
      <w:r>
        <w:rPr/>
        <w:t>, ��</w:t>
      </w:r>
      <w:r>
        <w:rPr/>
        <w:t>।����� ���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2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31   .ERRNB  �</w:t>
      </w:r>
      <w:r>
        <w:rPr/>
        <w:t>訡��</w:t>
      </w:r>
      <w:r>
        <w:rPr/>
        <w:t>, �᫨ ��</w:t>
      </w:r>
      <w:r>
        <w:rPr/>
        <w:t>ப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RRNB &lt;��</w:t>
      </w:r>
      <w:r>
        <w:rPr/>
        <w:t>ப�</w:t>
      </w:r>
      <w:r>
        <w:rPr/>
        <w:t>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㫨��� �</w:t>
      </w:r>
      <w:r>
        <w:rPr/>
        <w:t>⠫��� �</w:t>
      </w:r>
      <w:r>
        <w:rPr/>
        <w:t>訡��</w:t>
      </w:r>
      <w:r>
        <w:rPr/>
        <w:t>, �᫨ ��</w:t>
      </w:r>
      <w:r>
        <w:rPr/>
        <w:t>ப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 �������� �� �</w:t>
      </w:r>
      <w:r>
        <w:rPr/>
        <w:t>,  �� ��</w:t>
      </w:r>
      <w:r>
        <w:rPr/>
        <w:t>ப� �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祭� � 㣫��� ᪮���</w:t>
      </w:r>
      <w:r>
        <w:rPr/>
        <w:t>.  ��</w:t>
      </w:r>
      <w:r>
        <w:rPr/>
        <w:t>ப�� ����� ���� �� ���</w:t>
      </w:r>
      <w:r>
        <w:rPr/>
        <w:t>,   �᫮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饭�� �� �訡��</w:t>
      </w:r>
      <w:r>
        <w:rPr/>
        <w:t>,  ������</w:t>
      </w:r>
      <w:r>
        <w:rPr/>
        <w:t>㥬�� �⮩ ��</w:t>
      </w:r>
      <w:r>
        <w:rPr/>
        <w:t>४⨢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95   � ����� 'Forced error - string not blank' (�</w:t>
      </w:r>
      <w:r>
        <w:rPr/>
        <w:t>ਭ</w:t>
      </w:r>
      <w:r>
        <w:rPr/>
        <w:t>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 xml:space="preserve">쭠� �訡�� </w:t>
      </w:r>
      <w:r>
        <w:rPr/>
        <w:t>- ��</w:t>
      </w:r>
      <w:r>
        <w:rPr/>
        <w:t>ப� 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᫨ �</w:t>
      </w:r>
      <w:r>
        <w:rPr/>
        <w:t>訡�� ����������</w:t>
      </w:r>
      <w:r>
        <w:rPr/>
        <w:t>,  � ��</w:t>
      </w:r>
      <w:r>
        <w:rPr/>
        <w:t>ꥪ�� ����� 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ந�</w:t>
      </w:r>
      <w:r>
        <w:rPr/>
        <w:t>室�� ��室 �� ��</w:t>
      </w:r>
      <w:r>
        <w:rPr/>
        <w:t xml:space="preserve">ᥬ���� � 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.ERRB � .ERRNB �</w:t>
      </w:r>
      <w:r>
        <w:rPr/>
        <w:t>ᯮ������� ���</w:t>
      </w:r>
      <w:r>
        <w:rPr/>
        <w:t>筮 ��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�����</w:t>
      </w:r>
      <w:r>
        <w:rPr/>
        <w:t>⢨� ��</w:t>
      </w:r>
      <w:r>
        <w:rPr/>
        <w:t>ࠬ��஢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2   .ERRNDEF   �</w:t>
      </w:r>
      <w:r>
        <w:rPr/>
        <w:t>訡��</w:t>
      </w:r>
      <w:r>
        <w:rPr/>
        <w:t>, �᫨ ��� 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RRNDEF nam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㫨��� �</w:t>
      </w:r>
      <w:r>
        <w:rPr/>
        <w:t>⠫��� �</w:t>
      </w:r>
      <w:r>
        <w:rPr/>
        <w:t>訡��</w:t>
      </w:r>
      <w:r>
        <w:rPr/>
        <w:t>,  �᫨ ��� name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 </w:t>
      </w:r>
      <w:r>
        <w:rPr/>
        <w:t>name ��</w:t>
      </w:r>
      <w:r>
        <w:rPr/>
        <w:t>।����� ��� ��</w:t>
      </w:r>
      <w:r>
        <w:rPr/>
        <w:t>뫪� ���</w:t>
      </w:r>
      <w:r>
        <w:rPr/>
        <w:t>।</w:t>
      </w:r>
      <w:r>
        <w:rPr/>
        <w:t>,  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>।������ �� ��</w:t>
      </w:r>
      <w:r>
        <w:rPr>
          <w:rtl w:val="true"/>
        </w:rPr>
        <w:t>ࢮ</w:t>
      </w:r>
      <w:r>
        <w:rPr/>
        <w:t>� ��</w:t>
      </w:r>
      <w:r>
        <w:rPr/>
        <w:t>室� � ��</w:t>
      </w:r>
      <w:r>
        <w:rPr/>
        <w:t>।������ �� 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饭�� �� �訡��</w:t>
      </w:r>
      <w:r>
        <w:rPr/>
        <w:t>,  ������</w:t>
      </w:r>
      <w:r>
        <w:rPr/>
        <w:t>㥬�� �⮩ ��</w:t>
      </w:r>
      <w:r>
        <w:rPr/>
        <w:t>४⨢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92 � ����� 'Forced error - symbol not defined' (�</w:t>
      </w:r>
      <w:r>
        <w:rPr/>
        <w:t>ਭ</w:t>
      </w:r>
      <w:r>
        <w:rPr/>
        <w:t>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 xml:space="preserve">쭠� �訡�� </w:t>
      </w:r>
      <w:r>
        <w:rPr/>
        <w:t xml:space="preserve">- </w:t>
      </w:r>
      <w:r>
        <w:rPr/>
        <w:t>ᨬ��� �� ��।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᫨ �</w:t>
      </w:r>
      <w:r>
        <w:rPr/>
        <w:t>訡�� ����������</w:t>
      </w:r>
      <w:r>
        <w:rPr/>
        <w:t>,  � ��</w:t>
      </w:r>
      <w:r>
        <w:rPr/>
        <w:t>ꥪ�� ����� 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ந�</w:t>
      </w:r>
      <w:r>
        <w:rPr/>
        <w:t>室�� ��室 �� ��</w:t>
      </w:r>
      <w:r>
        <w:rPr/>
        <w:t xml:space="preserve">ᥬ���� � 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33   .ERRNZ  �</w:t>
      </w:r>
      <w:r>
        <w:rPr/>
        <w:t>訡��</w:t>
      </w:r>
      <w:r>
        <w:rPr/>
        <w:t>, �᫨ ��⨭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RRNZ express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3 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㫨��� �</w:t>
      </w:r>
      <w:r>
        <w:rPr/>
        <w:t>⠫���   �</w:t>
      </w:r>
      <w:r>
        <w:rPr/>
        <w:t>訡��</w:t>
      </w:r>
      <w:r>
        <w:rPr/>
        <w:t>,   �᫨  ���</w:t>
      </w:r>
      <w:r>
        <w:rPr/>
        <w:t>祭��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���� ��⨭� (�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ࠦ���� </w:t>
      </w:r>
      <w:r>
        <w:rPr/>
        <w:t>expression ������ �</w:t>
      </w:r>
      <w:r>
        <w:rPr/>
        <w:t>ਢ������� � ��᮫�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祭�� � �� </w:t>
      </w:r>
      <w:r>
        <w:rPr/>
        <w:t>ᮤ�ঠ�� ��</w:t>
      </w:r>
      <w:r>
        <w:rPr/>
        <w:t>뫮� ���</w:t>
      </w:r>
      <w:r>
        <w:rPr/>
        <w:t>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饭�� �� �訡��</w:t>
      </w:r>
      <w:r>
        <w:rPr/>
        <w:t>,  ������</w:t>
      </w:r>
      <w:r>
        <w:rPr/>
        <w:t>㥬�� �⮩ ��</w:t>
      </w:r>
      <w:r>
        <w:rPr/>
        <w:t>४⨢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91 � ����� 'Forced error - expression not equal 0' (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㤨⥫쭠� �訡�� </w:t>
      </w:r>
      <w:r>
        <w:rPr/>
        <w:t>- ��</w:t>
      </w:r>
      <w:r>
        <w:rPr/>
        <w:t xml:space="preserve">ࠦ���� �� ࠢ�� </w:t>
      </w:r>
      <w:r>
        <w:rPr/>
        <w:t>0).</w:t>
      </w:r>
    </w:p>
    <w:p>
      <w:pPr>
        <w:pStyle w:val="PreformattedText"/>
        <w:bidi w:val="0"/>
        <w:jc w:val="left"/>
        <w:rPr/>
      </w:pPr>
      <w:r>
        <w:rPr/>
        <w:t xml:space="preserve">              �᫨ �</w:t>
      </w:r>
      <w:r>
        <w:rPr/>
        <w:t>訡�� ����������</w:t>
      </w:r>
      <w:r>
        <w:rPr/>
        <w:t>,  � ��</w:t>
      </w:r>
      <w:r>
        <w:rPr/>
        <w:t>ꥪ�� ����� 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ந�</w:t>
      </w:r>
      <w:r>
        <w:rPr/>
        <w:t>室�� ��室 �� ��</w:t>
      </w:r>
      <w:r>
        <w:rPr/>
        <w:t xml:space="preserve">ᥬ���� � 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34   EVEN  ��</w:t>
      </w:r>
      <w:r>
        <w:rPr/>
        <w:t>ᯮ������ �� �࠭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</w:t>
      </w:r>
      <w:r>
        <w:rPr/>
        <w:t>ᥬ���� ࠧ������ ᫥���</w:t>
      </w:r>
      <w:r>
        <w:rPr/>
        <w:t xml:space="preserve">騩 ���� </w:t>
      </w:r>
      <w:r>
        <w:rPr/>
        <w:t>(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) �� �</w:t>
      </w:r>
      <w:r>
        <w:rPr/>
        <w:t>࠭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᫥���</w:t>
      </w:r>
      <w:r>
        <w:rPr/>
        <w:t>騩 ���� �</w:t>
      </w:r>
      <w:r>
        <w:rPr/>
        <w:t>ᯮ������� �� ��  ���⭮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���  �⮩ ��</w:t>
      </w:r>
      <w:r>
        <w:rPr/>
        <w:t>४⨢�</w:t>
      </w:r>
      <w:r>
        <w:rPr/>
        <w:t>,  � ��</w:t>
      </w:r>
      <w:r>
        <w:rPr/>
        <w:t xml:space="preserve">ᥬ���� �������� ������� </w:t>
      </w:r>
      <w:r>
        <w:rPr/>
        <w:t>NOP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⢥� �� ��</w:t>
      </w:r>
      <w:r>
        <w:rPr/>
        <w:t xml:space="preserve">४⨢� </w:t>
      </w:r>
      <w:r>
        <w:rPr/>
        <w:t>EVEN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EVEN �� ����� �</w:t>
      </w:r>
      <w:r>
        <w:rPr/>
        <w:t>ᯮ�</w:t>
      </w:r>
      <w:r>
        <w:rPr/>
        <w:t xml:space="preserve">짮������ � </w:t>
      </w:r>
      <w:r>
        <w:rPr/>
        <w:t>ᥣ�����</w:t>
      </w:r>
      <w:r>
        <w:rPr/>
        <w:t>,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 �</w:t>
      </w:r>
      <w:r>
        <w:rPr/>
        <w:t>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35   EXITM  ���������� ��</w:t>
      </w:r>
      <w:r>
        <w:rPr/>
        <w:t>室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����  ��</w:t>
      </w:r>
      <w:r>
        <w:rPr/>
        <w:t xml:space="preserve">室 �� ���� </w:t>
      </w:r>
      <w:r>
        <w:rPr/>
        <w:t>(MACRO)  ��� ����</w:t>
      </w:r>
      <w:r>
        <w:rPr/>
        <w:t>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(REPT)  � �����</w:t>
      </w:r>
      <w:r>
        <w:rPr/>
        <w:t>頥� �</w:t>
      </w:r>
      <w:r>
        <w:rPr/>
        <w:t>ࠢ����� �������</w:t>
      </w:r>
      <w:r>
        <w:rPr/>
        <w:t>,  ᫥���</w:t>
      </w:r>
      <w:r>
        <w:rPr/>
        <w:t>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஬ �</w:t>
      </w:r>
      <w:r>
        <w:rPr/>
        <w:t>맮�� ���� ��� ����</w:t>
      </w:r>
      <w:r>
        <w:rPr/>
        <w:t>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���� </w:t>
      </w:r>
      <w:r>
        <w:rPr/>
        <w:t>EXITM ��</w:t>
      </w:r>
      <w:r>
        <w:rPr/>
        <w:t>室���� �� ��������� ���� 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୮� �����</w:t>
      </w:r>
      <w:r>
        <w:rPr/>
        <w:t>,  � �</w:t>
      </w:r>
      <w:r>
        <w:rPr/>
        <w:t>ࠢ����� �����</w:t>
      </w:r>
      <w:r>
        <w:rPr/>
        <w:t>頥��� � ���� ���譥�� �</w:t>
      </w:r>
      <w:r>
        <w:rPr/>
        <w:t>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4 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EXITM  �</w:t>
      </w:r>
      <w:r>
        <w:rPr/>
        <w:t>ᯮ������  ����</w:t>
      </w:r>
      <w:r>
        <w:rPr/>
        <w:t>襩 ����� 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 xml:space="preserve">४⨢�� </w:t>
      </w:r>
      <w:r>
        <w:rPr/>
        <w:t xml:space="preserve">IF � </w:t>
      </w:r>
      <w:r>
        <w:rPr/>
        <w:t>楫�� �᫮����� ����祭�� ��� �</w:t>
      </w:r>
      <w:r>
        <w:rPr/>
        <w:t>᪫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஢ � </w:t>
      </w:r>
      <w:r>
        <w:rPr/>
        <w:t>(��) ���� ��� 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36   EXTRN  ���</w:t>
      </w:r>
      <w:r>
        <w:rPr/>
        <w:t>ᠭ�� ���</w:t>
      </w:r>
      <w:r>
        <w:rPr/>
        <w:t>譥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N name:type,,,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뢠�� ��</w:t>
      </w:r>
      <w:r>
        <w:rPr/>
        <w:t>६�����</w:t>
      </w:r>
      <w:r>
        <w:rPr/>
        <w:t xml:space="preserve">,  ���� ��� </w:t>
      </w:r>
      <w:r>
        <w:rPr/>
        <w:t>ᨬ��� ��� ���</w:t>
      </w:r>
      <w:r>
        <w:rPr/>
        <w:t>譨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⠥��� ������, ����� ���</w:t>
      </w:r>
      <w:r>
        <w:rPr/>
        <w:t>ᠭ� � ��</w:t>
      </w:r>
      <w:r>
        <w:rPr/>
        <w:t>㣮� �</w:t>
      </w:r>
      <w:r>
        <w:rPr/>
        <w:t>ண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㫥</w:t>
      </w:r>
      <w:r>
        <w:rPr/>
        <w:t>, �� �</w:t>
      </w:r>
      <w:r>
        <w:rPr/>
        <w:t>ᯮ������ � �ணࠬ���� ���</w:t>
      </w:r>
      <w:r>
        <w:rPr/>
        <w:t>㫥</w:t>
      </w:r>
      <w:r>
        <w:rPr/>
        <w:t xml:space="preserve">, </w:t>
      </w:r>
      <w:r>
        <w:rPr/>
        <w:t>ᮤ�ঠ</w:t>
      </w:r>
      <w:r>
        <w:rPr/>
        <w:t>饬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EXTRN.    �  ���</w:t>
      </w:r>
      <w:r>
        <w:rPr/>
        <w:t>㫥</w:t>
      </w:r>
      <w:r>
        <w:rPr/>
        <w:t>,  ��� ������ ��������,  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ᠭ� ��४⨢��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 xml:space="preserve">(type)  ����� name ������ </w:t>
      </w:r>
      <w:r>
        <w:rPr/>
        <w:t>ᮢ������ � ��</w:t>
      </w:r>
      <w:r>
        <w:rPr/>
        <w:t>室��� ���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��</w:t>
      </w:r>
      <w:r>
        <w:rPr/>
        <w:t>ᠭ�</w:t>
      </w:r>
      <w:r>
        <w:rPr/>
        <w:t>, � � ���</w:t>
      </w:r>
      <w:r>
        <w:rPr/>
        <w:t>㫥</w:t>
      </w:r>
      <w:r>
        <w:rPr/>
        <w:t>, ��� ��� �</w:t>
      </w:r>
      <w:r>
        <w:rPr/>
        <w:t>ᯮ��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����⨬</w:t>
      </w:r>
      <w:r>
        <w:rPr/>
        <w:t>묨  ⨯��� �����</w:t>
      </w:r>
      <w:r>
        <w:rPr/>
        <w:t>:  BYTE,  WORD,  DWORD, QW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YTE, NEAR, FAR � ABS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</w:t>
      </w:r>
      <w:r>
        <w:rPr/>
        <w:t xml:space="preserve">४⨢�  </w:t>
      </w:r>
      <w:r>
        <w:rPr/>
        <w:t>EXTRN  �</w:t>
      </w:r>
      <w:r>
        <w:rPr/>
        <w:t>ᯮ������ ����� ������</w:t>
      </w:r>
      <w:r>
        <w:rPr/>
        <w:t xml:space="preserve">-��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  �</w:t>
      </w:r>
      <w:r>
        <w:rPr/>
        <w:t>।����������</w:t>
      </w:r>
      <w:r>
        <w:rPr/>
        <w:t>,  �� ������ ������ ��</w:t>
      </w:r>
      <w:r>
        <w:rPr/>
        <w:t>室����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ᥣ����</w:t>
      </w:r>
      <w:r>
        <w:rPr/>
        <w:t>. ��</w:t>
      </w:r>
      <w:r>
        <w:rPr/>
        <w:t xml:space="preserve">४⨢� </w:t>
      </w:r>
      <w:r>
        <w:rPr/>
        <w:t>PUBLIC, ����</w:t>
      </w:r>
      <w:r>
        <w:rPr/>
        <w:t>뢠��� ��� ������� � ��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㫥</w:t>
      </w:r>
      <w:r>
        <w:rPr/>
        <w:t>, ������ ⠪�� ��</w:t>
      </w:r>
      <w:r>
        <w:rPr/>
        <w:t xml:space="preserve">室����� � �⮬ </w:t>
      </w:r>
      <w:r>
        <w:rPr/>
        <w:t>ᥣ����</w:t>
      </w:r>
      <w:r>
        <w:rPr/>
        <w:t>. �᫨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N ��</w:t>
      </w:r>
      <w:r>
        <w:rPr/>
        <w:t xml:space="preserve">室���� ��� ��� </w:t>
      </w:r>
      <w:r>
        <w:rPr/>
        <w:t>ᥣ���⮢</w:t>
      </w:r>
      <w:r>
        <w:rPr/>
        <w:t xml:space="preserve">, � </w:t>
      </w:r>
      <w:r>
        <w:rPr/>
        <w:t>ᮮ</w:t>
      </w:r>
      <w:r>
        <w:rPr/>
        <w:t>⢥�����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PUBLIC ����� ���� � �� ���� ��</w:t>
      </w:r>
      <w:r>
        <w:rPr/>
        <w:t>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 xml:space="preserve">ᨬ���� ����� </w:t>
      </w:r>
      <w:r>
        <w:rPr/>
        <w:t>name �</w:t>
      </w:r>
      <w:r>
        <w:rPr/>
        <w:t>८�ࠧ����� � ��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ꥪ⭮�� 䠩��</w:t>
      </w:r>
      <w:r>
        <w:rPr/>
        <w:t>.   ���  ��</w:t>
      </w:r>
      <w:r>
        <w:rPr/>
        <w:t>࠭����  ������ 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</w:t>
      </w:r>
      <w:r>
        <w:rPr/>
        <w:t>४���⥫</w:t>
      </w:r>
      <w:r>
        <w:rPr>
          <w:rtl w:val="true"/>
        </w:rPr>
        <w:t>ﬨ</w:t>
      </w:r>
      <w:r>
        <w:rPr/>
        <w:t xml:space="preserve"> ���஠�ᥬ���� </w:t>
      </w:r>
      <w:r>
        <w:rPr/>
        <w:t>/ML � /MX.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ᨬ�����</w:t>
      </w:r>
      <w:r>
        <w:rPr/>
        <w:t>, �</w:t>
      </w:r>
      <w:r>
        <w:rPr/>
        <w:t>।�</w:t>
      </w:r>
      <w:r>
        <w:rPr/>
        <w:t>⠢����� ��</w:t>
      </w:r>
      <w:r>
        <w:rPr/>
        <w:t>᮫��� �᫠</w:t>
      </w:r>
      <w:r>
        <w:rPr/>
        <w:t>,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⨯ </w:t>
      </w:r>
      <w:r>
        <w:rPr/>
        <w:t>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37   GROUP  ���</w:t>
      </w:r>
      <w:r>
        <w:rPr/>
        <w:t>ᠭ�� ��</w:t>
      </w:r>
      <w:r>
        <w:rPr/>
        <w:t xml:space="preserve">㯯� </w:t>
      </w:r>
      <w:r>
        <w:rPr/>
        <w:t>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GROUP segmentname,,,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</w:t>
      </w:r>
      <w:r>
        <w:rPr/>
        <w:t>ᥬ���� ���</w:t>
      </w:r>
      <w:r>
        <w:rPr/>
        <w:t>樨</w:t>
      </w:r>
      <w:r>
        <w:rPr/>
        <w:t xml:space="preserve">஢��� ��� </w:t>
      </w:r>
      <w:r>
        <w:rPr/>
        <w:t>name  �  ����� 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5 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ᥣ���</w:t>
      </w:r>
      <w:r>
        <w:rPr/>
        <w:t>⠬� ⠪,  �� ��� ��� ��⮪ � ��</w:t>
      </w:r>
      <w:r>
        <w:rPr/>
        <w:t>६�����</w:t>
      </w:r>
      <w:r>
        <w:rPr/>
        <w:t>, ���</w:t>
      </w:r>
      <w:r>
        <w:rPr/>
        <w:t>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 ��� </w:t>
      </w:r>
      <w:r>
        <w:rPr/>
        <w:t>ᥣ�����</w:t>
      </w:r>
      <w:r>
        <w:rPr/>
        <w:t xml:space="preserve">, </w:t>
      </w:r>
      <w:r>
        <w:rPr/>
        <w:t>ᬥ</w:t>
      </w:r>
      <w:r>
        <w:rPr/>
        <w:t>饭�� �������� �� �⭮襭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㬥�� </w:t>
      </w:r>
      <w:r>
        <w:rPr/>
        <w:t>name   ������   ����   �������,    �  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gmentname ������ ���� </w:t>
      </w:r>
      <w:r>
        <w:rPr/>
        <w:t>ᥣ���⮬</w:t>
      </w:r>
      <w:r>
        <w:rPr/>
        <w:t>, ���</w:t>
      </w:r>
      <w:r>
        <w:rPr/>
        <w:t>ᠭ�� ��࠭��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��� ��</w:t>
      </w:r>
      <w:r>
        <w:rPr/>
        <w:t xml:space="preserve">ࠦ����� </w:t>
      </w:r>
      <w:r>
        <w:rPr/>
        <w:t>SEG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㯯� </w:t>
      </w:r>
      <w:r>
        <w:rPr/>
        <w:t>ᥣ���⮢ �� ��</w:t>
      </w:r>
      <w:r>
        <w:rPr/>
        <w:t>易�� ���� ᫨⭮�</w:t>
      </w:r>
      <w:r>
        <w:rPr/>
        <w:t xml:space="preserve">. ����� </w:t>
      </w:r>
      <w:r>
        <w:rPr/>
        <w:t>ᥣ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㯯� �����  �</w:t>
      </w:r>
      <w:r>
        <w:rPr/>
        <w:t>ᯮ��������  ᥣ�����</w:t>
      </w:r>
      <w:r>
        <w:rPr/>
        <w:t>,   ��  ��  �</w:t>
      </w:r>
      <w:r>
        <w:rPr/>
        <w:t>ਭ������</w:t>
      </w:r>
      <w:r>
        <w:rPr/>
        <w:t>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⢥���� ��</w:t>
      </w:r>
      <w:r>
        <w:rPr/>
        <w:t>࠭�</w:t>
      </w:r>
      <w:r>
        <w:rPr/>
        <w:t>祭��   �����砥���  � ⮬</w:t>
      </w:r>
      <w:r>
        <w:rPr/>
        <w:t>,  ��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ࢮ</w:t>
      </w:r>
      <w:r>
        <w:rPr/>
        <w:t>�� ᥣ���� ��</w:t>
      </w:r>
      <w:r>
        <w:rPr/>
        <w:t>㯯� ������ ���� 㤠��� �� ��᫥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����� </w:t>
      </w:r>
      <w:r>
        <w:rPr/>
        <w:t>ᥣ���� ��</w:t>
      </w:r>
      <w:r>
        <w:rPr/>
        <w:t>㯯� �� �����</w:t>
      </w:r>
      <w:r>
        <w:rPr/>
        <w:t xml:space="preserve">,  </w:t>
      </w:r>
      <w:r>
        <w:rPr/>
        <w:t xml:space="preserve">祬 �� </w:t>
      </w:r>
      <w:r>
        <w:rPr/>
        <w:t>65535 ���⮢.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砥�</w:t>
      </w:r>
      <w:r>
        <w:rPr/>
        <w:t xml:space="preserve">, ��  �᫨ </w:t>
      </w:r>
      <w:r>
        <w:rPr/>
        <w:t>ᥣ����� ��</w:t>
      </w:r>
      <w:r>
        <w:rPr/>
        <w:t>㯯� �</w:t>
      </w:r>
      <w:r>
        <w:rPr/>
        <w:t>ᯮ��������  ᫨⭮</w:t>
      </w:r>
      <w:r>
        <w:rPr/>
        <w:t>, 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ꥬ ��㯯� �� ����� �</w:t>
      </w:r>
      <w:r>
        <w:rPr/>
        <w:t xml:space="preserve">ॢ���� </w:t>
      </w:r>
      <w:r>
        <w:rPr/>
        <w:t>65536 ���⮢ (64�)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㬥�� </w:t>
      </w:r>
      <w:r>
        <w:rPr/>
        <w:t>name �� ������ ��������� ����� �� 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㯯� �������� ��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 xml:space="preserve">㯯� </w:t>
      </w:r>
      <w:r>
        <w:rPr/>
        <w:t>name ����� �</w:t>
      </w:r>
      <w:r>
        <w:rPr/>
        <w:t>ᯮ�</w:t>
      </w:r>
      <w:r>
        <w:rPr/>
        <w:t>짮������ � ��</w:t>
      </w:r>
      <w:r>
        <w:rPr/>
        <w:t xml:space="preserve">४⨢� </w:t>
      </w:r>
      <w:r>
        <w:rPr/>
        <w:t>ASSUME  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८�।������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38   IF  ��</w:t>
      </w:r>
      <w:r>
        <w:rPr/>
        <w:t>砫� �᫮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뢠�� �᫮��� ����</w:t>
      </w:r>
      <w:r>
        <w:rPr/>
        <w:t>,  ���⠢��� ��</w:t>
      </w:r>
      <w:r>
        <w:rPr/>
        <w:t>ᥬ���� ��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</w:t>
      </w:r>
      <w:r>
        <w:rPr/>
        <w:t>।�����</w:t>
      </w:r>
      <w:r>
        <w:rPr/>
        <w:t xml:space="preserve">騥  </w:t>
      </w:r>
      <w:r>
        <w:rPr/>
        <w:t>(����</w:t>
      </w:r>
      <w:r>
        <w:rPr/>
        <w:t>易⥫쭮��</w:t>
      </w:r>
      <w:r>
        <w:rPr/>
        <w:t>)  ELSE, �᫨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ࠦ���� ���� ��⨭� </w:t>
      </w:r>
      <w:r>
        <w:rPr/>
        <w:t xml:space="preserve">(�.�. �� </w:t>
      </w:r>
      <w:r>
        <w:rPr/>
        <w:t xml:space="preserve">ࠢ�� </w:t>
      </w:r>
      <w:r>
        <w:rPr/>
        <w:t>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᪠���� �������� </w:t>
      </w:r>
      <w:r>
        <w:rPr/>
        <w:t>IF �� 255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, ᫥���</w:t>
      </w:r>
      <w:r>
        <w:rPr/>
        <w:t xml:space="preserve">騥  ��  </w:t>
      </w:r>
      <w:r>
        <w:rPr/>
        <w:t>IF � ELSE ����� ⠪�� 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묨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</w:t>
      </w:r>
      <w:r>
        <w:rPr/>
        <w:t>祭�� ��</w:t>
      </w:r>
      <w:r>
        <w:rPr/>
        <w:t xml:space="preserve">ࠦ���� ���� ���� </w:t>
      </w:r>
      <w:r>
        <w:rPr/>
        <w:t>(�.�.  ����) 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����</w:t>
      </w:r>
      <w:r>
        <w:rPr/>
        <w:t>祭� � ����</w:t>
      </w:r>
      <w:r>
        <w:rPr/>
        <w:t>,  � ��</w:t>
      </w:r>
      <w:r>
        <w:rPr/>
        <w:t>ᥬ��������� �������</w:t>
      </w:r>
      <w:r>
        <w:rPr/>
        <w:t>,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ELSE � ENDIF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��</w:t>
      </w:r>
      <w:r>
        <w:rPr/>
        <w:t xml:space="preserve">४⨢� </w:t>
      </w:r>
      <w:r>
        <w:rPr/>
        <w:t xml:space="preserve">ELSE </w:t>
      </w:r>
      <w:r>
        <w:rPr/>
        <w:t>ᮮ</w:t>
      </w:r>
      <w:r>
        <w:rPr/>
        <w:t>⢥����� ������</w:t>
      </w:r>
      <w:r>
        <w:rPr/>
        <w:t>襩 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⨢ </w:t>
      </w:r>
      <w:r>
        <w:rPr/>
        <w:t>IF, � ���</w:t>
      </w:r>
      <w:r>
        <w:rPr/>
        <w:t xml:space="preserve">ன ��� ��४⨢�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, ���</w:t>
      </w:r>
      <w:r>
        <w:rPr/>
        <w:t>饥 � ��</w:t>
      </w:r>
      <w:r>
        <w:rPr/>
        <w:t xml:space="preserve">४⨢� </w:t>
      </w:r>
      <w:r>
        <w:rPr/>
        <w:t>IF, ������ ����� ��</w:t>
      </w:r>
      <w:r>
        <w:rPr/>
        <w:t>᮫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</w:t>
      </w:r>
      <w:r>
        <w:rPr/>
        <w:t xml:space="preserve">, � �� </w:t>
      </w:r>
      <w:r>
        <w:rPr/>
        <w:t>ᮤ�ঠ�� ��</w:t>
      </w:r>
      <w:r>
        <w:rPr/>
        <w:t>뫮� ���</w:t>
      </w:r>
      <w:r>
        <w:rPr/>
        <w:t>।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9   IF1  ��</w:t>
      </w:r>
      <w:r>
        <w:rPr/>
        <w:t>ᥬ���஢����</w:t>
      </w:r>
      <w:r>
        <w:rPr/>
        <w:t>, �᫨ ����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1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뢠�� �᫮��� ����</w:t>
      </w:r>
      <w:r>
        <w:rPr/>
        <w:t>,  ���⠢��� ��</w:t>
      </w:r>
      <w:r>
        <w:rPr/>
        <w:t>ᥬ���� ��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</w:t>
      </w:r>
      <w:r>
        <w:rPr/>
        <w:t>।�����</w:t>
      </w:r>
      <w:r>
        <w:rPr/>
        <w:t xml:space="preserve">騥  </w:t>
      </w:r>
      <w:r>
        <w:rPr/>
        <w:t>(����</w:t>
      </w:r>
      <w:r>
        <w:rPr/>
        <w:t>易⥫쭮��</w:t>
      </w:r>
      <w:r>
        <w:rPr/>
        <w:t>) ELSE, �᫨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��</w:t>
      </w:r>
      <w:r>
        <w:rPr/>
        <w:t>蠥� ���� ��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IF1  �</w:t>
      </w:r>
      <w:r>
        <w:rPr/>
        <w:t>஢����  ⮫</w:t>
      </w:r>
      <w:r>
        <w:rPr/>
        <w:t xml:space="preserve">쪮 ����� ��室� </w:t>
      </w:r>
      <w:r>
        <w:rPr/>
        <w:t>(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ன</w:t>
      </w:r>
      <w:r>
        <w:rPr/>
        <w:t xml:space="preserve">), ���⮬� ��� �� </w:t>
      </w:r>
      <w:r>
        <w:rPr/>
        <w:t>ᮯ஢�������� ��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0   IF2  ��</w:t>
      </w:r>
      <w:r>
        <w:rPr/>
        <w:t>ᥬ���஢����</w:t>
      </w:r>
      <w:r>
        <w:rPr/>
        <w:t>, �᫨ ��</w:t>
      </w:r>
      <w:r>
        <w:rPr/>
        <w:t>ன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뢠�� �᫮��� ����</w:t>
      </w:r>
      <w:r>
        <w:rPr/>
        <w:t>,  ���⠢��� ��</w:t>
      </w:r>
      <w:r>
        <w:rPr/>
        <w:t>ᥬ���� ��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</w:t>
      </w:r>
      <w:r>
        <w:rPr/>
        <w:t>।�����</w:t>
      </w:r>
      <w:r>
        <w:rPr/>
        <w:t xml:space="preserve">騥  </w:t>
      </w:r>
      <w:r>
        <w:rPr/>
        <w:t>(����</w:t>
      </w:r>
      <w:r>
        <w:rPr/>
        <w:t>易⥫쭮��</w:t>
      </w:r>
      <w:r>
        <w:rPr/>
        <w:t>) ELSE, �᫨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��</w:t>
      </w:r>
      <w:r>
        <w:rPr/>
        <w:t>蠥� ��</w:t>
      </w:r>
      <w:r>
        <w:rPr/>
        <w:t>ன ��</w:t>
      </w:r>
      <w:r>
        <w:rPr/>
        <w:t>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IF2 �</w:t>
      </w:r>
      <w:r>
        <w:rPr/>
        <w:t>஢���� ⮫</w:t>
      </w:r>
      <w:r>
        <w:rPr/>
        <w:t xml:space="preserve">쪮 ����� ��室�  </w:t>
      </w:r>
      <w:r>
        <w:rPr/>
        <w:t>(���� 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7 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ன</w:t>
      </w:r>
      <w:r>
        <w:rPr/>
        <w:t xml:space="preserve">), ���⮬� ��� �� </w:t>
      </w:r>
      <w:r>
        <w:rPr/>
        <w:t>ᮯ஢�������� ��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1   IFB  ��</w:t>
      </w:r>
      <w:r>
        <w:rPr/>
        <w:t>ᥬ���஢����</w:t>
      </w:r>
      <w:r>
        <w:rPr/>
        <w:t>, �᫨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B &lt;��</w:t>
      </w:r>
      <w:r>
        <w:rPr/>
        <w:t>㬥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뢠�� �᫮��� ����</w:t>
      </w:r>
      <w:r>
        <w:rPr/>
        <w:t>,  ���⠢��� ��</w:t>
      </w:r>
      <w:r>
        <w:rPr/>
        <w:t>ᥬ���� ��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</w:t>
      </w:r>
      <w:r>
        <w:rPr/>
        <w:t>।�����</w:t>
      </w:r>
      <w:r>
        <w:rPr/>
        <w:t xml:space="preserve">騥  </w:t>
      </w:r>
      <w:r>
        <w:rPr/>
        <w:t>(����</w:t>
      </w:r>
      <w:r>
        <w:rPr/>
        <w:t>易⥫쭮��</w:t>
      </w:r>
      <w:r>
        <w:rPr/>
        <w:t>)  ELSE, �᫨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IFB � IFNB �</w:t>
      </w:r>
      <w:r>
        <w:rPr/>
        <w:t>ᯮ������� ���</w:t>
      </w:r>
      <w:r>
        <w:rPr/>
        <w:t>筮 ��� �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ᥬ���஢���� ����ᮢ</w:t>
      </w:r>
      <w:r>
        <w:rPr/>
        <w:t>, � ����</w:t>
      </w:r>
      <w:r>
        <w:rPr/>
        <w:t>ᨬ��� �� ������ ��� ��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஢ � ���஢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 �������� �� ����</w:t>
      </w:r>
      <w:r>
        <w:rPr/>
        <w:t>室������  �����祭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  </w:t>
      </w:r>
      <w:r>
        <w:rPr/>
        <w:t xml:space="preserve">㣫���  ᪮��� </w:t>
      </w:r>
      <w:r>
        <w:rPr/>
        <w:t>&lt;&gt;.  ��</w:t>
      </w:r>
      <w:r>
        <w:rPr/>
        <w:t>㬥�⮬ ����� ���� �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᫮ 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42   IFDEF  ��</w:t>
      </w:r>
      <w:r>
        <w:rPr/>
        <w:t>ᥬ���஢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DEF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뢠�� �᫮��� ����</w:t>
      </w:r>
      <w:r>
        <w:rPr/>
        <w:t>,  ���⠢��� ��</w:t>
      </w:r>
      <w:r>
        <w:rPr/>
        <w:t>ᥬ���� ��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</w:t>
      </w:r>
      <w:r>
        <w:rPr/>
        <w:t>।�����</w:t>
      </w:r>
      <w:r>
        <w:rPr/>
        <w:t xml:space="preserve">騥  </w:t>
      </w:r>
      <w:r>
        <w:rPr/>
        <w:t>(����</w:t>
      </w:r>
      <w:r>
        <w:rPr/>
        <w:t>易⥫쭮��</w:t>
      </w:r>
      <w:r>
        <w:rPr/>
        <w:t>) ELSE, �᫨ ��� 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⪮�</w:t>
      </w:r>
      <w:r>
        <w:rPr/>
        <w:t>, ��</w:t>
      </w:r>
      <w:r>
        <w:rPr/>
        <w:t>६����� ��� ᨬ�����</w:t>
      </w:r>
      <w:r>
        <w:rPr/>
        <w:t>, ���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8 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㬥�⮬ ��� ����� ����� �� </w:t>
      </w:r>
      <w:r>
        <w:rPr/>
        <w:t>ࠧ�</w:t>
      </w:r>
      <w:r>
        <w:rPr/>
        <w:t>襭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 ��</w:t>
      </w:r>
      <w:r>
        <w:rPr/>
        <w:t>।����� ��� ��</w:t>
      </w:r>
      <w:r>
        <w:rPr/>
        <w:t>뫪� ���</w:t>
      </w:r>
      <w:r>
        <w:rPr/>
        <w:t>।</w:t>
      </w:r>
      <w:r>
        <w:rPr/>
        <w:t>, � �� ��</w:t>
      </w:r>
      <w:r>
        <w:rPr>
          <w:rtl w:val="true"/>
        </w:rPr>
        <w:t>ࢮ</w:t>
      </w:r>
      <w:r>
        <w:rPr/>
        <w:t>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IFDEF �</w:t>
      </w:r>
      <w:r>
        <w:rPr/>
        <w:t>㤥� �����</w:t>
      </w:r>
      <w:r>
        <w:rPr/>
        <w:t>, � �� ��</w:t>
      </w:r>
      <w:r>
        <w:rPr/>
        <w:t>஬ 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43   IFDIF  ��</w:t>
      </w:r>
      <w:r>
        <w:rPr/>
        <w:t>ᥬ���஢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 xml:space="preserve">㬥�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DIF &lt;��</w:t>
      </w:r>
      <w:r>
        <w:rPr/>
        <w:t>㬥��</w:t>
      </w:r>
      <w:r>
        <w:rPr/>
        <w:t>1&gt;,&lt;��</w:t>
      </w:r>
      <w:r>
        <w:rPr/>
        <w:t>㬥��</w:t>
      </w:r>
      <w:r>
        <w:rPr/>
        <w:t>2&gt;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뢠�� �᫮��� ����</w:t>
      </w:r>
      <w:r>
        <w:rPr/>
        <w:t>,  ���⠢��� ��</w:t>
      </w:r>
      <w:r>
        <w:rPr/>
        <w:t>ᥬ���� ��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</w:t>
      </w:r>
      <w:r>
        <w:rPr/>
        <w:t>।�����</w:t>
      </w:r>
      <w:r>
        <w:rPr/>
        <w:t xml:space="preserve">騥  </w:t>
      </w:r>
      <w:r>
        <w:rPr/>
        <w:t>(����</w:t>
      </w:r>
      <w:r>
        <w:rPr/>
        <w:t>易⥫쭮��</w:t>
      </w:r>
      <w:r>
        <w:rPr/>
        <w:t>) ELSE, �᫨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(����� ����� ���� �������,  �᫠�� ��� ��</w:t>
      </w:r>
      <w:r>
        <w:rPr/>
        <w:t>ࠦ���</w:t>
      </w:r>
      <w:r>
        <w:rPr>
          <w:rtl w:val="true"/>
        </w:rPr>
        <w:t>ﬨ</w:t>
      </w:r>
      <w:r>
        <w:rPr/>
        <w:t>)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������ ��ᨬ���</w:t>
      </w:r>
      <w:r>
        <w:rPr/>
        <w:t xml:space="preserve">쭮 </w:t>
      </w:r>
      <w:r>
        <w:rPr/>
        <w:t xml:space="preserve">(�.�. ��� </w:t>
      </w:r>
      <w:r>
        <w:rPr/>
        <w:t>ࠧ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筮� �  �</w:t>
      </w:r>
      <w:r>
        <w:rPr/>
        <w:t>ய�᭮� ����ᠭ�� ����� � ⮩ �� �</w:t>
      </w:r>
      <w:r>
        <w:rPr/>
        <w:t>㪢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ਭ������� ��� ࠧ���� 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㬥�� ������ ���� �����祭� � 㣫��� ᪮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� ��</w:t>
      </w:r>
      <w:r>
        <w:rPr/>
        <w:t>㣠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४⨢� ��� �ᯮ������ ��� ���஢���� ��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</w:t>
      </w:r>
      <w:r>
        <w:rPr/>
        <w:t>, ��</w:t>
      </w:r>
      <w:r>
        <w:rPr/>
        <w:t>।����� ���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44   IFE  ��</w:t>
      </w:r>
      <w:r>
        <w:rPr/>
        <w:t>ᥬ���஢����</w:t>
      </w:r>
      <w:r>
        <w:rPr/>
        <w:t>, �᫨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E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뢠�� �᫮��� ����</w:t>
      </w:r>
      <w:r>
        <w:rPr/>
        <w:t>,  ���⠢��� ��</w:t>
      </w:r>
      <w:r>
        <w:rPr/>
        <w:t>ᥬ���� ��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</w:t>
      </w:r>
      <w:r>
        <w:rPr/>
        <w:t>।�����</w:t>
      </w:r>
      <w:r>
        <w:rPr/>
        <w:t xml:space="preserve">騥  </w:t>
      </w:r>
      <w:r>
        <w:rPr/>
        <w:t>(����</w:t>
      </w:r>
      <w:r>
        <w:rPr/>
        <w:t>易⥫쭮��</w:t>
      </w:r>
      <w:r>
        <w:rPr/>
        <w:t>)  ELSE, �᫨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ࠦ���� ���� ���� </w:t>
      </w:r>
      <w:r>
        <w:rPr/>
        <w:t xml:space="preserve">(�.�. </w:t>
      </w:r>
      <w:r>
        <w:rPr/>
        <w:t xml:space="preserve">ࠢ�� </w:t>
      </w:r>
      <w:r>
        <w:rPr/>
        <w:t>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᪠���� �������� </w:t>
      </w:r>
      <w:r>
        <w:rPr/>
        <w:t>IFE �� 255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, ���</w:t>
      </w:r>
      <w:r>
        <w:rPr/>
        <w:t>饥 � ��</w:t>
      </w:r>
      <w:r>
        <w:rPr/>
        <w:t xml:space="preserve">४⨢� </w:t>
      </w:r>
      <w:r>
        <w:rPr/>
        <w:t>IFE,  ������ ����� ��</w:t>
      </w:r>
      <w:r>
        <w:rPr/>
        <w:t>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祭��</w:t>
      </w:r>
      <w:r>
        <w:rPr/>
        <w:t xml:space="preserve">, � �� </w:t>
      </w:r>
      <w:r>
        <w:rPr/>
        <w:t>ᮤ�ঠ�� ��</w:t>
      </w:r>
      <w:r>
        <w:rPr/>
        <w:t>뫮� ���</w:t>
      </w:r>
      <w:r>
        <w:rPr/>
        <w:t>।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5   IFIDN  ��</w:t>
      </w:r>
      <w:r>
        <w:rPr/>
        <w:t>ᥬ���஢����</w:t>
      </w:r>
      <w:r>
        <w:rPr/>
        <w:t>, �᫨ ��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IDN &lt;��</w:t>
      </w:r>
      <w:r>
        <w:rPr/>
        <w:t>㬥��</w:t>
      </w:r>
      <w:r>
        <w:rPr/>
        <w:t>1&gt;,&lt;��</w:t>
      </w:r>
      <w:r>
        <w:rPr/>
        <w:t>㬥��</w:t>
      </w:r>
      <w:r>
        <w:rPr/>
        <w:t>2&gt;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뢠�� �᫮��� ����</w:t>
      </w:r>
      <w:r>
        <w:rPr/>
        <w:t>,  ���⠢��� ��</w:t>
      </w:r>
      <w:r>
        <w:rPr/>
        <w:t>ᥬ���� ��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</w:t>
      </w:r>
      <w:r>
        <w:rPr/>
        <w:t>।�����</w:t>
      </w:r>
      <w:r>
        <w:rPr/>
        <w:t xml:space="preserve">騥  </w:t>
      </w:r>
      <w:r>
        <w:rPr/>
        <w:t>(����</w:t>
      </w:r>
      <w:r>
        <w:rPr/>
        <w:t>易⥫쭮��</w:t>
      </w:r>
      <w:r>
        <w:rPr/>
        <w:t>) ELSE, �᫨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(�����   �����  ���� �������,  �᫠�� ��� ��</w:t>
      </w:r>
      <w:r>
        <w:rPr/>
        <w:t>ࠦ���</w:t>
      </w:r>
      <w:r>
        <w:rPr>
          <w:rtl w:val="true"/>
        </w:rPr>
        <w:t>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������ ��ᨬ���</w:t>
      </w:r>
      <w:r>
        <w:rPr/>
        <w:t xml:space="preserve">쭮 </w:t>
      </w:r>
      <w:r>
        <w:rPr/>
        <w:t>(�.�. ����� ������</w:t>
      </w:r>
      <w:r>
        <w:rPr/>
        <w:t>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筮� �  �</w:t>
      </w:r>
      <w:r>
        <w:rPr/>
        <w:t>ய�᭮� ����ᠭ�� ����� � ⮩ �� �</w:t>
      </w:r>
      <w:r>
        <w:rPr/>
        <w:t>㪢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ਭ������� ��� ࠧ���� 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㬥�� ������ ���� �����祭� � 㣫��� ᪮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� ��</w:t>
      </w:r>
      <w:r>
        <w:rPr/>
        <w:t>㣠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४⨢� ��� �ᯮ������ ��� ���஢���� ��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</w:t>
      </w:r>
      <w:r>
        <w:rPr/>
        <w:t>, ��</w:t>
      </w:r>
      <w:r>
        <w:rPr/>
        <w:t>।����� ���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46   IFNB  ��</w:t>
      </w:r>
      <w:r>
        <w:rPr/>
        <w:t>ᥬ���஢����</w:t>
      </w:r>
      <w:r>
        <w:rPr/>
        <w:t>, �᫨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NB &lt;��</w:t>
      </w:r>
      <w:r>
        <w:rPr/>
        <w:t>㬥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0 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뢠�� �᫮��� ����</w:t>
      </w:r>
      <w:r>
        <w:rPr/>
        <w:t>,  ���⠢��� ��</w:t>
      </w:r>
      <w:r>
        <w:rPr/>
        <w:t>ᥬ���� ��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</w:t>
      </w:r>
      <w:r>
        <w:rPr/>
        <w:t>।�����</w:t>
      </w:r>
      <w:r>
        <w:rPr/>
        <w:t xml:space="preserve">騥  </w:t>
      </w:r>
      <w:r>
        <w:rPr/>
        <w:t>(����</w:t>
      </w:r>
      <w:r>
        <w:rPr/>
        <w:t>易⥫쭮��</w:t>
      </w:r>
      <w:r>
        <w:rPr/>
        <w:t>)  ELSE, �᫨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IFB � IFNB �</w:t>
      </w:r>
      <w:r>
        <w:rPr/>
        <w:t>ᯮ������� ���</w:t>
      </w:r>
      <w:r>
        <w:rPr/>
        <w:t>筮 ��� �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ᥬ���஢���� ����ᮢ</w:t>
      </w:r>
      <w:r>
        <w:rPr/>
        <w:t>, � ����</w:t>
      </w:r>
      <w:r>
        <w:rPr/>
        <w:t>ᨬ��� �� ������ ��� ��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஢ � ���஢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  ��������  �� ����</w:t>
      </w:r>
      <w:r>
        <w:rPr/>
        <w:t>室������ �����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</w:t>
      </w:r>
      <w:r>
        <w:rPr/>
        <w:t xml:space="preserve">㣫��� ᪮��� </w:t>
      </w:r>
      <w:r>
        <w:rPr/>
        <w:t>&lt;&gt;.  ��</w:t>
      </w:r>
      <w:r>
        <w:rPr/>
        <w:t>㬥�⮬ �����  ����  ��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᫮ 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7   IFNDEF  ��</w:t>
      </w:r>
      <w:r>
        <w:rPr/>
        <w:t>ᥬ���஢����</w:t>
      </w:r>
      <w:r>
        <w:rPr/>
        <w:t>, �᫨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NDEF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뢠�� �᫮��� ����</w:t>
      </w:r>
      <w:r>
        <w:rPr/>
        <w:t>,  ���⠢��� ��</w:t>
      </w:r>
      <w:r>
        <w:rPr/>
        <w:t>ᥬ���� ��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</w:t>
      </w:r>
      <w:r>
        <w:rPr/>
        <w:t>।�����</w:t>
      </w:r>
      <w:r>
        <w:rPr/>
        <w:t xml:space="preserve">騥  </w:t>
      </w:r>
      <w:r>
        <w:rPr/>
        <w:t>(����</w:t>
      </w:r>
      <w:r>
        <w:rPr/>
        <w:t>易⥫쭮��</w:t>
      </w:r>
      <w:r>
        <w:rPr/>
        <w:t>) ELSE, �᫨ ��� 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⪮�</w:t>
      </w:r>
      <w:r>
        <w:rPr/>
        <w:t>,  ��</w:t>
      </w:r>
      <w:r>
        <w:rPr/>
        <w:t>६����� ��� ᨬ�����</w:t>
      </w:r>
      <w:r>
        <w:rPr/>
        <w:t>, ����� �� 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㬥�⮬ ��� ����� ����� �� </w:t>
      </w:r>
      <w:r>
        <w:rPr/>
        <w:t>ࠧ�</w:t>
      </w:r>
      <w:r>
        <w:rPr/>
        <w:t>襭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 ��</w:t>
      </w:r>
      <w:r>
        <w:rPr/>
        <w:t>।����� ��� ��</w:t>
      </w:r>
      <w:r>
        <w:rPr/>
        <w:t>뫪� ���</w:t>
      </w:r>
      <w:r>
        <w:rPr/>
        <w:t>।</w:t>
      </w:r>
      <w:r>
        <w:rPr/>
        <w:t>, � �� ��</w:t>
      </w:r>
      <w:r>
        <w:rPr>
          <w:rtl w:val="true"/>
        </w:rPr>
        <w:t>ࢮ</w:t>
      </w:r>
      <w:r>
        <w:rPr/>
        <w:t>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IFNDEF �</w:t>
      </w:r>
      <w:r>
        <w:rPr/>
        <w:t>㤥� ��⨭��</w:t>
      </w:r>
      <w:r>
        <w:rPr/>
        <w:t>, � �� ��</w:t>
      </w:r>
      <w:r>
        <w:rPr/>
        <w:t>஬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48   INCLUDE  ����</w:t>
      </w:r>
      <w:r>
        <w:rPr/>
        <w:t>祭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譥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���_</w:t>
      </w:r>
      <w:r>
        <w:rPr/>
        <w:t xml:space="preserve">䠩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</w:t>
      </w:r>
      <w:r>
        <w:rPr/>
        <w:t>ᥬ����  ����</w:t>
      </w:r>
      <w:r>
        <w:rPr/>
        <w:t>㧨��  ��室��  ��� �� ���譥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 � ��</w:t>
      </w:r>
      <w:r>
        <w:rPr/>
        <w:t>ࠡ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䠩�� ������ ���뫠�� � �������饬� 䠩��</w:t>
      </w:r>
      <w:r>
        <w:rPr/>
        <w:t>,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ᥬ���� �</w:t>
      </w:r>
      <w:r>
        <w:rPr/>
        <w:t xml:space="preserve">뤠�� </w:t>
      </w:r>
      <w:r>
        <w:rPr/>
        <w:t>ᮮ�</w:t>
      </w:r>
      <w:r>
        <w:rPr/>
        <w:t>饭�� �� �訡�� � ��</w:t>
      </w:r>
      <w:r>
        <w:rPr/>
        <w:t xml:space="preserve">⠭������. ��� </w:t>
      </w:r>
      <w:r>
        <w:rPr/>
        <w:t>䠩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ᮤ�ঠ�� ������ ��� ���</w:t>
      </w:r>
      <w:r>
        <w:rPr/>
        <w:t>筮� ���</w:t>
      </w:r>
      <w:r>
        <w:rPr/>
        <w:t>ᠭ�� ������� � 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>
          <w:rtl w:val="true"/>
        </w:rPr>
        <w:t>ﬨ</w:t>
      </w:r>
      <w:r>
        <w:rPr/>
        <w:t xml:space="preserve"> </w:t>
      </w:r>
      <w:r>
        <w:rPr/>
        <w:t>/ ���  \.   �᫨  ��  �</w:t>
      </w:r>
      <w:r>
        <w:rPr/>
        <w:t>ᯮ�</w:t>
      </w:r>
      <w:r>
        <w:rPr/>
        <w:t>짮����  �  �����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���⥫� ���஠�ᥬ���� </w:t>
      </w:r>
      <w:r>
        <w:rPr/>
        <w:t>/I ��� ������� "������� ����</w:t>
      </w:r>
      <w:r>
        <w:rPr/>
        <w:t>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䠩���</w:t>
      </w:r>
      <w:r>
        <w:rPr/>
        <w:t>", � � ��</w:t>
      </w:r>
      <w:r>
        <w:rPr/>
        <w:t xml:space="preserve">४⨢� </w:t>
      </w:r>
      <w:r>
        <w:rPr/>
        <w:t>INCLUDE ����� ��� ���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 ���</w:t>
      </w:r>
      <w:r>
        <w:rPr/>
        <w:t>஠�ᥬ���� �஢���� ᭠</w:t>
      </w:r>
      <w:r>
        <w:rPr/>
        <w:t>砫� ����� �� ������⮢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</w:t>
      </w:r>
      <w:r>
        <w:rPr/>
        <w:t xml:space="preserve">樨 </w:t>
      </w:r>
      <w:r>
        <w:rPr/>
        <w:t xml:space="preserve">/I.  ��⥬,  �᫨ </w:t>
      </w:r>
      <w:r>
        <w:rPr/>
        <w:t>䠩� �� ������</w:t>
      </w:r>
      <w:r>
        <w:rPr/>
        <w:t>, ���</w:t>
      </w:r>
      <w:r>
        <w:rPr/>
        <w:t>஠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 ⥪�</w:t>
      </w:r>
      <w:r>
        <w:rPr/>
        <w:t>饬 ��</w:t>
      </w:r>
      <w:r>
        <w:rPr/>
        <w:t xml:space="preserve">⠫���. �᫨ </w:t>
      </w:r>
      <w:r>
        <w:rPr/>
        <w:t>䠩� �� �� �� ������</w:t>
      </w:r>
      <w:r>
        <w:rPr/>
        <w:t>, 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� �</w:t>
      </w:r>
      <w:r>
        <w:rPr/>
        <w:t xml:space="preserve">뤠�� </w:t>
      </w:r>
      <w:r>
        <w:rPr/>
        <w:t>ᮮ�</w:t>
      </w:r>
      <w:r>
        <w:rPr/>
        <w:t>饭�� �� �訡�� � ��</w:t>
      </w:r>
      <w:r>
        <w:rPr/>
        <w:t>⠭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>ᥬ���� ����</w:t>
      </w:r>
      <w:r>
        <w:rPr/>
        <w:t>砥� ��</w:t>
      </w:r>
      <w:r>
        <w:rPr/>
        <w:t xml:space="preserve">४⨢� </w:t>
      </w:r>
      <w:r>
        <w:rPr/>
        <w:t>INCLUDE,  ��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믮���� 楫���� ���� 䠩�</w:t>
      </w:r>
      <w:r>
        <w:rPr/>
        <w:t>; ⮫</w:t>
      </w:r>
      <w:r>
        <w:rPr/>
        <w:t>쪮 ��᫥ �⮣�  �����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䠩�</w:t>
      </w:r>
      <w:r>
        <w:rPr/>
        <w:t>, � ���</w:t>
      </w:r>
      <w:r>
        <w:rPr/>
        <w:t xml:space="preserve">஬ ᮤ�ঠ���� ������� </w:t>
      </w:r>
      <w:r>
        <w:rPr/>
        <w:t>INCLUDE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䠩���</w:t>
      </w:r>
      <w:r>
        <w:rPr/>
        <w:t>,  ����</w:t>
      </w:r>
      <w:r>
        <w:rPr/>
        <w:t>祭��� ��</w:t>
      </w:r>
      <w:r>
        <w:rPr/>
        <w:t xml:space="preserve">४⨢�� </w:t>
      </w:r>
      <w:r>
        <w:rPr/>
        <w:t>INCLUDE, 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⨭�� ���</w:t>
      </w:r>
      <w:r>
        <w:rPr/>
        <w:t>஠�ᥬ���� �</w:t>
      </w:r>
      <w:r>
        <w:rPr/>
        <w:t xml:space="preserve">㪢�� </w:t>
      </w:r>
      <w:r>
        <w:rPr/>
        <w:t>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49   IRP  ��</w:t>
      </w:r>
      <w:r>
        <w:rPr/>
        <w:t xml:space="preserve">ᥬ���஢���� �� </w:t>
      </w:r>
      <w:r>
        <w:rPr/>
        <w:t xml:space="preserve">1 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P �</w:t>
      </w:r>
      <w:r>
        <w:rPr/>
        <w:t>ଠ�</w:t>
      </w:r>
      <w:r>
        <w:rPr/>
        <w:t>쭮�</w:t>
      </w:r>
      <w:r>
        <w:rPr/>
        <w:t>_���,&lt;��</w:t>
      </w:r>
      <w:r>
        <w:rPr/>
        <w:t>ࠬ���</w:t>
      </w:r>
      <w:r>
        <w:rPr/>
        <w:t>,,,&gt;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</w:t>
      </w:r>
      <w:r>
        <w:rPr/>
        <w:t>ᥬ���� �</w:t>
      </w:r>
      <w:r>
        <w:rPr/>
        <w:t xml:space="preserve">믮����� �������  ��  </w:t>
      </w:r>
      <w:r>
        <w:rPr/>
        <w:t xml:space="preserve">1  </w:t>
      </w:r>
      <w:r>
        <w:rPr/>
        <w:t>ࠧ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</w:t>
      </w:r>
      <w:r>
        <w:rPr/>
        <w:t>祭��   ��</w:t>
      </w:r>
      <w:r>
        <w:rPr/>
        <w:t>ࠬ���</w:t>
      </w:r>
      <w:r>
        <w:rPr/>
        <w:t>,   �������  �� ������ ���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宦����� �</w:t>
      </w:r>
      <w:r>
        <w:rPr/>
        <w:t>ଠ�</w:t>
      </w:r>
      <w:r>
        <w:rPr/>
        <w:t>쭮�� ����� �� ⥪�饥 ���祭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  ������  ����</w:t>
      </w:r>
      <w:r>
        <w:rPr/>
        <w:t>࠭�</w:t>
      </w:r>
      <w:r>
        <w:rPr/>
        <w:t>祭��� �᫮ ��</w:t>
      </w:r>
      <w:r>
        <w:rPr/>
        <w:t>ࠬ��஢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쭮� ��� ����� ��������� � ⥫� ����� �� �᫮ </w:t>
      </w:r>
      <w:r>
        <w:rPr/>
        <w:t>ࠧ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ᯨ᮪ ��ࠬ��஢ ����</w:t>
      </w:r>
      <w:r>
        <w:rPr/>
        <w:t>,  � ������� �� ��</w:t>
      </w:r>
      <w:r>
        <w:rPr/>
        <w:t>ᥬ����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����,   ����� �</w:t>
      </w:r>
      <w:r>
        <w:rPr/>
        <w:t>㫥��� ��</w:t>
      </w:r>
      <w:r>
        <w:rPr/>
        <w:t xml:space="preserve">ࠬ��� </w:t>
      </w:r>
      <w:r>
        <w:rPr/>
        <w:t>(&lt;&gt;),  �  �</w:t>
      </w:r>
      <w:r>
        <w:rPr/>
        <w:t>ଠ�</w:t>
      </w:r>
      <w:r>
        <w:rPr/>
        <w:t>쭮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᮪ ��ࠬ��஢ ������ ���� �����</w:t>
      </w:r>
      <w:r>
        <w:rPr/>
        <w:t>祭 � 㣫��� ᪮���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2 -</w:t>
      </w:r>
    </w:p>
    <w:p>
      <w:pPr>
        <w:pStyle w:val="PreformattedText"/>
        <w:bidi w:val="0"/>
        <w:jc w:val="left"/>
        <w:rPr/>
      </w:pPr>
      <w:r>
        <w:rPr/>
        <w:t xml:space="preserve">         �᫨ ��������  ����� ������ ��</w:t>
      </w:r>
      <w:r>
        <w:rPr/>
        <w:t>ࠬ���</w:t>
      </w:r>
      <w:r>
        <w:rPr/>
        <w:t xml:space="preserve">,  � �� ᫥��� </w:t>
      </w:r>
      <w:r>
        <w:rPr/>
        <w:t>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ࠬ��஬ �����  ����  �� ࠧ�</w:t>
      </w:r>
      <w:r>
        <w:rPr/>
        <w:t xml:space="preserve">襭�� </w:t>
      </w:r>
      <w:r>
        <w:rPr/>
        <w:t>ᨬ���</w:t>
      </w:r>
      <w:r>
        <w:rPr/>
        <w:t>,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 </w:t>
      </w:r>
      <w:r>
        <w:rPr/>
        <w:t>ᨬ���</w:t>
      </w:r>
      <w:r>
        <w:rPr/>
        <w:t>쭠� ����</w:t>
      </w:r>
      <w:r>
        <w:rPr/>
        <w:t>⠭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50   IRPC  ��</w:t>
      </w:r>
      <w:r>
        <w:rPr/>
        <w:t xml:space="preserve">ᥬ���஢���� �� </w:t>
      </w:r>
      <w:r>
        <w:rPr/>
        <w:t xml:space="preserve">1 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 ����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P �</w:t>
      </w:r>
      <w:r>
        <w:rPr/>
        <w:t>ଠ�</w:t>
      </w:r>
      <w:r>
        <w:rPr/>
        <w:t>쭮�</w:t>
      </w:r>
      <w:r>
        <w:rPr/>
        <w:t>_���,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M 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</w:t>
      </w:r>
      <w:r>
        <w:rPr/>
        <w:t>ᥬ����  �</w:t>
      </w:r>
      <w:r>
        <w:rPr/>
        <w:t xml:space="preserve">믮�����  �������  ��  </w:t>
      </w:r>
      <w:r>
        <w:rPr/>
        <w:t xml:space="preserve">1 </w:t>
      </w:r>
      <w:r>
        <w:rPr/>
        <w:t>ࠧ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ᨢ��� ��ப�</w:t>
      </w:r>
      <w:r>
        <w:rPr/>
        <w:t>, ������� �� ������ ���</w:t>
      </w:r>
      <w:r>
        <w:rPr/>
        <w:t>樨 �� �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ଠ�</w:t>
      </w:r>
      <w:r>
        <w:rPr/>
        <w:t xml:space="preserve">쭮�� ����� �� ⥪�騩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ଠ�</w:t>
      </w:r>
      <w:r>
        <w:rPr/>
        <w:t>쭮� ��� ����� ��������� � ⥫� ����� ����</w:t>
      </w:r>
      <w:r>
        <w:rPr/>
        <w:t>࠭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᫮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ப� ����� ������ �� �</w:t>
      </w:r>
      <w:r>
        <w:rPr/>
        <w:t>㪢</w:t>
      </w:r>
      <w:r>
        <w:rPr/>
        <w:t>, ��� � ��</w:t>
      </w:r>
      <w:r>
        <w:rPr/>
        <w:t xml:space="preserve">㣨� </w:t>
      </w:r>
      <w:r>
        <w:rPr/>
        <w:t>ᨬ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ப� ᮤ�ন� �஡���</w:t>
      </w:r>
      <w:r>
        <w:rPr/>
        <w:t>, ������ ��� ��</w:t>
      </w:r>
      <w:r>
        <w:rPr/>
        <w:t xml:space="preserve">㣨� </w:t>
      </w:r>
      <w:r>
        <w:rPr/>
        <w:t>ᨬ����</w:t>
      </w:r>
      <w:r>
        <w:rPr/>
        <w:t>-</w:t>
      </w:r>
      <w:r>
        <w:rPr/>
        <w:t>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</w:t>
      </w:r>
      <w:r>
        <w:rPr/>
        <w:t xml:space="preserve">, � ������� �� � </w:t>
      </w:r>
      <w:r>
        <w:rPr/>
        <w:t>㣫�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51   LABEL  �������� ��</w:t>
      </w:r>
      <w:r>
        <w:rPr/>
        <w:t>६����� ��� ��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LABEL ⨯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 ��</w:t>
      </w:r>
      <w:r>
        <w:rPr/>
        <w:t>६����� ��� ����</w:t>
      </w:r>
      <w:r>
        <w:rPr/>
        <w:t>,  ��</w:t>
      </w:r>
      <w:r>
        <w:rPr/>
        <w:t>ᢠ���� �� ⥪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���稪� </w:t>
      </w:r>
      <w:r>
        <w:rPr/>
        <w:t>ࠧ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 ������ ���� </w:t>
      </w:r>
      <w:r>
        <w:rPr/>
        <w:t>࠭�� ��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 ���� </w:t>
      </w:r>
      <w:r>
        <w:rPr/>
        <w:t>BYTE,  WORD,  DWORD,  QWORD, TBYTE, NE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 ��� ��� ���</w:t>
      </w:r>
      <w:r>
        <w:rPr/>
        <w:t>ᠭ���� ������୮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3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_BUFFER    LABEL     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_BUFFER    DW         512 dup (?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 ������ </w:t>
      </w:r>
      <w:r>
        <w:rPr/>
        <w:t>1024 ���� (512 ᫮�) �����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</w:t>
      </w:r>
      <w:r>
        <w:rPr/>
        <w:t>,  ����</w:t>
      </w:r>
      <w:r>
        <w:rPr/>
        <w:t xml:space="preserve">饬� �� </w:t>
      </w:r>
      <w:r>
        <w:rPr/>
        <w:t>512 ᫮�, �</w:t>
      </w:r>
      <w:r>
        <w:rPr/>
        <w:t xml:space="preserve">ᯮ���� ���� </w:t>
      </w:r>
      <w:r>
        <w:rPr/>
        <w:t>WORD_BUFFER,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 �����</w:t>
      </w:r>
      <w:r>
        <w:rPr/>
        <w:t>,  ����</w:t>
      </w:r>
      <w:r>
        <w:rPr/>
        <w:t xml:space="preserve">饬� �� </w:t>
      </w:r>
      <w:r>
        <w:rPr/>
        <w:t>1024 ���⮢,  �</w:t>
      </w:r>
      <w:r>
        <w:rPr/>
        <w:t>ᯮ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_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2   .LALL  ��</w:t>
      </w:r>
      <w:r>
        <w:rPr/>
        <w:t>ᯥ�⪠ ��� �����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LAL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</w:t>
      </w:r>
      <w:r>
        <w:rPr/>
        <w:t>ᥬ���� �ᯥ���� ���⨭� ��</w:t>
      </w:r>
      <w:r>
        <w:rPr/>
        <w:t>室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 ���  �������७��</w:t>
      </w:r>
      <w:r>
        <w:rPr/>
        <w:t>,  ������ �������</w:t>
      </w:r>
      <w:r>
        <w:rPr/>
        <w:t>ਨ</w:t>
      </w:r>
      <w:r>
        <w:rPr/>
        <w:t>,  ��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 �</w:t>
      </w:r>
      <w:r>
        <w:rPr/>
        <w:t>窠 � ����⮩</w:t>
      </w:r>
      <w:r>
        <w:rPr/>
        <w:t>.  �������</w:t>
      </w:r>
      <w:r>
        <w:rPr/>
        <w:t>ਨ</w:t>
      </w:r>
      <w:r>
        <w:rPr/>
        <w:t>, ��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 xml:space="preserve">㤢�����     �窠   �  ����⮩  </w:t>
      </w:r>
      <w:r>
        <w:rPr/>
        <w:t xml:space="preserve">(;;)   </w:t>
      </w:r>
      <w:r>
        <w:rPr/>
        <w:t>㤠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3   .LFCOND  �</w:t>
      </w:r>
      <w:r>
        <w:rPr/>
        <w:t>뤠� ������ � ����⥫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᫮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LFCON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�</w:t>
      </w:r>
      <w:r>
        <w:rPr/>
        <w:t>஠�ᥬ���� �</w:t>
      </w:r>
      <w:r>
        <w:rPr/>
        <w:t>뤠���� �� ����� 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⥫�</w:t>
      </w:r>
      <w:r>
        <w:rPr/>
        <w:t>묨 �᫮��</w:t>
      </w:r>
      <w:r>
        <w:rPr>
          <w:rtl w:val="true"/>
        </w:rPr>
        <w:t>ﬨ</w:t>
      </w:r>
      <w:r>
        <w:rPr/>
        <w:t xml:space="preserve"> </w:t>
      </w:r>
      <w:r>
        <w:rPr/>
        <w:t>(�.�.  �᫮���  �������,  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</w:t>
      </w:r>
      <w:r>
        <w:rPr/>
        <w:t>IF��</w:t>
      </w:r>
      <w:r>
        <w:rPr/>
        <w:t>ࠦ���� ��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०�� ࠡ��� ��ᥬ����</w:t>
      </w:r>
      <w:r>
        <w:rPr/>
        <w:t>,  ����� �</w:t>
      </w:r>
      <w:r>
        <w:rPr/>
        <w:t xml:space="preserve">ਭ������� 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4   .LIST  ����</w:t>
      </w:r>
      <w:r>
        <w:rPr/>
        <w:t>襭�� �뤠� ��室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LIS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4 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�</w:t>
      </w:r>
      <w:r>
        <w:rPr/>
        <w:t>஠�ᥬ���� �</w:t>
      </w:r>
      <w:r>
        <w:rPr/>
        <w:t>뤠���� ��</w:t>
      </w:r>
      <w:r>
        <w:rPr/>
        <w:t>ப� ��</w:t>
      </w:r>
      <w:r>
        <w:rPr/>
        <w:t>室�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.LIST  � .XLIST ���</w:t>
      </w:r>
      <w:r>
        <w:rPr/>
        <w:t>筮 �</w:t>
      </w:r>
      <w:r>
        <w:rPr/>
        <w:t>ᯮ������� 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ᯥ�⪨ �⤥�</w:t>
      </w:r>
      <w:r>
        <w:rPr/>
        <w:t>쭮��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55   LOCAL  ������� </w:t>
      </w:r>
      <w:r>
        <w:rPr/>
        <w:t>ᨬ���� 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dummyname,,,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㭨����� </w:t>
      </w:r>
      <w:r>
        <w:rPr/>
        <w:t>ᨬ����� �����</w:t>
      </w:r>
      <w:r>
        <w:rPr/>
        <w:t>, �</w:t>
      </w:r>
      <w:r>
        <w:rPr/>
        <w:t>ᯮ��</w:t>
      </w:r>
      <w:r>
        <w:rPr/>
        <w:t>㥬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 ���</w:t>
      </w:r>
      <w:r>
        <w:rPr/>
        <w:t>뢠����</w:t>
      </w:r>
      <w:r>
        <w:rPr/>
        <w:t>,  dummyname (�</w:t>
      </w:r>
      <w:r>
        <w:rPr/>
        <w:t>ଠ�</w:t>
      </w:r>
      <w:r>
        <w:rPr/>
        <w:t>쭮� ���</w:t>
      </w:r>
      <w:r>
        <w:rPr/>
        <w:t>)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ᨬ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?number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number - ��⭠����</w:t>
      </w:r>
      <w:r>
        <w:rPr/>
        <w:t>筮� �᫮ � �</w:t>
      </w:r>
      <w:r>
        <w:rPr/>
        <w:t xml:space="preserve">।���� �� </w:t>
      </w:r>
      <w:r>
        <w:rPr/>
        <w:t>0 ��  FFFFh.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���</w:t>
      </w:r>
      <w:r>
        <w:rPr/>
        <w:t xml:space="preserve">뢠��   ��㣨�  </w:t>
      </w:r>
      <w:r>
        <w:rPr/>
        <w:t>ᨬ���� ����� ��ࠧ��</w:t>
      </w:r>
      <w:r>
        <w:rPr/>
        <w:t>,  �.�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ப������ �</w:t>
      </w:r>
      <w:r>
        <w:rPr/>
        <w:t>㤥� �����</w:t>
      </w:r>
      <w:r>
        <w:rPr/>
        <w:t>஢��� ��⪨ ������� ⨯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७�� ��⮪ ����� �</w:t>
      </w:r>
      <w:r>
        <w:rPr/>
        <w:t>맢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����� �</w:t>
      </w:r>
      <w:r>
        <w:rPr/>
        <w:t>ᯮ�</w:t>
      </w:r>
      <w:r>
        <w:rPr/>
        <w:t>짮������ ⮫쪮 � ������</w:t>
      </w:r>
      <w:r>
        <w:rPr/>
        <w:t>, 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����� </w:t>
      </w:r>
      <w:r>
        <w:rPr/>
        <w:t>LOCAL ������ �</w:t>
      </w:r>
      <w:r>
        <w:rPr/>
        <w:t>।��</w:t>
      </w:r>
      <w:r>
        <w:rPr/>
        <w:t>⢮���� ��</w:t>
      </w:r>
      <w:r>
        <w:rPr/>
        <w:t>㣨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 �������</w:t>
      </w:r>
      <w:r>
        <w:rPr/>
        <w:t>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>४⨢� ���</w:t>
      </w:r>
      <w:r>
        <w:rPr/>
        <w:t>筮 �</w:t>
      </w:r>
      <w:r>
        <w:rPr/>
        <w:t>ᯮ������ � ������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⪨</w:t>
      </w:r>
      <w:r>
        <w:rPr/>
        <w:t>.  �᫨ ���</w:t>
      </w:r>
      <w:r>
        <w:rPr/>
        <w:t>ப������ ��</w:t>
      </w:r>
      <w:r>
        <w:rPr/>
        <w:t xml:space="preserve">뢠���� ��᪮�쪮 </w:t>
      </w:r>
      <w:r>
        <w:rPr/>
        <w:t>ࠧ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맮���   �</w:t>
      </w:r>
      <w:r>
        <w:rPr/>
        <w:t>ᯮ������  ���� � � �� ��⪠</w:t>
      </w:r>
      <w:r>
        <w:rPr/>
        <w:t>,  � �</w:t>
      </w:r>
      <w:r>
        <w:rPr/>
        <w:t>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訡��</w:t>
      </w:r>
      <w:r>
        <w:rPr/>
        <w:t>, �.�.  ��⪠ �</w:t>
      </w:r>
      <w:r>
        <w:rPr/>
        <w:t xml:space="preserve">㤥� ������ ��᪮�쪮 </w:t>
      </w:r>
      <w:r>
        <w:rPr/>
        <w:t>ࠧ</w:t>
      </w:r>
      <w:r>
        <w:rPr/>
        <w:t>.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⮣� �</w:t>
      </w:r>
      <w:r>
        <w:rPr/>
        <w:t xml:space="preserve">ᯮ����  ��४⨢� </w:t>
      </w:r>
      <w:r>
        <w:rPr/>
        <w:t xml:space="preserve">LOCAL ��� ⮣�,  �⮡� </w:t>
      </w:r>
      <w:r>
        <w:rPr/>
        <w:t>ᤥ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⪨ ⨯� </w:t>
      </w:r>
      <w:r>
        <w:rPr/>
        <w:t>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5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56   MACRO  ��</w:t>
      </w:r>
      <w:r>
        <w:rPr/>
        <w:t>砫� ���</w:t>
      </w:r>
      <w:r>
        <w:rPr/>
        <w:t>ᠭ�� ���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MACRO [dummyparameter,,,]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稭��� ���</w:t>
      </w:r>
      <w:r>
        <w:rPr/>
        <w:t>ᠭ�� ���ப������</w:t>
      </w:r>
      <w:r>
        <w:rPr/>
        <w:t>, ����</w:t>
      </w:r>
      <w:r>
        <w:rPr/>
        <w:t>饩 �� 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७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��� �</w:t>
      </w:r>
      <w:r>
        <w:rPr/>
        <w:t>ࠢ���</w:t>
      </w:r>
      <w:r>
        <w:rPr/>
        <w:t>묬 � 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  ������  ��  �᫮  �</w:t>
      </w:r>
      <w:r>
        <w:rPr/>
        <w:t>ଠ����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ummyparameter), �� ��� ������ �� ����� � ����� ��</w:t>
      </w:r>
      <w:r>
        <w:rPr/>
        <w:t>ப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ଠ���   ��ࠬ����  ����� ஫� ��⮪</w:t>
      </w:r>
      <w:r>
        <w:rPr/>
        <w:t>-�������⥫��;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⨨ ����� ��� ���������� ��  ����</w:t>
      </w:r>
      <w:r>
        <w:rPr/>
        <w:t>⢨⥫��  ��</w:t>
      </w:r>
      <w:r>
        <w:rPr/>
        <w:t>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� �� �</w:t>
      </w:r>
      <w:r>
        <w:rPr/>
        <w:t>맮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ப������ ����� ���� ������� �� ����  ��</w:t>
      </w:r>
      <w:r>
        <w:rPr/>
        <w:t>㡨��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뢠�� ��㣨� ������</w:t>
      </w:r>
      <w:r>
        <w:rPr/>
        <w:t>,  � ����� ��</w:t>
      </w:r>
      <w:r>
        <w:rPr/>
        <w:t xml:space="preserve">뢠�� </w:t>
      </w:r>
      <w:r>
        <w:rPr/>
        <w:t>ᠬ� ᥡ�</w:t>
      </w:r>
      <w:r>
        <w:rPr/>
        <w:t>. ��� ⠪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�</w:t>
      </w:r>
      <w:r>
        <w:rPr/>
        <w:t>८�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����  ��� �� �� �</w:t>
      </w:r>
      <w:r>
        <w:rPr/>
        <w:t>맮��</w:t>
      </w:r>
      <w:r>
        <w:rPr/>
        <w:t>,  � �� 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�  ������</w:t>
      </w:r>
      <w:r>
        <w:rPr/>
        <w:t>㥬� ���� �⭮����� � ����� �맮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�� � �����</w:t>
      </w:r>
      <w:r>
        <w:rPr/>
        <w:t>, ��� �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</w:t>
      </w:r>
      <w:r>
        <w:rPr/>
        <w:t>஦�� �� �ᯮ�</w:t>
      </w:r>
      <w:r>
        <w:rPr/>
        <w:t xml:space="preserve">짮����� ᫮�� </w:t>
      </w:r>
      <w:r>
        <w:rPr/>
        <w:t>MACRO � 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ITLE, SUBTTL � NAME. �.�. MACRO ������� �� ��</w:t>
      </w:r>
      <w:r>
        <w:rPr/>
        <w:t>४⨢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 xml:space="preserve">짮����� </w:t>
      </w:r>
      <w:r>
        <w:rPr/>
        <w:t>MACRO � ��� ����� �</w:t>
      </w:r>
      <w:r>
        <w:rPr/>
        <w:t>ਢ��� � ⮬�</w:t>
      </w:r>
      <w:r>
        <w:rPr/>
        <w:t>,  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 �</w:t>
      </w:r>
      <w:r>
        <w:rPr/>
        <w:t xml:space="preserve">㤥� ����� ������ � ������� </w:t>
      </w:r>
      <w:r>
        <w:rPr/>
        <w:t>TITLE, SUBTTL �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57   NAME  ������� 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modulenam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ᢠ����� 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 </w:t>
      </w:r>
      <w:r>
        <w:rPr/>
        <w:t>(modulename) ����� ����� ���� �����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  ⮫</w:t>
      </w:r>
      <w:r>
        <w:rPr/>
        <w:t xml:space="preserve">쪮 ���� ���� </w:t>
      </w:r>
      <w:r>
        <w:rPr/>
        <w:t>ᨬ�����</w:t>
      </w:r>
      <w:r>
        <w:rPr/>
        <w:t>.  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� ��������� �</w:t>
      </w:r>
      <w:r>
        <w:rPr/>
        <w:t>㪢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6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 �</w:t>
      </w:r>
      <w:r>
        <w:rPr/>
        <w:t>ᯮ���� ��� ����� �� ᮮ�</w:t>
      </w:r>
      <w:r>
        <w:rPr/>
        <w:t>饭��� �� �訡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 </w:t>
      </w:r>
      <w:r>
        <w:rPr/>
        <w:t>NAME �� �</w:t>
      </w:r>
      <w:r>
        <w:rPr/>
        <w:t>ᯮ������</w:t>
      </w:r>
      <w:r>
        <w:rPr/>
        <w:t>,  ��</w:t>
      </w:r>
      <w:r>
        <w:rPr/>
        <w:t>ᥬ���� ���� ���</w:t>
      </w:r>
      <w:r>
        <w:rPr/>
        <w:t>, 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   ��� </w:t>
      </w:r>
      <w:r>
        <w:rPr/>
        <w:t xml:space="preserve">ᨬ����� ��������� </w:t>
      </w:r>
      <w:r>
        <w:rPr/>
        <w:t>TITLE.  �᫨ 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, � ��</w:t>
      </w:r>
      <w:r>
        <w:rPr/>
        <w:t xml:space="preserve">ᥬ���� ���� �� </w:t>
      </w:r>
      <w:r>
        <w:rPr/>
        <w:t xml:space="preserve">㬮�砭�� ���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58   ORG  ������� ���</w:t>
      </w:r>
      <w:r>
        <w:rPr/>
        <w:t xml:space="preserve">稪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⠭�������� ��</w:t>
      </w:r>
      <w:r>
        <w:rPr/>
        <w:t>ᥬ�����  ���</w:t>
      </w:r>
      <w:r>
        <w:rPr/>
        <w:t xml:space="preserve">稪 </w:t>
      </w:r>
      <w:r>
        <w:rPr/>
        <w:t>ࠧ��</w:t>
      </w:r>
      <w:r>
        <w:rPr/>
        <w:t xml:space="preserve">饭�� 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⢨� � 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 ������  ����  �८�ࠧ�����  � ��᮫�⭮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>
          <w:rtl w:val="true"/>
        </w:rPr>
        <w:t>ࢮ</w:t>
      </w:r>
      <w:r>
        <w:rPr/>
        <w:t>� ��</w:t>
      </w:r>
      <w:r>
        <w:rPr/>
        <w:t>室�</w:t>
      </w:r>
      <w:r>
        <w:rPr/>
        <w:t>,  ᫥����⥫</w:t>
      </w:r>
      <w:r>
        <w:rPr/>
        <w:t>쭮</w:t>
      </w:r>
      <w:r>
        <w:rPr/>
        <w:t>,  ����� �</w:t>
      </w:r>
      <w:r>
        <w:rPr/>
        <w:t>ᯮ�</w:t>
      </w:r>
      <w:r>
        <w:rPr/>
        <w:t>짮���� ��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।</w:t>
      </w:r>
      <w:r>
        <w:rPr/>
        <w:t>. ����� ���� �</w:t>
      </w:r>
      <w:r>
        <w:rPr/>
        <w:t>ᯮ�</w:t>
      </w:r>
      <w:r>
        <w:rPr/>
        <w:t xml:space="preserve">짮��� </w:t>
      </w:r>
      <w:r>
        <w:rPr/>
        <w:t>ᨬ��� ���</w:t>
      </w:r>
      <w:r>
        <w:rPr/>
        <w:t xml:space="preserve">稪� </w:t>
      </w:r>
      <w:r>
        <w:rPr/>
        <w:t>ࠧ��</w:t>
      </w:r>
      <w:r>
        <w:rPr/>
        <w:t xml:space="preserve">饭�� </w:t>
      </w:r>
      <w:r>
        <w:rPr/>
        <w:t>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9   %OUT  �</w:t>
      </w:r>
      <w:r>
        <w:rPr/>
        <w:t>뤠� ⥪�� �� ��</w:t>
      </w:r>
      <w:r>
        <w:rPr/>
        <w:t>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UT ⥪�� 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</w:t>
      </w:r>
      <w:r>
        <w:rPr/>
        <w:t>ᥬ���� �� ��ᥬ���஢���� �</w:t>
      </w:r>
      <w:r>
        <w:rPr/>
        <w:t>뢮���� ⥪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</w:t>
      </w:r>
      <w:r>
        <w:rPr/>
        <w:t>. �����  �</w:t>
      </w:r>
      <w:r>
        <w:rPr/>
        <w:t>뢮�����</w:t>
      </w:r>
      <w:r>
        <w:rPr/>
        <w:t>, ����� � ��</w:t>
      </w:r>
      <w:r>
        <w:rPr/>
        <w:t>室��� �</w:t>
      </w:r>
      <w:r>
        <w:rPr/>
        <w:t>ணࠬ�� 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 </w:t>
      </w:r>
      <w:r>
        <w:rPr/>
        <w:t>%OUT,  ⠪�� ��</w:t>
      </w:r>
      <w:r>
        <w:rPr/>
        <w:t>ࠧ�� �����  �</w:t>
      </w:r>
      <w:r>
        <w:rPr/>
        <w:t>뢮����  ���</w:t>
      </w:r>
      <w:r>
        <w:rPr/>
        <w:t>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⥫</w:t>
      </w:r>
      <w:r>
        <w:rPr/>
        <w:t>쭮� ��</w:t>
      </w:r>
      <w:r>
        <w:rPr/>
        <w:t>ᥬ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%OUT �</w:t>
      </w:r>
      <w:r>
        <w:rPr/>
        <w:t>㤥� ���</w:t>
      </w:r>
      <w:r>
        <w:rPr/>
        <w:t>ਭ������� ������</w:t>
      </w:r>
      <w:r>
        <w:rPr/>
        <w:t xml:space="preserve">,   ��  </w:t>
      </w:r>
      <w:r>
        <w:rPr/>
        <w:t>ࠧ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室�</w:t>
      </w:r>
      <w:r>
        <w:rPr/>
        <w:t>.  ��� �</w:t>
      </w:r>
      <w:r>
        <w:rPr/>
        <w:t xml:space="preserve">뢮�� </w:t>
      </w:r>
      <w:r>
        <w:rPr/>
        <w:t>ᮮ�</w:t>
      </w:r>
      <w:r>
        <w:rPr/>
        <w:t>饭��</w:t>
      </w:r>
      <w:r>
        <w:rPr/>
        <w:t xml:space="preserve">,  </w:t>
      </w:r>
      <w:r>
        <w:rPr/>
        <w:t>ᮮ</w:t>
      </w:r>
      <w:r>
        <w:rPr/>
        <w:t>⢥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塞��� ��室�</w:t>
      </w:r>
      <w:r>
        <w:rPr/>
        <w:t>, �</w:t>
      </w:r>
      <w:r>
        <w:rPr/>
        <w:t xml:space="preserve">ᯮ���� </w:t>
      </w:r>
      <w:r>
        <w:rPr/>
        <w:t>IF1 � I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60   PAGE  ����</w:t>
      </w:r>
      <w:r>
        <w:rPr/>
        <w:t>࠭�</w:t>
      </w:r>
      <w:r>
        <w:rPr/>
        <w:t>筮� �</w:t>
      </w:r>
      <w:r>
        <w:rPr/>
        <w:t>ࠢ����� ���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�����, 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⠭�������� ����� � �</w:t>
      </w:r>
      <w:r>
        <w:rPr/>
        <w:t>ਭ� ��࠭��� ���⨭��</w:t>
      </w:r>
      <w:r>
        <w:rPr/>
        <w:t xml:space="preserve">; ����  </w:t>
      </w:r>
      <w:r>
        <w:rPr/>
        <w:t>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稢��� ����� </w:t>
      </w:r>
      <w:r>
        <w:rPr/>
        <w:t>ᥪ</w:t>
      </w:r>
      <w:r>
        <w:rPr/>
        <w:t>樨</w:t>
      </w:r>
      <w:r>
        <w:rPr/>
        <w:t>; ���� �</w:t>
      </w:r>
      <w:r>
        <w:rPr/>
        <w:t>ந������ ��ॢ�� ��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奬� �㬥�樨 ��</w:t>
      </w:r>
      <w:r>
        <w:rPr/>
        <w:t>࠭��</w:t>
      </w:r>
      <w:r>
        <w:rPr/>
        <w:t>,  �</w:t>
      </w:r>
      <w:r>
        <w:rPr/>
        <w:t>ᯮ��</w:t>
      </w:r>
      <w:r>
        <w:rPr/>
        <w:t>㥬�� ���⨭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᫥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-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section -  ���</w:t>
      </w:r>
      <w:r>
        <w:rPr/>
        <w:t>浪���  �����  �</w:t>
      </w:r>
      <w:r>
        <w:rPr/>
        <w:t>ணࠬ����  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   -  ����� ��</w:t>
      </w:r>
      <w:r>
        <w:rPr/>
        <w:t>࠭��� � ᥪ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ᥪ</w:t>
      </w:r>
      <w:r>
        <w:rPr/>
        <w:t>樨 � ��</w:t>
      </w:r>
      <w:r>
        <w:rPr/>
        <w:t>࠭��� ��</w:t>
      </w:r>
      <w:r>
        <w:rPr/>
        <w:t xml:space="preserve">稭����� � </w:t>
      </w:r>
      <w:r>
        <w:rPr/>
        <w:t>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PAGE  ��� ��</w:t>
      </w:r>
      <w:r>
        <w:rPr/>
        <w:t>㬥�⮢ ���뫠�� �� �</w:t>
      </w:r>
      <w:r>
        <w:rPr/>
        <w:t>ਭ�� ��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࠭��� � �������� ��ப� ��������� �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 xml:space="preserve">"PAGE +" </w:t>
      </w:r>
      <w:r>
        <w:rPr/>
        <w:t xml:space="preserve">㢥��稢��� ����� </w:t>
      </w:r>
      <w:r>
        <w:rPr/>
        <w:t>ᥪ</w:t>
      </w:r>
      <w:r>
        <w:rPr/>
        <w:t>樨</w:t>
      </w:r>
      <w:r>
        <w:rPr/>
        <w:t>, 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 xml:space="preserve">⠭�������� </w:t>
      </w:r>
      <w:r>
        <w:rPr/>
        <w:t xml:space="preserve">ࠢ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"PAGE �����,  �</w:t>
      </w:r>
      <w:r>
        <w:rPr/>
        <w:t>ਭ�</w:t>
      </w:r>
      <w:r>
        <w:rPr/>
        <w:t>" ��</w:t>
      </w:r>
      <w:r>
        <w:rPr/>
        <w:t>।���� ��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���⨭��</w:t>
      </w:r>
      <w:r>
        <w:rPr/>
        <w:t>. ��</w:t>
      </w:r>
      <w:r>
        <w:rPr/>
        <w:t>樨 ����� � �</w:t>
      </w:r>
      <w:r>
        <w:rPr/>
        <w:t>ਭ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  ���</w:t>
      </w:r>
      <w:r>
        <w:rPr/>
        <w:t xml:space="preserve">ᨬ�  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      </w:t>
      </w:r>
      <w:r>
        <w:rPr/>
        <w:t>10         255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 xml:space="preserve">ਭ�      </w:t>
      </w:r>
      <w:r>
        <w:rPr/>
        <w:t>60         132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</w:t>
      </w:r>
      <w:r>
        <w:rPr/>
        <w:t xml:space="preserve">ਭ� </w:t>
      </w:r>
      <w:r>
        <w:rPr/>
        <w:t>㪠����</w:t>
      </w:r>
      <w:r>
        <w:rPr/>
        <w:t>,  � ����� ���,  � ��</w:t>
      </w:r>
      <w:r>
        <w:rPr/>
        <w:t>। �ਭ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⠢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61   PROC  ��</w:t>
      </w:r>
      <w:r>
        <w:rPr/>
        <w:t>砫� ���</w:t>
      </w:r>
      <w:r>
        <w:rPr/>
        <w:t>ᠭ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PROC [����</w:t>
      </w:r>
      <w:r>
        <w:rPr>
          <w:rtl w:val="true"/>
        </w:rPr>
        <w:t>ﭨ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END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⬥</w:t>
      </w:r>
      <w:r>
        <w:rPr/>
        <w:t>砥� ��砫�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��� </w:t>
      </w:r>
      <w:r>
        <w:rPr/>
        <w:t>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>
          <w:rtl w:val="true"/>
        </w:rPr>
        <w:t>ﭨ</w:t>
      </w:r>
      <w:r>
        <w:rPr/>
        <w:t xml:space="preserve">� ����� ���� ���� ⨯� </w:t>
      </w:r>
      <w:r>
        <w:rPr/>
        <w:t xml:space="preserve">NEAR (����� ⮣� �� 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), ���� FAR (�� �</w:t>
      </w:r>
      <w:r>
        <w:rPr/>
        <w:t>।����� ������� ᥣ����</w:t>
      </w:r>
      <w:r>
        <w:rPr/>
        <w:t>). �᫨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 </w:t>
      </w:r>
      <w:r>
        <w:rPr/>
        <w:t>㪠����</w:t>
      </w:r>
      <w:r>
        <w:rPr/>
        <w:t>, �</w:t>
      </w:r>
      <w:r>
        <w:rPr/>
        <w:t xml:space="preserve">।���������� ⨯ </w:t>
      </w:r>
      <w:r>
        <w:rPr/>
        <w:t>NEAR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᪠���� ����������� ��</w:t>
      </w:r>
      <w:r>
        <w:rPr/>
        <w:t>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 ������ </w:t>
      </w:r>
      <w:r>
        <w:rPr/>
        <w:t xml:space="preserve">ᮤ�ঠ�� ��� �� ���� ������� </w:t>
      </w:r>
      <w:r>
        <w:rPr/>
        <w:t>RET,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    ����  ��</w:t>
      </w:r>
      <w:r>
        <w:rPr/>
        <w:t xml:space="preserve">楤���  �������  </w:t>
      </w:r>
      <w:r>
        <w:rPr/>
        <w:t>RET  �� 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⮬���</w:t>
      </w:r>
      <w:r>
        <w:rPr/>
        <w:t>᪨</w:t>
      </w:r>
      <w:r>
        <w:rPr/>
        <w:t>, ��� � ��</w:t>
      </w:r>
      <w:r>
        <w:rPr/>
        <w:t>㣨� �몠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 � �� ����������</w:t>
      </w:r>
      <w:r>
        <w:rPr/>
        <w:t xml:space="preserve">,  �� � ��⪠, </w:t>
      </w:r>
      <w:r>
        <w:rPr/>
        <w:t>ࠧ�</w:t>
      </w:r>
      <w:r>
        <w:rPr/>
        <w:t>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�</w:t>
      </w:r>
      <w:r>
        <w:rPr/>
        <w:t>室  ��� 横�</w:t>
      </w:r>
      <w:r>
        <w:rPr/>
        <w:t>, �</w:t>
      </w:r>
      <w:r>
        <w:rPr/>
        <w:t>ᯮ����</w:t>
      </w:r>
      <w:r>
        <w:rPr/>
        <w:t>騥 ��� � ����</w:t>
      </w:r>
      <w:r>
        <w:rPr/>
        <w:t>⢥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62   PUBLIC  ������� </w:t>
      </w:r>
      <w:r>
        <w:rPr/>
        <w:t>ᨬ���� 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��� ��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���,,,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⪨</w:t>
      </w:r>
      <w:r>
        <w:rPr/>
        <w:t>, ��</w:t>
      </w:r>
      <w:r>
        <w:rPr/>
        <w:t>६���� ��� ��᮫��� ᨬ���� ����</w:t>
      </w:r>
      <w:r>
        <w:rPr/>
        <w:t>㯭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��� ��</w:t>
      </w:r>
      <w:r>
        <w:rPr/>
        <w:t>।����� ����� ������� 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>㪠���� ��</w:t>
      </w:r>
      <w:r>
        <w:rPr/>
        <w:t>᮫��� ᨬ����</w:t>
      </w:r>
      <w:r>
        <w:rPr/>
        <w:t>,  ���  ����� 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>쪮 ���� ��� ���塠�⮢� 楫�</w:t>
      </w:r>
      <w:r>
        <w:rPr/>
        <w:t>, ���� ��</w:t>
      </w:r>
      <w:r>
        <w:rPr/>
        <w:t>ப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</w:t>
      </w:r>
      <w:r>
        <w:rPr/>
        <w:t xml:space="preserve">樨 ��ꥪ⭮�� 䠩�� �� </w:t>
      </w:r>
      <w:r>
        <w:rPr/>
        <w:t>ᨬ���� �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</w:t>
      </w:r>
      <w:r>
        <w:rPr/>
        <w:t>⠢���� �</w:t>
      </w:r>
      <w:r>
        <w:rPr/>
        <w:t>ய��</w:t>
      </w:r>
      <w:r>
        <w:rPr/>
        <w:t>묨  �㪢���</w:t>
      </w:r>
      <w:r>
        <w:rPr/>
        <w:t>.  ��� ��</w:t>
      </w:r>
      <w:r>
        <w:rPr/>
        <w:t>࠭���� ������ �</w:t>
      </w:r>
      <w:r>
        <w:rPr/>
        <w:t>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ᯮ�</w:t>
      </w:r>
      <w:r>
        <w:rPr/>
        <w:t>짮������ ��</w:t>
      </w:r>
      <w:r>
        <w:rPr/>
        <w:t xml:space="preserve">४���⥫� </w:t>
      </w:r>
      <w:r>
        <w:rPr/>
        <w:t>MASM: /ML � /MX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, �</w:t>
      </w:r>
      <w:r>
        <w:rPr/>
        <w:t>ᯮ��</w:t>
      </w:r>
      <w:r>
        <w:rPr/>
        <w:t xml:space="preserve">㥬�  </w:t>
      </w:r>
      <w:r>
        <w:rPr/>
        <w:t>ᨬ����</w:t>
      </w:r>
      <w:r>
        <w:rPr/>
        <w:t>묨 �⫠�稪���</w:t>
      </w:r>
      <w:r>
        <w:rPr/>
        <w:t>, ⠪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deb � CodeView, ������ ���� ������ PUBLIC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  </w:t>
      </w:r>
      <w:r>
        <w:rPr/>
        <w:t>ᨬ����</w:t>
      </w:r>
      <w:r>
        <w:rPr/>
        <w:t>,  �������� ��� EXTERN,  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 䠩��� �</w:t>
      </w:r>
      <w:r>
        <w:rPr/>
        <w:t xml:space="preserve">ணࠬ�� ������ ����� ��४⨢�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63   PURGE  �������� ���</w:t>
      </w:r>
      <w:r>
        <w:rPr/>
        <w:t>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GE macroname,,,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9 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 � ����� ���</w:t>
      </w:r>
      <w:r>
        <w:rPr/>
        <w:t>ம�।������</w:t>
      </w:r>
      <w:r>
        <w:rPr/>
        <w:t>,  �</w:t>
      </w:r>
      <w:r>
        <w:rPr/>
        <w:t>᢮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�</w:t>
      </w:r>
      <w:r>
        <w:rPr/>
        <w:t>ந�</w:t>
      </w:r>
      <w:r>
        <w:rPr/>
        <w:t>室�� �맮� �����</w:t>
      </w:r>
      <w:r>
        <w:rPr/>
        <w:t xml:space="preserve">, ����� �� </w:t>
      </w:r>
      <w:r>
        <w:rPr/>
        <w:t>㤠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, �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</w:t>
      </w:r>
      <w:r>
        <w:rPr/>
        <w:t>室����� 㤠���� �����</w:t>
      </w:r>
      <w:r>
        <w:rPr/>
        <w:t>,  ����� 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</w:t>
      </w:r>
      <w:r>
        <w:rPr/>
        <w:t>. ��  ��</w:t>
      </w:r>
      <w:r>
        <w:rPr/>
        <w:t xml:space="preserve">८�।������ ��஥ ���ம�।������ </w:t>
      </w:r>
      <w:r>
        <w:rPr/>
        <w:t>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⮬���</w:t>
      </w:r>
      <w:r>
        <w:rPr/>
        <w:t>᪨</w:t>
      </w:r>
      <w:r>
        <w:rPr/>
        <w:t xml:space="preserve">. ����� ����� </w:t>
      </w:r>
      <w:r>
        <w:rPr/>
        <w:t xml:space="preserve">㤠���� </w:t>
      </w:r>
      <w:r>
        <w:rPr/>
        <w:t>ᠬ ᥡ�</w:t>
      </w:r>
      <w:r>
        <w:rPr/>
        <w:t>, �᫨ ��᫥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ப�� �</w:t>
      </w:r>
      <w:r>
        <w:rPr/>
        <w:t>㤥� ��</w:t>
      </w:r>
      <w:r>
        <w:rPr/>
        <w:t xml:space="preserve">४⨢� </w:t>
      </w:r>
      <w:r>
        <w:rPr/>
        <w:t>PURGE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 xml:space="preserve">४⨢� ����� </w:t>
      </w:r>
      <w:r>
        <w:rPr/>
        <w:t>⠪�� �</w:t>
      </w:r>
      <w:r>
        <w:rPr/>
        <w:t>ᯮ�</w:t>
      </w:r>
      <w:r>
        <w:rPr/>
        <w:t>짮������  ���  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㦭�� ����</w:t>
      </w:r>
      <w:r>
        <w:rPr/>
        <w:t>ᮢ �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>macroname (��� �����)  ���� ������</w:t>
      </w:r>
      <w:r>
        <w:rPr/>
        <w:t>祭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� ��� ����⠭���������� � </w:t>
      </w:r>
      <w:r>
        <w:rPr/>
        <w:t>᢮��� ��</w:t>
      </w:r>
      <w:r>
        <w:rPr>
          <w:rtl w:val="true"/>
        </w:rPr>
        <w:t>ࢮ</w:t>
      </w:r>
      <w:r>
        <w:rPr/>
        <w:t>��</w:t>
      </w:r>
      <w:r>
        <w:rPr/>
        <w:t>砫쭮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64   .RADIX  ��⠭���� ��⥬� ��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RADIX ��</w:t>
      </w:r>
      <w:r>
        <w:rPr/>
        <w:t xml:space="preserve">ࠦ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⠭�������� ��⥬� ��᫥��� ��� ����� �</w:t>
      </w:r>
      <w:r>
        <w:rPr/>
        <w:t>ᥫ</w:t>
      </w:r>
      <w:r>
        <w:rPr/>
        <w:t>,�</w:t>
      </w:r>
      <w:r>
        <w:rPr/>
        <w:t>室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㬥�� ��</w:t>
      </w:r>
      <w:r>
        <w:rPr/>
        <w:t>ࠦ���� ��ᬠ�ਢ����� ���  �����</w:t>
      </w:r>
      <w:r>
        <w:rPr/>
        <w:t>筮�  �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ᨬ� ��  ⥪�</w:t>
      </w:r>
      <w:r>
        <w:rPr/>
        <w:t>饩 ��⥬� ��᫥���</w:t>
      </w:r>
      <w:r>
        <w:rPr/>
        <w:t>.  ��� �����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楫� �᫮� �� </w:t>
      </w:r>
      <w:r>
        <w:rPr/>
        <w:t>2 �� 16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⠭���⭠� ��⥬� ��᫥��� - �����</w:t>
      </w:r>
      <w:r>
        <w:rPr/>
        <w:t>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, �� �᫠, ������� � ���� ��</w:t>
      </w:r>
      <w:r>
        <w:rPr/>
        <w:t xml:space="preserve">㬥�⮢ ������ </w:t>
      </w:r>
      <w:r>
        <w:rPr/>
        <w:t>D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Q �  DT,  �</w:t>
      </w:r>
      <w:r>
        <w:rPr/>
        <w:t>ᥣ�� ������� ������</w:t>
      </w:r>
      <w:r>
        <w:rPr/>
        <w:t>묨</w:t>
      </w:r>
      <w:r>
        <w:rPr/>
        <w:t>,  ������</w:t>
      </w:r>
      <w:r>
        <w:rPr/>
        <w:t>ᨬ� 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� ��᫥���</w:t>
      </w:r>
      <w:r>
        <w:rPr/>
        <w:t xml:space="preserve">, �᫨ ��� �� </w:t>
      </w:r>
      <w:r>
        <w:rPr/>
        <w:t xml:space="preserve">ᮯ஢�������� </w:t>
      </w:r>
      <w:r>
        <w:rPr/>
        <w:t>㪠��⥫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⠪��,  �� �</w:t>
      </w:r>
      <w:r>
        <w:rPr/>
        <w:t xml:space="preserve">㪢� </w:t>
      </w:r>
      <w:r>
        <w:rPr/>
        <w:t>B � D,   ����������  �  ���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ᥣ�� ������� </w:t>
      </w:r>
      <w:r>
        <w:rPr/>
        <w:t>㪠��⥫</w:t>
      </w:r>
      <w:r>
        <w:rPr>
          <w:rtl w:val="true"/>
        </w:rPr>
        <w:t>ﬨ</w:t>
      </w:r>
      <w:r>
        <w:rPr/>
        <w:t xml:space="preserve"> ��⥬� ��᫥���</w:t>
      </w:r>
      <w:r>
        <w:rPr/>
        <w:t>, ���� �᫨ ⥪�-</w:t>
      </w:r>
    </w:p>
    <w:p>
      <w:pPr>
        <w:pStyle w:val="PreformattedText"/>
        <w:bidi w:val="0"/>
        <w:jc w:val="left"/>
        <w:rPr/>
      </w:pPr>
      <w:r>
        <w:rPr/>
        <w:t xml:space="preserve">         �� ��⥬� ��᫥��� </w:t>
      </w:r>
      <w:r>
        <w:rPr/>
        <w:t>- ��⭠����</w:t>
      </w:r>
      <w:r>
        <w:rPr/>
        <w:t>筠�</w:t>
      </w:r>
      <w:r>
        <w:rPr/>
        <w:t>.  ��� ����� ��⭠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筮�� �᫠</w:t>
      </w:r>
      <w:r>
        <w:rPr/>
        <w:t>,  ����</w:t>
      </w:r>
      <w:r>
        <w:rPr/>
        <w:t xml:space="preserve">稢��饣��� �㪢�� </w:t>
      </w:r>
      <w:r>
        <w:rPr/>
        <w:t>B � D �� ��⭠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筮� ��⥬�   ��᫥���</w:t>
      </w:r>
      <w:r>
        <w:rPr/>
        <w:t xml:space="preserve">,   ��  ������  �������� 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� ��᫥��� </w:t>
      </w:r>
      <w:r>
        <w:rPr/>
        <w:t>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65   RECORD  ���</w:t>
      </w:r>
      <w:r>
        <w:rPr/>
        <w:t>ᠭ�� ⨯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Name RECORD fieldName:�</w:t>
      </w:r>
      <w:r>
        <w:rPr/>
        <w:t xml:space="preserve">ਭ� </w:t>
      </w:r>
      <w:r>
        <w:rPr/>
        <w:t>[=��</w:t>
      </w:r>
      <w:r>
        <w:rPr/>
        <w:t>ࠦ����</w:t>
      </w:r>
      <w:r>
        <w:rPr/>
        <w:t>],,,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।���� </w:t>
      </w:r>
      <w:r>
        <w:rPr/>
        <w:t>8-��⮢� ���� 16-��⮢� ⨯ ����� �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⮢</w:t>
      </w:r>
      <w:r>
        <w:rPr/>
        <w:t>묨 ���</w:t>
      </w:r>
      <w:r>
        <w:rPr>
          <w:rtl w:val="true"/>
        </w:rPr>
        <w:t>ﬨ</w:t>
      </w:r>
      <w:r>
        <w:rPr/>
        <w:t xml:space="preserve"> </w:t>
      </w:r>
      <w:r>
        <w:rPr/>
        <w:t>㪠������ �</w:t>
      </w:r>
      <w:r>
        <w:rPr/>
        <w:t xml:space="preserve">ਭ� � </w:t>
      </w:r>
      <w:r>
        <w:rPr/>
        <w:t>(����</w:t>
      </w:r>
      <w:r>
        <w:rPr/>
        <w:t>易⥫쭮</w:t>
      </w:r>
      <w:r>
        <w:rPr/>
        <w:t xml:space="preserve">) 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砫�� ���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 �ਭ�  </w:t>
      </w:r>
      <w:r>
        <w:rPr/>
        <w:t xml:space="preserve">㪠�뢠��  �᫮ ��⮢ �� </w:t>
      </w:r>
      <w:r>
        <w:rPr/>
        <w:t>1 �� 16.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>祭� �� �᫮ ��</w:t>
      </w:r>
      <w:r>
        <w:rPr/>
        <w:t xml:space="preserve">ࠬ��஢ </w:t>
      </w:r>
      <w:r>
        <w:rPr/>
        <w:t>fieldName:�</w:t>
      </w:r>
      <w:r>
        <w:rPr/>
        <w:t>ਭ�</w:t>
      </w:r>
      <w:r>
        <w:rPr/>
        <w:t>, �� 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 ���   �� ������ �</w:t>
      </w:r>
      <w:r>
        <w:rPr/>
        <w:t xml:space="preserve">ॢ���� </w:t>
      </w:r>
      <w:r>
        <w:rPr/>
        <w:t>16.  ��</w:t>
      </w:r>
      <w:r>
        <w:rPr/>
        <w:t xml:space="preserve">ࠬ���� </w:t>
      </w:r>
      <w:r>
        <w:rPr/>
        <w:t>fieldName: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���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易⥫�� ��</w:t>
      </w:r>
      <w:r>
        <w:rPr/>
        <w:t xml:space="preserve">ࠬ���  </w:t>
      </w:r>
      <w:r>
        <w:rPr/>
        <w:t>"=��</w:t>
      </w:r>
      <w:r>
        <w:rPr/>
        <w:t>ࠦ����</w:t>
      </w:r>
      <w:r>
        <w:rPr/>
        <w:t>"  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砫쭮� ���祭�� ��� ����</w:t>
      </w:r>
      <w:r>
        <w:rPr/>
        <w:t>. ��</w:t>
      </w:r>
      <w:r>
        <w:rPr/>
        <w:t>ࠦ���� ������ �ਢ��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祭�� � �� ����� ������� ��뫪� ���</w:t>
      </w:r>
      <w:r>
        <w:rPr/>
        <w:t>।</w:t>
      </w:r>
      <w:r>
        <w:rPr/>
        <w:t>. �᫨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ਭ� �� �ࠩ��� ��� ᥬ� ��⮢</w:t>
      </w:r>
      <w:r>
        <w:rPr/>
        <w:t>, ��</w:t>
      </w:r>
      <w:r>
        <w:rPr/>
        <w:t>ࠦ���� ����� ��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ࢮ</w:t>
      </w:r>
      <w:r>
        <w:rPr/>
        <w:t>� �������� ���� �</w:t>
      </w:r>
      <w:r>
        <w:rPr/>
        <w:t>⠭������ ���</w:t>
      </w:r>
      <w:r>
        <w:rPr/>
        <w:t>訬  ���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᫥���� ��������   ����  �</w:t>
      </w:r>
      <w:r>
        <w:rPr/>
        <w:t>⠭������  ����</w:t>
      </w:r>
      <w:r>
        <w:rPr/>
        <w:t>訬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訩 ��� ����襣� ���� �</w:t>
      </w:r>
      <w:r>
        <w:rPr/>
        <w:t>ᥣ�� �ᯮ�������� � �</w:t>
      </w:r>
      <w:r>
        <w:rPr/>
        <w:t>㫥���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ਬ��</w:t>
      </w:r>
      <w:r>
        <w:rPr/>
        <w:t>, �᫨ �</w:t>
      </w:r>
      <w:r>
        <w:rPr/>
        <w:t xml:space="preserve">㬬� ���� ���� ����� </w:t>
      </w:r>
      <w:r>
        <w:rPr/>
        <w:t>ࠢ����� ᥬ� ��</w:t>
      </w:r>
      <w:r>
        <w:rPr/>
        <w:t>⠬,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����� ���� � </w:t>
      </w:r>
      <w:r>
        <w:rPr/>
        <w:t>6-�� �� �</w:t>
      </w:r>
      <w:r>
        <w:rPr/>
        <w:t>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� �</w:t>
      </w:r>
      <w:r>
        <w:rPr/>
        <w:t xml:space="preserve">ਭ� ����� </w:t>
      </w:r>
      <w:r>
        <w:rPr/>
        <w:t>8 � ����� ���,  ��</w:t>
      </w:r>
      <w:r>
        <w:rPr/>
        <w:t>ᥬ�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�</w:t>
      </w:r>
      <w:r>
        <w:rPr/>
        <w:t>.  �᫨ ��� ����� ���</w:t>
      </w:r>
      <w:r>
        <w:rPr/>
        <w:t>쬨</w:t>
      </w:r>
      <w:r>
        <w:rPr/>
        <w:t>,  ��</w:t>
      </w:r>
      <w:r>
        <w:rPr/>
        <w:t>ᥬ���� 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.   �� ��� ����� ���</w:t>
      </w:r>
      <w:r>
        <w:rPr/>
        <w:t>ᯮ��</w:t>
      </w:r>
      <w:r>
        <w:rPr/>
        <w:t>㥬� ���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ᥬ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 xml:space="preserve">RECORD </w:t>
      </w:r>
      <w:r>
        <w:rPr/>
        <w:t>ᠬ� �� ᥡ� �� ᮧ���� ������</w:t>
      </w:r>
      <w:r>
        <w:rPr/>
        <w:t>. ��� ⮫�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।���� ⨯ ������</w:t>
      </w:r>
      <w:r>
        <w:rPr/>
        <w:t xml:space="preserve">.  ��� </w:t>
      </w:r>
      <w:r>
        <w:rPr/>
        <w:t>ᮧ����� ������ �⮣�  ⨯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���] recordName &lt;[��</w:t>
      </w:r>
      <w:r>
        <w:rPr/>
        <w:t>砫쭮����祭��</w:t>
      </w:r>
      <w:r>
        <w:rPr/>
        <w:t>,,,]&gt;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  </w:t>
      </w:r>
      <w:r>
        <w:rPr/>
        <w:t>-  ��  ���  ��</w:t>
      </w:r>
      <w:r>
        <w:rPr/>
        <w:t>६�����</w:t>
      </w:r>
      <w:r>
        <w:rPr/>
        <w:t>,  � recordName - ��� ⨯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, </w:t>
      </w:r>
      <w:r>
        <w:rPr/>
        <w:t xml:space="preserve">࠭��  ��।�������� ��४⨢�� </w:t>
      </w:r>
      <w:r>
        <w:rPr/>
        <w:t>RECORD. 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</w:t>
      </w:r>
      <w:r>
        <w:rPr/>
        <w:t>ᯮ�</w:t>
      </w:r>
      <w:r>
        <w:rPr/>
        <w:t>짮������ ���� ��砫쭮� ���祭��</w:t>
      </w:r>
      <w:r>
        <w:rPr/>
        <w:t>,  ��� �⤥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1 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砫��� ���祭�� ��� ������� ����  �</w:t>
      </w:r>
      <w:r>
        <w:rPr/>
        <w:t>ᯮ���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ਬ�� </w:t>
      </w:r>
      <w:r>
        <w:rPr/>
        <w:t>&lt;,,3&gt; ���</w:t>
      </w:r>
      <w:r>
        <w:rPr/>
        <w:t>樠������� ���� 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pment      RECORD   disk:2, printer:2=1, RS232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equipment    equipment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   ��</w:t>
      </w:r>
      <w:r>
        <w:rPr/>
        <w:t xml:space="preserve">ப�   ᮧ����   </w:t>
      </w:r>
      <w:r>
        <w:rPr/>
        <w:t>8-��⮢��   ������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quipment (����</w:t>
      </w:r>
      <w:r>
        <w:rPr/>
        <w:t>㤮�����</w:t>
      </w:r>
      <w:r>
        <w:rPr/>
        <w:t>)  � ����� RS232,  �������</w:t>
      </w:r>
      <w:r>
        <w:rPr/>
        <w:t xml:space="preserve">騬 ��� </w:t>
      </w:r>
      <w:r>
        <w:rPr/>
        <w:t>0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ࠢ�� </w:t>
      </w:r>
      <w:r>
        <w:rPr/>
        <w:t>0,  � ����� printer, �������</w:t>
      </w:r>
      <w:r>
        <w:rPr/>
        <w:t xml:space="preserve">騬 ���� </w:t>
      </w:r>
      <w:r>
        <w:rPr/>
        <w:t xml:space="preserve">2-1 � </w:t>
      </w:r>
      <w:r>
        <w:rPr/>
        <w:t xml:space="preserve">ࠢ�� </w:t>
      </w:r>
      <w:r>
        <w:rPr/>
        <w:t>1, 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disk, �������</w:t>
      </w:r>
      <w:r>
        <w:rPr/>
        <w:t xml:space="preserve">騬 ���� </w:t>
      </w:r>
      <w:r>
        <w:rPr/>
        <w:t xml:space="preserve">4-3 � </w:t>
      </w:r>
      <w:r>
        <w:rPr/>
        <w:t xml:space="preserve">ࠢ�� </w:t>
      </w:r>
      <w:r>
        <w:rPr/>
        <w:t>0. ���� 7-5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樠����</w:t>
      </w:r>
      <w:r>
        <w:rPr/>
        <w:t xml:space="preserve">஢��� 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66   REPT  ��</w:t>
      </w:r>
      <w:r>
        <w:rPr/>
        <w:t>砫� �����塞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T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��</w:t>
      </w:r>
      <w:r>
        <w:rPr/>
        <w:t>騩�� ����</w:t>
      </w:r>
      <w:r>
        <w:rPr/>
        <w:t>,  ���⠢��� ��</w:t>
      </w:r>
      <w:r>
        <w:rPr/>
        <w:t>ᥬ��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⮫</w:t>
      </w:r>
      <w:r>
        <w:rPr/>
        <w:t xml:space="preserve">쪮 </w:t>
      </w:r>
      <w:r>
        <w:rPr/>
        <w:t>ࠧ</w:t>
      </w:r>
      <w:r>
        <w:rPr/>
        <w:t>, ᪮�</w:t>
      </w:r>
      <w:r>
        <w:rPr/>
        <w:t>쪮 ��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ࠦ���� ������ ������ </w:t>
      </w:r>
      <w:r>
        <w:rPr/>
        <w:t xml:space="preserve">16-��⮢�� ����������� </w:t>
      </w:r>
      <w:r>
        <w:rPr/>
        <w:t>楫��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ᮤ�ঠ�� ���</w:t>
      </w:r>
      <w:r>
        <w:rPr/>
        <w:t>譨� ��� ����</w:t>
      </w:r>
      <w:r>
        <w:rPr/>
        <w:t>।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67   .SALL  ���������� ���⨭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AL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</w:t>
      </w:r>
      <w:r>
        <w:rPr/>
        <w:t>ᥬ����  ��������� �������७�� 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 �����</w:t>
      </w:r>
      <w:r>
        <w:rPr/>
        <w:t>஢</w:t>
      </w:r>
      <w:r>
        <w:rPr/>
        <w:t>.  �</w:t>
      </w:r>
      <w:r>
        <w:rPr/>
        <w:t>맮� ���</w:t>
      </w:r>
      <w:r>
        <w:rPr/>
        <w:t>ப����� ᮤ�ন���  � 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⨭��</w:t>
      </w:r>
      <w:r>
        <w:rPr/>
        <w:t>, ��  ��</w:t>
      </w:r>
      <w:r>
        <w:rPr/>
        <w:t>ப� �ணࠬ��</w:t>
      </w:r>
      <w:r>
        <w:rPr/>
        <w:t>, ������</w:t>
      </w:r>
      <w:r>
        <w:rPr/>
        <w:t>㥬� �� �맮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8   SEGMENT  ��</w:t>
      </w:r>
      <w:r>
        <w:rPr/>
        <w:t>砫� ���</w:t>
      </w:r>
      <w:r>
        <w:rPr/>
        <w:t>ᠭ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SEGMENT [⨯_�</w:t>
      </w:r>
      <w:r>
        <w:rPr/>
        <w:t>ᯮ�������</w:t>
      </w:r>
      <w:r>
        <w:rPr/>
        <w:t>][⨯_�������</w:t>
      </w:r>
      <w:r>
        <w:rPr/>
        <w:t>஢����</w:t>
      </w:r>
      <w:r>
        <w:rPr/>
        <w:t>]['�����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⬥</w:t>
      </w:r>
      <w:r>
        <w:rPr/>
        <w:t xml:space="preserve">砥� ��砫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- �� ����� ������ ��� ������,  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⭮�⥫</w:t>
      </w:r>
      <w:r>
        <w:rPr/>
        <w:t xml:space="preserve">쭮 ������ � ⮣� �� </w:t>
      </w:r>
      <w:r>
        <w:rPr/>
        <w:t>ᥣ���⭮�� 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ணࠬ��  ����� ����� ����� ������ ���ᠭ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 � ⥬ �� ������</w:t>
      </w:r>
      <w:r>
        <w:rPr/>
        <w:t>. ��</w:t>
      </w:r>
      <w:r>
        <w:rPr/>
        <w:t>ᥬ���� ���ਭ����� 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ᥣ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ࠬ���� ⨯�ᯮ�������</w:t>
      </w:r>
      <w:r>
        <w:rPr/>
        <w:t>, ⨯�������</w:t>
      </w:r>
      <w:r>
        <w:rPr/>
        <w:t>஢���� � �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��</w:t>
      </w:r>
      <w:r>
        <w:rPr/>
        <w:t>,  ������ ����</w:t>
      </w:r>
      <w:r>
        <w:rPr/>
        <w:t>뢠���� � 㪠������ ��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</w:t>
      </w:r>
      <w:r>
        <w:rPr/>
        <w:t>ࠬ���� ��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</w:t>
      </w:r>
      <w:r>
        <w:rPr/>
        <w:t>ࠬ���  ⨯�ᯮ������� ���������</w:t>
      </w:r>
      <w:r>
        <w:rPr/>
        <w:t xml:space="preserve">,  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�� ��� �</w:t>
      </w:r>
      <w:r>
        <w:rPr/>
        <w:t xml:space="preserve">롨��� ��砫�� ���� ��� </w:t>
      </w:r>
      <w:r>
        <w:rPr/>
        <w:t>ᥣ����</w:t>
      </w:r>
      <w:r>
        <w:rPr/>
        <w:t>.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஡���� ���ᠭ�� ᬮ�� ᫥���</w:t>
      </w:r>
      <w:r>
        <w:rPr/>
        <w:t>騥 �㭪��</w:t>
      </w:r>
      <w:r>
        <w:rPr/>
        <w:t>: BYTE, WORD, PARA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</w:t>
      </w:r>
      <w:r>
        <w:rPr/>
        <w:t>ࠬ��� ⨯�������஢���� ���������</w:t>
      </w:r>
      <w:r>
        <w:rPr/>
        <w:t xml:space="preserve">, 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�� ��� ��ࠡ��</w:t>
      </w:r>
      <w:r>
        <w:rPr/>
        <w:t xml:space="preserve">뢠�� ��᪮�쪮 </w:t>
      </w:r>
      <w:r>
        <w:rPr/>
        <w:t>ᥣ���⮢ 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�</w:t>
      </w:r>
      <w:r>
        <w:rPr/>
        <w:t>஡���� ���ᠭ�� ᬮ�� ᫥���</w:t>
      </w:r>
      <w:r>
        <w:rPr/>
        <w:t>騥 �㭪��</w:t>
      </w:r>
      <w:r>
        <w:rPr/>
        <w:t>:  PUBL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, COMMON, MEMORY � AT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</w:t>
      </w:r>
      <w:r>
        <w:rPr/>
        <w:t xml:space="preserve">ࠬ��� </w:t>
      </w:r>
      <w:r>
        <w:rPr/>
        <w:t>'�����' ����</w:t>
      </w:r>
      <w:r>
        <w:rPr/>
        <w:t>祭</w:t>
      </w:r>
      <w:r>
        <w:rPr/>
        <w:t xml:space="preserve">,  �� </w:t>
      </w:r>
      <w:r>
        <w:rPr/>
        <w:t>㪠�뢠�� ��������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ᥣ����� ����</w:t>
      </w:r>
      <w:r>
        <w:rPr/>
        <w:t>㦠�� � ��᫥����⥫�� �����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㣨�</w:t>
      </w:r>
      <w:r>
        <w:rPr/>
        <w:t>. ��� ����� ������ ���� �����</w:t>
      </w:r>
      <w:r>
        <w:rPr/>
        <w:t>祭� � ������� ���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�� �</w:t>
      </w:r>
      <w:r>
        <w:rPr/>
        <w:t>ᯮ������� ��</w:t>
      </w:r>
      <w:r>
        <w:rPr/>
        <w:t xml:space="preserve">樨 </w:t>
      </w:r>
      <w:r>
        <w:rPr/>
        <w:t>/ML ��� /MX, � ��� ��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⨯�   �</w:t>
      </w:r>
      <w:r>
        <w:rPr/>
        <w:t xml:space="preserve">㪢 </w:t>
      </w:r>
      <w:r>
        <w:rPr/>
        <w:t>(����</w:t>
      </w:r>
      <w:r>
        <w:rPr/>
        <w:t>訥 ��� ��� �����쪨�</w:t>
      </w:r>
      <w:r>
        <w:rPr/>
        <w:t>).  �������,  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�� ���� ��</w:t>
      </w:r>
      <w:r>
        <w:rPr/>
        <w:t>᢮��� �� ������ ᨬ���� 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69   .SFCOND  ���������� ���⨭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SFCOND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</w:t>
      </w:r>
      <w:r>
        <w:rPr/>
        <w:t>祭��  �  �</w:t>
      </w:r>
      <w:r>
        <w:rPr/>
        <w:t>ᯥ��� ������ � ����⥫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</w:t>
      </w:r>
      <w:r>
        <w:rPr>
          <w:rtl w:val="true"/>
        </w:rPr>
        <w:t>ﬨ</w:t>
      </w:r>
      <w:r>
        <w:rPr/>
        <w:t xml:space="preserve"> </w:t>
      </w:r>
      <w:r>
        <w:rPr/>
        <w:t>(�᫮��� �������,   �  ������  IF-��</w:t>
      </w:r>
      <w:r>
        <w:rPr/>
        <w:t>ࠦ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70   STRUC  ��</w:t>
      </w:r>
      <w:r>
        <w:rPr/>
        <w:t>।������ ������୮�� ⨯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_Definitions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稭��� ���</w:t>
      </w:r>
      <w:r>
        <w:rPr/>
        <w:t>ᠭ�� ������୮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 ����� �� �᫮ �����</w:t>
      </w:r>
      <w:r>
        <w:rPr/>
        <w:t>.  ������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 </w:t>
      </w:r>
      <w:r>
        <w:rPr/>
        <w:t>ᮮ</w:t>
      </w:r>
      <w:r>
        <w:rPr/>
        <w:t>⢥��⢮����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���]  DB | DW | DD | DQ | DT initialValue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易⥫�� ��</w:t>
      </w:r>
      <w:r>
        <w:rPr/>
        <w:t>ࠬ���  ��� ����</w:t>
      </w:r>
      <w:r>
        <w:rPr/>
        <w:t>뢠�� ��� ����</w:t>
      </w:r>
      <w:r>
        <w:rPr/>
        <w:t>.  DB,  D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, DQ  � DT ����</w:t>
      </w:r>
      <w:r>
        <w:rPr/>
        <w:t xml:space="preserve">뢠�� </w:t>
      </w:r>
      <w:r>
        <w:rPr/>
        <w:t>ࠧ��� ����</w:t>
      </w:r>
      <w:r>
        <w:rPr/>
        <w:t>.  InitialValue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㪠����� ���祭�� �� 㬮�砭��</w:t>
      </w:r>
      <w:r>
        <w:rPr/>
        <w:t>,  �᫨ �� ���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 </w:t>
      </w:r>
      <w:r>
        <w:rPr/>
        <w:t>㪠���� ���祭��</w:t>
      </w:r>
      <w:r>
        <w:rPr/>
        <w:t>. ��� ����� ������ ���</w:t>
      </w:r>
      <w:r>
        <w:rPr/>
        <w:t>ଠ</w:t>
      </w:r>
      <w:r>
        <w:rPr/>
        <w:t>樨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 ��</w:t>
      </w:r>
      <w:r>
        <w:rPr/>
        <w:t xml:space="preserve">४⨢ ᬮ�� </w:t>
      </w:r>
      <w:r>
        <w:rPr/>
        <w:t>DB, DW, DD, DQ � 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 xml:space="preserve">STRUC  ��  </w:t>
      </w:r>
      <w:r>
        <w:rPr/>
        <w:t>ᮧ���� ������</w:t>
      </w:r>
      <w:r>
        <w:rPr/>
        <w:t>.  ��� ⮫</w:t>
      </w:r>
      <w:r>
        <w:rPr/>
        <w:t>쪮 �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 ������</w:t>
      </w:r>
      <w:r>
        <w:rPr/>
        <w:t xml:space="preserve">. ��� </w:t>
      </w:r>
      <w:r>
        <w:rPr/>
        <w:t>ᮧ����� ������ �⮣� ⨯� �ᯮ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���]   structure_Name  &lt;[��</w:t>
      </w:r>
      <w:r>
        <w:rPr/>
        <w:t>砫쭮�</w:t>
      </w:r>
      <w:r>
        <w:rPr/>
        <w:t>_���</w:t>
      </w:r>
      <w:r>
        <w:rPr/>
        <w:t>祭��</w:t>
      </w:r>
      <w:r>
        <w:rPr/>
        <w:t>,,,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           </w:t>
      </w:r>
      <w:r>
        <w:rPr/>
        <w:t>- ��� ��</w:t>
      </w:r>
      <w:r>
        <w:rPr/>
        <w:t>६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ructure_Name - ��� ⨯� ��������, </w:t>
      </w:r>
      <w:r>
        <w:rPr/>
        <w:t>࠭�� ���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 ��</w:t>
      </w:r>
      <w:r>
        <w:rPr/>
        <w:t xml:space="preserve">४⨢� </w:t>
      </w:r>
      <w:r>
        <w:rPr/>
        <w:t>STRUC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 ����  ��������  ����� �</w:t>
      </w:r>
      <w:r>
        <w:rPr/>
        <w:t>ᯮ�</w:t>
      </w:r>
      <w:r>
        <w:rPr/>
        <w:t>짮�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砫쭮� ���祭��</w:t>
      </w:r>
      <w:r>
        <w:rPr/>
        <w:t xml:space="preserve">, ��� </w:t>
      </w:r>
      <w:r>
        <w:rPr/>
        <w:t>ࠧ������� ��</w:t>
      </w:r>
      <w:r>
        <w:rPr/>
        <w:t>砫��� ���祭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ᯮ���� ������</w:t>
      </w:r>
      <w:r>
        <w:rPr/>
        <w:t>. ���</w:t>
      </w:r>
      <w:r>
        <w:rPr/>
        <w:t>ਬ��</w:t>
      </w:r>
      <w:r>
        <w:rPr/>
        <w:t>, &lt;,,3&gt; ��</w:t>
      </w:r>
      <w:r>
        <w:rPr/>
        <w:t>।�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4 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ᠭ�� ��������  �����  ᮤ�ঠ��  ⮫</w:t>
      </w:r>
      <w:r>
        <w:rPr/>
        <w:t>쪮 �������</w:t>
      </w:r>
      <w:r>
        <w:rPr/>
        <w:t>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ᠭ�� �����</w:t>
      </w:r>
      <w:r>
        <w:rPr/>
        <w:t>,  ᫥����⥫</w:t>
      </w:r>
      <w:r>
        <w:rPr/>
        <w:t>쭮</w:t>
      </w:r>
      <w:r>
        <w:rPr/>
        <w:t>, ����������� �������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71   SUBTTL  ���</w:t>
      </w:r>
      <w:r>
        <w:rPr/>
        <w:t>ᠭ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TTL ⥪��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뢠�� ����� ⥪�� �</w:t>
      </w:r>
      <w:r>
        <w:rPr/>
        <w:t>ᯮ�</w:t>
      </w:r>
      <w:r>
        <w:rPr/>
        <w:t>짮���� �� ��</w:t>
      </w:r>
      <w:r>
        <w:rPr/>
        <w:t>ன ��ப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࠭�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>ணࠬ�� ����� �ᯮ�</w:t>
      </w:r>
      <w:r>
        <w:rPr/>
        <w:t>짮������ �� �᫮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(subtitle),  ����� ���� ������� ����. �᫨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</w:t>
      </w:r>
      <w:r>
        <w:rPr/>
        <w:t>㪠���</w:t>
      </w:r>
      <w:r>
        <w:rPr/>
        <w:t>, ���� ��</w:t>
      </w:r>
      <w:r>
        <w:rPr/>
        <w:t>ப� ��࠭��� �</w:t>
      </w:r>
      <w:r>
        <w:rPr/>
        <w:t>㤥� 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����� ⮫</w:t>
      </w:r>
      <w:r>
        <w:rPr/>
        <w:t xml:space="preserve">쪮 ���� </w:t>
      </w:r>
      <w:r>
        <w:rPr/>
        <w:t xml:space="preserve">60 </w:t>
      </w:r>
      <w:r>
        <w:rPr/>
        <w:t>ᨬ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72   .XALL  ���</w:t>
      </w:r>
      <w:r>
        <w:rPr/>
        <w:t>᮪ �������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XAL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</w:t>
      </w:r>
      <w:r>
        <w:rPr/>
        <w:t>ᥬ���� �</w:t>
      </w:r>
      <w:r>
        <w:rPr/>
        <w:t>뤠���� ���⨭� ��室��� 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뢠���� ����</w:t>
      </w:r>
      <w:r>
        <w:rPr/>
        <w:t>ᮢ ⮫</w:t>
      </w:r>
      <w:r>
        <w:rPr/>
        <w:t>쪮 ��� �� ������</w:t>
      </w:r>
      <w:r>
        <w:rPr/>
        <w:t>,  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���</w:t>
      </w:r>
      <w:r>
        <w:rPr/>
        <w:t>. �������</w:t>
      </w:r>
      <w:r>
        <w:rPr/>
        <w:t>ਨ �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 xml:space="preserve">०�� ���⨭�� �������७�� 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3   .XCREF  ���������� �</w:t>
      </w:r>
      <w:r>
        <w:rPr/>
        <w:t>ନ஢���� 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४����� ��</w:t>
      </w:r>
      <w:r>
        <w:rPr/>
        <w:t>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XCREF [���,,,]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�� ��</w:t>
      </w:r>
      <w:r>
        <w:rPr/>
        <w:t>४����� ��</w:t>
      </w:r>
      <w:r>
        <w:rPr/>
        <w:t xml:space="preserve">뫮� � </w:t>
      </w:r>
      <w:r>
        <w:rPr/>
        <w:t xml:space="preserve">ᨬ������  </w:t>
      </w:r>
      <w:r>
        <w:rPr/>
        <w:t>⠡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室�� ��� ��� ��</w:t>
      </w:r>
      <w:r>
        <w:rPr/>
        <w:t>࠭��� ��⮪</w:t>
      </w:r>
      <w:r>
        <w:rPr/>
        <w:t>, ��</w:t>
      </w:r>
      <w:r>
        <w:rPr/>
        <w:t>६����� ���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5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㬥�� ����� ����� ���� � �����  ����</w:t>
      </w:r>
      <w:r>
        <w:rPr/>
        <w:t xml:space="preserve">,   </w:t>
      </w:r>
      <w:r>
        <w:rPr/>
        <w:t>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묨</w:t>
      </w:r>
      <w:r>
        <w:rPr/>
        <w:t>. �᫨  ����� ��</w:t>
      </w:r>
      <w:r>
        <w:rPr/>
        <w:t>㬥�� �����</w:t>
      </w:r>
      <w:r>
        <w:rPr/>
        <w:t>, � ��</w:t>
      </w:r>
      <w:r>
        <w:rPr/>
        <w:t>४���� ��</w:t>
      </w:r>
      <w:r>
        <w:rPr/>
        <w:t>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</w:t>
      </w:r>
      <w:r>
        <w:rPr/>
        <w:t xml:space="preserve">쭠� </w:t>
      </w:r>
      <w:r>
        <w:rPr/>
        <w:t>⠡���  �</w:t>
      </w:r>
      <w:r>
        <w:rPr/>
        <w:t>室��  �����������  ⮫쪮  ���  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.CREF ��� ������� ���</w:t>
      </w:r>
      <w:r>
        <w:rPr/>
        <w:t>ᠭ�� ⮣�</w:t>
      </w:r>
      <w:r>
        <w:rPr/>
        <w:t>, ��� .CREF � .XCREF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>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.74   .XLIST  ���������� </w:t>
      </w:r>
      <w:r>
        <w:rPr/>
        <w:t>ᯨ᪠ ��</w:t>
      </w:r>
      <w:r>
        <w:rPr/>
        <w:t>室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XLIS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⨭� ����᫥����� ��</w:t>
      </w:r>
      <w:r>
        <w:rPr/>
        <w:t>室��� ������� ��</w:t>
      </w:r>
      <w:r>
        <w:rPr/>
        <w:t>ப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���� ���⨭� �</w:t>
      </w:r>
      <w:r>
        <w:rPr/>
        <w:t xml:space="preserve">㤥� </w:t>
      </w:r>
      <w:r>
        <w:rPr/>
        <w:t>ࠧ�</w:t>
      </w:r>
      <w:r>
        <w:rPr/>
        <w:t xml:space="preserve">襭 �������� </w:t>
      </w:r>
      <w:r>
        <w:rPr/>
        <w:t>.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⬥��� �� ��</w:t>
      </w:r>
      <w:r>
        <w:rPr/>
        <w:t>㣨� ������� �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